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IR GULL MUHAMMAD KHAN BIJARANI U/C GULWAL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2311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4.9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56.7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508 Cf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827.6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1254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522.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50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4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41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ages>32</Pages>
  <Words>7912</Words>
  <Characters>45099</Characters>
  <CharactersWithSpaces>5290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4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