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E YAAR MUHAMMAD NIDWANI U/C SAIFAL TALUKA TANGWANI “REMANING WORK”.</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81050</wp:posOffset>
            </wp:positionH>
            <wp:positionV relativeFrom="paragraph">
              <wp:posOffset>23114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5.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A)</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89.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428 Cf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471.26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714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29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428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51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2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54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2.41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0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0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ages>32</Pages>
  <Words>7912</Words>
  <Characters>45102</Characters>
  <CharactersWithSpaces>52909</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2:52: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file>