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1285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MOHAMMAD UMAR VIA ALI AKBER SHAR U/C 02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23114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5.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A)</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03.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252 Cf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73.16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1626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67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25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1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54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41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0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0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ages>32</Pages>
  <Words>7910</Words>
  <Characters>45089</Characters>
  <CharactersWithSpaces>52894</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50: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file>