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1285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VILLAGE HAJI LASHKAR KHAN BIJARANI U/C GULWAL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23114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A)</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03.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252 Cf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73.16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1626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67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25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1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54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41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ages>32</Pages>
  <Words>7911</Words>
  <Characters>45096</Characters>
  <CharactersWithSpaces>5290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47: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file>