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truction of Disposal Works &amp; Surface Drains i/c Brick Pavement and CC Topping for Rural Drainage Scheme Khuhi Jalalji Taluka &amp; District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s 5.40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10800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Construction of  Pump House, Tubewell and Supplying Installing Pumping Machinery P.E Pipe Class B, Rising Main P.E Pipe Class B Distribution System Rural Water Supply Scheme Sobho Khan Chang and Kamal Chang Tal: Mehrabpur District Naushahro Feroze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Rs 16.3 </w:t>
            </w:r>
            <w:r>
              <w:rPr>
                <w:sz w:val="22"/>
                <w:szCs w:val="20"/>
              </w:rPr>
              <w:t>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32600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Disposal Work i/c Surface Drains and CC Topping, RCC Sewer Line, and rising Main for rural Drainage Scheme Baqar Khan Maree Taluka Meharbapur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Rs 10.00 Million</w:t>
            </w:r>
            <w:r>
              <w:rPr>
                <w:sz w:val="22"/>
                <w:szCs w:val="20"/>
              </w:rPr>
              <w:t>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200000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8uction of Surface Drains i/c CC Topping For rural Draing Scheme Darya Khan Jalbani Taluka Bhiria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s 6.40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 xml:space="preserve">Rs.128000 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sectPr>
      <w:type w:val="nextPage"/>
      <w:pgSz w:w="12240" w:h="15840"/>
      <w:pgMar w:left="1800" w:right="1440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49:00Z</dcterms:created>
  <dc:creator>Nini</dc:creator>
  <dc:description/>
  <cp:keywords/>
  <dc:language>en-US</dc:language>
  <cp:lastModifiedBy>Nini</cp:lastModifiedBy>
  <cp:lastPrinted>2016-03-21T21:47:00Z</cp:lastPrinted>
  <dcterms:modified xsi:type="dcterms:W3CDTF">2016-03-21T16:49:00Z</dcterms:modified>
  <cp:revision>2</cp:revision>
  <dc:subject/>
  <dc:title>BIDDING DATA</dc:title>
</cp:coreProperties>
</file>