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mbria" w:hAnsi="Cambria" w:cs="Cambria"/>
          <w:i/>
          <w:i/>
          <w:iCs/>
          <w:sz w:val="22"/>
          <w:szCs w:val="22"/>
        </w:rPr>
      </w:pPr>
      <w:r>
        <w:rPr>
          <w:rFonts w:cs="Cambria" w:ascii="Cambria" w:hAnsi="Cambria"/>
          <w:i/>
          <w:iCs/>
          <w:sz w:val="22"/>
          <w:szCs w:val="22"/>
        </w:rPr>
      </w:r>
    </w:p>
    <w:p>
      <w:pPr>
        <w:pStyle w:val="Normal"/>
        <w:ind w:left="2160" w:hanging="2160"/>
        <w:rPr/>
      </w:pPr>
      <w:r>
        <w:rPr>
          <w:rFonts w:cs="Cambria" w:ascii="Cambria" w:hAnsi="Cambria"/>
          <w:b/>
          <w:sz w:val="22"/>
          <w:szCs w:val="22"/>
        </w:rPr>
        <w:t xml:space="preserve">NAME OF WORK:- </w:t>
        <w:tab/>
      </w:r>
      <w:r>
        <w:rPr>
          <w:rFonts w:cs="Cambria" w:ascii="Cambria" w:hAnsi="Cambria"/>
          <w:b/>
          <w:sz w:val="22"/>
          <w:szCs w:val="22"/>
          <w:u w:val="single"/>
        </w:rPr>
        <w:t>M/R TO SECRETARY BUNGALOW NO.02 TOWN HOUSE GOR-III KARACHI (DIFFERENT WORK).</w:t>
      </w:r>
    </w:p>
    <w:p>
      <w:pPr>
        <w:pStyle w:val="Normal"/>
        <w:ind w:left="2160" w:hanging="2160"/>
        <w:rPr>
          <w:rFonts w:ascii="Cambria" w:hAnsi="Cambria" w:cs="Cambria"/>
          <w:b/>
          <w:b/>
          <w:sz w:val="16"/>
          <w:szCs w:val="16"/>
          <w:u w:val="single"/>
        </w:rPr>
      </w:pPr>
      <w:r>
        <w:rPr>
          <w:rFonts w:cs="Cambria" w:ascii="Cambria" w:hAnsi="Cambria"/>
          <w:b/>
          <w:sz w:val="16"/>
          <w:szCs w:val="16"/>
          <w:u w:val="single"/>
        </w:rPr>
      </w:r>
    </w:p>
    <w:p>
      <w:pPr>
        <w:pStyle w:val="Normal"/>
        <w:ind w:left="2160" w:hanging="2160"/>
        <w:jc w:val="center"/>
        <w:rPr>
          <w:rFonts w:ascii="Cambria" w:hAnsi="Cambria" w:cs="Cambria"/>
          <w:b/>
          <w:b/>
          <w:i/>
          <w:i/>
          <w:iCs/>
          <w:sz w:val="22"/>
          <w:szCs w:val="22"/>
          <w:u w:val="single"/>
        </w:rPr>
      </w:pPr>
      <w:r>
        <w:rPr>
          <w:rFonts w:cs="Cambria" w:ascii="Cambria" w:hAnsi="Cambria"/>
          <w:b/>
          <w:i/>
          <w:iCs/>
          <w:sz w:val="22"/>
          <w:szCs w:val="22"/>
          <w:u w:val="single"/>
        </w:rPr>
        <w:t>SCHEDULE B</w:t>
      </w:r>
    </w:p>
    <w:tbl>
      <w:tblPr>
        <w:tblW w:w="101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0"/>
        <w:gridCol w:w="4285"/>
        <w:gridCol w:w="1260"/>
        <w:gridCol w:w="1260"/>
        <w:gridCol w:w="1075"/>
        <w:gridCol w:w="1440"/>
      </w:tblGrid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  <w:t>S.NO.</w:t>
            </w:r>
          </w:p>
        </w:tc>
        <w:tc>
          <w:tcPr>
            <w:tcW w:w="4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  <w:t>DESCRAPTION OF ITEM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  <w:t>QUTY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  <w:t>RATE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  <w:t>UNI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  <w:t>AMOUNT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</w:r>
          </w:p>
        </w:tc>
        <w:tc>
          <w:tcPr>
            <w:tcW w:w="4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  <w:t>PART – A  (CIVIL WORKS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both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</w:r>
          </w:p>
        </w:tc>
        <w:tc>
          <w:tcPr>
            <w:tcW w:w="4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S/F in position aluminum channel framing for slidding windows &amp; vent of alcop make in 5mm thick tinted glass glazing (Belgium) etc complete. (Dulex model Bonze) (S.I.85a/108)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19.96 Sf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1449/69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Sf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28936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both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4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P/F in position doors &amp; windows and ventilators of first class deodar wood frame and 1-3/4” thick commercial ply venner shutter of first class deodar skeleton (hollow) and commercial ply wood (3-Ply) on both sides (S.I.9/58(-) 25-b/61) (1227/36(-)370/83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49.51 Sf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856/53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Sf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42406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both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4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P/F approved quality mortice lock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6 Nos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1786/13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Each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10717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both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4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Scraping ordinary distempering oil bound distemper or paint on walls (S.I.54-b/13)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1411.3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226/88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% Sf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3202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both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4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Distempering two Coats (S.I 24-b/54)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161.2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1043/9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% Sf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1684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both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4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mbria" w:hAnsi="Cambria" w:cs="Cambria"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Cs/>
                <w:sz w:val="22"/>
                <w:szCs w:val="22"/>
              </w:rPr>
              <w:t>Preparing the surface &amp; Painting with matt finish paint on masonry walls         (2-coats) (S.I 31/A+B/P.73)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1411.3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1772/38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% Sf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25015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both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4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bCs/>
                <w:sz w:val="22"/>
                <w:szCs w:val="22"/>
              </w:rPr>
              <w:t>Preparing the surface &amp; Painting with Weather Coat paint on masonry walls         (2-coats) (S.I 31/A+B/P.73)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1938.4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1498/48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% Sf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29047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both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4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bCs/>
                <w:sz w:val="22"/>
                <w:szCs w:val="22"/>
              </w:rPr>
              <w:t>Preparing the surface &amp; Painting of doors &amp; Windows any type i/c edges 2</w:t>
            </w:r>
            <w:r>
              <w:rPr>
                <w:rFonts w:cs="Cambria" w:ascii="Cambria" w:hAnsi="Cambria"/>
                <w:bCs/>
                <w:sz w:val="22"/>
                <w:szCs w:val="22"/>
                <w:vertAlign w:val="superscript"/>
              </w:rPr>
              <w:t>nd</w:t>
            </w:r>
            <w:r>
              <w:rPr>
                <w:rFonts w:cs="Cambria" w:ascii="Cambria" w:hAnsi="Cambria"/>
                <w:bCs/>
                <w:sz w:val="22"/>
                <w:szCs w:val="22"/>
              </w:rPr>
              <w:t xml:space="preserve"> &amp; each subsequent coat (S.I 4-C-(i+ii)/68)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397.2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1160/06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% Sf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4608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50" w:hanging="0"/>
              <w:jc w:val="both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4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  <w:t>Total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0" w:hanging="0"/>
              <w:jc w:val="center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  <w:t>145615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50" w:hanging="0"/>
              <w:jc w:val="both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</w:r>
          </w:p>
        </w:tc>
        <w:tc>
          <w:tcPr>
            <w:tcW w:w="4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  <w:t>Less               % below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0" w:hanging="0"/>
              <w:jc w:val="center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50" w:hanging="0"/>
              <w:jc w:val="both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4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  <w:t>Total Part 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0" w:hanging="0"/>
              <w:jc w:val="center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50" w:hanging="0"/>
              <w:jc w:val="both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4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  <w:t>PART – B   (W/S &amp; S/F  WORKS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0" w:hanging="0"/>
              <w:jc w:val="center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both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4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S/F Fiber Glass tank of approved design and wall thickness set as specified i/c cost of nuts bolts and fixing in plate form of cement concrete 1.3.6 and make in connection in let &amp; out let for pipe connection 1.2.4 (1000 gallons) (S.I. 13-C/21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1 N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58962.94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Each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58963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both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4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P/F CP Long bib cock ½ dia etc complete (S.I. 13(a)/19)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4 Nos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1109/46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Each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4438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both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4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P/F Muslim shower with double bib cock with crystal head etc complete (S.I. 19(a)/19)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4 Nos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3432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Each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13728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both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4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P/F Steel sink stainless local make complete with cost of wrought iron brackets &amp; 6 inches built in wall 1-1/2” GP rubber brass west with 1-1/2” PVC waste pipe &amp; making requisite number of holes in wall and plinth &amp; floor for pipe connection &amp;  making good in CC 1.2.4 a steel sink stainless sixed 33” x 18” local make standard pattern (S.I.6/19-C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1-N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5712/3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Each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5712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both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4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P/F Sink Mixture with crystal head etc comlet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1-N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2745/6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Each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2745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50" w:hanging="0"/>
              <w:jc w:val="both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4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  <w:t>Total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  <w:t>85586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50" w:hanging="0"/>
              <w:jc w:val="both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</w:r>
          </w:p>
        </w:tc>
        <w:tc>
          <w:tcPr>
            <w:tcW w:w="4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  <w:t xml:space="preserve">Less               % above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50" w:hanging="0"/>
              <w:jc w:val="both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4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  <w:t>Total Part B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50" w:hanging="0"/>
              <w:jc w:val="both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4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  <w:t>PART – C   (ELECTRIC WORKS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4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Wiring for light or fan point with 3/029 PVC insulated wire in 20mm (3/4”)  PVC conduit recessed in the wall or column as required. (SI.124/P-15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10 Nos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1130/-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Each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11300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4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 xml:space="preserve">Wiring for Plug point with 3/029 PVC insulated wire in 20mm (3/4”)  PVC conduit recessed in the wall col etc as required.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3- Nos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985/-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Each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2955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4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P/F one way SP 5 amps switch flush type (S.I.219/33)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15-Nos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58/-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Each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870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4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P/F two pin SP 5 amps plug &amp; socket flush type (S.I.225/33)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3-Nos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83/-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Each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249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4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P/L main or Sub manm PVC insulted with size 2-7/029 copper conductor in a dia PVC conduit on surface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Cs/>
                <w:sz w:val="22"/>
                <w:szCs w:val="22"/>
              </w:rPr>
              <w:t>35.7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Cs/>
                <w:sz w:val="22"/>
                <w:szCs w:val="22"/>
              </w:rPr>
              <w:t>171/-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Each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6105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50" w:hanging="0"/>
              <w:jc w:val="both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4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  <w:t>Total Part C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Cs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Cs/>
                <w:sz w:val="22"/>
                <w:szCs w:val="22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Cs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  <w:t>21479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both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</w:r>
          </w:p>
        </w:tc>
        <w:tc>
          <w:tcPr>
            <w:tcW w:w="4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 xml:space="preserve">French polishing of doors &amp; windows / floor work etc i/c preparing surface &amp; painting by using Indian Lakhadan sprit pingment i/c lacquer tarpene oil etc complete as directed by the Engineer incharge.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852 Sf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Sf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both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4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 xml:space="preserve">P/F Italian Spanish tilesor equelent quality as approved design sixe upto (24”x12”) laid over 1.2  cement mortor ¾” thick i/c filling the joints with white cement or tile grout in desired shape i/c finishing and cutting tile to proper profile in floor or dado i/c all cost of material labour as directed by the Engineer incharge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529 Sf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Sf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both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4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P/F Plasitc tank 500 Gallons heavy guze i/c clutch nuts valve &amp; necessary fitting etc complete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2 Nos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Each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both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4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P/F UPVC Pipe 1” dia i/c cutting jointing with AGM salution with necessary fitting etc complete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137.17 Rf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mbria" w:ascii="Cambria" w:hAnsi="Cambria"/>
                <w:sz w:val="22"/>
                <w:szCs w:val="22"/>
              </w:rPr>
              <w:t>P. Rf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50" w:hanging="0"/>
              <w:jc w:val="both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B</w:t>
            </w:r>
          </w:p>
        </w:tc>
        <w:tc>
          <w:tcPr>
            <w:tcW w:w="4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--do—1/2 di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120 Rf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P. Rf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both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4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P/F CP double bib cock heavy pattern etc complete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3 Nos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ach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both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4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P/F Sink Mixture heavy pattern as directed by Engineer incharge etc complete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1 No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ach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both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4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P/F Handle Valve 1” dia etc complet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4 Nos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ach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both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4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P/F Exhaust Fan Plastic Body equelent quality i/c necessary electric connection as per approved quality etc complete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1 No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ach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both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4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P/F Exhaust Fan Plastic Body equelent quality i/c necessary electric connection as per approved quality etc complete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1 No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ach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both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4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P/F Wall Bracket Fan 18” dia make Pak or equelent quality necessary election etc competes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1 No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ach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both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4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P/F Ceiling Fan 56” dia Sweep dia make Pak or equelent quality necessary election etc complete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4 No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 xml:space="preserve">Each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both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4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P/F 4” dia UPVC Pipe of AGM Pak Arab or equilent quality make sch 80 a Water supply for roof and water and joints with AGM solution and making hole in walls plinth hand floor for pipe connection etc complete as directed by the Engineer incharg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20.00 Rf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mbria" w:ascii="Cambria" w:hAnsi="Cambria"/>
                <w:sz w:val="22"/>
                <w:szCs w:val="22"/>
              </w:rPr>
              <w:t>Rf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B</w:t>
            </w:r>
          </w:p>
        </w:tc>
        <w:tc>
          <w:tcPr>
            <w:tcW w:w="4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--do—2” di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6.50 Rf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mbria" w:ascii="Cambria" w:hAnsi="Cambria"/>
                <w:sz w:val="22"/>
                <w:szCs w:val="22"/>
              </w:rPr>
              <w:t>Rf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both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4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P/F ½” dia CPVC Pipe of AGM Pak Arab or equilent quality make sch 80 a Water supply for roof and water and joints with AGM solution and making hole in walls plinth and floor for pipe connection etc complete as directed by the Engineer incharg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15.00 Rf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mbria" w:ascii="Cambria" w:hAnsi="Cambria"/>
                <w:sz w:val="22"/>
                <w:szCs w:val="22"/>
              </w:rPr>
              <w:t>Rf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both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4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mbria" w:hAnsi="Cambria" w:cs="Cambria"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Cs/>
                <w:sz w:val="22"/>
                <w:szCs w:val="22"/>
              </w:rPr>
              <w:t>P/F Motor Pump Piston Pump 2-Hp section 2x2 i/c all necessary fitting etc complete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Cs/>
                <w:sz w:val="22"/>
                <w:szCs w:val="22"/>
              </w:rPr>
              <w:t>1 No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Cs/>
                <w:sz w:val="22"/>
                <w:szCs w:val="22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Each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both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4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bCs/>
                <w:sz w:val="22"/>
                <w:szCs w:val="22"/>
              </w:rPr>
              <w:t>P/F Motor Pump Piston Pump 1-Hp section 1x1 i/c all necessary fitting etc complete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Cs/>
                <w:sz w:val="22"/>
                <w:szCs w:val="22"/>
              </w:rPr>
              <w:t>1 No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Cs/>
                <w:sz w:val="22"/>
                <w:szCs w:val="22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Each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both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4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Removing &amp; debries dismantled material from site to out side KMC limit etc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Cs/>
                <w:sz w:val="22"/>
                <w:szCs w:val="22"/>
              </w:rPr>
              <w:t>4 Nos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Cs/>
                <w:sz w:val="22"/>
                <w:szCs w:val="22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ach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both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4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 xml:space="preserve">Dismantling of tiles floor &amp; dado etc complete.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Cs/>
                <w:sz w:val="22"/>
                <w:szCs w:val="22"/>
              </w:rPr>
              <w:t>266.5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Cs/>
                <w:sz w:val="22"/>
                <w:szCs w:val="22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Sf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both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4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P/F Basin Mixture heavy pattern CP coated lever type master make or equelent quality as directed by the Engineer incharg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Cs/>
                <w:sz w:val="22"/>
                <w:szCs w:val="22"/>
              </w:rPr>
              <w:t>3 Nos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Cs/>
                <w:sz w:val="22"/>
                <w:szCs w:val="22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Cs/>
                <w:sz w:val="22"/>
                <w:szCs w:val="22"/>
              </w:rPr>
              <w:t>Each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mbria" w:hAnsi="Cambria" w:cs="Cambria"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Cs/>
                <w:sz w:val="22"/>
                <w:szCs w:val="22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both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4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mbria" w:hAnsi="Cambria" w:cs="Cambria"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Cs/>
                <w:sz w:val="22"/>
                <w:szCs w:val="22"/>
              </w:rPr>
              <w:t>P/F Energy Saver 25 Watt i/c holder as per approved quality i/c necessary electric connection etc complet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Cs/>
                <w:sz w:val="22"/>
                <w:szCs w:val="22"/>
              </w:rPr>
              <w:t xml:space="preserve">30 Nos.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Cs/>
                <w:sz w:val="22"/>
                <w:szCs w:val="22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Cs/>
                <w:sz w:val="22"/>
                <w:szCs w:val="22"/>
              </w:rPr>
              <w:t>Each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mbria" w:hAnsi="Cambria" w:cs="Cambria"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Cs/>
                <w:sz w:val="22"/>
                <w:szCs w:val="22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both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4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mbria" w:hAnsi="Cambria" w:cs="Cambria"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Cs/>
                <w:sz w:val="22"/>
                <w:szCs w:val="22"/>
              </w:rPr>
              <w:t>P/F Power plug 15 amps imported quality etc complete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Cs/>
                <w:sz w:val="22"/>
                <w:szCs w:val="22"/>
              </w:rPr>
              <w:t>6 Nos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Cs/>
                <w:sz w:val="22"/>
                <w:szCs w:val="22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Cs/>
                <w:sz w:val="22"/>
                <w:szCs w:val="22"/>
              </w:rPr>
              <w:t>Each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mbria" w:hAnsi="Cambria" w:cs="Cambria"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Cs/>
                <w:sz w:val="22"/>
                <w:szCs w:val="22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both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4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mbria" w:hAnsi="Cambria" w:cs="Cambria"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Cs/>
                <w:sz w:val="22"/>
                <w:szCs w:val="22"/>
              </w:rPr>
              <w:t>P/F Commode seat cover imported quality etc complete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 xml:space="preserve">3 Nos.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Each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4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  <w:t>TOTAL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4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  <w:t>Grand Total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4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  <w:t>SAY RS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</w:tr>
    </w:tbl>
    <w:p>
      <w:pPr>
        <w:pStyle w:val="Heading1"/>
        <w:spacing w:lineRule="auto" w:line="360"/>
        <w:rPr>
          <w:rFonts w:ascii="Cambria" w:hAnsi="Cambria" w:cs="Times New Roman"/>
          <w:sz w:val="22"/>
          <w:szCs w:val="22"/>
        </w:rPr>
      </w:pPr>
      <w:r>
        <w:rPr>
          <w:rFonts w:cs="Times New Roman" w:ascii="Cambria" w:hAnsi="Cambria"/>
          <w:b w:val="false"/>
          <w:bCs w:val="false"/>
          <w:sz w:val="22"/>
          <w:szCs w:val="22"/>
        </w:rPr>
        <w:t>TERMS AND CONDTION</w:t>
      </w:r>
    </w:p>
    <w:p>
      <w:pPr>
        <w:pStyle w:val="Normal"/>
        <w:numPr>
          <w:ilvl w:val="0"/>
          <w:numId w:val="2"/>
        </w:numPr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Any typographical errors in the schedule B are subject to the correction with Reference to the Schedule of rate General 2012 enforced from 12.07.2012 as approved by the S R C, Sindh Karachi.</w:t>
      </w:r>
    </w:p>
    <w:p>
      <w:pPr>
        <w:pStyle w:val="Normal"/>
        <w:numPr>
          <w:ilvl w:val="0"/>
          <w:numId w:val="2"/>
        </w:numPr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Arbitration clause stands deleted from the agreement.</w:t>
      </w:r>
    </w:p>
    <w:p>
      <w:pPr>
        <w:pStyle w:val="Normal"/>
        <w:numPr>
          <w:ilvl w:val="0"/>
          <w:numId w:val="2"/>
        </w:numPr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No premium shall be paid on a Non schedule items.</w:t>
      </w:r>
    </w:p>
    <w:p>
      <w:pPr>
        <w:pStyle w:val="Normal"/>
        <w:numPr>
          <w:ilvl w:val="0"/>
          <w:numId w:val="2"/>
        </w:numPr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100% WELL Graded crushed bajri shall be used in items of work without any </w:t>
      </w:r>
    </w:p>
    <w:p>
      <w:pPr>
        <w:pStyle w:val="Normal"/>
        <w:ind w:left="720" w:hanging="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extra payment.</w:t>
      </w:r>
    </w:p>
    <w:p>
      <w:pPr>
        <w:pStyle w:val="Normal"/>
        <w:numPr>
          <w:ilvl w:val="0"/>
          <w:numId w:val="2"/>
        </w:numPr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No Any items of exceed then the Quantity Provided in the Schedule B without</w:t>
      </w:r>
    </w:p>
    <w:p>
      <w:pPr>
        <w:pStyle w:val="Normal"/>
        <w:ind w:left="720" w:hanging="0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Prior of the Executive Engineer.</w:t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eastAsia="Cambria" w:cs="Cambria" w:ascii="Cambria" w:hAnsi="Cambria"/>
          <w:sz w:val="22"/>
          <w:szCs w:val="22"/>
        </w:rPr>
        <w:t xml:space="preserve">       </w:t>
      </w:r>
      <w:r>
        <w:rPr>
          <w:rFonts w:cs="Cambria" w:ascii="Cambria" w:hAnsi="Cambria"/>
          <w:sz w:val="22"/>
          <w:szCs w:val="22"/>
        </w:rPr>
        <w:t>6.  All sample of items should be got approved by the Executive Engineer.</w:t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ab/>
      </w:r>
    </w:p>
    <w:p>
      <w:pPr>
        <w:pStyle w:val="Normal"/>
        <w:rPr/>
      </w:pPr>
      <w:r>
        <w:rPr>
          <w:rFonts w:cs="Cambria" w:ascii="Cambria" w:hAnsi="Cambria"/>
          <w:sz w:val="22"/>
          <w:szCs w:val="22"/>
        </w:rPr>
        <w:t>CONTRACTOR       SUB ENGINEER                                    ASSISTANT ENGINEER</w:t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ab/>
        <w:tab/>
        <w:tab/>
        <w:tab/>
        <w:tab/>
        <w:t xml:space="preserve">            PROVINCIAL BUILDINGS SUB DIVISION-IX</w:t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ab/>
        <w:tab/>
        <w:tab/>
        <w:tab/>
        <w:tab/>
        <w:tab/>
        <w:t xml:space="preserve">                         KARACHI.</w:t>
      </w:r>
    </w:p>
    <w:sectPr>
      <w:type w:val="nextPage"/>
      <w:pgSz w:w="11906" w:h="16838"/>
      <w:pgMar w:left="630" w:right="864" w:gutter="720" w:header="0" w:top="63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45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45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45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45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8T12:35:00Z</dcterms:created>
  <dc:creator>Dell</dc:creator>
  <dc:description/>
  <cp:keywords/>
  <dc:language>en-US</dc:language>
  <cp:lastModifiedBy>USER</cp:lastModifiedBy>
  <dcterms:modified xsi:type="dcterms:W3CDTF">2016-03-19T16:59:00Z</dcterms:modified>
  <cp:revision>11</cp:revision>
  <dc:subject/>
  <dc:title/>
</cp:coreProperties>
</file>