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8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CHEDULE B.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ME OF WORK:- </w:t>
      </w:r>
      <w:r>
        <w:rPr>
          <w:rFonts w:cs="Arial" w:ascii="Arial" w:hAnsi="Arial"/>
          <w:b/>
          <w:sz w:val="18"/>
          <w:szCs w:val="18"/>
        </w:rPr>
        <w:t>M/R to Additional Secretary  Flat No. 1, at GOR Bath Island Karachi (Coloring, tiles, Aluminum work).</w:t>
      </w:r>
    </w:p>
    <w:tbl>
      <w:tblPr>
        <w:tblW w:w="108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10"/>
        <w:gridCol w:w="6120"/>
        <w:gridCol w:w="990"/>
        <w:gridCol w:w="899"/>
        <w:gridCol w:w="901"/>
        <w:gridCol w:w="116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APTION OF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T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A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F in position Aluminum channels framing for hinged doors or acop made with 5mm thick tinted glass glazing (Belgium) and alpha (Japan) locks i/c handles stoppers etc, (b) Deluxe modle (Bronze) (s.i.No. 83-b/10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/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. sft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3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53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s            % Belo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Schedule Items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F English Commode imported set couple set as approved quality make and design i/c with matching color with existing tiles color i/c three gallon flushing tank with P trap and waste pipe i/c finishing curing etc, comple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o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F Wash Basin with Pedestal etc complete in all respect (Imported mak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o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F double bib cock ½” dia plastic/ powder coated master “A” class as directed by the E.I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o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ach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L fancy type floor tiles 3/8” thick imported Spanish /Italain porcelain tiles size 24”x24” i/c cutting fitting grouting with pigment to match the color of the tiles over ¾” thick CC bed 1:4, ratio / chemical bond curing &amp; finishing etc, comple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. sft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ing and fixing wooden kitchen cabinet with shutters of lasani wood sheet ¾” thick frame work of first class deodar wood 2”x1” pasted with classic Formica and 18” deep including necessary hinges catcher handle sliding wheels in draws nails /screws etc with approved design and shape. The cost also includes necessary tools and plants to be used in making etc complete as directed by the engineer Incharge etc comple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. sft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F turbo in size vave tech or as approved quality fire burner with double door / shutter i/c all cost of labor material cartage and fixing charges in all respe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No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ach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ing and fixing oven 5 burner 34” in size vave tech or as approved quality fire burner with double door/Sutter including all cost of labour material cartage and fixing charges in all resp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No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/F fancy door locks as approved quality imported etc, comple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Nos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ach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/F Muslim shower with double bib cock approved quality etc, complete.(imported mak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o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ach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ing and fixing marble top ¾” thick as approved colour make and design including making edges with round shape and chemical polishing including the cost of material labor Westgate and cartage etc comple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sf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F upvc pipe 1” dia including  cutting making and jointing with switch pest with special approved quality including all cost of labor as directed by the E.I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Rf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ind w:left="144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Spac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Spacing"/>
        <w:ind w:left="144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S AND CONDITION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 typographical errors in the schedule B are subject to the correction with 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Reference to the Schedule of rate General 2012 enforced from 12.07.2012 as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Approved by the S R C, Sindh Karachi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bitration clause stands deleted from the agreement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premium shall be paid on a Non schedule items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% WELL Graded crushed bajri shall be used in items of work without any 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extra payment   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                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Any items of exvceed then the Quantity Provided in the Schedule B without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ior of the Executive Engineer.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6.  All sample of items should be got approved by the Executive Engineer.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TRACTOR       </w:t>
        <w:tab/>
        <w:tab/>
        <w:t xml:space="preserve">                                     ASSISTANT ENGINEER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PROVINCIAL BUILDINGS SUB DIVISION-I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KARACHI.</w:t>
      </w:r>
    </w:p>
    <w:sectPr>
      <w:type w:val="nextPage"/>
      <w:pgSz w:w="12240" w:h="15840"/>
      <w:pgMar w:left="1080" w:right="900" w:gutter="0" w:header="0" w:top="99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3040"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216d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uiPriority w:val="1"/>
    <w:qFormat/>
    <w:rsid w:val="00216df1"/>
    <w:pPr>
      <w:widowControl/>
      <w:bidi w:val="0"/>
      <w:spacing w:lineRule="auto" w:line="240" w:before="0" w:after="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524</Words>
  <Characters>2988</Characters>
  <CharactersWithSpaces>3505</CharactersWithSpaces>
  <Paragraphs>7</Paragraphs>
  <Company>Version 5.1 build 26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44:00Z</dcterms:created>
  <dc:creator>Microsoft Windows</dc:creator>
  <dc:description/>
  <dc:language>en-US</dc:language>
  <cp:lastModifiedBy>USER</cp:lastModifiedBy>
  <cp:lastPrinted>2016-03-17T10:24:00Z</cp:lastPrinted>
  <dcterms:modified xsi:type="dcterms:W3CDTF">2016-03-19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