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8"/>
          <w:u w:val="single"/>
        </w:rPr>
        <w:t>ANNUAL PROCUREMENT PLAN FOR YEAR 2015-16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DEPARTMENT:</w:t>
        <w:tab/>
      </w:r>
      <w:r>
        <w:rPr>
          <w:rFonts w:cs="Tahoma" w:ascii="Tahoma" w:hAnsi="Tahoma"/>
          <w:b/>
          <w:sz w:val="26"/>
          <w:u w:val="single"/>
        </w:rPr>
        <w:t>EDUCATION WORKS DIVISION, LARKANO (EDUCATION &amp; LITRACRY DEPARTMENT)</w:t>
      </w:r>
    </w:p>
    <w:p>
      <w:pPr>
        <w:pStyle w:val="Normal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u w:val="single"/>
        </w:rPr>
        <w:t>Rs. in Million</w:t>
      </w:r>
    </w:p>
    <w:p>
      <w:pPr>
        <w:pStyle w:val="Normal"/>
        <w:rPr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080"/>
        <w:gridCol w:w="3600"/>
        <w:gridCol w:w="450"/>
        <w:gridCol w:w="450"/>
        <w:gridCol w:w="540"/>
        <w:gridCol w:w="540"/>
      </w:tblGrid>
      <w:tr>
        <w:trPr>
          <w:trHeight w:val="5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ADP No./ S.No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(ADP/  Non-ADP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5-2016</w:t>
            </w:r>
          </w:p>
        </w:tc>
      </w:tr>
      <w:tr>
        <w:trPr>
          <w:trHeight w:val="1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4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33CC"/>
                <w:sz w:val="18"/>
              </w:rPr>
              <w:t>New District ADP SCHEMES 2015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CC"/>
                <w:sz w:val="18"/>
              </w:rPr>
            </w:pPr>
            <w:r>
              <w:rPr>
                <w:rFonts w:cs="Tahoma" w:ascii="Tahoma" w:hAnsi="Tahoma"/>
                <w:b/>
                <w:color w:val="0033C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ting shelterless Primary Schools in Taluka Larkano (04-Units) (2015-16 Programm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8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uhammad Mithal Chandio &amp; Wazir Phulp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udan Jagirani &amp; Tajoo-Ji-Wand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ting shelterless Primary Schools in Taluka Bakrani (04-Units) (2015-16 Programm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5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angulani Abra &amp; Sultan Kher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Ramzan Sehro &amp; Din P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ting shelterless Primary Schools in Taluka Dokri (04-Units) (2015-16 Programm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Laala Abdul Hussain Pathan &amp; Sultan Lakha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Jogi &amp; Faqir Muhamamd Chandi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additional class rooms in existing Elementary Schools Taluka Larkano (7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Gul Muhammad Khoso (2 C.R) &amp; Heesab Chandio (2 C.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, Behram Luhur (2 C.R) &amp; PTS Colony (2 C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/Re-construction of dangerous Primary Schools Taluka Larkano (8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Jeewan Bhutto &amp; Sawayo Agham &amp; Sabzal Broh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Syed Sardar Shah &amp; GBPS. Gada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Primary Schools and provision of missing facilities Taluka Larkano (14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Sajjan Sangi, New Nazar Muhalla Larkano &amp; GGMS. Keha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oulat Chandio, Nazar Muhalal (N/S wing),  GGPS. Railan &amp; GBPS. Datoo Chandi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vision of missing facilities (Compound Wall, Lavatory Block &amp; Additional Class Rooms) to existing Elementary Schools of Taluka Ratodero District Larkano (12-Units) (2015-16 Programm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Haji Khan Bosan (2 C.R) &amp; Moosa-Ji-Wandh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/ Reconstruction of dangerous Primary School Buildings of Taluka Ratodero (8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iral Jakhro &amp; GGPS. Mamoon Junej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Jahan Khan Jarwar, Nabi Bux Hajano &amp; Ali Muhammad Bro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9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existing Elementary Schools in Taluka Ratodero District Larkano (5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Wandh Imdad Ali Bhutto (replacement of Slab, C.Wall &amp; Lavatory) &amp; GGPS. Tayab (Replacement of Slab, C.Wall &amp; Lavator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Behman (replacement of Slab, C.Wall, Lav:) &amp; GBMS. Bhai Khan Ghangh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0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existing Primary Schools in Taluka Ratodero District Larkano (11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etchi Unar (replacement of Slab), Miani Noor Muhalla (Rehab:) &amp; GGPS. Dahani Muhalla(Rehab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GPS. Fatehpur (Rehabilitation), GBPS. Gulzar Jatoi (Rehab:), Muhammad Murad Kasai (Replacement of Slab, C.Wall &amp; Lav:) &amp; Sharif Abr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1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Primary Schools &amp; provision of missing facilities Taluka Bakrani (12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Hyder Brohi (2 C.R), Ghulam Muhammad Brohi (1 C.R) &amp; Sultan Jumarani (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2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/Re-construction of dangerous Primary Schools Taluka Bakrani (8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Mud Bahu, Wado Wahan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ahi Bhutto, Ahmed Khan Brohi &amp; Arz Muhammad Bro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080"/>
        <w:gridCol w:w="3600"/>
        <w:gridCol w:w="450"/>
        <w:gridCol w:w="450"/>
        <w:gridCol w:w="540"/>
        <w:gridCol w:w="540"/>
      </w:tblGrid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Primary Schools &amp; provision of missing facilities Taluka Dokri (11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Gabbar Massan (Roof replacement, C.Wall) &amp; GGPS. Usman Kalhoro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4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/Re-construction of dangerous Primary Schools Taluka Dokri (8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Noorullah Hisbani, Badal Samo &amp; Baboo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aud Morio, Faqir Muhamamd Junejo &amp; GGPS. Faiz Muhammad Khokh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5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Secondary Schools &amp; provision of missing facilities Taluka Dokri/ Bakrani (4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. Badeh (flooring, plastering, colouring etc), GBHS. Bakhodero (Office Portion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Rasheed Waggan (U-type bldg por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6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ntegrated rehabilitation of existing Secondary &amp; Higher Secondary Schools in Taluka Larkano (5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Mahota (Replacement of Slab north S/Wing), GBHS. Kehar (replacement of slab of science La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Dhamrah (rehab &amp; Cycle shed), GBHS. Shaikh Zaid Colony (Water Tank, Cycle sh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7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existing Secondary &amp; Higher Secondary Schools  Taluka Ratodero (2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Naudero No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habilitation of building for existing High/Higher Secondary Schools in Taluka Bakrani (7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GHS. A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vision of essential facilities in existing High / Higher Secondary Schools in Taluka Larkano (5-Units) (2011-12 Programm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HSS. Pilot (Libra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vision of essential facilities in existing High/Higher Secondary Schools in Taluka Bakrani/ Dokri (7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BHS. Hyder Bux Jatoi Bakhodero (Computer Lab, 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080"/>
        <w:gridCol w:w="3600"/>
        <w:gridCol w:w="450"/>
        <w:gridCol w:w="450"/>
        <w:gridCol w:w="540"/>
        <w:gridCol w:w="540"/>
      </w:tblGrid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rovement of existing Public School in Larkano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blic School Larka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struction / reconstruction of existing Offices for Field Officers of Education &amp; Literacy Department in Larkano Division (03 Units) (2014-15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or of school Education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360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EXECUTIVE ENGINER</w:t>
      </w:r>
    </w:p>
    <w:p>
      <w:pPr>
        <w:pStyle w:val="Normal"/>
        <w:ind w:left="360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EDUCATION WORKS DIVISION </w:t>
      </w:r>
    </w:p>
    <w:p>
      <w:pPr>
        <w:pStyle w:val="Normal"/>
        <w:ind w:left="3600" w:hanging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LARKANO</w:t>
      </w:r>
    </w:p>
    <w:sectPr>
      <w:footerReference w:type="default" r:id="rId2"/>
      <w:type w:val="nextPage"/>
      <w:pgSz w:orient="landscape" w:w="16838" w:h="11906"/>
      <w:pgMar w:left="1440" w:right="72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ahoma" w:hAnsi="Tahoma" w:eastAsia="Times New Roman" w:cs="Tahoma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4"/>
    </w:rPr>
  </w:style>
  <w:style w:type="character" w:styleId="WW8Num15z0">
    <w:name w:val="WW8Num15z0"/>
    <w:qFormat/>
    <w:rPr>
      <w:sz w:val="1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  <w:sz w:val="16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firstLine="36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1:04:00Z</dcterms:created>
  <dc:creator>Personal</dc:creator>
  <dc:description/>
  <cp:keywords/>
  <dc:language>en-US</dc:language>
  <cp:lastModifiedBy>AG</cp:lastModifiedBy>
  <cp:lastPrinted>2016-03-21T01:11:00Z</cp:lastPrinted>
  <dcterms:modified xsi:type="dcterms:W3CDTF">2016-03-21T15:02:00Z</dcterms:modified>
  <cp:revision>6486</cp:revision>
  <dc:subject/>
  <dc:title>OFFICE OF THE DISTRICT OFFICER (EDUCATION WORKS)</dc:title>
</cp:coreProperties>
</file>