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spacing w:lineRule="exact" w:line="344"/>
                    <w:jc w:val="both"/>
                    <w:rPr>
                      <w:b/>
                      <w:b/>
                      <w:bCs/>
                      <w:i/>
                      <w:i/>
                      <w:iCs/>
                      <w:sz w:val="28"/>
                      <w:szCs w:val="28"/>
                      <w:u w:val="single"/>
                    </w:rPr>
                  </w:pPr>
                  <w:r>
                    <w:rPr>
                      <w:b/>
                      <w:i/>
                      <w:u w:val="single"/>
                    </w:rPr>
                    <w:t>Construction of CC Paver &amp; Surface Drains Kirshan Nagar Colony Dahark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amp; Surface Drains Kirshan Nagar Colony Daharki.</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8.00 Million i.e Rs: 0.16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u w:val="single"/>
        </w:rPr>
      </w:pPr>
      <w:r>
        <w:rPr>
          <w:b/>
          <w:i/>
          <w:u w:val="single"/>
        </w:rPr>
        <w:t>Construction of CC Paver &amp; Surface Drains Kirshan Nagar Colony Daharki.</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CC Paver &amp; Surface Drains Kirshan Nagar Colony Daharki.</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8.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Eight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CC Paver &amp; Surface Drains Kirshan Nagar Colony Daharki.</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CC Paver &amp; Surface Drains Kirshan Nagar Colony Daharki.</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Construction of CC Paver &amp; Surface Drains Kirshan Nagar Colony Daharki.</w:t>
      </w:r>
      <w:r>
        <w:rPr>
          <w:i/>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Construction of CC Paver &amp; Surface Drains Kirshan Nagar Colony Daharki..</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8.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6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53:00Z</dcterms:created>
  <dc:creator>Network Computers</dc:creator>
  <dc:description/>
  <cp:keywords/>
  <dc:language>en-US</dc:language>
  <cp:lastModifiedBy>bajaj</cp:lastModifiedBy>
  <cp:lastPrinted>2016-03-17T10:43:00Z</cp:lastPrinted>
  <dcterms:modified xsi:type="dcterms:W3CDTF">2016-03-17T05:55:00Z</dcterms:modified>
  <cp:revision>11</cp:revision>
  <dc:subject/>
  <dc:title>BIDDING DATA</dc:title>
</cp:coreProperties>
</file>