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4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u w:val="single"/>
              </w:rPr>
            </w:pPr>
            <w:r>
              <w:rPr>
                <w:rFonts w:cs="Arial" w:ascii="Arial Black" w:hAnsi="Arial Black"/>
                <w:b/>
                <w:u w:val="single"/>
              </w:rPr>
              <w:t>CONSTRUCTION OF CC PAVER &amp; SURFACE DRAINS RAJA COLONY TALUKA DAHARK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7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65"/>
        <w:gridCol w:w="34"/>
        <w:gridCol w:w="2437"/>
        <w:gridCol w:w="63"/>
        <w:gridCol w:w="2433"/>
        <w:gridCol w:w="2506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C PAVER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th work for embankment from borrow pits including in 6”layers clod breaking ramming dressing complete with one mile extra lead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315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6278/37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02432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889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337950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upply and staking and Spreading i/c rolling over pit stand canal sand etc complete with one mile extra lead (S No: 29 P No: 26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719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548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42097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plain i/c placing compacting finishing and complete i/c screening and washing of stone aggregate without shuttering ratio 1:2:4 (CSI No: 5 P No: 15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4429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43143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PSI to 8500 PSI i/c filling the joints with hill sand and laying in specified manner / pattern &amp; design / etc complete (CSI No: 73 P No: 50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877.00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172898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ind w:left="720" w:hanging="7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 2698520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URFACE DRAINS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xcavation for foundation of building bridges and other structures i/c dag belling dressing refilling around structure with executed earth watering &amp; ramming lift upto 5”ft  (CSI No: 18 P No: 04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250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3176/25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19852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50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117704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Pacca brick work in foundation and plinth in cement sand mortar 41:6 (CSI No: 04 P. No: 21).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550.00CFT 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68838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ement concrete plain i/c placing compacting finishing and curing i/c screening and washing of stone aggregate without shuttering Ratio 1:2:4 (CSI No: 05 P No: 16)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50.00 CFT 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14429/25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36073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ment plaster (1:4) up to 20” height ½” (CSI No: 11 P No: 52)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000.00SFT 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S: 2283/93 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68518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ion of Mild Steel reinforcement for cement concrete i/c cutting bending laying in position making joints and fastening i/c cost of binding wire also i/c removal of rust from bars. (CSI No7 P.20)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40 CW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001/7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7002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. (CSI No: 6 P No: 18)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5.00 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5165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 533152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double"/>
        </w:rPr>
      </w:pPr>
      <w:r>
        <w:rPr>
          <w:rFonts w:cs="Arial" w:ascii="Arial" w:hAnsi="Arial"/>
          <w:b/>
          <w:sz w:val="36"/>
          <w:szCs w:val="36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double"/>
        </w:rPr>
      </w:pPr>
      <w:r>
        <w:rPr>
          <w:rFonts w:cs="Arial" w:ascii="Arial" w:hAnsi="Arial"/>
          <w:b/>
          <w:sz w:val="36"/>
          <w:szCs w:val="36"/>
          <w:u w:val="doub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1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535"/>
        <w:gridCol w:w="1658"/>
        <w:gridCol w:w="1537"/>
        <w:gridCol w:w="1681"/>
      </w:tblGrid>
      <w:tr>
        <w:trPr/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#</w:t>
            </w:r>
          </w:p>
        </w:tc>
        <w:tc>
          <w:tcPr>
            <w:tcW w:w="3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</w:t>
            </w:r>
          </w:p>
        </w:tc>
        <w:tc>
          <w:tcPr>
            <w:tcW w:w="16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- SCHEDULE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 Paver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698520/00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698520/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Drain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33152/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33152/00</w:t>
            </w:r>
          </w:p>
        </w:tc>
      </w:tr>
      <w:tr>
        <w:trPr>
          <w:trHeight w:val="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231672/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231672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16:00Z</dcterms:created>
  <dc:creator>bajaj</dc:creator>
  <dc:description/>
  <cp:keywords/>
  <dc:language>en-US</dc:language>
  <cp:lastModifiedBy>bajaj</cp:lastModifiedBy>
  <cp:lastPrinted>2016-03-17T10:15:00Z</cp:lastPrinted>
  <dcterms:modified xsi:type="dcterms:W3CDTF">2016-03-17T05:20:00Z</dcterms:modified>
  <cp:revision>18</cp:revision>
  <dc:subject/>
  <dc:title>E</dc:title>
</cp:coreProperties>
</file>