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" w:ascii="Arial Black" w:hAnsi="Arial Black"/>
                <w:b/>
                <w:u w:val="single"/>
              </w:rPr>
              <w:t>CONSTRUCTION OF CC PAVER &amp; SURFACE DRAINS YARO LUND CITY TALUKA MIRPUR MATHEL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5"/>
        <w:gridCol w:w="34"/>
        <w:gridCol w:w="2437"/>
        <w:gridCol w:w="63"/>
        <w:gridCol w:w="2433"/>
        <w:gridCol w:w="2506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C PAVER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 work for embankment from borrow pits including in 6”layers clod breaking ramming dressing complete with one mile extra lead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1400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6278/37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59925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750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541436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upply and staking and Spreading i/c rolling over pit stand canal sand etc complete with one mile extra lead (S No: 29 P No: 26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750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548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89024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and complete i/c screening and washing of stone aggregate without shuttering ratio 1:2:4 (CSI No: 5 P No: 15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4429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82102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PSI to 8500 PSI i/c filling the joints with hill sand and laying in specified manner / pattern &amp; design / etc complete (CSI No: 73 P No: 50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000.0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59471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5567197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URFACE DRAINS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375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3176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29777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75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76555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Pacca brick work in foundation and plinth in cement sand mortar 41:6 (CSI No: 04 P. No: 21).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375.00CFT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03265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ement concrete plain i/c placing compacting finishing and curing i/c screening and washing of stone aggregate without shuttering Ratio 1:2:4 (CSI No: 05 P No: 16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75.00 CFT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14429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5411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ment plaster (1:4) up to 20” height ½” (CSI No: 11 P No: 52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000.00SFT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S: 2283/93 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68518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43 CW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001/7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2164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38.00 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13738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888127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1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35"/>
        <w:gridCol w:w="1658"/>
        <w:gridCol w:w="1537"/>
        <w:gridCol w:w="1681"/>
      </w:tblGrid>
      <w:tr>
        <w:trPr/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#</w:t>
            </w:r>
          </w:p>
        </w:tc>
        <w:tc>
          <w:tcPr>
            <w:tcW w:w="3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</w:t>
            </w:r>
          </w:p>
        </w:tc>
        <w:tc>
          <w:tcPr>
            <w:tcW w:w="1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 SCHEDULE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 Paver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567197/00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567197/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Drain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88127/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88127/00</w:t>
            </w:r>
          </w:p>
        </w:tc>
      </w:tr>
      <w:tr>
        <w:trPr>
          <w:trHeight w:val="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455324/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455324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05:00Z</dcterms:created>
  <dc:creator>bajaj</dc:creator>
  <dc:description/>
  <cp:keywords/>
  <dc:language>en-US</dc:language>
  <cp:lastModifiedBy>bajaj</cp:lastModifiedBy>
  <cp:lastPrinted>2016-03-17T10:04:00Z</cp:lastPrinted>
  <dcterms:modified xsi:type="dcterms:W3CDTF">2016-03-17T05:10:00Z</dcterms:modified>
  <cp:revision>20</cp:revision>
  <dc:subject/>
  <dc:title>E</dc:title>
</cp:coreProperties>
</file>