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CONSTRUCTION OF CC PAVER &amp; SURFACE DRAINS FROM SUBHAN HOUSE TO MAGSI MOHALLAH TALUKA MIRPUR MATHE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work for embankment from borrow pits including in 6”layers clod breaking ramming dressing complete with one mile extra lea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709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6278/3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3047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076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76045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upply and staking and Spreading i/c rolling over pit stand canal sand etc complete with one mile extra lead (S No: 29 P No: 26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118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548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472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plain i/c placing compacting finishing and complete i/c screening and washing of stone aggregate without shuttering ratio 1:2:4 (CSI No: 5 P No: 1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9710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PSI to 8500 PSI i/c filling the joints with hill sand and laying in specified manner / pattern &amp; design / etc complete (CSI No: 73 P No: 5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772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88887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607163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RFACE DRAINS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75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191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5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7062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50.00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6860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ement concrete plain i/c placing compacting finishing and curing i/c screening and washing of stone aggregate without shuttering Ratio 1:2:4 (CSI No: 05 P No: 16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50.00 C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2164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800.00SFT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2283/93 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1110S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 CW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001/7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30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5.00 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527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34816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35"/>
        <w:gridCol w:w="1658"/>
        <w:gridCol w:w="1537"/>
        <w:gridCol w:w="1681"/>
      </w:tblGrid>
      <w:tr>
        <w:trPr/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#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</w:t>
            </w:r>
          </w:p>
        </w:tc>
        <w:tc>
          <w:tcPr>
            <w:tcW w:w="1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 SCHEDULE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Paver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071634/00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071634/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Drain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48167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48167/00</w:t>
            </w:r>
          </w:p>
        </w:tc>
      </w:tr>
      <w:tr>
        <w:trPr>
          <w:trHeight w:val="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419801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419801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8:40:00Z</dcterms:created>
  <dc:creator>bajaj</dc:creator>
  <dc:description/>
  <cp:keywords/>
  <dc:language>en-US</dc:language>
  <cp:lastModifiedBy>bajaj</cp:lastModifiedBy>
  <cp:lastPrinted>2016-03-13T14:34:00Z</cp:lastPrinted>
  <dcterms:modified xsi:type="dcterms:W3CDTF">2016-03-17T05:04:00Z</dcterms:modified>
  <cp:revision>157</cp:revision>
  <dc:subject/>
  <dc:title>E</dc:title>
</cp:coreProperties>
</file>