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rFonts w:ascii="Arial Black" w:hAnsi="Arial Black" w:cs="Arial Black"/>
          <w:b/>
          <w:b/>
          <w:sz w:val="30"/>
        </w:rPr>
      </w:pPr>
      <w:r>
        <w:rPr>
          <w:rFonts w:cs="Arial Black" w:ascii="Arial Black" w:hAnsi="Arial Black"/>
          <w:b/>
          <w:sz w:val="30"/>
        </w:rPr>
        <w:t xml:space="preserve">DISTRICT COUNCIL KARACHI 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 FOR COMMUNITY DEVELOPMENT PROGRAM DISTRICT KARACHI WEST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SUSTAINABLE DEVELOPMENT GOALS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5-2016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834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provement of Sewerage System through laying of sewerage line Saleem Goth and Al-Ghazi Villas UC-05 PS – 9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viding / Laying and Rehabilitation of Sewerage line at Yousuf Goth to Allah Wali, UC Yousuf Got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viding / Laying and Rehabilitation of Sewerage line at Pakhtoonabad UC Manghop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9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viding / Laying and Rehabilitation of Sewerage Line at Umer Mengal Goth UC Manghopi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7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provement / Repair of Sewerage Lien i/c Laying of CC Flooring Sector 5-C UC 39 PS-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8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provement of Sewerage Line from Degree College to Rao Bangalow through Al-Kareemi Masjid in UC-38 PS-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nstruction of Metalled Road through 1-1/2” thick machine carpet alongwith Lasi Para UC Manghopi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5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5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5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  <w:t xml:space="preserve">    Page 1/2</w:t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viding / Laying Rehabilitation of Sewerage Line at Sultanabad Sector-2, UC Manghopir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00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00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mprovement / Repair of Sewerage Line at Afridi Goth UC Manghopir-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viding / Layign and Rehabilitation of Sewerage Line at Makrani Para UC Manghopir-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5 Mill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5 Mill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, 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center" w:pos="4050" w:leader="none"/>
          <w:tab w:val="center" w:pos="9360" w:leader="none"/>
          <w:tab w:val="center" w:pos="1476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30"/>
        </w:rPr>
        <w:tab/>
        <w:tab/>
        <w:tab/>
        <w:tab/>
        <w:tab/>
        <w:tab/>
        <w:t xml:space="preserve">     EXECYTUVE ENGINEER</w:t>
        <w:tab/>
        <w:tab/>
        <w:tab/>
        <w:tab/>
        <w:tab/>
        <w:tab/>
        <w:tab/>
        <w:tab/>
        <w:tab/>
        <w:t>DISTRICT ENGINEER</w:t>
      </w:r>
    </w:p>
    <w:p>
      <w:pPr>
        <w:pStyle w:val="Normal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  <w:tab/>
        <w:tab/>
        <w:tab/>
        <w:tab/>
        <w:tab/>
        <w:tab/>
        <w:t xml:space="preserve">DISTRICT COUNCIL KARACHI </w:t>
        <w:tab/>
        <w:tab/>
        <w:tab/>
        <w:tab/>
        <w:tab/>
        <w:tab/>
        <w:tab/>
        <w:tab/>
        <w:t xml:space="preserve">   DISTRICT COUNCIL KARACHI </w:t>
      </w:r>
    </w:p>
    <w:p>
      <w:pPr>
        <w:pStyle w:val="Normal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Spacing"/>
        <w:tabs>
          <w:tab w:val="clear" w:pos="720"/>
          <w:tab w:val="left" w:pos="16830" w:leader="none"/>
        </w:tabs>
        <w:ind w:left="0" w:right="0" w:hanging="0"/>
        <w:jc w:val="center"/>
        <w:rPr/>
      </w:pPr>
      <w:r>
        <w:rPr/>
        <w:tab/>
        <w:t>Page 2/2</w:t>
      </w:r>
    </w:p>
    <w:p>
      <w:pPr>
        <w:pStyle w:val="Normal"/>
        <w:spacing w:lineRule="auto" w:line="240" w:before="0" w:after="0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5:00Z</dcterms:created>
  <dc:creator>Muhammad Ahmed</dc:creator>
  <dc:description/>
  <dc:language>en-US</dc:language>
  <cp:lastModifiedBy>Asif Ali</cp:lastModifiedBy>
  <cp:lastPrinted>2016-03-17T18:18:00Z</cp:lastPrinted>
  <dcterms:modified xsi:type="dcterms:W3CDTF">2016-03-17T13:19:00Z</dcterms:modified>
  <cp:revision>5</cp:revision>
  <dc:subject/>
  <dc:title/>
</cp:coreProperties>
</file>