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18)</w:t>
        <w:tab/>
      </w:r>
      <w:r>
        <w:rPr>
          <w:b/>
          <w:sz w:val="20"/>
          <w:szCs w:val="20"/>
          <w:u w:val="single"/>
        </w:rPr>
        <w:t>Constt: of link Road from Mullakatiar Wasi Malook Shah Road to</w:t>
      </w:r>
      <w:r>
        <w:rPr>
          <w:b/>
          <w:sz w:val="20"/>
          <w:szCs w:val="20"/>
        </w:rPr>
        <w:t xml:space="preserve"> </w:t>
        <w:tab/>
        <w:tab/>
        <w:tab/>
        <w:tab/>
        <w:tab/>
        <w:tab/>
      </w:r>
      <w:r>
        <w:rPr>
          <w:b/>
          <w:sz w:val="20"/>
          <w:szCs w:val="20"/>
          <w:u w:val="single"/>
        </w:rPr>
        <w:t>Village Abdul Jabbar Lakho Road Mile 0/0-1/1</w:t>
      </w:r>
      <w:r>
        <w:rPr>
          <w:b/>
          <w:sz w:val="22"/>
          <w:szCs w:val="22"/>
        </w:rPr>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2403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6202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8</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Mullakatiar Wasi Malook Shah Road to Village Abdul Jabbar Lakho Road Mile 0/0-1/1”.</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620200/- (Rupees Six Hundred Twenty Thousand Two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pPr>
      <w:r>
        <w:rPr>
          <w:b/>
          <w:bCs/>
          <w:color w:val="000000"/>
          <w:sz w:val="26"/>
          <w:szCs w:val="26"/>
        </w:rPr>
        <w:t>Brief Description of Works</w:t>
        <w:tab/>
        <w:t xml:space="preserve">           </w:t>
      </w:r>
      <w:r>
        <w:rPr>
          <w:sz w:val="20"/>
          <w:szCs w:val="20"/>
        </w:rPr>
        <w:t xml:space="preserve">Constt: of link Road from Mullakatiar Wasi Malook Shah </w:t>
        <w:tab/>
        <w:t>Road to Village Abdul Jabbar Lakho Road Mile 0/0-1/1</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6202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79744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921608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4772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75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1636455/-</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6202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ullakatiar Wasi Malook Shah Road to </w:t>
        <w:tab/>
        <w:tab/>
        <w:tab/>
        <w:tab/>
        <w:tab/>
        <w:tab/>
        <w:tab/>
        <w:t>Village Abdul Jabbar Lakho Road Mile 0/0-1/1.</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ullakatiar Wasi Malook Shah Road to </w:t>
        <w:tab/>
        <w:tab/>
        <w:tab/>
        <w:tab/>
        <w:tab/>
        <w:tab/>
        <w:tab/>
        <w:t>Village Abdul Jabbar Lakho Road Mile 0/0-1/1.</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ullakatiar Wasi Malook Shah Road to </w:t>
        <w:tab/>
        <w:tab/>
        <w:tab/>
        <w:tab/>
        <w:tab/>
        <w:tab/>
        <w:tab/>
        <w:t>Village Abdul Jabbar Lakho Road Mile 0/0-1/1.</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ullakatiar Wasi Malook Shah Road to </w:t>
        <w:tab/>
        <w:tab/>
        <w:tab/>
        <w:tab/>
        <w:tab/>
        <w:tab/>
        <w:tab/>
        <w:t>Village Abdul Jabbar Lakho Road Mile 0/0-1/1.</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Mullakatiar Wasi Malook Shah Road to </w:t>
        <w:tab/>
        <w:tab/>
        <w:tab/>
        <w:tab/>
        <w:tab/>
        <w:tab/>
        <w:tab/>
        <w:t>Village Abdul Jabbar Lakho Road Mile 0/0-1/1</w:t>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57:00Z</cp:lastPrinted>
  <dcterms:modified xsi:type="dcterms:W3CDTF">2016-03-15T11:53:00Z</dcterms:modified>
  <cp:revision>159</cp:revision>
  <dc:subject/>
  <dc:title>INSTRUCTIONS TO PROCURING AGENCIES</dc:title>
</cp:coreProperties>
</file>