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432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10.</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BUILDING NO.V KARACHI, P/F FIBER GLASS TANK, UPVC/GI PIPE &amp; FITTINGS OVER ROOF.</w:t>
      </w:r>
      <w:r>
        <w:rPr>
          <w:rFonts w:ascii="Times New Roman" w:hAnsi="Times New Roman"/>
          <w:b/>
          <w:bCs/>
          <w:color w:val="000000"/>
          <w:kern w:val="0"/>
          <w:sz w:val="20"/>
          <w:szCs w:val="20"/>
        </w:rPr>
        <w:t xml:space="preserve"> </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374000/-</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3</Words>
  <Characters>28242</Characters>
  <CharactersWithSpaces>240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3T19:11:00Z</cp:lastPrinted>
  <dcterms:modified xsi:type="dcterms:W3CDTF">2016-03-17T12:50: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