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tab/>
        <w:tab/>
        <w:tab/>
        <w:tab/>
        <w:tab/>
        <w:tab/>
        <w:tab/>
        <w:tab/>
        <w:tab/>
      </w:r>
      <w:r>
        <w:rPr>
          <w:rFonts w:ascii="Times New Roman" w:hAnsi="Times New Roman"/>
          <w:b/>
          <w:color w:val="1F497D"/>
          <w:kern w:val="0"/>
          <w:sz w:val="24"/>
          <w:szCs w:val="14"/>
        </w:rPr>
        <w:t>2.</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j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I, (OLD KDA BUILDING) KARACHI (COLORING, PAINTING, FALSE CEILING, FLOOR TILES &amp; OTHER WORKS IN OFFICE OF ADVISOR TO CHIEF MINISTER MR. SAJID BHANNHAN).</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4364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4</Words>
  <Characters>28314</Characters>
  <CharactersWithSpaces>241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1T12:51:00Z</cp:lastPrinted>
  <dcterms:modified xsi:type="dcterms:W3CDTF">2016-03-17T12:4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