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13.</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BARRACK NO.15,16, SINDH SECRETARIAT BLOCK 4-A, KARACHI OFFICE OF THE HONORABLE COORDINATOR TO CHIEF MINISTER SINDH.</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8658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7</Words>
  <Characters>28270</Characters>
  <CharactersWithSpaces>240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3-17T12:51: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