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kern w:val="0"/>
          <w:sz w:val="24"/>
          <w:szCs w:val="24"/>
        </w:rPr>
        <w:tab/>
        <w:tab/>
        <w:tab/>
        <w:tab/>
        <w:tab/>
        <w:tab/>
        <w:tab/>
        <w:tab/>
        <w:tab/>
        <w:tab/>
        <w:tab/>
        <w:tab/>
      </w:r>
      <w:r>
        <w:rPr>
          <w:rFonts w:ascii="Times New Roman" w:hAnsi="Times New Roman"/>
          <w:b/>
          <w:kern w:val="0"/>
          <w:sz w:val="20"/>
          <w:szCs w:val="24"/>
        </w:rPr>
        <w:t>17.</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SINDH SECRETARIAT NO.V KARACHI (PROVIDING &amp; FIXING C.C. JALI ON STAIR HALL, IRON GRILLS ON WINDOWS AT DUCT SIDE OF SINDH SECRETARIAT NO.V &amp; II, I/C: REMOVING GARBAGE/DEBRIS FROM DEDUCT PASSAGE).</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 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i/>
          <w:color w:val="000000"/>
          <w:kern w:val="0"/>
          <w:sz w:val="20"/>
          <w:szCs w:val="20"/>
          <w:u w:val="single"/>
        </w:rPr>
        <w:t>863500/-</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06.04.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6.04.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2500/-(Rupees Two Thous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39</Words>
  <Characters>28347</Characters>
  <CharactersWithSpaces>241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3-17T14:31:00Z</cp:lastPrinted>
  <dcterms:modified xsi:type="dcterms:W3CDTF">2016-03-17T14:40: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