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5.</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szCs w:val="20"/>
          <w:u w:val="single"/>
        </w:rPr>
        <w:t>M/R  TO BARRACK NO. 90    SINDH SECRETARIAT BLOCK 4-B KARACHI (OFFICE OF THE LIVESTOCK &amp; FISHERIES DEPARTMEN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6248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7</Characters>
  <CharactersWithSpaces>24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4:56:00Z</cp:lastPrinted>
  <dcterms:modified xsi:type="dcterms:W3CDTF">2016-03-17T12:4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