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kern w:val="0"/>
          <w:sz w:val="24"/>
          <w:szCs w:val="24"/>
        </w:rPr>
        <w:tab/>
        <w:tab/>
        <w:tab/>
        <w:tab/>
        <w:tab/>
        <w:tab/>
        <w:tab/>
        <w:tab/>
        <w:tab/>
        <w:tab/>
        <w:tab/>
        <w:tab/>
      </w:r>
      <w:r>
        <w:rPr>
          <w:rFonts w:ascii="Times New Roman" w:hAnsi="Times New Roman"/>
          <w:b/>
          <w:kern w:val="0"/>
          <w:sz w:val="20"/>
          <w:szCs w:val="24"/>
        </w:rPr>
        <w:t>16.</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RENOVATION OF SINDH SECRETARIAT NO. I, II &amp; III KARACHI I/C: EXPANSION /IMPROVEMENT OF MOSQUE SINDH SECRETARIAT BUILDING NO. I, &amp; INSTALLATION OF GENERATOR AT TUGHLAQ HOUSE, SINDH SECRETARIAT NO: 2 KARACHI, (INTERNAL ELECTRIFICATION WORKS G. FLOOR &amp; F. FLOOR OF MOSQUE AT SINDH SECRETARIAT BUILDING NO.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6735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56</Words>
  <Characters>28460</Characters>
  <CharactersWithSpaces>242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14T16:51:00Z</cp:lastPrinted>
  <dcterms:modified xsi:type="dcterms:W3CDTF">2016-03-17T12: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