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8.</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 (CONSTRUCTION OF POLICE CHECK POSTS WITH FIBER GLASS ROOF FOR SECURITY MEASURES AND IMPROVING EXTERNAL LIGHTING SYSTEM)</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9208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1</Words>
  <Characters>28295</Characters>
  <CharactersWithSpaces>241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5:08:00Z</cp:lastPrinted>
  <dcterms:modified xsi:type="dcterms:W3CDTF">2016-03-17T12:4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