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ab/>
        <w:tab/>
        <w:tab/>
        <w:tab/>
        <w:tab/>
        <w:tab/>
      </w:r>
      <w:r>
        <w:rPr>
          <w:rFonts w:ascii="Times New Roman" w:hAnsi="Times New Roman"/>
          <w:b/>
          <w:kern w:val="0"/>
          <w:sz w:val="20"/>
          <w:szCs w:val="24"/>
        </w:rPr>
        <w:t>14.</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BUILDING NO.I(NEW BUILDING) KARACHI, (ALUMINUM WINDOWS, COLORING IN SECRETARY (GA) OFFICE &amp; STAFF OF CHIEF SECRETARY, FLOOR TILES, ROLLER BLINDS COLORING, PAINTING, IN OFFICE OF DEPUTY SECRETARY (SGA&amp;CD), SECTION OFFICER (CABINET), ADDITIONAL SECRETARY SERVICES-II, LADIES WAITING ROOM OF BENEVOLENT FUND &amp; OTHER OFFICE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9975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0" w:after="0"/>
        <w:ind w:left="0" w:right="0" w:hanging="0"/>
        <w:jc w:val="center"/>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59</Words>
  <Characters>28485</Characters>
  <CharactersWithSpaces>242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3-17T12:5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