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39"/>
        <w:gridCol w:w="3549"/>
      </w:tblGrid>
      <w:tr>
        <w:trPr>
          <w:trHeight w:val="557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right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8890</wp:posOffset>
                  </wp:positionV>
                  <wp:extent cx="919480" cy="90614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 w:ascii="Times New Roman" w:hAnsi="Times New Roman"/>
                <w:sz w:val="8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0.8pt;width:408.9pt;height:20.7pt;mso-wrap-style:none;v-text-anchor:middle;mso-position-vertical:top" type="_x0000_t136">
                  <v:path textpathok="t"/>
                  <v:textpath on="t" fitshape="t" string="Office of the Executive Engineer (Irrigation) Kashmore Division @ Kashmore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8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sz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No. TC/G-55/                       of  2016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hmore  Dated:          /         / 2016</w:t>
            </w:r>
          </w:p>
        </w:tc>
      </w:tr>
    </w:tbl>
    <w:p>
      <w:pPr>
        <w:pStyle w:val="Normal"/>
        <w:jc w:val="both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highlight w:val="lightGray"/>
          <w:u w:val="single"/>
        </w:rPr>
        <w:t>NOTICE  INVITING  BID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shmore Division @ Kashmore invites bids from interested contractors / firms who have registered with Pakistan Engineering Council Islamabad in C-2 category for S.No. 1 &amp; C-5 category for S.No. 2, for the below mentioned work as per SPPRA Rules 2010                 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55"/>
        <w:gridCol w:w="2103"/>
        <w:gridCol w:w="1457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S.No.</w:t>
            </w:r>
          </w:p>
        </w:tc>
        <w:tc>
          <w:tcPr>
            <w:tcW w:w="565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ame of work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stimated Cos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eriod</w:t>
            </w:r>
          </w:p>
        </w:tc>
      </w:tr>
      <w:tr>
        <w:trPr>
          <w:trHeight w:val="759" w:hRule="atLeas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 xml:space="preserve">Lining of Kashmore Minor RD-0.0 to 38.0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ADP No. 868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7.9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llion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Years</w:t>
            </w:r>
          </w:p>
        </w:tc>
      </w:tr>
      <w:tr>
        <w:trPr>
          <w:trHeight w:val="1065" w:hRule="atLeas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 xml:space="preserve">CONSTRUCTION OF DAMAGED PORTION OF FLANK WALL D/S RIGHT SIDE ALONG HEAD REGULATOR "0" MILE DESERT CANAL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NON ADP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.99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llion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Month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idding documents can be had from office of the Executive Engineer Kashmore Division @ Kashmore at Colony No. 1 Kashmore Phone No. 0722-716562 during office hours on payment of Rs. 3000/- as documentation fee (Non-refundable) upto </w:t>
      </w:r>
      <w:r>
        <w:rPr>
          <w:b/>
          <w:sz w:val="22"/>
          <w:szCs w:val="22"/>
        </w:rPr>
        <w:t>07.04.2016.</w:t>
      </w:r>
      <w:r>
        <w:rPr>
          <w:sz w:val="22"/>
          <w:szCs w:val="22"/>
        </w:rPr>
        <w:t xml:space="preserve"> The bidding documents will be available               from </w:t>
      </w:r>
      <w:r>
        <w:rPr>
          <w:b/>
          <w:sz w:val="22"/>
          <w:szCs w:val="22"/>
        </w:rPr>
        <w:t>21.03.2016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The bidding documents will be received back upto </w:t>
      </w:r>
      <w:r>
        <w:rPr>
          <w:b/>
          <w:sz w:val="22"/>
          <w:szCs w:val="22"/>
        </w:rPr>
        <w:t>08.04.2016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01:00 PM</w:t>
      </w:r>
      <w:r>
        <w:rPr>
          <w:sz w:val="22"/>
          <w:szCs w:val="22"/>
        </w:rPr>
        <w:t xml:space="preserve"> in the office of the Executive Engineer Kashmore Division @ Kashmore and will be opened by the Procurement Committee in the office of the Executive Engineer Kashmore Division @ Kashmore on same date viz: </w:t>
      </w:r>
      <w:r>
        <w:rPr>
          <w:b/>
          <w:sz w:val="22"/>
          <w:szCs w:val="22"/>
        </w:rPr>
        <w:t>08.04.2016</w:t>
      </w:r>
      <w:r>
        <w:rPr>
          <w:sz w:val="22"/>
          <w:szCs w:val="22"/>
        </w:rPr>
        <w:t xml:space="preserve">           @ </w:t>
      </w:r>
      <w:r>
        <w:rPr>
          <w:b/>
          <w:sz w:val="22"/>
          <w:szCs w:val="22"/>
        </w:rPr>
        <w:t>03:00 PM</w:t>
      </w:r>
      <w:r>
        <w:rPr>
          <w:sz w:val="22"/>
          <w:szCs w:val="22"/>
        </w:rPr>
        <w:t xml:space="preserve"> in presence of contractors or their authorized representative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2% of bid price in shape of Call Deposit prepared from any scheduled bank in favour of Executive Engineer Kashmore Division @ Kashmore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The Drawings / Plans, any other information can be seen in the office of the Executive Engineer Kashmore Division @ Kashmore on any working day during office hour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: Page No. 0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ge No. 02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The firm / contractor must be registered with Sindh Revenue Board.</w:t>
      </w:r>
    </w:p>
    <w:p>
      <w:pPr>
        <w:pStyle w:val="Normal"/>
        <w:spacing w:lineRule="auto" w:line="36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>The firm / contractor should produce valid license of Pakistan Engineering Council Islamabad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ab/>
        <w:t>(c)</w:t>
        <w:tab/>
        <w:t>The firm / contractor should produce NTN Certificate.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information (Advertisement) Public Relation Department Government of Sindh Block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72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42:00Z</dcterms:created>
  <dc:creator>User</dc:creator>
  <dc:description/>
  <cp:keywords/>
  <dc:language>en-US</dc:language>
  <cp:lastModifiedBy>Info services sukkur</cp:lastModifiedBy>
  <cp:lastPrinted>2016-03-17T17:11:00Z</cp:lastPrinted>
  <dcterms:modified xsi:type="dcterms:W3CDTF">2016-03-17T18:01:00Z</dcterms:modified>
  <cp:revision>9</cp:revision>
  <dc:subject/>
  <dc:title>Office Of The Executive Engineer Begari Sindh Feeder Division Kashmore</dc:title>
</cp:coreProperties>
</file>