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TIONING OF ROAD FROM N.H WAY TO MORO-MITHIANI ROAD VIA HUSSAIN BEHAN ROAD MILE 0/0-1/5+200' FT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4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LINK ROAD FROM DARGAH SAIN HAFIZ ALI MURAD TO SAIN JAN MUHAMMAD ZARDARI MUHAMMADI MOSQUE ROAD MILE 0/0-0/2+180'FT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4.4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ROAD FROM MORO-BANDHI ROAD VILLAGE GAJAN TO MUJAN ZARDARI ROAD MILE 0/0-0/4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7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LINK ROAD FROM MORO-BANDHI ROAD TO MUHAMMAD UMAR KHASKHELI ROAD MILE 0/0-0/4+100' FT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8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( For Contracts (Small) amounting between Rs. 2.5 Mill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( For Contracts (Small) amounting between Rs. 2.5 Mill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ITIONING OF ROAD FROM MORO-BANDHI ROAD TO VILLAGE DAIM KHAN KORAI ROAD MILE 0/0-0/2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2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PROVIDING AND FIXING OF CC PAVER IN VARIOUS STREETS AT WARD NO. 5,6,7 &amp; 8 BHIRIA CITY TOWN</w:t>
            </w:r>
            <w:r>
              <w:rPr>
                <w:rFonts w:cs="Arial" w:ascii="Century Gothic" w:hAnsi="Century Gothic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5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LINK ROAD FROM SOOMAR MACHI TO VILLAGE SAFFAR MALLAH ROAD MILE 0/0-0/3+235' FT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6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6"/>
                <w:szCs w:val="28"/>
              </w:rPr>
            </w:pPr>
            <w:r>
              <w:rPr>
                <w:rFonts w:cs="Arial" w:ascii="Century Gothic" w:hAnsi="Century Gothic"/>
                <w:b/>
                <w:sz w:val="26"/>
                <w:szCs w:val="28"/>
                <w:u w:val="single"/>
              </w:rPr>
              <w:t>RECONDTIONING OF ROAD FROM N.H WAY TO VILLAGE RIAZ BEHAN ROAD MILE 0/0-0/4+250' FT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5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  <w:u w:val="single"/>
              </w:rPr>
              <w:t>CONSTRUCTION OF ROAD FROM GAMAN MORI TO PIPRI BUND ROAD MILE  0/0-7/0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45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( For Contracts (Small) amounting between Rs. 2.5 Mill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( For Contracts (Small) amounting between Rs. 2.5 Mill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ROAD FROM NIAZI FAQIR TO VILLAGE PALHWAN MUHAMMAD HASSAN KHASKHELI ROAD MILE 0/0-0/1+190' FT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2.5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TIONING OF ROAD FROM GACHERO ROAD TO VILLAGE DITTAL KHAN KORAI ROAD MILE 0/0-0/4+250' FT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5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ROAD FROM ABDULLAH KORAI TO BHINDO ROAD MILE 0/0-0/5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9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( For Contracts (Small) amounting between Rs. 2.5 Mill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( For Contracts (Small) amounting between Rs. 2.5 Mill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ITIONING OF ROAD FROM RAILWAY HOSPITAL TO PADIDAN TOWN ROAD MILE 0/0-0/1+330'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2.5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ITIONING OF ROAD FROM PRIMARY SCHOOL TO RAILWAY PHATTAK PADIDAN ROAD MILE 0/0-0/3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5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LINK ROAD FROM N.FEROZE-PHULL ROAD TO VILLAGE AHMED KHAN MASHORI ROAD MILE 0/0-0/5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8.149 (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( For Contracts (Small) amounting between Rs. 2.5 Mill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( For Contracts (Small) amounting between Rs. 2.5 Mill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ITINING OF ROAD FROM OLD N.H WAY VIA SERHAL MINOR TO SSP HOUSE ROAD MILE 0/0-0/0+358' FT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0.7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PROVIDING AND FIXKING OF CC PAVER IN VARIOUS STREETS AT WARD NO. 1,2,3 &amp; 4 BHIRIA CITY TOWN ROAD MILE 0/0-0/1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5.000 (M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  <w:u w:val="single"/>
              </w:rPr>
              <w:t>IMPROVEMENT OF ROAD FROM NATIONAL HIGH WAY TO RAHIB KHAN MOORO ROAD MILE 0/0-1/7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2.5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( For Contracts (Small) amounting between Rs. 2.5 Mill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( For Contracts (Small) amounting between Rs. 2.5 Mill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ITIONING OF LINK ROAD FROM N.H WAY TO VILLAGE KHUDA BUX ISRAN ROAD MILE 0/0-0/2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2.000 (M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ITIONING OF ROAD FROM D.C COMPLEX N.FEROZE M.A JINNAH ROAD UPTO MEHRAN BAKERS VIA G.G.H.S.S N.FEROZE TO PRESS CLUB PUBLIC PARK ROAD MILE 0/0-0/7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9.3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ITIONING OF ROAD FROM RIND MORI SERHAL MINOR UPTO BYEPASS ROAD, ROAD MILE 1/2-2/6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7.800 (M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ITIONING OF ROAD FROM ALLAH WALA CHOWK UPTO CIVIL HOSPITAL N.FEROZE ROAD MILE 0/0-0/1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7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ITIONING OF ROAD FROM @ POINT RABIA CENTER ALONG PIR QURBAN HOUSE UPTO G.G.H.SCHOOL N.FEROZE ROAD MILE 0/0-0/2+330'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5.800 (M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  <w:u w:val="single"/>
              </w:rPr>
              <w:t>WINDING RECONDITIONING OF ROAD FROM HOT KHAN JALBANI TO SIYALABAD ( RAILWAY STATION), TALUKA MEHRABPUR ROAD MILE 0/0-2/0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5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( For Contracts (Small) amounting between Rs. 2.5 Mill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( For Contracts (Small) amounting between Rs. 2.5 Mill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ROAD FOR VILLAGE JUMA KHAN BROHI ROAD MILE 0/0-0/1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.800 (M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( For Contracts (Small) amounting between Rs. 2.5 Mill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( For Contracts (Small) amounting between Rs. 2.5 Mill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11 NOS. OF CULVERTS IN UC CHAHEEN AND 3 NOS. CULVERTS IN UC BELA WAH AND DRAINAGE NALA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.8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( For Contracts (Small) amounting between Rs. 2.5 Mill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( For Contracts (Small) amounting between Rs. 2.5 Mill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ROAD FOR VILLAGE LAL KHAN HISBANI ROADMILE 0/0-0/1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.8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7443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 xml:space="preserve">CONSTRUCTION OF CC PAVER BLOCK VARIOUS UC CHAHEEN MANOMAL </w:t>
              <w:br/>
              <w:t>(1) AMANULLAH CHOWHAN AT RS. 1.000 (M)</w:t>
              <w:br/>
              <w:t>(2) PETROL PUMP TO QURESHI MOHALLA  RS. 1.000 (M)</w:t>
              <w:br/>
              <w:t>(3) MOHALLA AIJAZ RAJPER  AT RS. 1.000 (M)</w:t>
              <w:br/>
              <w:t>(4) VILLAGE SAHIB KHAN RAJPER AT RS. 0.500 (M)</w:t>
              <w:br/>
              <w:t>(5) VILLAGE AKBAR RAJPER  AT RS. 0.500 (M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4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RECONDITIONING OF ROAD FROM MITHIANI N. FEROZE ROAD-MEHRAN TOWN ALONG WITH REVENUE COLONY AT NAUSHAHRO FEROZE TALUKA &amp; DISTRICT N.FEROZE ROAD MILE 0/0-0/1+505 FT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3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MORO-BANDHI ROAD TO VILLAGE SHAHAN SETHAR VIA MUHAMMAD URIS KORAI ROAD MILE 0/0-0/5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9.5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( For Contracts (Small) amounting between Rs. 2.5 Mill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( For Contracts (Small) amounting between Rs. 2.5 Mill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ROAD FOR VILLAGE KHAMISO KHAN LASHARI UC DANGEJA ROAD MILE 0/0-0/1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.8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( For Contracts (Small) amounting between Rs. 2.5 Mill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( For Contracts (Small) amounting between Rs. 2.5 Mill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CONSTRUCTION OF ROAD FOR VILLAGE DARYA KHAN RAJPER MUHALLA SIDDIQUE RAJPER ROAD MILE 0/0-0/1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.800 (M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PROVIDING AND FIXING PAVER CC BLOCKS HOUSE OF SADIQUE BALAL TO GOVERNMENT SCHOOL FATOO BALAL VILLAGE FATOO BALAL TALUKA MORO DISTRICT NAUSHAHRO FEROZ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3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PROVIDING AND FIXING PAVER CC BLOCKS DR. AYAZ COLONY NAUSHAHRO FEROZE TALUKA &amp; DISTRICT NAUSHAHRO FEROZ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0.000 (M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PROVIDING AND FIXING PAVER CC BLOCKS PIR QURBAN MUHALLA NAUSHAHRO FEROZE CITY TALUKA &amp; NAUSHAHRO FEROZ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3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PROVIDING AND FIXING PAVER CC BLOCKS JAM DOONGAH MORI TO VILLAGE MUHAMMAD URIS DOONGAH TALUKA MORO DISTRICT NAUSHAHRO FEROZE</w:t>
            </w:r>
            <w:r>
              <w:rPr>
                <w:rFonts w:cs="Arial" w:ascii="Century Gothic" w:hAnsi="Century Gothic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5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PROVIDING AND FIXING PAVER CC BLOCKS GHARIBABAD TO PADIDAN TALUKA &amp; DISTRICT NAUSHAHRO FEROZ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3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PROVIDING AND FIXING PAVER CC BLOCKS GOTH SIVANI TO HOUSE OF AMANULLAH SOLANGI UC PADIDAN TALUKA &amp; DISTRICT NAUSHAHRO FEROZ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3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PROVIDING AND FIXING PAVER CC BLOCKS ANSARI MOHALLA OLD PADIDAN WARD NO. 4,5,6 &amp; 8 TALUKA &amp; DISTRICT N.FEROZ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3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0</wp:posOffset>
                </wp:positionV>
                <wp:extent cx="4879340" cy="1371600"/>
                <wp:effectExtent l="0" t="0" r="1270" b="285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ANDARD BIDDING DOCUMENTS PROCUREMENT OF WO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For Contracts (Small) amounting between Rs.2.5 million to Rs.50.00 Mill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8pt;margin-top:117pt;width:384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ANDARD BIDDING DOCUMENTS PROCUREMENT OF WO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For Contracts (Small) amounting between Rs.2.5 million to Rs.50.00 Millio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221615" t="223520" r="215900" b="0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83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9pt;width:467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gray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-88265</wp:posOffset>
                </wp:positionH>
                <wp:positionV relativeFrom="paragraph">
                  <wp:posOffset>3103880</wp:posOffset>
                </wp:positionV>
                <wp:extent cx="6256020" cy="55880"/>
                <wp:effectExtent l="0" t="19050" r="0" b="1905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55800"/>
                          <a:chOff x="0" y="0"/>
                          <a:chExt cx="6256080" cy="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5800"/>
                            <a:ext cx="624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44.4pt;width:492.55pt;height:4.35pt" coordorigin="-139,4888" coordsize="9851,87">
                <v:line id="shape_0" from="-139,4888" to="9700,488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-127,4976" to="9712,497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59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 OF WORKS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u w:val="single"/>
              </w:rPr>
              <w:t>PROVIDING AND FIXING PAVER CC BLOCKS ANSARI MOHALLA OLD PADIDAN WARD NO. 4,5,6 &amp; 8 TALUKA &amp; DISTRICT N. FEROZ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TIMATED COST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5.000 (M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008" w:gutter="0" w:header="720" w:top="1440" w:footer="720" w:bottom="1008"/>
      <w:pgBorders w:display="allPages" w:offsetFrom="text">
        <w:top w:val="single" w:sz="48" w:space="6" w:color="000000"/>
        <w:left w:val="single" w:sz="48" w:space="28" w:color="000000"/>
        <w:bottom w:val="single" w:sz="48" w:space="6" w:color="000000"/>
        <w:right w:val="single" w:sz="48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ahoma"/>
        <w:i/>
        <w:i/>
      </w:rPr>
    </w:pPr>
    <w:r>
      <w:rPr>
        <w:rFonts w:eastAsia="Tahoma"/>
        <w:i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0375" cy="207645"/>
              <wp:effectExtent l="0" t="0" r="0" b="0"/>
              <wp:wrapSquare wrapText="largest"/>
              <wp:docPr id="1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entury Gothic" w:hAnsi="Century Gothic" w:cs="Century Gothic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b/>
                            </w:rPr>
                            <w:t xml:space="preserve">Bid </w: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entury Gothic" w:ascii="Century Gothic" w:hAnsi="Century Gothic"/>
                            </w:rPr>
                            <w:t>40</w:t>
                          </w:r>
                          <w:r>
                            <w:rPr>
                              <w:rStyle w:val="PageNumber"/>
                              <w:b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16.35pt;mso-wrap-distance-left:0pt;mso-wrap-distance-right:0pt;mso-wrap-distance-top:0pt;mso-wrap-distance-bottom:0pt;margin-top:0.05pt;mso-position-vertical-relative:text;margin-left:4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entury Gothic" w:hAnsi="Century Gothic" w:cs="Century Gothic"/>
                        <w:b/>
                        <w:b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b/>
                      </w:rPr>
                      <w:t xml:space="preserve">Bid </w:t>
                    </w:r>
                    <w:r>
                      <w:rPr>
                        <w:rStyle w:val="PageNumber"/>
                        <w:rFonts w:cs="Century Gothic" w:ascii="Century Gothic" w:hAnsi="Century Gothic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entury Gothic" w:ascii="Century Gothic" w:hAnsi="Century Gothic"/>
                      </w:rPr>
                      <w:t>40</w:t>
                    </w:r>
                    <w:r>
                      <w:rPr>
                        <w:rStyle w:val="PageNumber"/>
                        <w:b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alue">
    <w:name w:val="valu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1:00Z</dcterms:created>
  <dc:creator>AWAIS AHMED MEMON</dc:creator>
  <dc:description/>
  <cp:keywords/>
  <dc:language>en-US</dc:language>
  <cp:lastModifiedBy>Nini</cp:lastModifiedBy>
  <cp:lastPrinted>2016-03-11T15:50:00Z</cp:lastPrinted>
  <dcterms:modified xsi:type="dcterms:W3CDTF">2016-03-16T10:29:00Z</dcterms:modified>
  <cp:revision>169</cp:revision>
  <dc:subject/>
  <dc:title/>
</cp:coreProperties>
</file>