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Rehabilitation of Drains from District Council via Power House Chowk to Qayoom Mangi Chowk of Shikarpur City. (Remaining Work) Under District A.D.P 2013 – 2014</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Rehabilitation of Drains from District Council via Power House Chowk to Qayoom Mangi Chowk of Shikarpur City. (Remaining Work) Under               District A.D.P 2013 – 2014.</w:t>
      </w:r>
    </w:p>
    <w:p>
      <w:pPr>
        <w:pStyle w:val="Normal"/>
        <w:rPr/>
      </w:pPr>
      <w:r>
        <w:rPr/>
      </w:r>
    </w:p>
    <w:p>
      <w:pPr>
        <w:pStyle w:val="Normal"/>
        <w:rPr/>
      </w:pPr>
      <w:r>
        <w:rPr/>
        <w:t>b)</w:t>
        <w:tab/>
        <w:t>Estimated Cost:</w:t>
        <w:tab/>
        <w:tab/>
        <w:tab/>
        <w:tab/>
        <w:t xml:space="preserve">Rs: </w:t>
      </w:r>
      <w:r>
        <w:rPr>
          <w:b/>
          <w:bCs/>
          <w:u w:val="single"/>
        </w:rPr>
        <w:t>3.50</w:t>
      </w:r>
      <w:r>
        <w:rPr/>
        <w:t xml:space="preserve"> (Million)</w:t>
      </w:r>
    </w:p>
    <w:p>
      <w:pPr>
        <w:pStyle w:val="Normal"/>
        <w:rPr/>
      </w:pPr>
      <w:r>
        <w:rPr/>
      </w:r>
    </w:p>
    <w:p>
      <w:pPr>
        <w:pStyle w:val="Normal"/>
        <w:rPr/>
      </w:pPr>
      <w:r>
        <w:rPr/>
        <w:t>c)</w:t>
        <w:tab/>
        <w:t>Earnest Money 5% Call Deposit</w:t>
        <w:tab/>
        <w:tab/>
        <w:t xml:space="preserve">Rs: </w:t>
      </w:r>
      <w:r>
        <w:rPr>
          <w:b/>
          <w:bCs/>
          <w:u w:val="single"/>
        </w:rPr>
        <w:t>0.175</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Rehabilitation of Drains from District Council via Power House Chowk to Qayoom Mangi Chowk of Shikarpur City. (Remaining Work) Under               District A.D.P 2013 – 2014</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Rehabilitation of Drains from District Council via Power House Chowk to Qayoom Mangi Chowk of Shikarpur City. (Remaining Work) Under               District A.D.P 2013 – 2014</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50 Million i.e Rs: 0.17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b/>
          <w:b/>
          <w:bCs/>
          <w:i/>
          <w:i/>
          <w:iCs/>
          <w:sz w:val="28"/>
          <w:szCs w:val="28"/>
          <w:u w:val="single"/>
        </w:rPr>
      </w:pPr>
      <w:r>
        <w:rPr>
          <w:b/>
          <w:bCs/>
          <w:i/>
          <w:iCs/>
          <w:sz w:val="28"/>
          <w:szCs w:val="28"/>
          <w:u w:val="single"/>
        </w:rPr>
        <w:t>Rehabilitation of Drains from District Council via Power House Chowk to Qayoom Mangi Chowk of Shikarpur City. (Remaining Work) Under District A.D.P 2013 – 2014</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Rehabilitation of Drains from District Council via Power House Chowk to Qayoom Mangi Chowk of Shikarpur City. (Remaining Work) Under               District A.D.P 2013 – 2014</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3.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ree Point Five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Rehabilitation of Drains from District Council via Power House Chowk to Qayoom Mangi Chowk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Rehabilitation of Drains from District Council via Power House Chowk to Qayoom Mangi Chowk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Rehabilitation of Drains from District Council via Power House Chowk to Qayoom Mangi Chowk of Shikarpur City. (Remaining Work) Under               District A.D.P 2013 – 2014</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17:00Z</dcterms:created>
  <dc:creator>Jamali</dc:creator>
  <dc:description/>
  <cp:keywords/>
  <dc:language>en-US</dc:language>
  <cp:lastModifiedBy>Jamali</cp:lastModifiedBy>
  <cp:lastPrinted>2015-12-16T16:07:00Z</cp:lastPrinted>
  <dcterms:modified xsi:type="dcterms:W3CDTF">2016-03-15T09:20:00Z</dcterms:modified>
  <cp:revision>20</cp:revision>
  <dc:subject/>
  <dc:title>BIDDING DATA</dc:title>
</cp:coreProperties>
</file>