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C.C Block in Bhittai Colony of Shikarpur City. (Remaining Work) Under District A.D.P 2013 – 2014.</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C.C Block in Bhittai Colony of Shikarpur City. (Remaining Work) Under District A.D.P 2013 – 2014.</w:t>
      </w:r>
    </w:p>
    <w:p>
      <w:pPr>
        <w:pStyle w:val="Normal"/>
        <w:rPr/>
      </w:pPr>
      <w:r>
        <w:rPr/>
      </w:r>
    </w:p>
    <w:p>
      <w:pPr>
        <w:pStyle w:val="Normal"/>
        <w:rPr/>
      </w:pPr>
      <w:r>
        <w:rPr/>
        <w:t>b)</w:t>
        <w:tab/>
        <w:t>Estimated Cost:</w:t>
        <w:tab/>
        <w:tab/>
        <w:tab/>
        <w:tab/>
        <w:t xml:space="preserve">Rs: </w:t>
      </w:r>
      <w:r>
        <w:rPr>
          <w:b/>
          <w:bCs/>
          <w:u w:val="single"/>
        </w:rPr>
        <w:t>9.00</w:t>
      </w:r>
      <w:r>
        <w:rPr/>
        <w:t xml:space="preserve"> (Million)</w:t>
      </w:r>
    </w:p>
    <w:p>
      <w:pPr>
        <w:pStyle w:val="Normal"/>
        <w:rPr/>
      </w:pPr>
      <w:r>
        <w:rPr/>
      </w:r>
    </w:p>
    <w:p>
      <w:pPr>
        <w:pStyle w:val="Normal"/>
        <w:rPr/>
      </w:pPr>
      <w:r>
        <w:rPr/>
        <w:t>c)</w:t>
        <w:tab/>
        <w:t>Earnest Money 5% Call Deposit</w:t>
        <w:tab/>
        <w:tab/>
        <w:t xml:space="preserve">Rs: </w:t>
      </w:r>
      <w:r>
        <w:rPr>
          <w:b/>
          <w:bCs/>
          <w:u w:val="single"/>
        </w:rPr>
        <w:t>0.450</w:t>
      </w:r>
      <w:r>
        <w:rPr/>
        <w:t xml:space="preserve"> (Million) </w:t>
      </w:r>
    </w:p>
    <w:p>
      <w:pPr>
        <w:pStyle w:val="Normal"/>
        <w:rPr/>
      </w:pPr>
      <w:r>
        <w:rPr/>
      </w:r>
    </w:p>
    <w:p>
      <w:pPr>
        <w:pStyle w:val="Normal"/>
        <w:rPr/>
      </w:pPr>
      <w:r>
        <w:rPr/>
        <w:t>d)</w:t>
        <w:tab/>
        <w:t>Time of Completion</w:t>
        <w:tab/>
        <w:tab/>
        <w:tab/>
        <w:tab/>
      </w:r>
      <w:r>
        <w:rPr>
          <w:b/>
          <w:bCs/>
          <w:u w:val="single"/>
        </w:rPr>
        <w:t>06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Bhittai Colony of Shikarpur City. (Remaining Work) Under District A.D.P 2013 – 2014.</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C.C Block in Bhittai Colony of Shikarpur City. (Remaining Work) Under District A.D.P 2013 – 2014.</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9.00 Million i.e Rs: 0.45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1-04-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11-04-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C.C Block in                     Bhittai Colony of Shikarpur City. (Remaining Work) Under District A.D.P 2013 – 2014.</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C.C Block in Bhittai Colony of Shikarpur City. (Remaining Work) Under District A.D.P 2013 – 2014</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9.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Nine Millions</w:t>
            </w:r>
          </w:p>
        </w:tc>
      </w:tr>
    </w:tbl>
    <w:p>
      <w:pPr>
        <w:pStyle w:val="Normal"/>
        <w:widowControl w:val="false"/>
        <w:autoSpaceDE w:val="false"/>
        <w:rPr/>
      </w:pPr>
      <w:r>
        <w:rPr/>
      </w:r>
      <w:r>
        <w:br w:type="page"/>
      </w:r>
    </w:p>
    <w:p>
      <w:pPr>
        <w:pStyle w:val="Normal"/>
        <w:widowControl w:val="false"/>
        <w:autoSpaceDE w:val="false"/>
        <w:rPr/>
      </w:pP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20" w:name="page34"/>
            <w:bookmarkStart w:id="21" w:name="page34"/>
            <w:bookmarkEnd w:id="2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4378"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8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22" w:name="page35"/>
      <w:bookmarkStart w:id="23" w:name="page35"/>
      <w:bookmarkEnd w:id="2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4" w:name="page36"/>
      <w:bookmarkStart w:id="25" w:name="page36"/>
      <w:bookmarkEnd w:id="25"/>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Bhittai Colony of Shikarpur City.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Bhittai Colony of Shikarpur City.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in Bhittai Colony of Shikarpur City. (Remaining Work) Under District A.D.P 2013 – 2014.</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6" w:name="page63"/>
      <w:bookmarkStart w:id="27" w:name="page63"/>
      <w:bookmarkEnd w:id="27"/>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8" w:name="page64"/>
      <w:bookmarkStart w:id="29" w:name="page64"/>
      <w:bookmarkEnd w:id="29"/>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0" w:name="page65"/>
      <w:bookmarkEnd w:id="30"/>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31" w:name="page66"/>
      <w:bookmarkStart w:id="32" w:name="page66"/>
      <w:bookmarkEnd w:id="32"/>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3" w:name="page67"/>
      <w:bookmarkStart w:id="34" w:name="page67"/>
      <w:bookmarkEnd w:id="34"/>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5" w:name="page69"/>
      <w:bookmarkEnd w:id="35"/>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6" w:name="page70"/>
      <w:bookmarkStart w:id="37" w:name="page70"/>
      <w:bookmarkEnd w:id="37"/>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8" w:name="page71"/>
      <w:bookmarkEnd w:id="38"/>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9" w:name="page72"/>
      <w:bookmarkEnd w:id="39"/>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40" w:name="page73"/>
      <w:bookmarkStart w:id="41" w:name="page73"/>
      <w:bookmarkEnd w:id="41"/>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7:00Z</dcterms:created>
  <dc:creator>Jamali</dc:creator>
  <dc:description/>
  <cp:keywords/>
  <dc:language>en-US</dc:language>
  <cp:lastModifiedBy>Jamali</cp:lastModifiedBy>
  <cp:lastPrinted>2015-12-16T16:07:00Z</cp:lastPrinted>
  <dcterms:modified xsi:type="dcterms:W3CDTF">2016-03-15T09:15:00Z</dcterms:modified>
  <cp:revision>35</cp:revision>
  <dc:subject/>
  <dc:title>BIDDING DATA</dc:title>
</cp:coreProperties>
</file>