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" w:ascii="Albertus Extra Bold" w:hAnsi="Albertus Extra Bold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" w:ascii="Albertus Extra Bold" w:hAnsi="Albertus Extra Bold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" w:ascii="Albertus Extra Bold" w:hAnsi="Albertus Extra Bold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right="0" w:hanging="3600"/>
                              <w:jc w:val="both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ab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right="0" w:hanging="3600"/>
                        <w:jc w:val="both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  <w:t>___________________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ab/>
                        <w:t>_________________________________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6-03-13T02:10:00Z</dcterms:modified>
  <cp:revision>17</cp:revision>
  <dc:subject/>
  <dc:title/>
</cp:coreProperties>
</file>