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Extension of modules along Mirwah distry ip &amp; nip side = 74 Nos. (p-05).</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mantling cement concrete Reinforced separating Reinforcement from concrete cleaning and strengthening the same.</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45.00</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53.4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1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02.2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2.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846.9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66.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6022.23</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3.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R.C.C work in roof slab, beams columns rafts, lintels and other structural members laid in situ or pre-cast lain in position complete in all respects Ratio 1:2:4 (90 Lbs. Cement 2 cft. Sand 4 cft, Shingle 1/8” to ¼” gaug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3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751.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50 c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Fabrication of mild steel reinforcement of cement concrete i/c cutting, bending laying in position, making joints and fastening i/c cost of binding wire (also i/c removal of rust from bars) (b) using to Bar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751.9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7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885.8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13.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0311.4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16.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268.88</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016.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1 Mi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205.12</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100769.00</w:t>
            </w:r>
            <w:r/>
            <w:r>
              <w:rPr>
                <w:b/>
                <w:szCs w:val="26"/>
                <w:rFonts w:cs="Arial Narrow" w:ascii="Arial Narrow" w:hAnsi="Arial Narrow"/>
                <w:lang w:val="en-US" w:eastAsia="en-US"/>
              </w:rPr>
              <w:fldChar w:fldCharType="end"/>
            </w:r>
            <w:r>
              <w:rPr>
                <w:rFonts w:cs="Arial Narrow" w:ascii="Arial Narrow" w:hAnsi="Arial Narrow"/>
                <w:b/>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1:15:00Z</dcterms:created>
  <dc:creator>AR SANGAH</dc:creator>
  <dc:description/>
  <cp:keywords/>
  <dc:language>en-US</dc:language>
  <cp:lastModifiedBy>AR SANGAH</cp:lastModifiedBy>
  <cp:lastPrinted>2015-05-04T02:21:00Z</cp:lastPrinted>
  <dcterms:modified xsi:type="dcterms:W3CDTF">2016-03-13T01:28:00Z</dcterms:modified>
  <cp:revision>236</cp:revision>
  <dc:subject/>
  <dc:title>SCHEDULE “B” (PACKAGE-01)</dc:title>
</cp:coreProperties>
</file>