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1936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96647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76.1pt;mso-position-vertical-relative:text;margin-left: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53035</wp:posOffset>
                </wp:positionV>
                <wp:extent cx="5461000" cy="54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Lib BT" w:hAnsi="AdLib BT" w:cs="AdLib BT"/>
                                <w:cap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dLib BT" w:ascii="AdLib BT" w:hAnsi="AdLib BT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Cs w:val="3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aps/>
                                <w:szCs w:val="36"/>
                              </w:rPr>
                              <w:t>ph: No. 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3pt;mso-wrap-distance-left:9.05pt;mso-wrap-distance-right:9.05pt;mso-wrap-distance-top:0pt;mso-wrap-distance-bottom:0pt;margin-top:12.05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dLib BT" w:hAnsi="AdLib BT" w:cs="AdLib BT"/>
                          <w:cap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dLib BT" w:ascii="AdLib BT" w:hAnsi="AdLib BT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Cs w:val="3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b/>
                          <w:caps/>
                          <w:szCs w:val="36"/>
                        </w:rPr>
                        <w:t>ph: No. 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010</wp:posOffset>
                </wp:positionH>
                <wp:positionV relativeFrom="paragraph">
                  <wp:posOffset>24765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0" w:right="0" w:hanging="3600"/>
                              <w:jc w:val="both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  <w:t>__________________________________________ 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1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1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9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0" w:right="0" w:hanging="3600"/>
                        <w:jc w:val="both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  <w:t>__________________________________________ ___________________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1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1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1:2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1-19T21:52:00Z</dcterms:modified>
  <cp:revision>19</cp:revision>
  <dc:subject/>
  <dc:title/>
</cp:coreProperties>
</file>