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of road Kot Ghulam Mohammad Dengan road to Village Mubarak Bhurgari Mile:- 0/0-0/2 (0.40 Kms)</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96,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of road Kot Ghulam Mohammad Dengan road to Village Mubarak Bhurgari Mile:- 0/0-0/2 (0.40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0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35:00Z</dcterms:created>
  <dc:creator>Imran Ali</dc:creator>
  <dc:description/>
  <cp:keywords/>
  <dc:language>en-US</dc:language>
  <cp:lastModifiedBy>Kaleem Shaikh</cp:lastModifiedBy>
  <cp:lastPrinted>2015-08-17T16:34:00Z</cp:lastPrinted>
  <dcterms:modified xsi:type="dcterms:W3CDTF">2016-03-14T13:49:00Z</dcterms:modified>
  <cp:revision>38</cp:revision>
  <dc:subject/>
  <dc:title>(a)</dc:title>
</cp:coreProperties>
</file>