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39090</wp:posOffset>
                      </wp:positionH>
                      <wp:positionV relativeFrom="margin">
                        <wp:posOffset>70866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Khawaja Allauddin to Jaro Khan Babar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Khawaja Allauddin to Jaro Khan Babar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Khawaja Allauddin to Jaro Khan Babar mile 0/0-0/2+330 = 0.5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Khawaja Allauddin to Jaro Khan Babar mile 0/0-0/2+330 = 0.5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339090</wp:posOffset>
                      </wp:positionH>
                      <wp:positionV relativeFrom="margin">
                        <wp:posOffset>708660</wp:posOffset>
                      </wp:positionV>
                      <wp:extent cx="6257925" cy="6344920"/>
                      <wp:effectExtent l="215900" t="236855" r="227330" b="0"/>
                      <wp:wrapNone/>
                      <wp:docPr id="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Dodo Jat to Karim Bux Lund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Dodo Jat to Karim Bux Lund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Dodo Jat to Karim Bux Lund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Dodo Jat to Karim Bux Lund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4">
                      <wp:simplePos x="0" y="0"/>
                      <wp:positionH relativeFrom="margin">
                        <wp:posOffset>339090</wp:posOffset>
                      </wp:positionH>
                      <wp:positionV relativeFrom="margin">
                        <wp:posOffset>708660</wp:posOffset>
                      </wp:positionV>
                      <wp:extent cx="6257925" cy="6344920"/>
                      <wp:effectExtent l="215900" t="236855" r="227330" b="0"/>
                      <wp:wrapNone/>
                      <wp:docPr id="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Naukot Kaloi road @ point Zero Badin road to village Dandho lund mile 0/0-0/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Naukot Kaloi road @ point Zero Badin road to village Dandho lund mile 0/0-0/6 = 1.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4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Naukot Kaloi road @ point Zero Badin road to village Dandho lund mile 0/0-0/6 = 1.2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Naukot Kaloi road @ point Zero Badin road to village Dandho lund mile 0/0-0/6 = 1.2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5">
                      <wp:simplePos x="0" y="0"/>
                      <wp:positionH relativeFrom="margin">
                        <wp:posOffset>339090</wp:posOffset>
                      </wp:positionH>
                      <wp:positionV relativeFrom="margin">
                        <wp:posOffset>708660</wp:posOffset>
                      </wp:positionV>
                      <wp:extent cx="6257925" cy="6344920"/>
                      <wp:effectExtent l="215900" t="236855" r="227330" b="0"/>
                      <wp:wrapNone/>
                      <wp:docPr id="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Construction of Road from Tando Niazi road to Raees Muhammad Rahim Lashari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Tando Niazi road to Raees Muhammad Rahim Lashari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Tando Niazi road to Raees Muhammad Rahim Lashari mile 0/0-0/2+330 = 0.5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Tando Niazi road to Raees Muhammad Rahim Lashari mile 0/0-0/2+330 = 0.5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6">
                      <wp:simplePos x="0" y="0"/>
                      <wp:positionH relativeFrom="margin">
                        <wp:posOffset>339090</wp:posOffset>
                      </wp:positionH>
                      <wp:positionV relativeFrom="margin">
                        <wp:posOffset>708660</wp:posOffset>
                      </wp:positionV>
                      <wp:extent cx="6257925" cy="6344920"/>
                      <wp:effectExtent l="215900" t="236855" r="227330" b="0"/>
                      <wp:wrapNone/>
                      <wp:docPr id="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Internal road in village Nenisar Valmani Paro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Internal road in village Nenisar Valmani Paro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18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Internal road in village Nenisar Valmani Paro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Internal road in village Nenisar Valmani Paro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7">
                      <wp:simplePos x="0" y="0"/>
                      <wp:positionH relativeFrom="margin">
                        <wp:posOffset>339090</wp:posOffset>
                      </wp:positionH>
                      <wp:positionV relativeFrom="margin">
                        <wp:posOffset>708660</wp:posOffset>
                      </wp:positionV>
                      <wp:extent cx="6257925" cy="6344920"/>
                      <wp:effectExtent l="215900" t="236855" r="227330" b="0"/>
                      <wp:wrapNone/>
                      <wp:docPr id="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Jaindo Daras to Mithrio Chakar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Jaindo Daras to Mithrio Chakar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8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Jaindo Daras to Mithrio Chakar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Jaindo Daras to Mithrio Chakar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8">
                      <wp:simplePos x="0" y="0"/>
                      <wp:positionH relativeFrom="margin">
                        <wp:posOffset>339090</wp:posOffset>
                      </wp:positionH>
                      <wp:positionV relativeFrom="margin">
                        <wp:posOffset>708660</wp:posOffset>
                      </wp:positionV>
                      <wp:extent cx="6257925" cy="6344920"/>
                      <wp:effectExtent l="215900" t="236855" r="227330" b="0"/>
                      <wp:wrapNone/>
                      <wp:docPr id="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Internal road in village Jaindo Daras mile 0/0-0/4 = 0.8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Internal road in village Jaindo Daras mile 0/0-0/4 = 0.8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80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Internal road in village Jaindo Daras mile 0/0-0/4 = 0.8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Internal road in village Jaindo Daras mile 0/0-0/4 = 0.8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9">
                      <wp:simplePos x="0" y="0"/>
                      <wp:positionH relativeFrom="margin">
                        <wp:posOffset>339090</wp:posOffset>
                      </wp:positionH>
                      <wp:positionV relativeFrom="margin">
                        <wp:posOffset>708660</wp:posOffset>
                      </wp:positionV>
                      <wp:extent cx="6257925" cy="6344920"/>
                      <wp:effectExtent l="215900" t="236855" r="227330" b="0"/>
                      <wp:wrapNone/>
                      <wp:docPr id="8"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Sengario to Kharo Jani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engario to Kharo Jani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engario to Kharo Jani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engario to Kharo Jani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0">
                      <wp:simplePos x="0" y="0"/>
                      <wp:positionH relativeFrom="margin">
                        <wp:posOffset>339090</wp:posOffset>
                      </wp:positionH>
                      <wp:positionV relativeFrom="margin">
                        <wp:posOffset>708660</wp:posOffset>
                      </wp:positionV>
                      <wp:extent cx="6257925" cy="6344920"/>
                      <wp:effectExtent l="215900" t="236855" r="227330" b="0"/>
                      <wp:wrapNone/>
                      <wp:docPr id="9"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Sengario to Kharo Jani mile 1/0-1/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engario to Kharo Jani mile 1/0-1/6 = 1.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09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engario to Kharo Jani mile 1/0-1/6 = 1.2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engario to Kharo Jani mile 1/0-1/6 = 1.2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1">
                      <wp:simplePos x="0" y="0"/>
                      <wp:positionH relativeFrom="margin">
                        <wp:posOffset>339090</wp:posOffset>
                      </wp:positionH>
                      <wp:positionV relativeFrom="margin">
                        <wp:posOffset>708660</wp:posOffset>
                      </wp:positionV>
                      <wp:extent cx="6257925" cy="6344920"/>
                      <wp:effectExtent l="215900" t="236855" r="227330" b="0"/>
                      <wp:wrapNone/>
                      <wp:docPr id="10"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Mithrio Bhatti to Paby Jo Tar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Mithrio Bhatti to Paby Jo Tar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71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Mithrio Bhatti to Paby Jo Tar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Mithrio Bhatti to Paby Jo Tar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2">
                      <wp:simplePos x="0" y="0"/>
                      <wp:positionH relativeFrom="margin">
                        <wp:posOffset>339090</wp:posOffset>
                      </wp:positionH>
                      <wp:positionV relativeFrom="margin">
                        <wp:posOffset>708660</wp:posOffset>
                      </wp:positionV>
                      <wp:extent cx="6257925" cy="6344920"/>
                      <wp:effectExtent l="215900" t="236855" r="227330" b="0"/>
                      <wp:wrapNone/>
                      <wp:docPr id="1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Mithrio Bhatti to Paby Jo Tar mile 1/0-1/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Mithrio Bhatti to Paby Jo Tar mile 1/0-1/6 = 1.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Mithrio Bhatti to Paby Jo Tar mile 1/0-1/6 = 1.2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Mithrio Bhatti to Paby Jo Tar mile 1/0-1/6 = 1.2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3">
                      <wp:simplePos x="0" y="0"/>
                      <wp:positionH relativeFrom="margin">
                        <wp:posOffset>339090</wp:posOffset>
                      </wp:positionH>
                      <wp:positionV relativeFrom="margin">
                        <wp:posOffset>708660</wp:posOffset>
                      </wp:positionV>
                      <wp:extent cx="6257925" cy="6344920"/>
                      <wp:effectExtent l="215900" t="236855" r="227330" b="0"/>
                      <wp:wrapNone/>
                      <wp:docPr id="1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Saleh Janjhi to Baka Karan mile 0/0-0/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aleh Janjhi to Baka Karan mile 0/0-0/6 = 1.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aleh Janjhi to Baka Karan mile 0/0-0/6 = 1.2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aleh Janjhi to Baka Karan mile 0/0-0/6 = 1.2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4">
                      <wp:simplePos x="0" y="0"/>
                      <wp:positionH relativeFrom="margin">
                        <wp:posOffset>339090</wp:posOffset>
                      </wp:positionH>
                      <wp:positionV relativeFrom="margin">
                        <wp:posOffset>708660</wp:posOffset>
                      </wp:positionV>
                      <wp:extent cx="6257925" cy="6344920"/>
                      <wp:effectExtent l="215900" t="236855" r="227330" b="0"/>
                      <wp:wrapNone/>
                      <wp:docPr id="1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Internal road Meghwar / Khaskeli Paro Ranjho Noon mile 0/0-0/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Internal road Meghwar / Khaskeli Paro Ranjho Noon mile 0/0-0/6 = 1.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Internal road Meghwar / Khaskeli Paro Ranjho Noon mile 0/0-0/6 = 1.2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Internal road Meghwar / Khaskeli Paro Ranjho Noon mile 0/0-0/6 = 1.2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5">
                      <wp:simplePos x="0" y="0"/>
                      <wp:positionH relativeFrom="margin">
                        <wp:posOffset>339090</wp:posOffset>
                      </wp:positionH>
                      <wp:positionV relativeFrom="margin">
                        <wp:posOffset>708660</wp:posOffset>
                      </wp:positionV>
                      <wp:extent cx="6257925" cy="6344920"/>
                      <wp:effectExtent l="215900" t="236855" r="227330" b="0"/>
                      <wp:wrapNone/>
                      <wp:docPr id="1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Jhangro road to Morano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Jhangro road to Morano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41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Jhangro road to Morano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Jhangro road to Morano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6">
                      <wp:simplePos x="0" y="0"/>
                      <wp:positionH relativeFrom="margin">
                        <wp:posOffset>339090</wp:posOffset>
                      </wp:positionH>
                      <wp:positionV relativeFrom="margin">
                        <wp:posOffset>708660</wp:posOffset>
                      </wp:positionV>
                      <wp:extent cx="6257925" cy="6344920"/>
                      <wp:effectExtent l="215900" t="236855" r="227330" b="0"/>
                      <wp:wrapNone/>
                      <wp:docPr id="1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Jhangro road to Morano mile 0/5-1/2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Jhangro road to Morano mile 0/5-1/2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43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Jhangro road to Morano mile 0/5-1/2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Jhangro road to Morano mile 0/5-1/2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7">
                      <wp:simplePos x="0" y="0"/>
                      <wp:positionH relativeFrom="margin">
                        <wp:posOffset>339090</wp:posOffset>
                      </wp:positionH>
                      <wp:positionV relativeFrom="margin">
                        <wp:posOffset>708660</wp:posOffset>
                      </wp:positionV>
                      <wp:extent cx="6257925" cy="6344920"/>
                      <wp:effectExtent l="215900" t="236855" r="227330" b="0"/>
                      <wp:wrapNone/>
                      <wp:docPr id="1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Internal road in village Lonio Sama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Internal road in village Lonio Sama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4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Internal road in village Lonio Sama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Internal road in village Lonio Sama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8">
                      <wp:simplePos x="0" y="0"/>
                      <wp:positionH relativeFrom="margin">
                        <wp:posOffset>339090</wp:posOffset>
                      </wp:positionH>
                      <wp:positionV relativeFrom="margin">
                        <wp:posOffset>708660</wp:posOffset>
                      </wp:positionV>
                      <wp:extent cx="6257925" cy="6344920"/>
                      <wp:effectExtent l="215900" t="236855" r="227330" b="0"/>
                      <wp:wrapNone/>
                      <wp:docPr id="1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Internal road in village Pabuhar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Internal road in village Pabuhar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0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07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08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Internal road in village Pabuhar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Internal road in village Pabuhar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type w:val="nextPage"/>
      <w:pgSz w:w="11906" w:h="16838"/>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Calibri" w:hAnsi="Calibri"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29:00Z</dcterms:created>
  <dc:creator>Wagho Mal</dc:creator>
  <dc:description/>
  <cp:keywords/>
  <dc:language>en-US</dc:language>
  <cp:lastModifiedBy>M UMER</cp:lastModifiedBy>
  <cp:lastPrinted>2015-10-05T00:41:00Z</cp:lastPrinted>
  <dcterms:modified xsi:type="dcterms:W3CDTF">2016-03-15T11:47:00Z</dcterms:modified>
  <cp:revision>57</cp:revision>
  <dc:subject/>
  <dc:title/>
</cp:coreProperties>
</file>