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39090</wp:posOffset>
                      </wp:positionH>
                      <wp:positionV relativeFrom="margin">
                        <wp:posOffset>70866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Abass Rahimoon Ji Dhani to Hanif Ji Dhani mile 0/0-1/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Abass Rahimoon Ji Dhani to Hanif Ji Dhani mile 0/0-1/0 = 1.6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54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5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6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0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Abass Rahimoon Ji Dhani to Hanif Ji Dhani mile 0/0-1/0 = 1.6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Abass Rahimoon Ji Dhani to Hanif Ji Dhani mile 0/0-1/0 = 1.6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339090</wp:posOffset>
                      </wp:positionH>
                      <wp:positionV relativeFrom="margin">
                        <wp:posOffset>708660</wp:posOffset>
                      </wp:positionV>
                      <wp:extent cx="6257925" cy="6344920"/>
                      <wp:effectExtent l="215900" t="236855" r="227330" b="0"/>
                      <wp:wrapNone/>
                      <wp:docPr id="2"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Hayat Rahimoon Ji Dhani to Abass Rahimoon Ji Dhani mile 0/0-1/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Hayat Rahimoon Ji Dhani to Abass Rahimoon Ji Dhani mile 0/0-1/0 = 1.6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53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5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6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0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Hayat Rahimoon Ji Dhani to Abass Rahimoon Ji Dhani mile 0/0-1/0 = 1.6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Hayat Rahimoon Ji Dhani to Abass Rahimoon Ji Dhani mile 0/0-1/0 = 1.6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4">
                      <wp:simplePos x="0" y="0"/>
                      <wp:positionH relativeFrom="margin">
                        <wp:posOffset>339090</wp:posOffset>
                      </wp:positionH>
                      <wp:positionV relativeFrom="margin">
                        <wp:posOffset>708660</wp:posOffset>
                      </wp:positionV>
                      <wp:extent cx="6257925" cy="6344920"/>
                      <wp:effectExtent l="215900" t="236855" r="227330" b="0"/>
                      <wp:wrapNone/>
                      <wp:docPr id="3"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Jumoon Samejo Ji Dhani to Hayat Rahimoon Ji Dhani mile 0/0-1/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Jumoon Samejo Ji Dhani to Hayat Rahimoon Ji Dhani mile 0/0-1/0 = 1.6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56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5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6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0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Jumoon Samejo Ji Dhani to Hayat Rahimoon Ji Dhani mile 0/0-1/0 = 1.6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Jumoon Samejo Ji Dhani to Hayat Rahimoon Ji Dhani mile 0/0-1/0 = 1.6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5">
                      <wp:simplePos x="0" y="0"/>
                      <wp:positionH relativeFrom="margin">
                        <wp:posOffset>339090</wp:posOffset>
                      </wp:positionH>
                      <wp:positionV relativeFrom="margin">
                        <wp:posOffset>708660</wp:posOffset>
                      </wp:positionV>
                      <wp:extent cx="6257925" cy="6344920"/>
                      <wp:effectExtent l="215900" t="236855" r="227330" b="0"/>
                      <wp:wrapNone/>
                      <wp:docPr id="4"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Samoon Rind to Umer Unner mile 0/0-1/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Samoon Rind to Umer Unner mile 0/0-1/0 = 1.6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63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5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6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0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Samoon Rind to Umer Unner mile 0/0-1/0 = 1.6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Samoon Rind to Umer Unner mile 0/0-1/0 = 1.6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6">
                      <wp:simplePos x="0" y="0"/>
                      <wp:positionH relativeFrom="margin">
                        <wp:posOffset>339090</wp:posOffset>
                      </wp:positionH>
                      <wp:positionV relativeFrom="margin">
                        <wp:posOffset>708660</wp:posOffset>
                      </wp:positionV>
                      <wp:extent cx="6257925" cy="6344920"/>
                      <wp:effectExtent l="215900" t="236855" r="227330" b="0"/>
                      <wp:wrapNone/>
                      <wp:docPr id="5"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Samoon Rind to Umer Unner mile 1/0-2/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Samoon Rind to Umer Unner mile 1/0-2/0 = 1.6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635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5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6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0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Samoon Rind to Umer Unner mile 1/0-2/0 = 1.6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Samoon Rind to Umer Unner mile 1/0-2/0 = 1.6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7">
                      <wp:simplePos x="0" y="0"/>
                      <wp:positionH relativeFrom="margin">
                        <wp:posOffset>339090</wp:posOffset>
                      </wp:positionH>
                      <wp:positionV relativeFrom="margin">
                        <wp:posOffset>708660</wp:posOffset>
                      </wp:positionV>
                      <wp:extent cx="6257925" cy="6344920"/>
                      <wp:effectExtent l="215900" t="236855" r="227330" b="0"/>
                      <wp:wrapNone/>
                      <wp:docPr id="6"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Samoon Rind to Umer Unner mile 2/0-3/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Samoon Rind to Umer Unner mile 2/0-3/0 = 1.6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64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5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6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0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Samoon Rind to Umer Unner mile 2/0-3/0 = 1.6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Samoon Rind to Umer Unner mile 2/0-3/0 = 1.6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8">
                      <wp:simplePos x="0" y="0"/>
                      <wp:positionH relativeFrom="margin">
                        <wp:posOffset>339090</wp:posOffset>
                      </wp:positionH>
                      <wp:positionV relativeFrom="margin">
                        <wp:posOffset>708660</wp:posOffset>
                      </wp:positionV>
                      <wp:extent cx="6257925" cy="6344920"/>
                      <wp:effectExtent l="215900" t="236855" r="227330" b="0"/>
                      <wp:wrapNone/>
                      <wp:docPr id="7"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Daras Ji Veri to Kaimdino Ji Dhani mile 0/0-1/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Daras Ji Veri to Kaimdino Ji Dhani mile 0/0-1/0 = 1.6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91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5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6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0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Daras Ji Veri to Kaimdino Ji Dhani mile 0/0-1/0 = 1.6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Daras Ji Veri to Kaimdino Ji Dhani mile 0/0-1/0 = 1.6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9">
                      <wp:simplePos x="0" y="0"/>
                      <wp:positionH relativeFrom="margin">
                        <wp:posOffset>339090</wp:posOffset>
                      </wp:positionH>
                      <wp:positionV relativeFrom="margin">
                        <wp:posOffset>708660</wp:posOffset>
                      </wp:positionV>
                      <wp:extent cx="6257925" cy="6344920"/>
                      <wp:effectExtent l="215900" t="236855" r="227330" b="0"/>
                      <wp:wrapNone/>
                      <wp:docPr id="8"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Daras Ji Veri to Kaimdino Ji Dhani mile 1/0-2/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Daras Ji Veri to Kaimdino Ji Dhani mile 1/0-2/0 = 1.6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4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5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6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0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Daras Ji Veri to Kaimdino Ji Dhani mile 1/0-2/0 = 1.6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Daras Ji Veri to Kaimdino Ji Dhani mile 1/0-2/0 = 1.6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0">
                      <wp:simplePos x="0" y="0"/>
                      <wp:positionH relativeFrom="margin">
                        <wp:posOffset>339090</wp:posOffset>
                      </wp:positionH>
                      <wp:positionV relativeFrom="margin">
                        <wp:posOffset>708660</wp:posOffset>
                      </wp:positionV>
                      <wp:extent cx="6257925" cy="6344920"/>
                      <wp:effectExtent l="215900" t="236855" r="227330" b="0"/>
                      <wp:wrapNone/>
                      <wp:docPr id="9"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Daras Ji Veri to Rahim Khan Khoso mile 0/0-1/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Daras Ji Veri to Rahim Khan Khoso mile 0/0-1/0 = 1.6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91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5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6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0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Daras Ji Veri to Rahim Khan Khoso mile 0/0-1/0 = 1.6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Daras Ji Veri to Rahim Khan Khoso mile 0/0-1/0 = 1.6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1">
                      <wp:simplePos x="0" y="0"/>
                      <wp:positionH relativeFrom="margin">
                        <wp:posOffset>339090</wp:posOffset>
                      </wp:positionH>
                      <wp:positionV relativeFrom="margin">
                        <wp:posOffset>708660</wp:posOffset>
                      </wp:positionV>
                      <wp:extent cx="6257925" cy="6344920"/>
                      <wp:effectExtent l="215900" t="236855" r="227330" b="0"/>
                      <wp:wrapNone/>
                      <wp:docPr id="10"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Daras Ji Veri to Rahim Khan Khoso mile 1/0-2/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Daras Ji Veri to Rahim Khan Khoso mile 1/0-2/0 = 1.6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9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5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6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0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Daras Ji Veri to Rahim Khan Khoso mile 1/0-2/0 = 1.6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Daras Ji Veri to Rahim Khan Khoso mile 1/0-2/0 = 1.6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2">
                      <wp:simplePos x="0" y="0"/>
                      <wp:positionH relativeFrom="margin">
                        <wp:posOffset>339090</wp:posOffset>
                      </wp:positionH>
                      <wp:positionV relativeFrom="margin">
                        <wp:posOffset>708660</wp:posOffset>
                      </wp:positionV>
                      <wp:extent cx="6257925" cy="6344920"/>
                      <wp:effectExtent l="215900" t="236855" r="227330" b="0"/>
                      <wp:wrapNone/>
                      <wp:docPr id="1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Internal road in village Verhar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Internal road in village Verhar mile 0/0-0/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34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5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6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0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Internal road in village Verhar mile 0/0-0/5 = 1.0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Internal road in village Verhar mile 0/0-0/5 = 1.0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3">
                      <wp:simplePos x="0" y="0"/>
                      <wp:positionH relativeFrom="margin">
                        <wp:posOffset>339090</wp:posOffset>
                      </wp:positionH>
                      <wp:positionV relativeFrom="margin">
                        <wp:posOffset>708660</wp:posOffset>
                      </wp:positionV>
                      <wp:extent cx="6257925" cy="6344920"/>
                      <wp:effectExtent l="215900" t="236855" r="227330" b="0"/>
                      <wp:wrapNone/>
                      <wp:docPr id="12"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Construction of Road from Somarhar Stop to Onherio Wachhra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Somarhar Stop to Onherio Wachhra mile 0/0-0/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2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5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6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0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Somarhar Stop to Onherio Wachhra mile 0/0-0/5 = 1.0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Somarhar Stop to Onherio Wachhra mile 0/0-0/5 = 1.0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4">
                      <wp:simplePos x="0" y="0"/>
                      <wp:positionH relativeFrom="margin">
                        <wp:posOffset>339090</wp:posOffset>
                      </wp:positionH>
                      <wp:positionV relativeFrom="margin">
                        <wp:posOffset>708660</wp:posOffset>
                      </wp:positionV>
                      <wp:extent cx="6257925" cy="6344920"/>
                      <wp:effectExtent l="215900" t="236855" r="227330" b="0"/>
                      <wp:wrapNone/>
                      <wp:docPr id="13"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link road from Sarh Junjea to Jhirmirio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link road from Sarh Junjea to Jhirmirio mile 0/0-0/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4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5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6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0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link road from Sarh Junjea to Jhirmirio mile 0/0-0/5 = 1.0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link road from Sarh Junjea to Jhirmirio mile 0/0-0/5 = 1.0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5">
                      <wp:simplePos x="0" y="0"/>
                      <wp:positionH relativeFrom="margin">
                        <wp:posOffset>339090</wp:posOffset>
                      </wp:positionH>
                      <wp:positionV relativeFrom="margin">
                        <wp:posOffset>708660</wp:posOffset>
                      </wp:positionV>
                      <wp:extent cx="6257925" cy="6344920"/>
                      <wp:effectExtent l="215900" t="236855" r="227330" b="0"/>
                      <wp:wrapNone/>
                      <wp:docPr id="14"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Diplo Badin road to village Baprario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Diplo Badin road to village Baprario mile 0/0-0/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3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5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6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0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Diplo Badin road to village Baprario mile 0/0-0/5 = 1.0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Diplo Badin road to village Baprario mile 0/0-0/5 = 1.0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6">
                      <wp:simplePos x="0" y="0"/>
                      <wp:positionH relativeFrom="margin">
                        <wp:posOffset>339090</wp:posOffset>
                      </wp:positionH>
                      <wp:positionV relativeFrom="margin">
                        <wp:posOffset>708660</wp:posOffset>
                      </wp:positionV>
                      <wp:extent cx="6257925" cy="6344920"/>
                      <wp:effectExtent l="215900" t="236855" r="227330" b="0"/>
                      <wp:wrapNone/>
                      <wp:docPr id="15"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Doonjh to Manjhti mile 0/0-1/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Doonjh to Manjhti mile 0/0-1/0 = 1.6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9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5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6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0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Doonjh to Manjhti mile 0/0-1/0 = 1.6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Doonjh to Manjhti mile 0/0-1/0 = 1.6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7">
                      <wp:simplePos x="0" y="0"/>
                      <wp:positionH relativeFrom="margin">
                        <wp:posOffset>339090</wp:posOffset>
                      </wp:positionH>
                      <wp:positionV relativeFrom="margin">
                        <wp:posOffset>708660</wp:posOffset>
                      </wp:positionV>
                      <wp:extent cx="6257925" cy="6344920"/>
                      <wp:effectExtent l="215900" t="236855" r="227330" b="0"/>
                      <wp:wrapNone/>
                      <wp:docPr id="16"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Doonjh to Manjhti mile 1/0-1/7 = 1.4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Doonjh to Manjhti mile 1/0-1/7 = 1.4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455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5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6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0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Doonjh to Manjhti mile 1/0-1/7 = 1.4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Doonjh to Manjhti mile 1/0-1/7 = 1.4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8">
                      <wp:simplePos x="0" y="0"/>
                      <wp:positionH relativeFrom="margin">
                        <wp:posOffset>339090</wp:posOffset>
                      </wp:positionH>
                      <wp:positionV relativeFrom="margin">
                        <wp:posOffset>708660</wp:posOffset>
                      </wp:positionV>
                      <wp:extent cx="6257925" cy="6344920"/>
                      <wp:effectExtent l="215900" t="236855" r="227330" b="0"/>
                      <wp:wrapNone/>
                      <wp:docPr id="17"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Soomrasar to Soomrasar Yaqoob Paro mile 0/0-0/2+330 = 0.5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Soomrasar to Soomrasar Yaqoob Paro mile 0/0-0/2+330 = 0.5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11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5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6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0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Soomrasar to Soomrasar Yaqoob Paro mile 0/0-0/2+330 = 0.5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Soomrasar to Soomrasar Yaqoob Paro mile 0/0-0/2+330 = 0.5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9">
                      <wp:simplePos x="0" y="0"/>
                      <wp:positionH relativeFrom="margin">
                        <wp:posOffset>339090</wp:posOffset>
                      </wp:positionH>
                      <wp:positionV relativeFrom="margin">
                        <wp:posOffset>708660</wp:posOffset>
                      </wp:positionV>
                      <wp:extent cx="6257925" cy="6344920"/>
                      <wp:effectExtent l="215900" t="236855" r="227330" b="0"/>
                      <wp:wrapNone/>
                      <wp:docPr id="18"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Construction of Road from Pangrio Satoon Mail to Muhammad Uris Lund mile 0/0-0/2+330 = 0.5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Pangrio Satoon Mail to Muhammad Uris Lund mile 0/0-0/2+330 = 0.5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1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5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6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0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Pangrio Satoon Mail to Muhammad Uris Lund mile 0/0-0/2+330 = 0.5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Pangrio Satoon Mail to Muhammad Uris Lund mile 0/0-0/2+330 = 0.5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0">
                      <wp:simplePos x="0" y="0"/>
                      <wp:positionH relativeFrom="margin">
                        <wp:posOffset>339090</wp:posOffset>
                      </wp:positionH>
                      <wp:positionV relativeFrom="margin">
                        <wp:posOffset>708660</wp:posOffset>
                      </wp:positionV>
                      <wp:extent cx="6257925" cy="6344920"/>
                      <wp:effectExtent l="215900" t="236855" r="227330" b="0"/>
                      <wp:wrapNone/>
                      <wp:docPr id="19"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Umed Ali Lund to Haji Baboo Lund mile 0/0-0/2+330 = 0.5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pPr>
      <w:r>
        <w:rPr>
          <w:rFonts w:cs="Times New Roman" w:ascii="Times New Roman" w:hAnsi="Times New Roman"/>
          <w:b/>
          <w:bCs/>
          <w:color w:val="000000"/>
          <w:sz w:val="21"/>
          <w:szCs w:val="21"/>
        </w:rPr>
        <w:t>Brief Description of Works:-</w:t>
        <w:tab/>
      </w:r>
      <w:r>
        <w:rPr>
          <w:sz w:val="28"/>
          <w:szCs w:val="28"/>
        </w:rPr>
        <w:t>Construction of Road from Umed Ali Lund to Haji Baboo Lund mile 0/0-0/2+330 = 0.50 Kms.</w:t>
      </w:r>
    </w:p>
    <w:p>
      <w:pPr>
        <w:pStyle w:val="Normal"/>
        <w:tabs>
          <w:tab w:val="clear" w:pos="720"/>
          <w:tab w:val="left" w:pos="8910" w:leader="none"/>
        </w:tabs>
        <w:spacing w:lineRule="auto" w:line="240" w:before="0" w:after="0"/>
        <w:ind w:left="3960" w:right="-18" w:hanging="3060"/>
        <w:jc w:val="both"/>
        <w:rPr>
          <w:b/>
          <w:b/>
          <w:sz w:val="24"/>
          <w:szCs w:val="24"/>
        </w:rPr>
      </w:pPr>
      <w:r>
        <w:rPr>
          <w:b/>
          <w:sz w:val="24"/>
          <w:szCs w:val="24"/>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1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5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6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0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Umed Ali Lund to Haji Baboo Lund mile 0/0-0/2+330 = 0.5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Umed Ali Lund to Haji Baboo Lund mile 0/0-0/2+330 = 0.5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sectPr>
      <w:type w:val="nextPage"/>
      <w:pgSz w:w="11906" w:h="16838"/>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rFonts w:ascii="Calibri" w:hAnsi="Calibri" w:eastAsia="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54:00Z</dcterms:created>
  <dc:creator>Wagho Mal</dc:creator>
  <dc:description/>
  <cp:keywords/>
  <dc:language>en-US</dc:language>
  <cp:lastModifiedBy>M UMER</cp:lastModifiedBy>
  <cp:lastPrinted>2015-10-05T00:41:00Z</cp:lastPrinted>
  <dcterms:modified xsi:type="dcterms:W3CDTF">2016-03-15T11:37:00Z</dcterms:modified>
  <cp:revision>99</cp:revision>
  <dc:subject/>
  <dc:title/>
</cp:coreProperties>
</file>