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NNUAL PROCUREMENT PLAN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FINANCIAL YEAR 2015-201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u w:val="single"/>
        </w:rPr>
      </w:pPr>
      <w:r>
        <w:rPr>
          <w:rFonts w:cs="Arial Narrow" w:ascii="Arial Narrow" w:hAnsi="Arial Narrow"/>
          <w:b/>
          <w:sz w:val="18"/>
          <w:u w:val="single"/>
        </w:rPr>
      </w:r>
    </w:p>
    <w:tbl>
      <w:tblPr>
        <w:tblW w:w="15546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587"/>
        <w:gridCol w:w="1083"/>
        <w:gridCol w:w="1083"/>
        <w:gridCol w:w="1026"/>
        <w:gridCol w:w="1026"/>
        <w:gridCol w:w="1026"/>
        <w:gridCol w:w="1881"/>
        <w:gridCol w:w="845"/>
        <w:gridCol w:w="809"/>
        <w:gridCol w:w="809"/>
        <w:gridCol w:w="809"/>
        <w:gridCol w:w="1045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ruction of Road from I.H.Way to Madina Nagar Gul Muhammad Brohi House @ Mile 0/2-0/6+3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5.2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5.2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Improvement of Road I/C C.C Block / Drains @ Daryaabad Colony and Bhatti Muhallah and Dinal Shah Muhallah Mile 0/1-0/2 Kot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3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3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3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ruction of Road from Muslim Town Road Khadim Hussain Brihmani to Abdul Raheem Khoso House at Malik Asad Colony 0/2+330-0/5 I/C M/S Taluka Kot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5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5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4.3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ruction of Road from Mastoi House to Juman Rind House Block D/3 K.K Basti No:3 Mile 0/0-0/1+330 Kot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ruction of road from Bhan Talti to Ghulam Sarwar Rahpoto Mile 0/3-0/7 I/C Masonry Structure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4.3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4.3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.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0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: of Road from I.H.W to Village Saboo Khoso Mile 0/3-0/6 I/C M/S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3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0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ruction of Road from Panah Mori to Allahyar Machhi Mile 0/3-1/1 Taluka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6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ruction of Road from Ahmed Shah Graveyard to Village Thango Khan &amp; Sharif Khoso 0/5+330-1/0+3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6.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6.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Improvement of Road from I.H.Way to Uner Pur Mile 0/0-0/2 Taluka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ruction of Road from Solangi Muhalla to Mallah @ Village Butto Mile 0/1+220-0/5+220 Taluka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3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3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ruction of Road Near Lakhra Power House Colony to Village Faqeer Dad Khoso Mile 0/0+525-0/2 Taluka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2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2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4.5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Construction of Road from Fateh Muhammad Burro, Majeed Burro to Village Nabi Bux Burro Mile 0/5-1/2+460 Taluka Thana Bula K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1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sz w:val="20"/>
                <w:szCs w:val="22"/>
              </w:rPr>
              <w:t>6.5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 Commutative Bidd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46"/>
        </w:rPr>
      </w:pPr>
      <w:r>
        <w:rPr>
          <w:rFonts w:cs="Arial Narrow" w:ascii="Arial Narrow" w:hAnsi="Arial Narrow"/>
          <w:b/>
          <w:sz w:val="4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ind w:left="1008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EXECUTIVE ENGINEER</w:t>
      </w:r>
    </w:p>
    <w:p>
      <w:pPr>
        <w:pStyle w:val="Normal"/>
        <w:ind w:left="1008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HIGH WAY DIVISION JAMSHORO</w:t>
      </w:r>
    </w:p>
    <w:sectPr>
      <w:type w:val="nextPage"/>
      <w:pgSz w:orient="landscape" w:w="16838" w:h="11906"/>
      <w:pgMar w:left="1767" w:right="121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36:00Z</dcterms:created>
  <dc:creator>saqib samo</dc:creator>
  <dc:description/>
  <cp:keywords/>
  <dc:language>en-US</dc:language>
  <cp:lastModifiedBy>User</cp:lastModifiedBy>
  <cp:lastPrinted>2016-02-17T11:30:00Z</cp:lastPrinted>
  <dcterms:modified xsi:type="dcterms:W3CDTF">2016-02-17T06:30:00Z</dcterms:modified>
  <cp:revision>6</cp:revision>
  <dc:subject/>
  <dc:title>ANNUAL PROCUREMENT PLAN</dc:title>
</cp:coreProperties>
</file>