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15)</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ascii="Times New Roman" w:hAnsi="Times New Roman" w:cs="Times New Roman"/>
                <w:b/>
                <w:b/>
                <w:bCs/>
                <w:iCs/>
                <w:sz w:val="30"/>
                <w:szCs w:val="32"/>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6"/>
                <w:u w:val="single"/>
              </w:rPr>
              <w:t>CONSTRUCTION OF ONE ROOMED BUILDING IN SHELTERLESS SCHOOLS AND ADDITION OF CLASS ROOM IN PRIMARY SCHOOLS IN DISTRICT THARPARKAR (23- UNITS) UNDER PAK MGDs COMMUNITY DEVELOPMENT PROGRAMME  (NA-229) @ GPS SARHANDI MUHALH ISLAMKOT.</w:t>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spacing w:before="0" w:after="200"/>
              <w:jc w:val="both"/>
              <w:rPr>
                <w:rFonts w:ascii="Times New Roman" w:hAnsi="Times New Roman" w:cs="Times New Roman"/>
                <w:b/>
                <w:b/>
                <w:bCs/>
                <w:iCs/>
                <w:sz w:val="30"/>
                <w:szCs w:val="32"/>
                <w:u w:val="single"/>
              </w:rPr>
            </w:pPr>
            <w:r>
              <w:rPr>
                <w:rFonts w:cs="Times New Roman" w:ascii="Times New Roman" w:hAnsi="Times New Roman"/>
                <w:sz w:val="21"/>
                <w:szCs w:val="21"/>
              </w:rPr>
              <w:t xml:space="preserve">Brief Description of Work    </w:t>
            </w:r>
            <w:r>
              <w:rPr>
                <w:rFonts w:eastAsia="SimSun;宋体"/>
                <w:b/>
                <w:sz w:val="26"/>
                <w:u w:val="single"/>
              </w:rPr>
              <w:t>CONSTRUCTION OF ONE ROOMED BUILDING IN SHELTERLESS SCHOOLS AND ADDITION OF CLASS ROOM IN PRIMARY SCHOOLS IN DISTRICT THARPARKAR (23- UNITS) UNDER PAK MGDs COMMUNITY DEVELOPMENT PROGRAMME  (NA-229) @ GPS SARHANDI MUHALH ISLAMKOT.</w:t>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80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160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28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40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60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rPr>
              <w:t xml:space="preserve">30-03-2016  </w:t>
            </w:r>
          </w:p>
        </w:tc>
        <w:tc>
          <w:tcPr>
            <w:tcW w:w="2310" w:type="dxa"/>
            <w:tcBorders/>
            <w:vAlign w:val="center"/>
          </w:tcPr>
          <w:p>
            <w:pPr>
              <w:pStyle w:val="Normal"/>
              <w:snapToGrid w:val="false"/>
              <w:spacing w:before="0" w:after="20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Office of the Executive Engineer Education Works On 31-03-2016            @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4"/>
                <w:szCs w:val="24"/>
              </w:rPr>
              <w:t>03 (Three)</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6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before="0" w:after="200"/>
              <w:jc w:val="both"/>
              <w:rPr>
                <w:rFonts w:ascii="Times New Roman" w:hAnsi="Times New Roman" w:cs="Times New Roman"/>
                <w:b/>
                <w:b/>
                <w:bCs/>
                <w:iCs/>
                <w:sz w:val="30"/>
                <w:szCs w:val="32"/>
                <w:u w:val="single"/>
              </w:rPr>
            </w:pPr>
            <w:r>
              <w:rPr>
                <w:rFonts w:eastAsia="SimSun;宋体"/>
                <w:b/>
                <w:sz w:val="26"/>
                <w:u w:val="single"/>
              </w:rPr>
              <w:t>CONSTRUCTION OF ONE ROOMED BUILDING IN SHELTERLESS SCHOOLS AND ADDITION OF CLASS ROOM IN PRIMARY SCHOOLS IN DISTRICT THARPARKAR (23- UNITS) UNDER PAK MGDs COMMUNITY DEVELOPMENT PROGRAMME  (NA-229) @ GPS SARHANDI MUHALH ISLAMKOT.</w:t>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before="0" w:after="200"/>
              <w:jc w:val="both"/>
              <w:rPr>
                <w:rFonts w:ascii="Times New Roman" w:hAnsi="Times New Roman" w:cs="Times New Roman"/>
                <w:b/>
                <w:b/>
                <w:bCs/>
                <w:iCs/>
                <w:sz w:val="30"/>
                <w:szCs w:val="32"/>
                <w:u w:val="single"/>
              </w:rPr>
            </w:pPr>
            <w:r>
              <w:rPr>
                <w:rFonts w:eastAsia="SimSun;宋体"/>
                <w:b/>
                <w:sz w:val="26"/>
                <w:u w:val="single"/>
              </w:rPr>
              <w:t>CONSTRUCTION OF ONE ROOMED BUILDING IN SHELTERLESS SCHOOLS AND ADDITION OF CLASS ROOM IN PRIMARY SCHOOLS IN DISTRICT THARPARKAR (23- UNITS) UNDER PAK MGDs COMMUNITY DEVELOPMENT PROGRAMME  (NA-229) @ GPS SARHANDI MUHALH ISLAMKOT.</w:t>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1T00:10:00Z</dcterms:created>
  <dc:creator>Wagho Mal</dc:creator>
  <dc:description/>
  <dc:language>en-US</dc:language>
  <cp:lastModifiedBy>win</cp:lastModifiedBy>
  <cp:lastPrinted>2016-03-10T16:10:00Z</cp:lastPrinted>
  <dcterms:modified xsi:type="dcterms:W3CDTF">2016-03-11T00:11:00Z</dcterms:modified>
  <cp:revision>7</cp:revision>
  <dc:subject/>
  <dc:title>(01)</dc:title>
</cp:coreProperties>
</file>