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7)</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BUILDING IN SHELTERLESS SCHOOLS AND ADDITION OF CLASS ROOM IN PRIMARY SCHOOLS IN DISTRICT THARPARKAR (23- UNITS) UNDER PAK MGDs COMMUNITY DEVELOPMENT PROGRAMME  (NA-229) @ GPS ISAHQUE PARO SARH JUNEJA.</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BUILDING IN SHELTERLESS SCHOOLS AND ADDITION OF CLASS ROOM IN PRIMARY SCHOOLS IN DISTRICT THARPARKAR (23- UNITS) UNDER PAK MGDs COMMUNITY DEVELOPMENT PROGRAMME  (NA-229) @ GPS ISAHQUE PARO SARH JUNEJA.</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6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30-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31-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3 (Thre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PS ISAHQUE PARO SARH JUNEJA.</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PS ISAHQUE PARO SARH JUNEJA.</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0T23:36:00Z</dcterms:modified>
  <cp:revision>71</cp:revision>
  <dc:subject/>
  <dc:title>(01)</dc:title>
</cp:coreProperties>
</file>