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MUHAMMAD HASSAN GAJ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BPS MUHAMMAD HASSAN GAJO</w:t>
            </w:r>
            <w:r>
              <w:rPr>
                <w:rFonts w:eastAsia="SimSun;宋体"/>
                <w:b/>
                <w:sz w:val="26"/>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MUHAMMAD HASSAN GAJ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MUHAMMAD HASSAN GAJ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04:00Z</dcterms:modified>
  <cp:revision>46</cp:revision>
  <dc:subject/>
  <dc:title>(01)</dc:title>
</cp:coreProperties>
</file>