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 IN TALUKA CHACHRO   (16-UNITS) DISTRICT THARPARKAR @ GBPS GANGO JI DHAN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ONE CLASS ROOM BUILDING IN EXISTING PRIMARY SCHOOL IN TALUKA CHACHRO   (16-UNITS) DISTRICT THARPARKAR @ GBPS GANGO JI DHAN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 IN TALUKA CHACHRO                (16-UNITS) DISTRICT THARPARKAR @ GBPS GANGO JI DHAN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SHELTERLESS / ADDITION OF ONE CLASS ROOM BUILDING IN EXISTING PRIMARY SCHOOL IN TALUKA CHACHRO   (16-UNITS) DISTRICT THARPARKAR @ GBPS GANGO JI DHAN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7:50:00Z</dcterms:modified>
  <cp:revision>26</cp:revision>
  <dc:subject/>
  <dc:title>(01)</dc:title>
</cp:coreProperties>
</file>