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ONE CLASS ROOM BUILDING IN EXISTING PRIMARY SCHOOL IN TALUKA CHACHRO   (16-UNITS) DISTRICT THARPARKAR @ GBPS KUMBHAR PARO SAKRI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ONE CLASS ROOM BUILDING IN EXISTING PRIMARY SCHOOL IN TALUKA CHACHRO   (16-UNITS) DISTRICT THARPARKAR @ GBPS KUMBHAR PARO SAKRI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 xml:space="preserve">CONSTRUCTION OF ONE  ROOMED SHELTERLESS / ADDITION OF ONE CLASS ROOM BUILDING IN EXISTING PRIMARY SCHOOL IN TALUKA CHACHRO                (16-UNITS) DISTRICT THARPARKAR @ </w:t>
            </w:r>
            <w:r>
              <w:rPr>
                <w:rFonts w:eastAsia="SimSun;宋体"/>
                <w:b/>
                <w:sz w:val="26"/>
                <w:u w:val="single"/>
              </w:rPr>
              <w:t>GBPS KUMBHAR PARO SAKRI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 xml:space="preserve">CONSTRUCTION OF ONE  ROOMED SHELTERLESS / ADDITION OF ONE CLASS ROOM BUILDING IN EXISTING PRIMARY SCHOOL IN TALUKA CHACHRO (16-UNITS) DISTRICT THARPARKAR @ </w:t>
            </w:r>
            <w:r>
              <w:rPr>
                <w:rFonts w:eastAsia="SimSun;宋体"/>
                <w:b/>
                <w:sz w:val="26"/>
                <w:u w:val="single"/>
              </w:rPr>
              <w:t>GBPS KUMBHAR PARO SAKRIO</w:t>
            </w:r>
            <w:r>
              <w:rPr>
                <w:rFonts w:eastAsia="SimSun;宋体"/>
                <w:b/>
                <w:sz w:val="24"/>
                <w:szCs w:val="20"/>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7:58:00Z</dcterms:modified>
  <cp:revision>36</cp:revision>
  <dc:subject/>
  <dc:title>(01)</dc:title>
</cp:coreProperties>
</file>