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QASIM PARO GUL MOHAMMAD RIND.</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 IN TALUKA CHACHRO   (16-UNITS) DISTRICT THARPARKAR @ GBPS QASIM PARO GUL MOHAMMAD RIND</w:t>
            </w:r>
            <w:r>
              <w:rPr>
                <w:rFonts w:eastAsia="SimSun;宋体"/>
                <w:b/>
                <w:sz w:val="26"/>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QASIM PARO GUL MOHAMMAD RIND.</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QASIM PARO GUL MOHAMMAD RIND.</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20:00Z</dcterms:modified>
  <cp:revision>62</cp:revision>
  <dc:subject/>
  <dc:title>(01)</dc:title>
</cp:coreProperties>
</file>