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 IN TALUKA DAHILI &amp; NANGARPARKAR (16 UNITS) DISTRICT THARPARKAR @ GPS MEGHWAR PARO JEANDO DARS.</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PS MEGHWAR PARO JEANDO DARS.</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2-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3-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PS MEGHWAR PARO JEANDO DARS.</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PS MEGHWAR PARO JEANDO DARS.</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9:01:00Z</dcterms:modified>
  <cp:revision>106</cp:revision>
  <dc:subject/>
  <dc:title>(01)</dc:title>
</cp:coreProperties>
</file>