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PS MITHRIO JUNEJ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MITHRIO JUNEJ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MITHRIO JUNEJ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PS MITHRIO JUNEJ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43:00Z</dcterms:modified>
  <cp:revision>91</cp:revision>
  <dc:subject/>
  <dc:title>(01)</dc:title>
</cp:coreProperties>
</file>