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GPS SOJE JO T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AHILI &amp; NANGARPARKAR (16 UNITS) DISTRICT THARPARKAR @ GGPS SOJE JO T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 IN TALUKA DAHILI &amp; NANGARPARKAR (16 UNITS) DISTRICT THARPARKAR @ GGPS SOJE JO T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CONSTRUCTION OF ONE ROOMED SHELTERLESS / ADDITION OF ONE CLASS ROOM BUILDING IN EXISTING PRIMARY SCHOOL IN TALUKA DAHILI &amp; NANGARPARKAR (16 UNITS) DISTRICT THARPARKAR @ GGPS SOJE JO T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3T00:39:00Z</dcterms:modified>
  <cp:revision>100</cp:revision>
  <dc:subject/>
  <dc:title>(01)</dc:title>
</cp:coreProperties>
</file>