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CLASS ROOM BUILDING IN SHELTERLESS PRIMARY SCHOOLS  TALUKA  CHACHRO, DAHLI &amp; NANGARPARKAR DISTRICT THARPARKAR                 (22-UNITS) UNDER PAK MGDs COMMUNITY DEVELOPMENT PROGRAMME (NA-230)  @ GPS HAJI AMEEN KUNBHAR PARO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HAJI AMEEN KUNBHAR PARO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CLASS ROOM BUILDING IN SHELTERLESS PRIMARY SCHOOLS  TALUKA  CHACHRO, DAHLI &amp; NANGARPARKAR DISTRICT THARPARKAR  (22-UNITS) UNDER PAK MGDs COMMUNITY DEVELOPMENT PROGRAMME (NA-230)  @ GPS HAJI AMEEN KUNBHAR PARO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CLASS ROOM BUILDING IN SHELTERLESS PRIMARY SCHOOLS  TALUKA  CHACHRO, DAHLI &amp; NANGARPARKAR DISTRICT THARPARKAR  (22-UNITS) UNDER PAK MGDs COMMUNITY DEVELOPMENT PROGRAMME (NA-230)  @ GPS HAJI AMEEN KUNBHAR PARO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1T01:17:00Z</dcterms:modified>
  <cp:revision>56</cp:revision>
  <dc:subject/>
  <dc:title>(01)</dc:title>
</cp:coreProperties>
</file>