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12)</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 xml:space="preserve">CONSTRUCTION OF ONE CLASS ROOM BUILDING IN SHELTERLESS PRIMARY SCHOOLS  TALUKA  CHACHRO, DAHLI &amp; NANGARPARKAR DISTRICT THARPARKAR                 (22-UNITS) UNDER PAK MGDs COMMUNITY DEVELOPMENT PROGRAMME (NA-230)  @ GPS MUREED ABAD. </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CONSTRUCTION OF ONE CLASS ROOM BUILDING IN SHELTERLESS PRIMARY SCHOOLS  TALUKA  CHACHRO, DAHLI &amp; NANGARPARKAR DISTRICT THARPARKAR (22-UNITS) UNDER PAK MGDs COMMUNITY DEVELOPMENT PROGRAMME (NA-230)  @ GPS MUREED ABAD.</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9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8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7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30-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31-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3 (Three)</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8"/>
                <w:szCs w:val="24"/>
                <w:u w:val="single"/>
              </w:rPr>
              <w:t xml:space="preserve">CONSTRUCTION OF ONE CLASS ROOM BUILDING IN SHELTERLESS PRIMARY SCHOOLS  TALUKA  CHACHRO, DAHLI &amp; NANGARPARKAR DISTRICT THARPARKAR  (22-UNITS) UNDER PAK MGDs COMMUNITY DEVELOPMENT PROGRAMME (NA-230)  @ </w:t>
            </w:r>
            <w:r>
              <w:rPr>
                <w:rFonts w:eastAsia="SimSun;宋体"/>
                <w:b/>
                <w:sz w:val="26"/>
                <w:u w:val="single"/>
              </w:rPr>
              <w:t>GPS MUREED ABAD.</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8"/>
                <w:szCs w:val="24"/>
                <w:u w:val="single"/>
              </w:rPr>
              <w:t xml:space="preserve">CONSTRUCTION OF ONE CLASS ROOM BUILDING IN SHELTERLESS PRIMARY SCHOOLS  TALUKA  CHACHRO, DAHLI &amp; NANGARPARKAR DISTRICT THARPARKAR  (22-UNITS) UNDER PAK MGDs COMMUNITY DEVELOPMENT PROGRAMME (NA-230)  @ </w:t>
            </w:r>
            <w:r>
              <w:rPr>
                <w:rFonts w:eastAsia="SimSun;宋体"/>
                <w:b/>
                <w:sz w:val="26"/>
                <w:u w:val="single"/>
              </w:rPr>
              <w:t>GPS MUREED ABAD.</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1:27:00Z</dcterms:created>
  <dc:creator>Wagho Mal</dc:creator>
  <dc:description/>
  <dc:language>en-US</dc:language>
  <cp:lastModifiedBy>win</cp:lastModifiedBy>
  <cp:lastPrinted>2016-03-10T17:27:00Z</cp:lastPrinted>
  <dcterms:modified xsi:type="dcterms:W3CDTF">2016-03-11T01:29:00Z</dcterms:modified>
  <cp:revision>18</cp:revision>
  <dc:subject/>
  <dc:title>(01)</dc:title>
</cp:coreProperties>
</file>