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-9pt;margin-top:13.2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163  Dated  11-03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ehabilitation of Rural Drainage Scheme Arzi Hakro i/c One Year Operation Maintenance, Taluka &amp; District Matiari       (Work No.01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3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habilitation of Rural Drainage Scheme Arzi Hakro i/c One Year Operation Maintenance, Taluka &amp; District Matiari  (Work No.01)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10.06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s:-2,01,2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6-04-2016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HE Division Matiari on 06-04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9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br w:type="textWrapping" w:clear="all"/>
      </w:r>
      <w:r>
        <w:rPr>
          <w:rFonts w:cs="Arial" w:ascii="Arial Narrow" w:hAnsi="Arial Narrow"/>
          <w:b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9639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UBLIC HEALTH ENGG: DIVISION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ATIARI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5.9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ATIARI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163  Dated  11-03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Rehabilitation of Rural Drainage Scheme Darya Khan Talpur i/c One Year Operation &amp; Maintenance Taluka &amp; District Matiari  (Work No.02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3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habilitation of Rural Drainage Scheme Darya Khan Talpur i/c One Year Operation &amp; Maintenance Taluka &amp; District Matiari (Work No.0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9.09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1,81,8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6-04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06-04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9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rFonts w:ascii="Arial" w:hAnsi="Arial" w:cs="Arial"/>
          <w:sz w:val="30"/>
        </w:rPr>
      </w:pPr>
      <w:r>
        <w:rPr/>
        <w:t>MATIARI.</w:t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4819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7.95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34645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-9pt;margin-top:26.35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163  Dated  11-03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Rehabilitation of Rural Drainage Scheme Bachal Warya Taluka &amp; District Matiari i/c One Year Operation &amp; Maintenance Taluka &amp; District Matiari. (Work No.03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3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Arial" w:ascii="Arial" w:hAnsi="Arial"/>
              </w:rPr>
              <w:t>Rehabilitation of Rural Drainage Scheme Bachal Warya Taluka &amp; District Matiari i/c One Year Operation &amp; Maintenance Taluka &amp; District Matiari (Work No.03)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6.00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1,20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6-04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06-04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9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2190" w:leader="none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64262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UBLIC HEALTH ENGG: DIVISION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ATIARI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0.6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ATIARI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05435</wp:posOffset>
                </wp:positionV>
                <wp:extent cx="6172200" cy="3607435"/>
                <wp:effectExtent l="346075" t="348615" r="38481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2"/>
                    <wp:lineTo x="213" y="8659"/>
                    <wp:lineTo x="333" y="8135"/>
                    <wp:lineTo x="480" y="7618"/>
                    <wp:lineTo x="651" y="7104"/>
                    <wp:lineTo x="849" y="6602"/>
                    <wp:lineTo x="1069" y="6112"/>
                    <wp:lineTo x="1316" y="5633"/>
                    <wp:lineTo x="1584" y="5169"/>
                    <wp:lineTo x="1876" y="4717"/>
                    <wp:lineTo x="2191" y="4279"/>
                    <wp:lineTo x="2527" y="3857"/>
                    <wp:lineTo x="2882" y="3454"/>
                    <wp:lineTo x="3260" y="3066"/>
                    <wp:lineTo x="3653" y="2701"/>
                    <wp:lineTo x="4067" y="2355"/>
                    <wp:lineTo x="4496" y="2028"/>
                    <wp:lineTo x="4940" y="1724"/>
                    <wp:lineTo x="5400" y="1447"/>
                    <wp:lineTo x="5873" y="1188"/>
                    <wp:lineTo x="6358" y="952"/>
                    <wp:lineTo x="6853" y="743"/>
                    <wp:lineTo x="7360" y="561"/>
                    <wp:lineTo x="7876" y="401"/>
                    <wp:lineTo x="8398" y="268"/>
                    <wp:lineTo x="8924" y="162"/>
                    <wp:lineTo x="9458" y="82"/>
                    <wp:lineTo x="9993" y="29"/>
                    <wp:lineTo x="10531" y="2"/>
                    <wp:lineTo x="11069" y="2"/>
                    <wp:lineTo x="11607" y="29"/>
                    <wp:lineTo x="12142" y="82"/>
                    <wp:lineTo x="12676" y="162"/>
                    <wp:lineTo x="13202" y="268"/>
                    <wp:lineTo x="13724" y="401"/>
                    <wp:lineTo x="14240" y="561"/>
                    <wp:lineTo x="14747" y="743"/>
                    <wp:lineTo x="15242" y="952"/>
                    <wp:lineTo x="15727" y="1188"/>
                    <wp:lineTo x="16200" y="1447"/>
                    <wp:lineTo x="16660" y="1724"/>
                    <wp:lineTo x="17104" y="2028"/>
                    <wp:lineTo x="17533" y="2355"/>
                    <wp:lineTo x="17947" y="2701"/>
                    <wp:lineTo x="18340" y="3066"/>
                    <wp:lineTo x="18718" y="3454"/>
                    <wp:lineTo x="19073" y="3857"/>
                    <wp:lineTo x="19409" y="4279"/>
                    <wp:lineTo x="19724" y="4717"/>
                    <wp:lineTo x="20016" y="5169"/>
                    <wp:lineTo x="20284" y="5633"/>
                    <wp:lineTo x="20531" y="6112"/>
                    <wp:lineTo x="20751" y="6602"/>
                    <wp:lineTo x="20949" y="7104"/>
                    <wp:lineTo x="21120" y="7618"/>
                    <wp:lineTo x="21267" y="8135"/>
                    <wp:lineTo x="21387" y="8659"/>
                    <wp:lineTo x="21480" y="9192"/>
                    <wp:lineTo x="21547" y="9724"/>
                    <wp:lineTo x="21587" y="10260"/>
                    <wp:lineTo x="21600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60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-9pt;margin-top:24.05pt;width:485.95pt;height:28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163  Dated  11-03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81" w:righ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Rehabilitation of Rural Drainage Scheme Misri Jakhrejo i/c One Year Operation &amp; Maintenance Taluka &amp; District Matiari. (Work No.04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3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Arial" w:ascii="Arial" w:hAnsi="Arial"/>
                <w:bCs/>
              </w:rPr>
              <w:t>Rehabilitation of Rural Drainage Scheme Misri Jakhrejo i/c One Year Operation &amp; Maintenance Taluka &amp; District Matiari.</w:t>
            </w:r>
            <w:r>
              <w:rPr>
                <w:rFonts w:cs="Arial" w:ascii="Arial" w:hAnsi="Arial"/>
              </w:rPr>
              <w:t>(Work No.0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5.47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1,09,4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6-04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06-04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9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64262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UBLIC HEALTH ENGG: DIVISION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ATIARI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0.6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ATIARI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30099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-5.25pt;margin-top:23.7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163  Dated  11-03-20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81" w:righ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Rehabilitation of Rural Drainage Scheme Khando i/c One Year Operation &amp; Maintenance Taluka Hala District Matiari. (Work No.05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3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right="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habilitation of Rural Drainage Scheme Khando i/c One Year Operation &amp; Maintenance Taluka Hala District Matiari.(Work No.0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6.624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1,32,5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6-04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.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06-04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9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64262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UBLIC HEALTH ENGG: DIVISION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ATIARI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0.6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ATIARI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-9pt;margin-top:3.8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DARD BIDDING DOCUMENTS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OF WORKS (SPPRA BIDDING DOCUMENTS)</w: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Contracts (Small) amounting between Rs.2.5 (M) to Rs.50 (M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163  Dated  11-03-20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81" w:right="78" w:hanging="0"/>
              <w:jc w:val="both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Rehabilitation of Rural Drainage Scheme Old Saeedabad i/c One Year Operation &amp; Maintenance Taluka Old Saeedabad District Matiari. (Work No.06)</w:t>
            </w:r>
          </w:p>
        </w:tc>
      </w:tr>
    </w:tbl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3000/-</w:t>
            </w:r>
          </w:p>
        </w:tc>
      </w:tr>
    </w:tbl>
    <w:p>
      <w:pPr>
        <w:pStyle w:val="Normal"/>
        <w:ind w:right="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4572000" cy="17526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te of Issue ____________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te of Opening 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3.8pt;mso-wrap-distance-left:9pt;mso-wrap-distance-right:0pt;mso-wrap-distance-top:0pt;mso-wrap-distance-bottom:0pt;margin-top:7.05pt;mso-position-vertical-relative:text;margin-left:11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3780"/>
                      </w:tblGrid>
                      <w:tr>
                        <w:trPr/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ind w:right="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 of Issue ____________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ind w:right="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 of Opening 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ind w:right="-90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444875</wp:posOffset>
                </wp:positionH>
                <wp:positionV relativeFrom="paragraph">
                  <wp:posOffset>202565</wp:posOffset>
                </wp:positionV>
                <wp:extent cx="2743200" cy="144589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UUBLIC HEALTH ENGG:DIVISIO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TIAR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3.85pt;mso-wrap-distance-left:9pt;mso-wrap-distance-right:9pt;mso-wrap-distance-top:0pt;mso-wrap-distance-bottom:0pt;margin-top:15.95pt;mso-position-vertical-relative:text;margin-left:271.2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UUBLIC HEALTH ENGG:DIVISION</w:t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TIARI</w:t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habilitation of Rural Drainage Scheme Old Saeedabad i/c One Year Operation &amp; Maintenance Taluka Old Saeedabad District Matiari. (Work No.0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 5.660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1,32,2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6-04-201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06-04-2016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9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6426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EXECUTIVE ENGINEER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UBLIC HEALTH ENGG: DIVISION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ATIARI</w:t>
                                  </w:r>
                                </w:p>
                                <w:p>
                                  <w:pPr>
                                    <w:pStyle w:val="Default"/>
                                    <w:ind w:right="-1260" w:hanging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0.6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ATIARI</w:t>
                            </w:r>
                          </w:p>
                          <w:p>
                            <w:pPr>
                              <w:pStyle w:val="Default"/>
                              <w:ind w:right="-1260" w:hanging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Default"/>
        <w:ind w:right="-12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sectPr>
      <w:type w:val="nextPage"/>
      <w:pgSz w:w="12240" w:h="15840"/>
      <w:pgMar w:left="1340" w:right="1320" w:gutter="0" w:header="0" w:top="400" w:footer="0" w:bottom="2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5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caps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1:00Z</dcterms:created>
  <dc:creator>ZULFIQAR ALI</dc:creator>
  <dc:description/>
  <cp:keywords/>
  <dc:language>en-US</dc:language>
  <cp:lastModifiedBy>Indus</cp:lastModifiedBy>
  <cp:lastPrinted>2016-02-21T08:05:00Z</cp:lastPrinted>
  <dcterms:modified xsi:type="dcterms:W3CDTF">2016-03-11T06:07:00Z</dcterms:modified>
  <cp:revision>225</cp:revision>
  <dc:subject/>
  <dc:title> </dc:title>
</cp:coreProperties>
</file>