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13.2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2 Dated  11-03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novation of Existing Scheme for Removal of Hazardous dirty water accumulated behind Village Bakhar Jamali, Taluka Saeedabad District Matiari (Work No.01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ovation of Existing scheme for removal of hazardous dirty water accumulated behind Village Bakhar Jamali Taluka Saeedabad, District Matiari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Work No.0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2.92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s:-584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-03-2016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HE Division Matiari on 30-03-2016 at 3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br w:type="textWrapping" w:clear="all"/>
      </w:r>
      <w:r>
        <w:rPr>
          <w:rFonts w:cs="Arial" w:ascii="Arial Narrow" w:hAnsi="Arial Narrow"/>
          <w:b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963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5.9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2 Dated  11-03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onstruction of RCC Collecting Tank, Screening Chamber, Inter Connection &amp; Pump House for Removal of Hazardous dirty water accumulated behind Village Bakhar Jamali, Taluka Saeedabad District Matiari (Work No.02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CC Collecting Tank, Screening Chamber, Inter Connection &amp; Pump House for removal of hazardous dirty water accumulated behind Village Bakhar Jamali Taluka Saeedabad, District Matiari.(Work No.0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5.36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,07,2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-03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0-03-2016 at 3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4819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.95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13.2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2 Dated  11-03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onstruction of RCC Feeding Channel (1000.0 Rft) for Removal of Hazardous dirty water accumulated behind Village Bakhar Jamali, Taluka Saeedabad District Matiari (Work No.03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CC Feeding Channel (1000.0 Rft) for removal of hazardous dirty water accumulated behind Village Bakhar Jamali Taluka Saeedabad, District Matiari.(Work No.0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12.9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2,28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-03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.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0-03-2016 at 3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14630</wp:posOffset>
                </wp:positionV>
                <wp:extent cx="6172200" cy="3607435"/>
                <wp:effectExtent l="346075" t="348615" r="38481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2"/>
                    <wp:lineTo x="213" y="8659"/>
                    <wp:lineTo x="333" y="8135"/>
                    <wp:lineTo x="480" y="7618"/>
                    <wp:lineTo x="651" y="7104"/>
                    <wp:lineTo x="849" y="6602"/>
                    <wp:lineTo x="1069" y="6112"/>
                    <wp:lineTo x="1316" y="5633"/>
                    <wp:lineTo x="1584" y="5169"/>
                    <wp:lineTo x="1876" y="4717"/>
                    <wp:lineTo x="2191" y="4279"/>
                    <wp:lineTo x="2527" y="3857"/>
                    <wp:lineTo x="2882" y="3454"/>
                    <wp:lineTo x="3260" y="3066"/>
                    <wp:lineTo x="3653" y="2701"/>
                    <wp:lineTo x="4067" y="2355"/>
                    <wp:lineTo x="4496" y="2028"/>
                    <wp:lineTo x="4940" y="1724"/>
                    <wp:lineTo x="5400" y="1447"/>
                    <wp:lineTo x="5873" y="1188"/>
                    <wp:lineTo x="6358" y="952"/>
                    <wp:lineTo x="6853" y="743"/>
                    <wp:lineTo x="7360" y="561"/>
                    <wp:lineTo x="7876" y="401"/>
                    <wp:lineTo x="8398" y="268"/>
                    <wp:lineTo x="8924" y="162"/>
                    <wp:lineTo x="9458" y="82"/>
                    <wp:lineTo x="9993" y="29"/>
                    <wp:lineTo x="10531" y="2"/>
                    <wp:lineTo x="11069" y="2"/>
                    <wp:lineTo x="11607" y="29"/>
                    <wp:lineTo x="12142" y="82"/>
                    <wp:lineTo x="12676" y="162"/>
                    <wp:lineTo x="13202" y="268"/>
                    <wp:lineTo x="13724" y="401"/>
                    <wp:lineTo x="14240" y="561"/>
                    <wp:lineTo x="14747" y="743"/>
                    <wp:lineTo x="15242" y="952"/>
                    <wp:lineTo x="15727" y="1188"/>
                    <wp:lineTo x="16200" y="1447"/>
                    <wp:lineTo x="16660" y="1724"/>
                    <wp:lineTo x="17104" y="2028"/>
                    <wp:lineTo x="17533" y="2355"/>
                    <wp:lineTo x="17947" y="2701"/>
                    <wp:lineTo x="18340" y="3066"/>
                    <wp:lineTo x="18718" y="3454"/>
                    <wp:lineTo x="19073" y="3857"/>
                    <wp:lineTo x="19409" y="4279"/>
                    <wp:lineTo x="19724" y="4717"/>
                    <wp:lineTo x="20016" y="5169"/>
                    <wp:lineTo x="20284" y="5633"/>
                    <wp:lineTo x="20531" y="6112"/>
                    <wp:lineTo x="20751" y="6602"/>
                    <wp:lineTo x="20949" y="7104"/>
                    <wp:lineTo x="21120" y="7618"/>
                    <wp:lineTo x="21267" y="8135"/>
                    <wp:lineTo x="21387" y="8659"/>
                    <wp:lineTo x="21480" y="9192"/>
                    <wp:lineTo x="21547" y="9724"/>
                    <wp:lineTo x="21587" y="10260"/>
                    <wp:lineTo x="2160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6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16.9pt;width:485.95pt;height:28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2 Dated 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81" w:righ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onstruction of Staff quarter, Compound Wall i/c C.C Block for Rural Drainage scheme Sanghar Soomro Taluka &amp; District Matiari. (Work No.04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Arial" w:ascii="Arial" w:hAnsi="Arial"/>
              </w:rPr>
              <w:t>Construction of Staff quarter, Compound Wall i/c C.C Block for Rural Drainage scheme Sanghar Soomro Taluka &amp; District Matiari. (Work No.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5.465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,09,3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-03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0-03-2016 at 3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30099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5.25pt;margin-top:23.7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2 Dated 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81" w:righ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onstruction of Surface Drains Type-A &amp; B for Rural Drainage Scheme Sanghar Soomro Taluka &amp; District Matiari. (Work No.05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right="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Surface Drains Type-A &amp; B for Rural Drainage Scheme Sanghar Soomro Taluka &amp; District Matiari.(Work No.0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4.475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95,5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-03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.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0-03-2016 at 3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3.8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2 Dated 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81" w:right="78" w:hanging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onstruction of Collecting Tank 10’ ft dia, Screening Chamber (8’ x 5’), Pump House i/c Pumping Machinery  5.50 BHP, Diesel Engine 8 BHP &amp; PVC Rising Main 4” dia  for Rural Drainage Scheme Sanghar Soomro Taluka &amp; District Matiari. (Work No.06)</w:t>
            </w:r>
          </w:p>
        </w:tc>
      </w:tr>
    </w:tbl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right="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4572000" cy="17526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 of Issue ____________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 of Opening 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.8pt;mso-wrap-distance-left:9pt;mso-wrap-distance-right:0pt;mso-wrap-distance-top:0pt;mso-wrap-distance-bottom:0pt;margin-top:7.05pt;mso-position-vertical-relative:text;margin-left:11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780"/>
                      </w:tblGrid>
                      <w:tr>
                        <w:trPr/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ind w:right="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of Issue ____________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ind w:right="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of Opening 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444875</wp:posOffset>
                </wp:positionH>
                <wp:positionV relativeFrom="paragraph">
                  <wp:posOffset>202565</wp:posOffset>
                </wp:positionV>
                <wp:extent cx="2743200" cy="64262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UUBLIC HEALTH ENGG:DIVISIO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0.6pt;mso-wrap-distance-left:9pt;mso-wrap-distance-right:9pt;mso-wrap-distance-top:0pt;mso-wrap-distance-bottom:0pt;margin-top:15.95pt;mso-position-vertical-relative:text;margin-left:271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UBLIC HEALTH ENGG:DIVISION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right="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Collecting Tank 10’ ft dia, Screening Chamber (8’ x 5’), Pump House i/c Pumping Machinery  5.50 BHP, Diesel Engine 8 BHP &amp; PVC Rising Main 4” dia  for Rural Drainage Scheme Sanghar Soomro Taluka &amp; District Matiari.(Work No.0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2.38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 47,6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-03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0-03-2016 at 3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5814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28.2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2 Dated 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81" w:righ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onstruction of Collecting Tank 10’ ft dia , Screening chamber (8’ x 5’ ), Pump House, Pumping Machinery 7.50 BHP, Diesel Engine 12 BHP &amp; PVC Rising Main 6” dia  for Rural Drainage Scheme Ameen Lakho Taluka Saeedabad District Matiari. (Work No.07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right="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Collecting Tank 10’ ft dia , Screening chamber (8’ x 5’ ), Pump House, Pumping Machinery 7.50 BHP, Diesel Engine 12 BHP &amp; PVC Rising Main 6” dia  for Rural Drainage Scheme Ameen Lakho Taluka Saeedabad District Matiari.(Work No.07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4.2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84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-03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.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0-03-2016 at 3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459105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3.75pt;margin-top:36.15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2 Dated 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81" w:righ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onstruction of C.C Block for Rural Drainage Scheme Ameen Lakho Taluka Saeedabad, District Matiari. (Work No.08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right="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C.C Block for Rural Drainage Scheme Ameen Lakho Taluka Saeedabad, District Matia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4.0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80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-03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0-03-2016 at 3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386715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30.45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2 Dated 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81" w:righ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onstruction of Surface Drains Type  A ,B &amp; C for Rural Drainage Scheme Ameen Lakho, Taluka Saeedabad District Matiari.(Work No.09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right="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Surface Drains Type  A ,B &amp; C for Rural Drainage Scheme Ameen Lakho, Taluka Saeedabad District Matiari.(Work No.09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7.4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,48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-03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0-03-2016 at 3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sectPr>
      <w:type w:val="nextPage"/>
      <w:pgSz w:w="12240" w:h="15840"/>
      <w:pgMar w:left="1340" w:right="1320" w:gutter="0" w:header="0" w:top="40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5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cap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1:00Z</dcterms:created>
  <dc:creator>ZULFIQAR ALI</dc:creator>
  <dc:description/>
  <cp:keywords/>
  <dc:language>en-US</dc:language>
  <cp:lastModifiedBy>Indus</cp:lastModifiedBy>
  <cp:lastPrinted>2016-03-11T08:53:00Z</cp:lastPrinted>
  <dcterms:modified xsi:type="dcterms:W3CDTF">2016-03-11T04:01:00Z</dcterms:modified>
  <cp:revision>224</cp:revision>
  <dc:subject/>
  <dc:title> </dc:title>
</cp:coreProperties>
</file>