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sz w:val="32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 xml:space="preserve">NAME OF WORK 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u w:val="single"/>
              </w:rPr>
            </w:pPr>
            <w:r>
              <w:rPr>
                <w:rFonts w:cs="Arial" w:ascii="Arial Black" w:hAnsi="Arial Black"/>
                <w:b/>
                <w:u w:val="single"/>
              </w:rPr>
              <w:t>CONSTRUCTION OF CC PAVER IN KHANPU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7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65"/>
        <w:gridCol w:w="2471"/>
        <w:gridCol w:w="2496"/>
        <w:gridCol w:w="2506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C PAVER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paring Sub-Base by supplying and spreading well graded pit or bed run gravel having a liquit limit not greater than 25 and plasticity index not greater than 6 in proper camber and grade i/c watering rolling and compacting in layers. Thickness of each compacted layer not exceeding 6” compacted upto 98-100% density as per modified ASSHO density (Rate i/c all cost of material T&amp;P carriage upto site of work) SCI No: 11 (d) P No: 04.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00.00C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341/71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912287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pplying Spreading crush powder from Approved quality to site of work i/c lading un loading dressing leveling as per design etc complete </w:t>
            </w:r>
            <w:r>
              <w:rPr>
                <w:rFonts w:cs="Arial" w:ascii="Arial" w:hAnsi="Arial"/>
                <w:b/>
              </w:rPr>
              <w:t>(Rate Approved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4.00C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4500/00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39230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ment concrete plain i/c placing compacting finishing and complete i/c screening and washing of stone aggregate without shuttering ratio 1:2:4 (CSI No: 5 P No: 15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.50C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4429/25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1427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ing fixing Cement Paving Blocks flooring having size of 197x97x80(M.M) of city Quddra / Cobble shape with natural colours having strength between 5000PSI to 8500 PSI i/c filling the joints with hill sand and laying in specified manner / pattern &amp; design / etc complete (CSI No: 73 P No: 50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00.00S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23/97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4076254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: 5149198/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22"/>
          <w:u w:val="single"/>
        </w:rPr>
      </w:pPr>
      <w:r>
        <w:rPr>
          <w:rFonts w:cs="Arial" w:ascii="Arial" w:hAnsi="Arial"/>
          <w:b/>
          <w:i/>
          <w:sz w:val="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3:25:00Z</dcterms:created>
  <dc:creator>bajaj</dc:creator>
  <dc:description/>
  <cp:keywords/>
  <dc:language>en-US</dc:language>
  <cp:lastModifiedBy>bajaj</cp:lastModifiedBy>
  <cp:lastPrinted>2016-03-11T18:24:00Z</cp:lastPrinted>
  <dcterms:modified xsi:type="dcterms:W3CDTF">2016-03-12T05:58:00Z</dcterms:modified>
  <cp:revision>137</cp:revision>
  <dc:subject/>
  <dc:title>D</dc:title>
</cp:coreProperties>
</file>