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" w:ascii="Arial Black" w:hAnsi="Arial Black"/>
                <w:b/>
                <w:u w:val="single"/>
              </w:rPr>
              <w:t>CONSTRUCTION OF EID GAH AT VILLAGE ARBA KALWA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5"/>
        <w:gridCol w:w="2471"/>
        <w:gridCol w:w="2496"/>
        <w:gridCol w:w="2506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COMPOUND WALL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avation in foundation of building bridges &amp; other structures i/c dag belling dressing refilling around structure with excavated earth watering &amp; ramming lift up to 5 ft etc Complete  (.C.S I no18  p-no 3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1572.00 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3176/25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%0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99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ment concrete stone are ballast 1 ½” –2 gauge.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393.00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9416/28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37005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m Rubble masonry (Un coursed) in foundation (1:6) (c.s.i no-  p-32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864.00CFT</w:t>
              <w:tab/>
              <w:tab/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S: 17723/00 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%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53127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d Rubble masonry i/c hammer dressing ( c.s.i no-1 p-32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480.00 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25321/00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% CF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2154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mp proof coarse with cement sand &amp; shingle concrete (1:2:4) i/c two coats Maxphalt mixture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80.00 SFT</w:t>
              <w:tab/>
              <w:tab/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S: 4982/18 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% SF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3914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ing on stone work raised (c.s.i no-20 c p-52) (Ratio 1:3) in cement sand mortar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36.00 SFT</w:t>
              <w:tab/>
              <w:tab/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S: 1758/08 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% SF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7004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ca brick work other than building i/c stricking of joints upto 20ft height in cement mortar ratio 1: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48.00 CFT</w:t>
              <w:tab/>
              <w:tab/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2346/65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%CFT</w:t>
              <w:tab/>
              <w:t xml:space="preserve">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80006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5.50 CFT</w:t>
              <w:tab/>
              <w:tab/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8704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 CWT</w:t>
              <w:tab/>
              <w:tab/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S: 5001/70 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 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104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ing fixing steel grated doors with 1 /16” thick sheeting i/c angle iron frame 2x2”3/38&amp; ¾” square bars 4” c/c with locking arrangement (CSI No: 24 P No: 92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S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726/72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4360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63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ment painting strict joints on walls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20.00S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213/58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6019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4 upto 12.0ft height   &amp; 1/2 “ thick (CSI No: 11 P No: 52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9.28 SFT </w:t>
              <w:tab/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S: 2283/93 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% 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4406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63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te washing one coat (c.s.i no- 26 p-54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1534.12 SFT</w:t>
              <w:tab/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416/63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% 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6391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63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washing Two Coats (CSI No: 25 P No: 54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854.12 S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859/90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4542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ing surface painting doors &amp; window any type i/c edge (CSI No: 5 P Mo: 69) three coats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S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6/4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54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S: 614555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C PAVER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ling watering remaining earth under floor with new earth (excavated from out side) lead upto 01 chain and lift upto 5’ (SI No: 22 P No: 4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10.00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630/00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88971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: Extra lead of 01 Mile 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 SAME IS ITEM NO:1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10.00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4070/00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99756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0.00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9031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1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: Extra lead of 03 Mile 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 SAME IS ITEM NO:3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0.00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816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on stone ballast 1-1/2 2” gauge ratio 1:4:8 (CSI No: 4 P No: 14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7.00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9416/28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2525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4.00S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389201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1849300/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ound Wall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4555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4555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C Pav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49300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49300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63855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63855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03:00Z</dcterms:created>
  <dc:creator>bajaj</dc:creator>
  <dc:description/>
  <cp:keywords/>
  <dc:language>en-US</dc:language>
  <cp:lastModifiedBy>bajaj</cp:lastModifiedBy>
  <cp:lastPrinted>2016-03-11T17:57:00Z</cp:lastPrinted>
  <dcterms:modified xsi:type="dcterms:W3CDTF">2016-03-12T05:57:00Z</dcterms:modified>
  <cp:revision>318</cp:revision>
  <dc:subject/>
  <dc:title>D</dc:title>
</cp:coreProperties>
</file>