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Black" w:hAnsi="Arial Black"/>
                <w:b/>
                <w:u w:val="single"/>
              </w:rPr>
              <w:t>RENOVATION OF STREETS FOR VILLAGE JAMAL KHAN KORAI TALUKA MIRPUR MATHEL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RFACE DRAINS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26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230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42.00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2731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56.90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948/36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9033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0.00RFT Type-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3760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39.80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060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.27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761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86 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930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21507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C BLOCK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72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964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9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08466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662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18.4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38780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38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632001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3127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38544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1313078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35"/>
        <w:gridCol w:w="1658"/>
        <w:gridCol w:w="1537"/>
        <w:gridCol w:w="168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#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 SCHEDUL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face Drains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15073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15073/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Bloc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313078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313078/00</w:t>
            </w:r>
          </w:p>
        </w:tc>
      </w:tr>
      <w:tr>
        <w:trPr>
          <w:trHeight w:val="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8151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8151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8:40:00Z</dcterms:created>
  <dc:creator>bajaj</dc:creator>
  <dc:description/>
  <cp:keywords/>
  <dc:language>en-US</dc:language>
  <cp:lastModifiedBy>bajaj</cp:lastModifiedBy>
  <cp:lastPrinted>2016-03-13T14:34:00Z</cp:lastPrinted>
  <dcterms:modified xsi:type="dcterms:W3CDTF">2016-03-13T09:37:00Z</dcterms:modified>
  <cp:revision>48</cp:revision>
  <dc:subject/>
  <dc:title>E</dc:title>
</cp:coreProperties>
</file>