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CC PAVER IN CITY JARWA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2471"/>
        <w:gridCol w:w="2496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ing Sub-Base by supplying and spreading well graded pit or bed run gravel having a liquit limit not greater than 25 and plasticity index not greater than 6 in proper camber and grade i/c watering rolling and compacting in layers. Thickness of each compacted layer not exceeding 6” compacted upto 98-100% density as per modified ASSHO density (Rate i/c all cost of material T&amp;P carriage upto site of work) SCI No: 11 (d) P No: 04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23.2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41/7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06261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lying Spreading crush powder from Approved quality to site of work i/c lading un loading dressing leveling as per design etc complete </w:t>
            </w:r>
            <w:r>
              <w:rPr>
                <w:rFonts w:cs="Arial" w:ascii="Arial" w:hAnsi="Arial"/>
                <w:b/>
              </w:rPr>
              <w:t>(Rate Approved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3.2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500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8274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ment concrete plain i/c placing compacting finishing and complete i/c screening and washing of stone aggregate without shuttering ratio 1:2:4 (CSI No: 5 P No: 1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.4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428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ding fixing Cement Paving Blocks flooring having size of 197x97x8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60.00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23/9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827793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 10717566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38:00Z</dcterms:created>
  <dc:creator>bajaj</dc:creator>
  <dc:description/>
  <cp:keywords/>
  <dc:language>en-US</dc:language>
  <cp:lastModifiedBy>bajaj</cp:lastModifiedBy>
  <cp:lastPrinted>2016-03-11T18:38:00Z</cp:lastPrinted>
  <dcterms:modified xsi:type="dcterms:W3CDTF">2016-03-12T05:55:00Z</dcterms:modified>
  <cp:revision>28</cp:revision>
  <dc:subject/>
  <dc:title>D</dc:title>
</cp:coreProperties>
</file>