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Black" w:hAnsi="Arial Black"/>
                <w:b/>
                <w:u w:val="single"/>
              </w:rPr>
              <w:t>RENOVATION OF REMAINIG STREETS FOR VILLAGE SARDAR KHAN KORAI TALUKA MIRPUR MATHE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0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S: 47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it excavation under said lead up to 100 ft( CSI No. 3 P. 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04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27012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75555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61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½” 2” Gauge (CSI No: 4 P No:1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45.3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9416/2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230256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8.75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24349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S: 140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upplying and filling sand under floor and plugging walls (CSI No: 29 P No: 26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02.25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141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513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viding fixing Cement Paving Blocks flooring having size of 197x97x60(M.M) of city Quddra / Cobble shape with natural colours having strength between 5000 PSI to 8500 PSI i/c filling the joints with hill sand and laying in specified manner / pattern &amp; design / etc complete (CSI No: 71 P No: 4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81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199/7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175997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2162043/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38:00Z</dcterms:created>
  <dc:creator>bajaj</dc:creator>
  <dc:description/>
  <cp:keywords/>
  <dc:language>en-US</dc:language>
  <cp:lastModifiedBy>bajaj</cp:lastModifiedBy>
  <cp:lastPrinted>2016-03-13T14:34:00Z</cp:lastPrinted>
  <dcterms:modified xsi:type="dcterms:W3CDTF">2016-03-13T10:19:00Z</dcterms:modified>
  <cp:revision>36</cp:revision>
  <dc:subject/>
  <dc:title>E</dc:title>
</cp:coreProperties>
</file>