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Black" w:hAnsi="Arial Black"/>
                <w:b/>
                <w:u w:val="single"/>
              </w:rPr>
              <w:t>RENOVATION OF REMAINING STREETS OF TOWN JARWAR TALUKA MIRPUR MATHEL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mantling Brick work in lime or cement mortar (CSI No: 13 P No: 10)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52.49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1285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453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07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88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.50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3414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.37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16151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92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3127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4667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8.44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328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58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290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50.0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8961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4700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50.0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854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48110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C PAVER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999.5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352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99.5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0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7382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907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94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759.95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73069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32.5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9388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33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25879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7327166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1109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1109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Pav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27166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27166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808275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808275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02:00Z</dcterms:created>
  <dc:creator>bajaj</dc:creator>
  <dc:description/>
  <cp:keywords/>
  <dc:language>en-US</dc:language>
  <cp:lastModifiedBy>bajaj</cp:lastModifiedBy>
  <cp:lastPrinted>2016-03-13T14:34:00Z</cp:lastPrinted>
  <dcterms:modified xsi:type="dcterms:W3CDTF">2016-03-13T10:15:00Z</dcterms:modified>
  <cp:revision>52</cp:revision>
  <dc:subject/>
  <dc:title>E</dc:title>
</cp:coreProperties>
</file>