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 xml:space="preserve">Renovation of Streets for Village Qabool Khawer Taluka Daharki </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Renovation of Streets for Village Qabool Khawer Taluka Daharki</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5.00 Million i.e Rs: 0.1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u w:val="single"/>
        </w:rPr>
        <w:t>Renovation of Streets for Village Qabool Khawer Taluka Daharki</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Renovation of Streets for Village Qabool Khawer Taluka Daharki</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Streets for Village Qabool Khawer Taluka Daharki</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Streets for Village Qabool Khawer Taluka Daharki</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Renovation of Streets for Village Qabool Khawer Taluka Daharki </w:t>
      </w:r>
      <w:r>
        <w:rPr/>
        <w:t xml:space="preserve"> 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Renovation of Streets for Village Qabool Khawer Taluka Daharki.</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5.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0.10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0:34:00Z</dcterms:created>
  <dc:creator>Network Computers</dc:creator>
  <dc:description/>
  <cp:keywords/>
  <dc:language>en-US</dc:language>
  <cp:lastModifiedBy>bajaj</cp:lastModifiedBy>
  <cp:lastPrinted>2016-03-13T15:34:00Z</cp:lastPrinted>
  <dcterms:modified xsi:type="dcterms:W3CDTF">2016-03-13T10:37:00Z</dcterms:modified>
  <cp:revision>16</cp:revision>
  <dc:subject/>
  <dc:title>BIDDING DATA</dc:title>
</cp:coreProperties>
</file>