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9)</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 xml:space="preserve">CONSTRUCTION OF ONE ROOMED SHELTERLESS / ADDITION OF ONE CLASS ROOM BUILDING IN EXISTING PRIMARY SCHOOL /HIGH SCHOOL IN TALUKA MITHI (11-UNITS / 16 C/ROOMS) DISTRICT THARPARKAR @ </w:t>
            </w:r>
            <w:r>
              <w:rPr>
                <w:rFonts w:eastAsia="SimSun;宋体"/>
                <w:b/>
                <w:szCs w:val="18"/>
                <w:u w:val="single"/>
              </w:rPr>
              <w:t>GGPS MOHIBULLAH PARO.</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 xml:space="preserve">CONSTRUCTION OF ONE ROOMED SHELTERLESS / ADDITION OF ONE CLASS ROOM BUILDING IN EXISTING PRIMARY SCHOOL /HIGH SCHOOL IN TALUKA MITHI (11-UNITS / 16 C/ROOMS) DISTRICT THARPARKAR @ </w:t>
            </w:r>
            <w:r>
              <w:rPr>
                <w:rFonts w:eastAsia="SimSun;宋体"/>
                <w:b/>
                <w:szCs w:val="18"/>
                <w:u w:val="single"/>
              </w:rPr>
              <w:t>GGPS MOHIBULLAH PARO.</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07-04-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08-04-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0 (T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Cs w:val="18"/>
                <w:u w:val="single"/>
              </w:rPr>
            </w:pPr>
            <w:r>
              <w:rPr>
                <w:rFonts w:eastAsia="SimSun;宋体"/>
                <w:b/>
                <w:szCs w:val="18"/>
                <w:u w:val="single"/>
              </w:rPr>
              <w:t>CONSTRUCTION OF ONE ROOMED SHELTERLESS / ADDITION OF ONE CLASS ROOM BUILDING IN EXISTING PRIMARY SCHOOL /HIGH SCHOOL IN TALUKA MITHI            (11-UNITS / 16 C/ROOMS) DISTRICT THARPARKAR @ GGPS MOHIBULLAH PAR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0"/>
                <w:szCs w:val="16"/>
                <w:u w:val="single"/>
              </w:rPr>
              <w:t>CONSTRUCTION OF ONE ROOMED SHELTERLESS / ADDITION OF ONE CLASS ROOM BUILDING IN EXISTING PRIMARY SCHOOL /HIGH SCHOOL IN TALUKA MITHI (11-UNITS / 16 C/ROOMS) DISTRICT THARPARKAR @ GGPS MOHIBULLAH PARO.</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19:00:00Z</dcterms:created>
  <dc:creator>Wagho Mal</dc:creator>
  <dc:description/>
  <cp:keywords/>
  <dc:language>en-US</dc:language>
  <cp:lastModifiedBy>win</cp:lastModifiedBy>
  <cp:lastPrinted>2015-04-23T10:04:00Z</cp:lastPrinted>
  <dcterms:modified xsi:type="dcterms:W3CDTF">2016-03-12T19:35:00Z</dcterms:modified>
  <cp:revision>86</cp:revision>
  <dc:subject/>
  <dc:title>(01)</dc:title>
</cp:coreProperties>
</file>