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HARIJAN COLONY HOTHI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HARIJAN COLONY HOTHI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HARIJAN COLONY HOTHI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HIGH SCHOOL IN TALUKA MITHI (11-UNITS / 16 C/ROOMS) DISTRICT THARPARKAR @ GBPS HARIJAN COLONY HOTHI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32:00Z</dcterms:modified>
  <cp:revision>74</cp:revision>
  <dc:subject/>
  <dc:title>(01)</dc:title>
</cp:coreProperties>
</file>