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 xml:space="preserve">CONSTRUCTION OF ONE ROOMED SHELTERLESS / ADDITION OF ONE CLASS ROOM BUILDING IN EXISTING PRIMARY SCHOOL /HIGH SCHOOL IN TALUKA MITHI (11-UNITS / 16 C/ROOMS) DISTRICT THARPARKAR @ </w:t>
            </w:r>
            <w:r>
              <w:rPr>
                <w:rFonts w:eastAsia="SimSun;宋体"/>
                <w:b/>
                <w:szCs w:val="18"/>
                <w:u w:val="single"/>
              </w:rPr>
              <w:t>GBPS  RANI JI WANDH.</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 xml:space="preserve">CONSTRUCTION OF ONE ROOMED SHELTERLESS / ADDITION OF ONE CLASS ROOM BUILDING IN EXISTING PRIMARY SCHOOL /HIGH SCHOOL IN TALUKA MITHI (11-UNITS / 16 C/ROOMS) DISTRICT THARPARKAR @ </w:t>
            </w:r>
            <w:r>
              <w:rPr>
                <w:rFonts w:eastAsia="SimSun;宋体"/>
                <w:b/>
                <w:szCs w:val="18"/>
                <w:u w:val="single"/>
              </w:rPr>
              <w:t>GBPS  RANI JI WANDH.</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Cs w:val="18"/>
                <w:u w:val="single"/>
              </w:rPr>
            </w:pPr>
            <w:r>
              <w:rPr>
                <w:rFonts w:eastAsia="SimSun;宋体"/>
                <w:b/>
                <w:szCs w:val="18"/>
                <w:u w:val="single"/>
              </w:rPr>
              <w:t>CONSTRUCTION OF ONE ROOMED SHELTERLESS / ADDITION OF ONE CLASS ROOM BUILDING IN EXISTING PRIMARY SCHOOL /HIGH SCHOOL IN TALUKA MITHI (11-UNITS / 16 C/ROOMS) DISTRICT THARPARKAR @ GBPS  RANI JI WANDH.</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HIGH SCHOOL IN TALUKA MITHI (11-UNITS / 16 C/ROOMS) DISTRICT THARPARKAR @ </w:t>
            </w:r>
            <w:r>
              <w:rPr>
                <w:rFonts w:eastAsia="SimSun;宋体"/>
                <w:b/>
                <w:sz w:val="20"/>
                <w:szCs w:val="16"/>
                <w:u w:val="single"/>
              </w:rPr>
              <w:t>GBPS  RANI JI WANDH.</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9:23:00Z</dcterms:modified>
  <cp:revision>59</cp:revision>
  <dc:subject/>
  <dc:title>(01)</dc:title>
</cp:coreProperties>
</file>