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TALUKA DIPLO  (16-UNITS) DISTRICT THARPARKAR           @ GPS MOSSA LUND GHETO P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TALUKA DIPLO  (16-UNITS) DISTRICT THARPARKAR   @ GPS MOSSA LUND GHETO PA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Cs w:val="18"/>
                <w:u w:val="single"/>
              </w:rPr>
              <w:t>CONSTRUCTION OF ONE ROOMED SHELTERLESS / ADDITION OF ONE CLASS ROOM BUILDING IN EXISTING PRIMARY SCHOOL IN TALUKA DIPLO  (16-UNITS) DISTRICT THARPARKAR @ GPS MOSSA LUND GHETO P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TALUKA DIPLO  (16-UNITS) DISTRICT THARPARKAR @ GPS MOSSA LUND GHETO P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55:00Z</dcterms:modified>
  <cp:revision>131</cp:revision>
  <dc:subject/>
  <dc:title>(01)</dc:title>
</cp:coreProperties>
</file>