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3600" w:right="-1260" w:firstLine="720"/>
        <w:jc w:val="center"/>
        <w:rPr>
          <w:b/>
          <w:b/>
        </w:rPr>
      </w:pPr>
      <w:r>
        <w:rPr>
          <w:b/>
        </w:rPr>
        <w:t>SCHEDULE – A TO BI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OF PR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600"/>
        <w:gridCol w:w="1080"/>
        <w:gridCol w:w="1440"/>
        <w:gridCol w:w="1260"/>
      </w:tblGrid>
      <w:tr>
        <w:trPr>
          <w:trHeight w:val="51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Scheme Board)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:-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Construction of link road from Mehran Farm road to village Yaqoob Mari mile 0/0-0/3 (0.60 K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tem No.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uant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Rates (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mount (Rs)</w:t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avation in foundation of building bridges and other structure i/c dag belling dressing refilling around structure with excavated stuff watering ramming lead upto 100” and lift upto 5 feet (in ordinary soil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.28per 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ment Plaster 1:4:8 upto 20.0’ height 1/2 “ thi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6.28per %0 Sf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5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a brick work ratio 1:4 work in foundation and plinth in cement sand mortar Ratio 1:4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1.41per 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3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ment Plaster 1:3 upto 20.0’ height 1/2 “ thi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5 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.53per %0 Sf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8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lying Hala or pattern tiles glazed 6” X 6” X 1.4” on floor or wall facing in required color and pattern of stile specification jointed in white cement and pigment over a base of 1:2 grey cement mortar 3/4" thick including washing and filling of joints with slurry of Wight cement.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 Cf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51.56 per 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7.00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furring marble (Scheme Name) including polishing pumping writhing lying in position including fing on wall etc complete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.0.0per %0 Sf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0.0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349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right="-1260" w:hanging="0"/>
        <w:rPr/>
      </w:pPr>
      <w:r>
        <w:rPr/>
        <w:tab/>
        <w:tab/>
        <w:tab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8440"/>
        <w:gridCol w:w="280"/>
      </w:tblGrid>
      <w:tr>
        <w:trPr>
          <w:trHeight w:val="300" w:hRule="atLeast"/>
        </w:trPr>
        <w:tc>
          <w:tcPr>
            <w:tcW w:w="1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8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em/ Quantities/ Rates and amount are estimated provisional and will be corrected 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accordance to the detail working estimate sanctioned by competent authority.</w:t>
            </w:r>
          </w:p>
        </w:tc>
      </w:tr>
    </w:tbl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ENGINEER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GHWAYS DIVISION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DO ALLAHYAR</w:t>
      </w:r>
    </w:p>
    <w:p>
      <w:pPr>
        <w:pStyle w:val="Normal"/>
        <w:ind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2:09:00Z</dcterms:created>
  <dc:creator>Universal</dc:creator>
  <dc:description/>
  <cp:keywords/>
  <dc:language>en-US</dc:language>
  <cp:lastModifiedBy>Waheed Jarwar</cp:lastModifiedBy>
  <cp:lastPrinted>2016-03-09T06:26:00Z</cp:lastPrinted>
  <dcterms:modified xsi:type="dcterms:W3CDTF">2016-03-09T14:26:00Z</dcterms:modified>
  <cp:revision>25</cp:revision>
  <dc:subject/>
  <dc:title>SCHEDULE – A TO BID</dc:title>
</cp:coreProperties>
</file>