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No. TC/G-55/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190</w:t>
      </w:r>
      <w:r>
        <w:rPr>
          <w:rFonts w:cs="Arial" w:ascii="Arial" w:hAnsi="Arial"/>
          <w:b/>
          <w:sz w:val="28"/>
          <w:szCs w:val="28"/>
          <w:u w:val="single"/>
        </w:rPr>
        <w:t xml:space="preserve"> dated </w:t>
      </w:r>
      <w:r>
        <w:rPr>
          <w:rFonts w:cs="Arial" w:ascii="Arial" w:hAnsi="Arial"/>
          <w:b/>
          <w:color w:val="C00000"/>
          <w:sz w:val="28"/>
          <w:szCs w:val="28"/>
          <w:u w:val="single"/>
        </w:rPr>
        <w:t>07/03/2016</w:t>
      </w:r>
      <w:r>
        <w:rPr>
          <w:rFonts w:cs="Arial" w:ascii="Arial" w:hAnsi="Arial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10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16"/>
        <w:gridCol w:w="1260"/>
        <w:gridCol w:w="891"/>
        <w:gridCol w:w="279"/>
        <w:gridCol w:w="900"/>
        <w:gridCol w:w="1260"/>
      </w:tblGrid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#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timated Cos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ids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eriod of Completion</w:t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6</w:t>
            </w:r>
          </w:p>
        </w:tc>
      </w:tr>
      <w:tr>
        <w:trPr>
          <w:trHeight w:val="22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EXECUTION OF SCHEMES UNDER COMMUNITY DEVELOPMENT PROGRAMME FOR SUSTAINABLE DEVELOPMENT GOALS (SDGS) IN ADP NO.2015-16 @ SR. NO-55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Medical Dispensary in Taluka Chachro &amp; Dahli District Tharparkar @ Village Wasani U/C Gul Muhammad Rahimoon Taluka Dahl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Main Building i/c Compound Wall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8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-Months</w:t>
            </w:r>
          </w:p>
        </w:tc>
      </w:tr>
      <w:tr>
        <w:trPr>
          <w:trHeight w:val="4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i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nstallation  of Electrifica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97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132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Medical Dispensary in Taluka Chachro &amp; Dahli District Tharparkar @ Village Laloo Jo Tar (Mataro Khan Paro) U/C Tar Ahmed Taluka Dahl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Main Building i/c Compound Wall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8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-Months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i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nstallation  of Electrifica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97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11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Medical Dispensary in Taluka Chachro &amp; Dahli District Tharparkar @ Village Pinpario U/C Chachro Taluka Chachr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) (Main Building i/c Compound Wall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8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-Months</w:t>
            </w:r>
          </w:p>
        </w:tc>
      </w:tr>
      <w:tr>
        <w:trPr>
          <w:trHeight w:val="4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i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Installation  of Electrificat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97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9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Eid Gah At Village Mehran Vero U/C Gul Muhammad Rahimoon Taluka Dahli District Tharpark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981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2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-Months</w:t>
            </w:r>
          </w:p>
        </w:tc>
      </w:tr>
      <w:tr>
        <w:trPr>
          <w:trHeight w:val="287" w:hRule="atLeast"/>
        </w:trPr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SDP 2015-16.</w:t>
            </w:r>
          </w:p>
        </w:tc>
      </w:tr>
      <w:tr>
        <w:trPr>
          <w:trHeight w:val="9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on of furniture and fixture for Gymkhana Club at Gadhi Bhit Mith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onstruction of Vehicle Shade &amp; Colouring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7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Months</w:t>
            </w:r>
          </w:p>
        </w:tc>
      </w:tr>
      <w:tr>
        <w:trPr>
          <w:trHeight w:val="8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of Additional (02) Rooms in existing Rest House Nagarparka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Renovation &amp; Providing Various Utility Item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-Months</w:t>
            </w:r>
          </w:p>
        </w:tc>
      </w:tr>
      <w:tr>
        <w:trPr>
          <w:trHeight w:val="9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of Medical Dispensary @ Village Dhori Taluka Chachro District Tharparka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Providing Internal, Water Supply, Sanitary Fitting &amp; Drainage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4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9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Medical Dispensary in Taluka Mithi, Diplo &amp; Nagarparkar (05-Units) District Tharparkar Medical Dispensary @ Village Sakri Juneja Taluka Dipl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4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12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0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ion of Category 2nd Bungalow for District Officer Social Welfare Tharparkar @ Mithi converted in to Annexe Building @ Mithi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Providing Int: W/S &amp; S/F and Ext: Drainag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503" w:hRule="atLeast"/>
        </w:trPr>
        <w:tc>
          <w:tcPr>
            <w:tcW w:w="110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5"/>
                <w:szCs w:val="5"/>
                <w:u w:val="single"/>
              </w:rPr>
            </w:pPr>
            <w:r>
              <w:rPr>
                <w:rFonts w:cs="Arial" w:ascii="Arial" w:hAnsi="Arial"/>
                <w:b/>
                <w:bCs/>
                <w:sz w:val="5"/>
                <w:szCs w:val="5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>Programme for Issue/Receipt and Opening of Tenders.</w:t>
            </w:r>
          </w:p>
        </w:tc>
      </w:tr>
      <w:tr>
        <w:trPr>
          <w:trHeight w:val="42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#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etails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Attempt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 case of un-responded work</w:t>
            </w:r>
          </w:p>
        </w:tc>
      </w:tr>
      <w:tr>
        <w:trPr>
          <w:trHeight w:val="1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Attempt</w:t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date of receipt of application for issuance of blank tender form the date of publication of NIT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ate of receiving and opening of tenders (Tenders will be received up to 1:00 pm and opened at 1:45 pm)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/>
      </w:pPr>
      <w:r>
        <w:rPr>
          <w:rFonts w:cs="Arial" w:ascii="Arial" w:hAnsi="Arial"/>
          <w:sz w:val="20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No. conditional tenders will be entertained. </w:t>
        <w:tab/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spacing w:lineRule="auto" w:line="276"/>
        <w:ind w:left="2520" w:right="-1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  <w:szCs w:val="22"/>
        </w:rPr>
        <w:t>8.</w:t>
      </w:r>
      <w:r>
        <w:rPr>
          <w:rFonts w:cs="Arial" w:ascii="Arial" w:hAnsi="Arial"/>
          <w:b/>
          <w:bCs/>
          <w:sz w:val="20"/>
          <w:szCs w:val="22"/>
        </w:rPr>
        <w:tab/>
      </w:r>
      <w:r>
        <w:rPr>
          <w:rFonts w:cs="Arial" w:ascii="Arial" w:hAnsi="Arial"/>
          <w:sz w:val="20"/>
        </w:rPr>
        <w:t>Under Taking on Affidavit that firm is not involved in any litigation or abandoned any work in the department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</w:rPr>
        <w:t>9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Affidavit to the effect that the Firm/contractor have not been black listed previously by any executing agency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 xml:space="preserve">Affidavit with effect that all documents/particulars/information furnished are true &amp; correct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</w:rPr>
        <w:t>12.</w:t>
        <w:tab/>
        <w:t xml:space="preserve">In case of Firm, list of partners/Partnership Deed, giving full particulars of Directors/proprietors or others connected along-with Power of Attorney. In case of being sole proprietors such undertaking on affidavit be furnish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</w:t>
        <w:tab/>
        <w:t>In case of works costing below Rs.</w:t>
      </w:r>
      <w:r>
        <w:rPr>
          <w:rFonts w:cs="Arial" w:ascii="Arial" w:hAnsi="Arial"/>
          <w:b/>
          <w:bCs/>
          <w:sz w:val="20"/>
        </w:rPr>
        <w:t>4.00</w:t>
      </w:r>
      <w:r>
        <w:rPr>
          <w:rFonts w:cs="Arial" w:ascii="Arial" w:hAnsi="Arial"/>
          <w:sz w:val="20"/>
        </w:rPr>
        <w:t xml:space="preserve"> (M) the conditions @ S.No.6 will not be applicable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1"/>
          <w:szCs w:val="21"/>
        </w:rPr>
        <w:t>14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 xml:space="preserve">15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1"/>
            <w:szCs w:val="21"/>
          </w:rPr>
          <w:t>www.sindh.gov.pk</w:t>
        </w:r>
      </w:hyperlink>
      <w:r>
        <w:rPr>
          <w:rFonts w:cs="Arial" w:ascii="Arial" w:hAnsi="Arial"/>
          <w:sz w:val="21"/>
          <w:szCs w:val="21"/>
        </w:rPr>
        <w:t xml:space="preserve"> and</w:t>
      </w:r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1"/>
            <w:szCs w:val="21"/>
          </w:rPr>
          <w:t>www.pprasindh.gov.pk</w:t>
        </w:r>
      </w:hyperlink>
      <w:r>
        <w:rPr>
          <w:rFonts w:cs="Arial" w:ascii="Arial" w:hAnsi="Arial"/>
          <w:b/>
          <w:sz w:val="21"/>
          <w:szCs w:val="21"/>
          <w:u w:val="single"/>
        </w:rPr>
        <w:t>.</w:t>
      </w:r>
    </w:p>
    <w:p>
      <w:pPr>
        <w:pStyle w:val="Normal"/>
        <w:spacing w:lineRule="auto" w:line="276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.</w:t>
        <w:tab/>
        <w:t xml:space="preserve">The Secretary Information Technology, Govt: of Sindh Secretariat No. 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4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5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6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</w:rPr>
        <w:t>7).</w:t>
        <w:tab/>
        <w:t>Assistant/Head Clerk/Drawing Branch/Notice Board (Local).</w:t>
      </w:r>
    </w:p>
    <w:p>
      <w:pPr>
        <w:pStyle w:val="Normal"/>
        <w:spacing w:lineRule="auto" w:line="276"/>
        <w:ind w:right="-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@ MITHI</w:t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2240" w:h="20160"/>
      <w:pgMar w:left="864" w:right="576" w:gutter="0" w:header="0" w:top="720" w:footer="288" w:bottom="34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3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Vasdev Chelani</cp:lastModifiedBy>
  <cp:lastPrinted>2016-03-07T14:47:00Z</cp:lastPrinted>
  <dcterms:modified xsi:type="dcterms:W3CDTF">2016-03-09T08:08:00Z</dcterms:modified>
  <cp:revision>694</cp:revision>
  <dc:subject/>
  <dc:title/>
</cp:coreProperties>
</file>