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23</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20"/>
          <w:szCs w:val="20"/>
        </w:rPr>
        <w:t>Construction of CC road Ghafoor Khaskheli length 250 Rft</w:t>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75,  Dated:- 09-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20"/>
                <w:szCs w:val="20"/>
              </w:rPr>
              <w:t>Construction of CC road Ghafoor Khaskheli length 25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375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20:00Z</dcterms:created>
  <dc:creator>Imran Ali</dc:creator>
  <dc:description/>
  <cp:keywords/>
  <dc:language>en-US</dc:language>
  <cp:lastModifiedBy>Kaleem Shaikh</cp:lastModifiedBy>
  <cp:lastPrinted>2015-08-17T16:34:00Z</cp:lastPrinted>
  <dcterms:modified xsi:type="dcterms:W3CDTF">2016-03-08T12:49:00Z</dcterms:modified>
  <cp:revision>7</cp:revision>
  <dc:subject/>
  <dc:title>(a)</dc:title>
</cp:coreProperties>
</file>