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20"/>
          <w:u w:val="single"/>
        </w:rPr>
      </w:pPr>
      <w:r>
        <w:rPr>
          <w:rFonts w:cs="Arial Black" w:ascii="Arial Black" w:hAnsi="Arial Black"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RCC NALLA &amp; CATCH PIT (RAHMOONWALI ZONE) FOR URBAN DRAINAGE SCHEME GHOTKI (MEGA PROJEC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65"/>
        <w:gridCol w:w="2471"/>
        <w:gridCol w:w="2496"/>
        <w:gridCol w:w="250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CC NALLA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removing road Matelling (CSI No: 51 P No: 13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5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72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C Brick Work in Lime or Cement Mortar (CSI No: 13 P No: 1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3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C Plain 1:2:4 (CSI No: 19 P No: 1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27/5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9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of reinforced separating reinforcement from concrete, cleaning and straighten the same (CSI No: 20 P No: 10)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16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3156.25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883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every 50”ft Lead or part thereof  (CSI No: 8 P No:0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5618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7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4965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6.00 CFT Ratio 1:4:8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671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5.00 CFT Ratio 1:2:4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712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694.00 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7387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9.07 CW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9660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1:4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190.00CFT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99/7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1447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labour for Arch work in masonry including labour for centering and decentring (CSI No: 19 P No: 22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746.00CFT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68/7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264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ointing strict joints on walls Ratio 1:3 (CSI No: 19 P No: 52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235.00SFT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1838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and Mixing chemical admixture palatinates B.V-40 or equivalent and mixing with concrete (1:2:4) </w:t>
            </w:r>
            <w:r>
              <w:rPr>
                <w:rFonts w:cs="Arial" w:ascii="Arial" w:hAnsi="Arial"/>
                <w:b/>
                <w:sz w:val="22"/>
                <w:szCs w:val="22"/>
              </w:rPr>
              <w:t>(Rate Approved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00l LT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T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48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VC Pipe 3”Dia (75mm pressure)  </w:t>
            </w:r>
            <w:r>
              <w:rPr>
                <w:rFonts w:cs="Arial" w:ascii="Arial" w:hAnsi="Arial"/>
                <w:b/>
                <w:sz w:val="22"/>
                <w:szCs w:val="22"/>
              </w:rPr>
              <w:t>(Rate Approved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00R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88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ind w:left="720" w:hanging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3721137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CATCH PIT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C Plain 1:2:4 (CSI No: 19 P No: 10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27/5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0.25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CFT Ratio 1:4:8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29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 CFT Ratio 1:2:4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6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1:4 (CSI No: 04 P. No: 21).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3.88CFT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4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19 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20 CW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iron work such as gusset plate knees per CWT bends stirring, rings etc including cutting drilling reverting, handling assembling and fixing but excluding erection in position (CSI No: 1 P No:91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98 CWT</w:t>
              <w:tab/>
              <w:tab/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420/6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292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ion and fixing in position of iron trusses staging of water etc (CSI No:3 P No: 9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8 CW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6453/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53x10=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64530/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double"/>
        </w:rPr>
      </w:pPr>
      <w:r>
        <w:rPr>
          <w:rFonts w:cs="Arial" w:ascii="Arial" w:hAnsi="Arial"/>
          <w:b/>
          <w:sz w:val="36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6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Nall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0036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68/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21137/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ch Pit (10 Nos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530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530/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64899/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68/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85667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08:00Z</dcterms:created>
  <dc:creator>NADEEM BALOCH </dc:creator>
  <dc:description/>
  <cp:keywords/>
  <dc:language>en-US</dc:language>
  <cp:lastModifiedBy>bajaj</cp:lastModifiedBy>
  <cp:lastPrinted>2014-12-27T14:38:00Z</cp:lastPrinted>
  <dcterms:modified xsi:type="dcterms:W3CDTF">2016-01-16T08:11:00Z</dcterms:modified>
  <cp:revision>210</cp:revision>
  <dc:subject/>
  <dc:title>SCHEDULE B </dc:title>
</cp:coreProperties>
</file>