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20"/>
          <w:u w:val="single"/>
        </w:rPr>
      </w:pPr>
      <w:r>
        <w:rPr>
          <w:rFonts w:cs="Arial Black" w:ascii="Arial Black" w:hAnsi="Arial Black"/>
          <w:i/>
          <w:sz w:val="20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PROVIDING LAYING JOINTING &amp; TESTING F.C RISING MAIN 16”DIA FROM DISPOSAL WORK RAHMOONWALI UPTO EXISTING OXIDATION PONDS NEAR SADAF CINEMA (RAHMOONWALI-ZONE) FOR URBAN DRAINAGE SCHEME GHOTKI (MEGA PROJEC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520"/>
        <w:gridCol w:w="2232"/>
        <w:gridCol w:w="234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F.C RISING MAIN 16” DI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7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cavation for pipe line in trenches &amp; pits in soft soil i/c trimming &amp; dressing sides to true alignment &amp; shape leveling of beds to correct level &amp; grade, cutting joint, holes &amp; disposal of surplus earth with in one chain as directed by Engineer incharge .providing fence guard, light flags &amp; temporary crossing for non vehicular traffic where ever required  lift up to 5 ft (1.52 m) &amp; lead up to one chain (30.5 m) (P.H.S.I no-1 p-4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15500.00CFT</w:t>
              <w:tab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3600/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58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7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jointing FC Pressure Pipe of Class B and fixing in trenches i/c cutting fitting jointing with Z joint with one rubber ring i/c testing with water to a head of 6im or 200 Ft. (PHSI No: 1 P No: 2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6.00 RFT</w:t>
              <w:tab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0/06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34839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4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 Specials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16”dia 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No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812/5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725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16”dia 4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No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000/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20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79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FC Cement  Joints B Class (Sch: of Mat: 4 P No: 9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No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20/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3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79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ber Ring for FC Pressure Pipe B Class (Sch: of Mat: 7 P No: 9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No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7/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2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792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joints to C.I specials fitting i/c laying of the required diameter &amp; testing the joints along with the AC Pressure pipe line to the specified pressure &amp; making good to all leaky joints etc complete (PHSI No: 24 P No: 81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Joints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0/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4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792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6’ thick layers i/c watering ramming to full compaction etc complete (P.H.S.I no-24 p-5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3950.00 C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690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No: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820/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8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9223995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11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01-16T08:28:00Z</dcterms:modified>
  <cp:revision>71</cp:revision>
  <dc:subject/>
  <dc:title>SCHEDULE B </dc:title>
</cp:coreProperties>
</file>