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20"/>
          <w:u w:val="single"/>
        </w:rPr>
      </w:pPr>
      <w:r>
        <w:rPr>
          <w:rFonts w:cs="Arial Black" w:ascii="Arial Black" w:hAnsi="Arial Black"/>
          <w:i/>
          <w:sz w:val="20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  <w:u w:val="single"/>
              </w:rPr>
              <w:t>CONSTRUCTION OF SURFACE DRAINS &amp; CC BLOCK  (RAHMOONWALI ZONE) FOR URBAN DRAINAGE SCHEME GHOTKI (MEGA PROJEC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65"/>
        <w:gridCol w:w="34"/>
        <w:gridCol w:w="2437"/>
        <w:gridCol w:w="63"/>
        <w:gridCol w:w="2433"/>
        <w:gridCol w:w="250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RFACE DRAINS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2476.25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315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5.25 CFT Ratio 1:4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9099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.16 CFT Ratio 1:2:8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913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375.00C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3706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0.00RFT Type-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687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.0CFT Type-II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54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(1:4) up to 20” height ½” (CSI No: 11 P No: 52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3525.00SFT 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3729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14.89 CF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351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38 CWT</w:t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193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433719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CC BLOCK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er said lead up to 100 ft( CSI No. 3 P. 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5324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17/5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832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9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aige of Earth (CSI No:08 P No: 02)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5324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79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7849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ying earth in 6” layer leveling dressing &amp; watering for compaction etc complet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7800.00C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/00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621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Brick on edge paving sand grouted including preparation of bed by watering ramming and brining the same to proper camber by ½”thick mud plaster (CSI No: 05 P No: 4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520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823/5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249296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ment Concrete plain compacting finishing and queering etc complete 1:2:4 i/c surface finishing and dividing in to panels 3” thick. (CSI No: 5 P No: 16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300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4429/25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235196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action and removal of centering for RCC plain CC work of partal wood works of wood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75.00SFT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127/4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2744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5523817/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0"/>
          <w:u w:val="double"/>
        </w:rPr>
      </w:pPr>
      <w:r>
        <w:rPr>
          <w:rFonts w:cs="Arial" w:ascii="Arial" w:hAnsi="Arial"/>
          <w:b/>
          <w:sz w:val="36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6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rface Drain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3719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37190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C Block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2381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23817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61007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61007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01:00Z</dcterms:created>
  <dc:creator>NADEEM BALOCH </dc:creator>
  <dc:description/>
  <cp:keywords/>
  <dc:language>en-US</dc:language>
  <cp:lastModifiedBy>bajaj</cp:lastModifiedBy>
  <cp:lastPrinted>2014-12-27T14:38:00Z</cp:lastPrinted>
  <dcterms:modified xsi:type="dcterms:W3CDTF">2016-01-15T12:08:00Z</dcterms:modified>
  <cp:revision>54</cp:revision>
  <dc:subject/>
  <dc:title>SCHEDULE B </dc:title>
</cp:coreProperties>
</file>