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  <w:r>
        <w:rPr>
          <w:rFonts w:cs="Arial" w:ascii="Arial" w:hAnsi="Arial"/>
          <w:b/>
          <w:sz w:val="4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tbl>
      <w:tblPr>
        <w:tblW w:w="1048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51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rial Black" w:hAnsi="Arial Black" w:cs="Arial"/>
                <w:sz w:val="21"/>
                <w:szCs w:val="21"/>
              </w:rPr>
            </w:pPr>
            <w:r>
              <w:rPr>
                <w:rFonts w:cs="Arial" w:ascii="Arial Black" w:hAnsi="Arial Black"/>
                <w:sz w:val="21"/>
                <w:szCs w:val="21"/>
              </w:rPr>
              <w:t xml:space="preserve">NAME OF  WORK </w:t>
            </w:r>
          </w:p>
        </w:tc>
        <w:tc>
          <w:tcPr>
            <w:tcW w:w="7951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REHBILITATION OF RURAL DRAINAGE SCHEMES </w:t>
            </w:r>
            <w:r>
              <w:rPr>
                <w:rFonts w:cs="Arial" w:ascii="Arial Black" w:hAnsi="Arial Black"/>
                <w:sz w:val="20"/>
                <w:szCs w:val="20"/>
                <w:u w:val="single"/>
              </w:rPr>
              <w:t>LOHI &amp; RURAL DRAINAGE SCHEME JARWA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61"/>
        <w:gridCol w:w="1930"/>
        <w:gridCol w:w="2320"/>
        <w:gridCol w:w="19"/>
        <w:gridCol w:w="1909"/>
        <w:gridCol w:w="2340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0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REHBILITATION OF RURAL DRAINAGE SCHEME LOH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 REPAIR OF SCREENING CHAMBER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 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49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ection &amp; fitting in position of iron trusses lagging of water tanks etc (P.H.S.I NO-3 P-9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13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1/04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 57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.00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3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plain i/c placing compacting finishing and curing i/c screening and washing of stone aggregate without shuttering Ratio 1:4:8 (CSI No: 05 P No: 16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7.00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59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7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ction &amp; removal centering for RCC or plain cement concrete works of deodar (for partal wood) wood (CSI No:19 P No:18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70.00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27/41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44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&amp; plinth in cement sand mortar ratio 1:6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093 C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1948/36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4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20ft height and 1/2 “ thick (CSI No: 11 P No: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62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1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395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I PUMPING MACHINERY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ing &amp; installing in position i/c transportation to site of work at Disposal Work @ Lohi, Electric pumping consisting AC electric motor (Golden Made) 10.0 BHP 5/4 1450RPM (Type-I) LA73-113-2AA 60 frame 60 MM coupled with non clogging pump KWPZ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5 BHP (Automatic star delta starter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SE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46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4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P.E Pipe HDPE -100 (P No: 10) 6”Dia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49/34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8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I with welding M,S flanged made out of M.S sheet 3/8”thick i/c cutting drilling holes etc complete (R.A.A) (Based on Schedule Rate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04/77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87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Fixing P.E Pipe (HDPE-100) P.N10 6”Dia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2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4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CI sluice valve heavy pattern (test pressure 21.00kg / sq cm or 300ibs inch) SM PHSI 2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46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06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6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81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taper flat bottomed or central tapered flanged with holes i/c turning and facing of flanged of all siz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60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5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06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46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ee flanges with holes i/c turning facing flanges for all size. SM PHSI 12 P 12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26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6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2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Joints 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Joints 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13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6916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I  P.E RISING MAIN 6”DIA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267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7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81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84/81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4544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’ P.N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No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Nos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440.3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3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50954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IV PUMP HOUSE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1.23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11.50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1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88.00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3.05 C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8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1.00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98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7.50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7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8.75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ground floor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12.19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56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5.73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63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24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2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ling watering and remaining earth under floor with new earth excavated from out side lead upto one chain and lift upto 5ft (CSI No:22 P No: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.87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3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9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8.00 S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9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46.50 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67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46.50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60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846.50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2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.5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5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46.50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28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03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75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53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fixing in position iron stele girl of 1/ 4x ¼ size flate iron of approved design i/c painting of coats etc complete. (Weight not to be less than 3.7 Ibs /sq ft) finished girls (CSI No: 2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5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3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5110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 V CHOWKIDAR HUTT (REPAI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81.99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90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5.75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ving cement or limit plaster (CSI No: 53 P No: 1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5.34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1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3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ground floor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1.00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87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3.45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08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56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81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20ft height and 1/2 “ thick (CSI No: 11 P No:5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.37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4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3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laying 1”thick topping cement concrete (1:2:4) i/c surface finishing &amp; dividing in to panels (CSI No: 16 P No: 42) 3”thic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.12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1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3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34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03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840.37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40.37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22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8590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VI COMPOUND WALL  (REPAI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 bridges &amp; other structures i/c dag belling dressing refilling around structure with excavated earth watering &amp; ramming lift up to 5 ft etc Complete  (.C.S I no18  p-no 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852.00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0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stone are ballast 1 ½” –2 gauge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13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5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12.00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7723/00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846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( c.s.i no-1 p-3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10.00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913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5.00 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4982/18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7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ing on stone work raised (c.s.i no-20 c p-52) (Ratio 1:3) in cement sand mort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16.00 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758/08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34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other than building i/c stricking of joints upto 20ft height in cement mortar ratio 1:6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1.00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346/6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  <w:tab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33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5.25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35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02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1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02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12.0ft height   &amp; 1/2 “ thick (CSI No: 11 P No: 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32.00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35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5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776.00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39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washing Two Coats (CSI No: 25 P No: 54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76.00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27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60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ing new surface preparing and painting doors &amp; window any type i/c edge (CSI No: 5 P Mo: 69) three coat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726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VII REPAIR OF TRANSFORMER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winding of transformer 25KV coils 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Coil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Coi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&amp; filling transformer oil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Litter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itt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ur charges for dismantling and re-installing of transformer in same position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Job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Job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VC installed &amp; PVC sheeted 4 Core copper conductor 300/500 volts (10.mm) (E-S.I No:23 P-149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9/47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3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697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UB-WORK-VIII SURFACE DRAINS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741.34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64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i/c screening and washing of stone aggregate without shuttering Ratio 1:4:8 (CSI No: 05 P No: 1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4:8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572.83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04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D Step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94C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60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827.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573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50.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1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240.50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2357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(1:4) up to 20” height ½” (CSI No: 11 P No: 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615.18S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231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3.25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23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5 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25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24629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IX SILT CLEARANCE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excavation undressed lead upto 1chain shingle throw of kassi phawara in ordinary soil (CSI No: 1 P No: 1 i/c 02 mile extra lea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624.84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34/38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1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eaning of collecting tank/ sump well below ground level i/c dewatering of sullage water and disposal of garbage solid waste etc outside the tank etc complete (PHSI No:4 P No:4 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13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19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: additional lead of or part thereof, for earth work (soft ordinary hard &amp; very hard) (CSI No: 8 P No: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24.84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14/8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4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854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X ANNUAL OPERATION MAINTENANCE COS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STABLISHMEN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Operato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wkidar / Hepl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ep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NNUAL REPAIR CHARG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Electric &amp; Pump etc complete (M&amp;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ob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Lubrication / Cotton Waste etc complete. (M.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Month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Mont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2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REHBILITATION OF RURAL DRAINAGE SCHEME JARWAR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2"/>
                <w:szCs w:val="22"/>
                <w:u w:val="single"/>
              </w:rPr>
              <w:t xml:space="preserve">SUB-WORK-II </w:t>
            </w: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CIVIL STRUCTUR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37.92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6.25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moving of cement or lime plaster (CSI No: 53 P No: 1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175.25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2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4 p-2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9.18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8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ground floor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15.34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53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tra for arch pacca in staining of wells or any other circular masonry (CSI No: 10 P No:23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0.72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31/63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0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4.63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65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85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92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65.68 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22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365.68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198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 “thick for step of door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84.54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63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ointing strict joints and walls (CSI No: 19 P ano:53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13.18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213/58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1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stone ballast (CSI NO:4 P no: 17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6.03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04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laying 1”thick topping cement concrete (1:2:4) i/c surface finishing &amp; dividing in to panels (CSI No: 16 P No: 42) 3”thic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fixing steel grated doors with 1 /16” thick sheeting i/c angle iron frame 2x2”3/38&amp; ¾” square bars 4” c/c with locking arrangement (CSI No: 24 P No: 92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04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40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1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ction &amp; fitting in position of iron truses lagging of water tanks etc (PHSI No:03 P NoL91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34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1/04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3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fixing in position iron stele girl of 1/ 4x ¼ size flate iron of approved design i/c painting of coats etc complete. (Weight not to be less than 3.7 Ibs /sq ft) finished girls (CSI No: 2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5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3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of surface &amp; painting of door &amp; windows any type i/c edge (CSI No: 5 P No:7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6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776.86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74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776.86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49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ite washing Three Coat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85.00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66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ling watering and remaining earth under floor with new earth excavated from out side lead upto one chain and lift upto 5ft (CSI No:22 P No: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3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7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74565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I COMPOUND WALL  (REPAI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6.00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4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38.78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4 p-2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72.84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623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in ground floor in cement sand mortar 1:6 (c.s.i no5 p-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86.00 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346/65</w:t>
              <w:tab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0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4.28 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4982/18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15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9.00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325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7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85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ointing strict joints and walls (CSI No: 19 P ano:5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32.00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213/58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52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28.00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61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460.00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24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60.00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5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fixing steel grated doors with 1 /16” thick sheeting i/c angle iron frame 2x2”3/38&amp; ¾” square bars 4” c/c with locking arrangement (CSI No: 24 P No: 92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212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f doors and windows any type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60/06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row pit excavation undressed lead up to 100ft (CSI No: 3 P No:01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16.19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7/5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73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&amp; leveling of earth work in 6”layers i/c compaction etc (CSI NO: 13 P No:3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16.19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4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13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 additional lead of part thereof (CSI No: 8 P No: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16.19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39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314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739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II PUMPING MACHINERY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lying &amp; installing in position i/c transportation to site of work at Disposal Work @ Jarwar, Electric pumping consisting AC electric motor (Golden Made) 15.0 BHP 5/4 1450RPM (Type-I) LA73-113-2AA 60 frame 60 MM coupled with non clogging pump KWPZ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5 BHP (Automatic star delta starter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SE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52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0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pplying &amp; installing in position i/c transportation to site of work at Disposal Work @ Harwar, Electric pumping consisting AC electric motor (Siemens Made) 10.0 BHP 5/4 1450RPM (Type-I) LA73-113-2AA 60 frame 60 MM coupled with non clogging pump KWPZ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0 BHP (Automatic star delta starter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SE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773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</w:rPr>
              <w:t xml:space="preserve">INTERCONNECTION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&amp; fixing in trench i/c fitting jointing &amp; testing etc complete in all respect the high Density Polythene PE Pipes (HDPE-100) PN-10 for W/S confirming ISO 4427/DIN 8074/8075 B.S 3580 &amp; PSI 3051 (PHSI No: F-1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3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suction line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8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/ Fixing M.S Machined pipe made out of M.S Sheet 3/16” thick i/c cutting fitting &amp; rolling the correct curvature shape (Based on schedule item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RFT  6”Di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49/34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8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RFT  4”Di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6/6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10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installing M.S Flanged made out of M.S Sheet 3/8”ticj i/c drilling holes &amp; welding with M.S Pipe (based on Schedule Items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RFT  6”Di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4/77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87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RFT  4”Di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96/7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77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&amp; fixing Adopter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Nos:  4”Di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7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Nos:  6”Di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2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lying of CI sluice valve heavy pattern (test pressure 21.00kg / sq cm or 300ibs inch) SM PHSI 2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3 Nos: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08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No: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93/7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9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81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06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62/5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1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3CWT 6”Di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54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ee flanges with holes i/c turning facing flanges for all size. SM PHSI 12 P 12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71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Joints 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Joints 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13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0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98370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IV SURFACE DRAINS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brick work in lime or cement mortar (CSI No: 13 P No: 10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200.00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5/6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4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cement concrete reinforced separating reinforcement from concrete cleaning and straightening the same (CSI No: 20 P No: 10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31.18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45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58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3360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772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i/c screening and washing of stone aggregate without shuttering Ratio 1:4:8 (CSI No: 05 P No: 1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4:8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932.00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67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D Step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.55C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496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26437.50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5884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000.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0.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8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-II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00.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9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2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(1:4) up to 20” height ½” (CSI No: 11 P No: 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2800.00S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7752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61.50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182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91 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457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618283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V RCC SEWERE 18 &amp; 24”DIA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&amp; removing road medaling (GSI No: 51 P No: 13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.00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5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7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for pipe line in trenches and pit sand in soft soil i/c trimming and dressing sides to true alignment design section/profiles and shape leveling of beds of trenches to correct level and grade i/c laying of earth in 6” layers for construction of banks and dressing and disposal of surplus excavated earth within one chain as directed by Engineer in charge i/c providing fence guards lights flags and temporary crossing for non vehicular traffic where ever required lift upto 5’ft (1.52m) and lead upto one chain(P.H.S.I.NO. 1 P/6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2.00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10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pipe line in trenches and pit sand in wet soil i/c trimming and dressing sides to true alignment design section/profiles and shape leveling of beds of trenches to correct level and grade i/c laying of earth in 6” layers for construction of banks and dressing and disposal of surplus excavated earth within one chain as directed by Engineer in charge i/c providing fence guards lights flags where ever required lift upto 5’ft and lead upto one chain(P.H.S.I.NO. 1 P/67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4.00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40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8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2.00CFT (18&amp;24:Dia Pipe)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95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827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RCC PIPES OF ASTM C-76-62 T/C 76-70 class II wall ‘B’&amp; fixing in Trenches i/c cutting fitting &amp; jointing with rubber rings i/c testing with water to specified pressure (PHSI No: B-1 P 17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8.00 RFT 18” Dia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18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9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6.00 RFT 24” Dia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9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342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½ “ thick upto 12”height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6.66 SFT</w:t>
              <w:tab/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4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bond polymer compound (SMI No: 48 P No: 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KG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54/00 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K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 thick layer i/c watering ramming to full compaction etc complete (PHSI No: 24 P No: 77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99.20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01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36659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V MAIN HOLE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mantling &amp; removing road medaling (GSI No: 51 P No: 13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33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5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0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907.55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5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30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wet earth work (CSI No: 15 P No: 3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4.53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58/75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concrete brick are stone ballast 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75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16/28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96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52.58 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991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.21 CW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109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, compacting, finishing curing i/c screening &amp; Washing of stone aggregate w/o shuttering  (c.s.i no 05 p-no1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.10 CFT 1:2:4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367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ection and removal of centering for RCC plain CC work of partal wood works of wood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.00S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127/41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S: 36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CI manhole cover and frame i/c cost of material etc (PHSI No: 1 P No:3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CW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985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859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59375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VI P.E RISING MAIN 6”DIA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481.50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755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RFT 160MM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13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0.00RFT 225MM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6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3311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’ P.N8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Nos: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50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’ P.N8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Nos: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874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49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E Elbow 90’ P.N8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Nos: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48/8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49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Nos: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8”Dia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 Nos: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0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8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939.00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37157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VII REWINDING OF TRANSFORMER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ling of Oil in Transformer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0 Litter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itt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8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&amp;  Fixing PVC 3core cable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.00Meter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40/78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Meter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05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685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VIII SILT CLEARANCE 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excavation undressed lead upto 1chain shingle throw of kassi phawara in ordinary soil (CSI No: 1 P No: 1 i/c 02 mile extra lea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208.92 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34/38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19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eaning of collecting tank/ sump well below ground level i/c dewatering of sullage water and disposal of garbage solid waste etc outside the tank etc complete (PHSI No:4 P No:4 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753.52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00/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66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: additional lead of or part thereof, for earth work (soft ordinary hard &amp; very hard) (CSI No: 8 P No: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36.44CFT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15/6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8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1568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X ANNUAL OPERATION MAINTENANCE COS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STABLISHMEN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Operato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wkidar / Hepl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ep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NNUAL REPAIR CHARG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Electric &amp; Pump etc complete (M&amp;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ob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Lubrication / Cotton Waste etc complete. (M.R)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Month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Mont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24000/00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double"/>
        </w:rPr>
      </w:pPr>
      <w:r>
        <w:rPr>
          <w:rFonts w:cs="Arial" w:ascii="Arial" w:hAnsi="Arial"/>
          <w:b/>
          <w:sz w:val="40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double"/>
        </w:rPr>
      </w:pPr>
      <w:r>
        <w:rPr>
          <w:rFonts w:cs="Arial" w:ascii="Arial" w:hAnsi="Arial"/>
          <w:b/>
          <w:sz w:val="40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double"/>
        </w:rPr>
      </w:pPr>
      <w:r>
        <w:rPr>
          <w:rFonts w:cs="Arial" w:ascii="Arial" w:hAnsi="Arial"/>
          <w:b/>
          <w:sz w:val="40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double"/>
        </w:rPr>
      </w:pPr>
      <w:r>
        <w:rPr>
          <w:rFonts w:cs="Arial" w:ascii="Arial" w:hAnsi="Arial"/>
          <w:b/>
          <w:sz w:val="40"/>
          <w:szCs w:val="40"/>
          <w:u w:val="double"/>
        </w:rPr>
        <w:t>ABSTRAC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double"/>
        </w:rPr>
      </w:pPr>
      <w:r>
        <w:rPr>
          <w:rFonts w:cs="Arial" w:ascii="Arial" w:hAnsi="Arial"/>
          <w:b/>
          <w:sz w:val="40"/>
          <w:szCs w:val="40"/>
          <w:u w:val="double"/>
        </w:rPr>
      </w:r>
    </w:p>
    <w:tbl>
      <w:tblPr>
        <w:tblW w:w="9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870"/>
        <w:gridCol w:w="1501"/>
        <w:gridCol w:w="1792"/>
        <w:gridCol w:w="172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 NO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OF WOR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ULE ITEM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SCHEDULE I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Screening Chamber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5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ing Machinery I/C Interconnection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565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16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E Rising Main 6”Dia (Lohi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541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54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House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109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10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Chowkidar Hut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904.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904.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Compound Wall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63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6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Transformer 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36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3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Drains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2907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290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t Clearance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43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4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 &amp; Maintenance Cost for 1 Year (Loh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tructure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653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65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Compound Wall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9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9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/ Machinery Intt:Connection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306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4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370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Drains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2834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283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C Sewer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591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59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Hole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753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753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ing Main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5701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570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Transformer 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59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5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t Clearance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688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68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 &amp; Maintenance Cost for 1 Year (Jarw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44511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37259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81770.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39:00Z</dcterms:created>
  <dc:creator>Nadeem Ali Kolachi</dc:creator>
  <dc:description/>
  <cp:keywords/>
  <dc:language>en-US</dc:language>
  <cp:lastModifiedBy>bajaj</cp:lastModifiedBy>
  <cp:lastPrinted>2016-01-02T17:08:00Z</cp:lastPrinted>
  <dcterms:modified xsi:type="dcterms:W3CDTF">2016-02-23T05:39:00Z</dcterms:modified>
  <cp:revision>2</cp:revision>
  <dc:subject/>
  <dc:title>S</dc:title>
</cp:coreProperties>
</file>