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  <w:r>
        <w:rPr>
          <w:rFonts w:cs="Arial" w:ascii="Arial" w:hAnsi="Arial"/>
          <w:b/>
          <w:sz w:val="4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tbl>
      <w:tblPr>
        <w:tblW w:w="1048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51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rial Black" w:hAnsi="Arial Black" w:cs="Arial"/>
                <w:sz w:val="21"/>
                <w:szCs w:val="21"/>
              </w:rPr>
            </w:pPr>
            <w:r>
              <w:rPr>
                <w:rFonts w:cs="Arial" w:ascii="Arial Black" w:hAnsi="Arial Black"/>
                <w:sz w:val="21"/>
                <w:szCs w:val="21"/>
              </w:rPr>
              <w:t>NAME OF WORK:-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REHBILITATION OF RURAL DRAINAGE SCHEME RETTI &amp; RURAL WATER SUPPLY SCHEME GHULAM HUSSAIN LEGHARI.</w:t>
            </w:r>
          </w:p>
        </w:tc>
      </w:tr>
    </w:tbl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61"/>
        <w:gridCol w:w="1930"/>
        <w:gridCol w:w="2268"/>
        <w:gridCol w:w="1928"/>
        <w:gridCol w:w="2212"/>
      </w:tblGrid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REHBILITATION OF RURAL DRAINAGE SCHEME RETTI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</w:t>
            </w: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 CIVIL STRUCTUR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61.30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60.00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6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/c hammer  dressing (CSI No: 1 P No:32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57.50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321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58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on stone works raised (CSI No: 20 P No:53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402.50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65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4 p-2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5.00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9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19.44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53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88.12 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189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.64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2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other then building i/c strucking of joints upto 20ft Height in cement sand mortar 1:6 (CSI NO: 4 P No:2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29.50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241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70.00 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4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12.0ft height  &amp; 3/8” thick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70.00 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97/5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29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 “thick for step of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390.18 S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742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ointing strict joints and walls (CSI No: 19 P ano:53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380.12 S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213/5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0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stone ballast (CSI NO:4 P no: 17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5.95 C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laying 1”thick topping cement concrete (1:2:4) i/c surface finishing &amp; dividing in to panels (CSI No: 16 P No: 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.24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92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fixing steel grated doors with 1 /16” thick sheeting i/c angle iron frame 2x2”3/38&amp; ¾” square bars 4” c/c with locking arrangement (CSI No: 24 P No: 92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444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34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60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ction &amp; fitting in position of iron truses lagging of water tanks etc (PHSI No:03 P NoL9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34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fixing in position iron stele girl of 1/ 4x ¼ size flate iron of approved design i/c painting of coats etc complete. (Weight not to be less than 3.7 Ibs /sq ft) finished girls (CSI No: 2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8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of surface &amp; painting of door &amp; windows any type i/c edge (CSI No: 5 P No:7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9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360.18 SF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3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te washing Three Coa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10.00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4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740.30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515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ling watering and remaining earth under floor with new earth excavated from out side lead upto one chain and lift upto 5ft (CSI No:22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8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3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5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76.54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7335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&amp; leveling of earth work in 6”layers i/c compaction etc (CSI NO: 13 P No: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76.54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58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 additional lead of part thereof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76.54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39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64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55527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 PUMPING MACHINERY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lying &amp; installing in position i/c transportation to site of work at Disposal Work @ Retti, Electric pumping consisting AC electric motor (KSB Made) 15.0 BHP 5/4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5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S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0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 jointing &amp; testing etc complete in all respect the high Density Polythene PE Pipes (HDPE-100) PN-10 for W/S confirming ISO 4427/DIN 8074/8075 B.S 3580 &amp; PSI 3051 (PHS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.00R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66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/ Fixing M.S Machined pipe made out of M.S Sheet 3/16” thick i/c cutting fitting &amp; rolling the correct curvature shape (Based on schedule item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RFT  6”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/3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9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installing M.S Flanged made out of M.S Sheet 3/8”ticj i/c drilling holes &amp; welding with M.S Pipe (based on Schedule Items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.00RFT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75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.00 Join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Nos: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62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2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9CWT 6”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8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flanges with holes i/c turning facing flanges for all size. SM PHSI 12 P 12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98CW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7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aper flat tapered or central tapered (SMPHI No:5  P No:        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89CW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Joints 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0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3578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I REPAIR OF TRANSFORMER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HT Coil of 25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Coil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LT Coil of 50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Coil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lling transformer oil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0 Litter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xing Unarmored Cable 4-Core Cable 16mm 2PVC(S.E.I No: 1  P No: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.00Me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0/7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Met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8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ur charges for dismantling and re-installing of transformer in same position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Job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Job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056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I SILT CLEARANCE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excavation undressed lead upto 1chain shingle throw of kassi phawara in ordinary soil (CSI No: 1 P No: 1 i/c 02 mile extra lea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57.83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34/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4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ing of collecting tank/ sump well below ground level i/c dewatering of sullage water and disposal of garbage solid waste etc outside the tank etc complete (PHSI No:4 P No:4 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26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3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: additional lead of or part thereof, for earth work (soft ordinary hard &amp; very hard)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57.83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15/6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5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173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 SURFACE DRAINS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477.49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03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670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83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i/c screening and washing of stone aggregate without shuttering Ratio 1:4:8 (CSI No: 05 P No: 1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: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80.00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06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12150.00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517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00.0R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0.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7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1:4) up to 20” height ½”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550.00S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835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9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3.50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54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05 CW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2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794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VI P.E RISING MAIN 6”DI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4925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77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0.00RFT 160M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5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0.00RFT 225M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978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W.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Elbow 45’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Nos:6”dia 160mm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9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o: 8”dia 225m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 Tee 8”dia 225m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249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24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I reducer 8”&amp;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8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9433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643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90777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VII ANNUAL OPERATION MAINTENANCE COS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STABLISHME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Month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2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REHBILITATION OF RURAL WATER SUPPLY SCHEME GHULAM HUSSAIN LEGHAR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 CIVIL STRUCTUR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38.24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41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5.00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ing cement or lime plaster (CSI No: 53 P No: 13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45.34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5.00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0.16 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441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25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2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20ft height  (CSI No: 11 P No:52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15.00 S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18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ointing strict joints and walls (CSI No: 19 P ano:53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20.96 S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213/5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3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stone ballast (CSI NO:4 P no: 17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1.63 C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5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laying 1”thick topping cement concrete (1:2:4) i/c surface finishing &amp; dividing in to panels (CSI No: 16 P No: 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25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4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fixing steel grated doors with 1 /16” thick sheeting i/c angle iron frame 2x2”3/38&amp; ¾” square bars 4” c/c with locking arrangement (CSI No: 24 P No: 92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95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of surface &amp; painting of door &amp; windows any type i/c edge (CSI No: 5 P No:7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60/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4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35.96 SF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8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te washing Three Coa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8.50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2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35.96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on stone work raised (CSI No: 20 P No: 52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3.75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75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row pit excavation undressed lead up to 100ft (CSI No: 3 P No:01)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57.49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27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&amp; leveling of earth work in 6”layers i/c compaction etc (CSI NO: 13 P No: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57.49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89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 additional lead of part thereof (CSI No: 8 P No:2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57.49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39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39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5292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UMP HOUSE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76.50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6.74 CFT 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2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6.74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1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.62 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41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3.75 SF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7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2.00 S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1.26 C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64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5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8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03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6.53 C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1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7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35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59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7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5.0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1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20ft height  (CSI No: 11 P No:58)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32.50 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7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00.00 SF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88.50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6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5.00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92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25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98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926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I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UBE WELL 02 NOS: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.0RFT 12: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743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3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strong substantially build wooden locked box with compartment for preserving 2lbs (1kg) sample of per strata from bore holes (PSHI No: 5 P No: 4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&amp; preserving in box 2lbs (1kg) P-samples of per strata from boreholes (PHSI No: 6 P No:4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amp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Sample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strainer (B) class of approved design quality and making i/c necessary socket etc complete (PHSI No: 9 P No: 4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.0R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4/0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16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blind PVC blind pipe (B) class approved quality and make i/c necessary socket etc (PHSI No: 12 P No: 4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0.0R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6/8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uding with graded bajri 3/8”to 1/8” or 8 to 3mm in between bore and blind pipe for the following diameters of strainers (PHSI No: 13 P No:4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0.0RF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05/0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of and plugging PVC (PHSI No: 3 P No: 2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M.S bail plug (PHSI No: 8b P No: 4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tube well testing charges of sample from laboratory (PHSI No: 8n P No: 4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R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vision for Restively Survey </w:t>
            </w:r>
            <w:r>
              <w:rPr>
                <w:rFonts w:cs="Arial" w:ascii="Arial" w:hAnsi="Arial"/>
                <w:b/>
                <w:sz w:val="22"/>
                <w:szCs w:val="22"/>
              </w:rPr>
              <w:t>(M&amp;R)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Job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B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147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1477x2= 38295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29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V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MUNITY STORAGE TANK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cavation in foundation of blinding brides and other structures i/c blind design riffling around structure with excavated earth watering and remaining level laid up to 5”ft (CSI 18 P 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4.09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 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 6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ment concrete plain i/c placing compacting finishing and curing complete with washing are stone arrangement without shuttering Ratio 1:4:8(CSI 5 P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5.77 CFT Ratio 1:4: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28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130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5.87  CFT Ratio 1:2: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4429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%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123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cca brick work in foundation (CSI No: 04 P No: 20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6.11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1948/3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 SFT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2462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ling watering ramming earth under floor with surplus excavated earth from out side lead upto one chain and lift upto 5ft (GSI No: 21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.70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1512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%0 CFT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6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20ft height  (CSI No: 11 P No:58)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3.22 SF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8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.54 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15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33 CWT</w:t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67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onstruction joints in concrete work of 9” (225mm) made corrugate P.V.C water stop (with bulb) soldering cost of material and labour (PHSI No: 02 P No: 5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95 R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ment plaster (1:4) upto 12’ height ¾ thick (GSI No: 11 P No: 51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.74 S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15/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%S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8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 of Dampo (Schedule of Material No: 1-46 P No: 04 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4 K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S: 125/0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KG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G.I standard approved quality to tested with pressure head 200ft (CSI No: 1 P No: 0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0 RFT ¾ :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/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0 RFT 3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6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and fixing M.S 3:dia flanged out of M.S steel 3/8”thick (Based on Sch: rate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 Nos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500/8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0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pplying and fixing in position brass bib cock ¾ “dia standard pattern (Sant: 1-13 P No: 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00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1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.I Bend with flanged ends with holes i/c turning facing flanged for all size (PHSI (M) 1-8 P-11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.58 CW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5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st iron specials for AC pressure pipes of class B ACIL (PHSI P No: 1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7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L 37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Joints 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CI Main Hole Cover &amp; Frame i/c cost of material etc (PSHI No: 1 P No: 3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698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 Sluice valve heavy pattern test pressure 21Kg/Sq:cm or 300lbs/ sq: inch: (PSHI No: 2 P No: 1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ing Fixing CI ventilator not be less than 90lbs once in roof tank of approved design rain with water right joints i/c painting etc complete (PHSI No: 04 P No: 5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No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48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6240x4=11049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: 11049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SUB-WORK-V PUMPING MACHINERY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pplying &amp; installing in position i/c transportation to site of work at Water Work @ Ghulam Hussain Leghari, Electric pumping consisting AC electric motor (Siemens Made) 10.0 BHP 5/4 2900RPM (Type-I) LA73-113-2AA 60 frame 60 MM coupled with ETA NORMS 40-200 size 2x1½’ mounted local sell frame are base plate of discharge 90 PM against the head of 130:ft installation of pumping set on cement concrete foundation Ratio 1:2:4  &amp; 1:4:8 with stone ballast with MS nuts and bolts of 5/8 to be embedded in cement concrete foundation . Providing fixing M.C.U (MEECO made) all accessories consisting of ASD 10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S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7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G.I &amp; Pipe clamps etc i/c fixing cutting complete i/c the cost of braking through walls &amp; making good etc painting 3 coats after cleaning the pipe with zink paint with pigment to match the pressure head of 200ft &amp; handling (Sain Sch: I No: 1 P No: 12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R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04/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fixing M.S Flanged 3”Dia made of M.S Sheet 3/8”thick i/c cutting drilling holes (R.A) Based on Schedules Rates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Nos: 3:Dai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/8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02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00RFT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49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Joints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Joints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7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29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5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1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43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8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CWT 3”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/9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4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aper flat tapered or central tapered (SMPHI No:5  P No:        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34CW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9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7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Joints 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66602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SUB-WORK-VI REPAIR OF PUMPING MACHINERY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Rewinding of Electric Motor 3 Phase 400/440 volts, 50 cycle with best quality insolated copper wire of required gauge i/c testing on load with satisfactory result upto one weeks time opening &amp; refitting &amp; replacement cost of worn out material (CSI No: 97 P No:1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Jo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41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b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4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er hauling of centrifugal pump i/c service, gland dori, Mobil oil &amp; greasing etc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Jo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b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of MCU (MEECO Pole)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794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Black" w:hAnsi="Arial Black"/>
                <w:b/>
                <w:sz w:val="18"/>
                <w:szCs w:val="20"/>
                <w:u w:val="single"/>
              </w:rPr>
              <w:t xml:space="preserve">SUB-WORK-VII P.E RISING MAIN &amp; DISTRIBUTION SYSTEM 3”, 4” &amp; 6”DIA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8300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77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00.00RFT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84/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34683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0.00RFT 4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09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0.00RFT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3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Elbow 45C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 Bend 4”Dia 90C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93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 Bend 3”Dia 90C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5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 Tee Equa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5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Un-Equal 6x6x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7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Un-Equal 4x4x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5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 Jebault Joi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62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 Nos: 4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31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8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 Nos: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6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Air valve double acting local (PHIS No: 08 P No: 12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Hydrant  Tee for 6”D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87/5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88/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sluice valve heavy pattern test pressure 21.KG S.P H MI No: 2 P No:13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ail Piece 6”Dia (PHSI MI No: 9 P No:15)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 Nos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ing chamber 3’x2’ (915x615mm) inside dimension 41/2’ (1372mm) deep as per approved design for sluice 3” to 12”dia with 18”(457 mm) dia inside cost iron cover and frame (wt=1 cwt3qr) fixed in RCC 1:2:4  (102mm) thick (with 5 Lbs steel per cft) 9”(299 mm) thick brick masonry wall set in 1:6 cement mortar 6” (1152 mm) thick cement concrete 1:2:4 flooring ½” (12.5mm) thick cement plaster 1:3 to all inside wall surface and to top i/c providing and fixing M.S foot rest at every one for beyond 2 ½ft depth curing, excavation, back filling  and disposal of surplus earth etc complete. (PHSI No: 1 P No: 49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82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76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Joints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joints to CI special s fitting i/c laying of the required diameter &amp; testing the joints along with the A.C pressure pipe line to the specified pressure &amp; making good to all leaky joints etc complete (PHSI No: 1 P No: 8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Joints 4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Joints 3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2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Joints 6”D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4470.00C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51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9210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SUB-WORK-VIII REPAIR OF TRANSFORMER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HT Coil of 25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Coil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LT Coil of 50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Coil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lling transformer oil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0 Litter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89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ur charges for dismantling and re-installing of transformer in same position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Job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Job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88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VII ANNUAL OPERATION MAINTENANCE COS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STABLISHME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Month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24000/00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9"/>
        <w:gridCol w:w="1616"/>
        <w:gridCol w:w="1601"/>
        <w:gridCol w:w="172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 NO: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 OF WOR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 ITEM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SCHEDULE I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tructure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5279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5279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/ Machinery Intt: Connection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836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4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836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94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694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t Clearance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20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2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Drains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480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48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ing Main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7772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7772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Ret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tructure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923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923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646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646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Wells 02 Nos: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954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954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R 04 Nos: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4960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496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/ Machi: Interconnection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21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6021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P/Machinery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41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41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Main, Distribution System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1003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1003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0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Gh: Hussain Leghar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.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68229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6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04229.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22"/>
          <w:u w:val="single"/>
        </w:rPr>
      </w:pPr>
      <w:r>
        <w:rPr>
          <w:rFonts w:cs="Arial" w:ascii="Arial" w:hAnsi="Arial"/>
          <w:b/>
          <w:i/>
          <w:sz w:val="12"/>
          <w:szCs w:val="22"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39:00Z</dcterms:created>
  <dc:creator>Nadeem Ali Kolachi</dc:creator>
  <dc:description/>
  <cp:keywords/>
  <dc:language>en-US</dc:language>
  <cp:lastModifiedBy>bajaj</cp:lastModifiedBy>
  <cp:lastPrinted>2016-01-02T17:08:00Z</cp:lastPrinted>
  <dcterms:modified xsi:type="dcterms:W3CDTF">2016-02-23T05:39:00Z</dcterms:modified>
  <cp:revision>2</cp:revision>
  <dc:subject/>
  <dc:title>S</dc:title>
</cp:coreProperties>
</file>