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Schedule-A to Bid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38"/>
          <w:u w:val="single"/>
        </w:rPr>
        <w:t>SCHEDULE OF PRICES</w:t>
      </w:r>
      <w:r>
        <w:rPr>
          <w:rFonts w:cs="Arial" w:ascii="Arial" w:hAnsi="Arial"/>
          <w:b/>
          <w:sz w:val="40"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u w:val="single"/>
        </w:rPr>
      </w:pPr>
      <w:r>
        <w:rPr>
          <w:rFonts w:cs="Arial" w:ascii="Arial" w:hAnsi="Arial"/>
          <w:b/>
          <w:i/>
          <w:sz w:val="40"/>
          <w:u w:val="single"/>
        </w:rPr>
      </w:r>
    </w:p>
    <w:tbl>
      <w:tblPr>
        <w:tblW w:w="10489" w:type="dxa"/>
        <w:jc w:val="left"/>
        <w:tblInd w:w="-9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7951"/>
      </w:tblGrid>
      <w:tr>
        <w:trPr/>
        <w:tc>
          <w:tcPr>
            <w:tcW w:w="2538" w:type="dxa"/>
            <w:tcBorders/>
          </w:tcPr>
          <w:p>
            <w:pPr>
              <w:pStyle w:val="Normal"/>
              <w:rPr>
                <w:rFonts w:ascii="Arial Black" w:hAnsi="Arial Black" w:cs="Arial"/>
                <w:sz w:val="21"/>
                <w:szCs w:val="21"/>
              </w:rPr>
            </w:pPr>
            <w:r>
              <w:rPr>
                <w:rFonts w:cs="Arial" w:ascii="Arial Black" w:hAnsi="Arial Black"/>
                <w:sz w:val="21"/>
                <w:szCs w:val="21"/>
              </w:rPr>
              <w:t>NAME OF WORK :-</w:t>
            </w:r>
          </w:p>
        </w:tc>
        <w:tc>
          <w:tcPr>
            <w:tcW w:w="7951" w:type="dxa"/>
            <w:tcBorders/>
          </w:tcPr>
          <w:p>
            <w:pPr>
              <w:pStyle w:val="Normal"/>
              <w:jc w:val="both"/>
              <w:rPr>
                <w:rFonts w:ascii="Arial Black" w:hAnsi="Arial Black" w:cs="Arial"/>
                <w:sz w:val="21"/>
                <w:szCs w:val="21"/>
                <w:u w:val="single"/>
              </w:rPr>
            </w:pPr>
            <w:r>
              <w:rPr>
                <w:rFonts w:cs="Arial" w:ascii="Arial Black" w:hAnsi="Arial Black"/>
                <w:b/>
                <w:sz w:val="20"/>
                <w:szCs w:val="22"/>
                <w:u w:val="single"/>
              </w:rPr>
              <w:t>REHBILITATION OF RURAL DRAINAGE SCHEMES AZMAT KOLACHI &amp; BEHASHTI LASHKAR KHAN KOLACHI.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6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61"/>
        <w:gridCol w:w="1930"/>
        <w:gridCol w:w="2320"/>
        <w:gridCol w:w="1928"/>
        <w:gridCol w:w="2340"/>
      </w:tblGrid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39" w:type="dxa"/>
            <w:gridSpan w:val="4"/>
            <w:tcBorders/>
          </w:tcPr>
          <w:p>
            <w:pPr>
              <w:pStyle w:val="Normal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  <w:u w:val="single"/>
              </w:rPr>
              <w:t>SUB-WORK-1 COMPOUND WALL  (DAMAGE PORTION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07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mp proof coarse with cement sand &amp; shingle concrete (1:2:4) i/c two coats Maxphalt mixture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25.00 SFT</w:t>
              <w:tab/>
              <w:tab/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S: 4982/18 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SFT</w:t>
              <w:tab/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6228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007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cca brick work other than building i/c stricking of joints upto 20ft height in cement mortar ratio 1:6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8.00 CFT</w:t>
              <w:tab/>
              <w:tab/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2346/65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 %CFT</w:t>
              <w:tab/>
              <w:t xml:space="preserve">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5743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81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ment painting strict joints on walls 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00.00SF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213/58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S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854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77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plaster 1:4 upto 12.0ft height   &amp; 1/2 “ thick (CSI No: 11 P No: 52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17.00 SFT </w:t>
              <w:tab/>
              <w:tab/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S: 2283/93 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S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1808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773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hite washing two coat (c.s.i no- 26 p-54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517.00 SFT</w:t>
              <w:tab/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25/84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S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201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77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our washing Two Coats (CSI No: 25 P No: 54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17.00 SF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859/9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S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446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0079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king fixing steel grated doors with 1 /16” thick sheeting i/c angle iron frame 2x2”3/38&amp; ¾” square bars 4” c/c with locking arrangement (CSI No: 24 P No: 92)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.00SF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726/72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S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3603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007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paring surface painting doors &amp; window any type i/c edge (CSI No: 5 P Mo: 69) three coats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.00SF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116/41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S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54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079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.C.C working roof slab beams ,columns, rafts, lintels,&amp; other structural members Laid in situ or pre-cast laid in position complete in all respect ratio 1:2:4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2.75 CFT</w:t>
              <w:tab/>
              <w:tab/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37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 C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1147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007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brication of mild steel reinforcement for R.C.C or C.C i/c cutting bending, laying In position, making joints&amp; fastening i/c cost of binding wire also i/c removal of rust from bars (c.s.i no-7 p-20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52 CWT</w:t>
              <w:tab/>
              <w:tab/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S: 5001/70 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 CW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2604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TAL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S: 135174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SUB-WORK-II PUMPING MACHINERY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079" w:type="dxa"/>
            <w:gridSpan w:val="5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upplying &amp; installing in position i/c transportation to site of work at Disposal Work @ Azmat Kolachi, Electric pumping consisting AC electric motor (siemens made) 10.0 BHP 1450RPM (Type-I) LA73-113-2AA 60 frame 60 MM coupled with non clogging pump KWPZ 100-250 size 5’/4’ mounted local sell frame are base plate of discharge 410 PM against the head of 40:ft installation of pumping set on cement concrete foundation Ratio 1:2:4  &amp; 1:4:8 with stone ballast with MS nuts and bolts of 5/8 to be embedded in cement concrete foundation . Providing fixing M.C.U ( MEECO made) all accessories consisting of ASD 15 BHP (Automatic star delta starter circuit breaker MCCB over load relay timer, relay push button ,indicators &amp; internal wiring &amp; all those companies are fixed in a metallic cost smoke proof box, providing internal electric wiring  MCU to electric motor 3-7/0.44 PVC insulated wire 660 volts grade in 50 mm (2”) PVC conduit on surface as required i/c providing &amp; fixing earthling set with 0.6 mm 0.6 mm (2x2x1/4) copper plate buried out in the ground @ depth 3.7 m (12ft) as per P.W.D-PHE specification &amp; testing pumping set against the required head for 72 hours etc complete (R.A Approved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SE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24600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SE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4492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NTERCONNECTION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079" w:type="dxa"/>
            <w:gridSpan w:val="5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viding P.E Pipe HDPE -100 (P No: 10) 6”Dia 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6.00RF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749/34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1989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0079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I with welding M,S flanged made out of M.S sheet 3/8”thick i/c cutting drilling holes etc complete (R.A.A) (Based on Schedule Rate 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6 Nos: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804/77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No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2876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079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ding laying &amp; fixing in trench i/c fitting jointing &amp; testing etc complete in all respect the high Density Polythene PE Pipes (HDPE-100) PN-10 for W/S confirming ISO 4427/DIN 8074/8075 B.S 3580 &amp; PSI 3051 (PHSI No: F-1 P No: 25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.00 RF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30/2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544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079" w:type="dxa"/>
            <w:gridSpan w:val="5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plying of CI sluice valve heavy pattern (test pressure 21.00kg / sq cm or 300ibs inch) SM PHSI 2 P 11.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 Nos: 4”Dia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5460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092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07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I supplying reflex valve heavy pattern (test pressure 21.00kg / sq cm or 300ibs inch) SM PHSI 6 P 11.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 Nos: 4” Dia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706/25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413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007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plying of Foot valve heavy pattern with one cone end type gate SM PHSI 2 P 10.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 Nos: 6 Dia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381/25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762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007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I taper flat bottomed or central tapered flanged with holes i/c turning and facing of flanged of all size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0.60CW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6096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CW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658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007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 bends with flanges with holes i/c turning facing flanges for all size. SM PHSI 8 P 11.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1.06CW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6096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CW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6463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07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 tee flanges with holes i/c turning facing flanges for all size. SM PHSI 12 P 12.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0.26CW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6096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CW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584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ut fusion joint 6” Dia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6 Nos: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000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ACH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60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lange adopter 6” Dia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6 Nos: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025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ACH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24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0079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ointing C.I/M.S flanges pipes &amp; specials flanged &amp; inside trenches i/c supplying rubber packing of the required thickness nuts bolts with washers etc &amp; tools required for jointing &amp; the joints to the specified pressure etc complete (PHSI No: 1 P No:40)  6’Dia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6 Joints  6”Dia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938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JOIN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5008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4 Joints  4”Dia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513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JOIN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052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TAL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S: 593765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SUB-WORK-III P.E RISING MAIN 6”DI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079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xcavation in foundation of building bridges and structure i/c dag belling dressing refilling around the structure executed earth watering and ramming lead upto one chain lift upto 5dt in ordinary soil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00.00CF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600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0C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 756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0079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ding laying fixing testing i/c fitting jointing and testing etc complete in all respect the high density polyethylene P.E pipe (HDPE-100) for w/s confirming 1504427/DIN8074/8075 PS3580 &amp; PSI 3051 (PHSI 1 No: P No: 25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0.00RF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40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3200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81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E Specials (HDPE-100) P.N8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</w:t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E Elbow 45’ P.N8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Nos: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784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No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8352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</w:t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utt Fusion 6”Dia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Nos: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000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No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60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007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filling the excavated stuff in trenches 6”thick layers i/c watering ramming to full compacting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900.00CF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760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2164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TAL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S: 1462116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SUB-WORK-IV REPAIR OF TRANSFORMER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1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winding of transformer 25KV coils  </w:t>
            </w:r>
            <w:r>
              <w:rPr>
                <w:rFonts w:cs="Arial" w:ascii="Arial" w:hAnsi="Arial"/>
                <w:b/>
                <w:sz w:val="22"/>
                <w:szCs w:val="22"/>
              </w:rPr>
              <w:t>(M.R)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 Coils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5000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 Coil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00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1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lying &amp; filling transformer oil </w:t>
            </w:r>
            <w:r>
              <w:rPr>
                <w:rFonts w:cs="Arial" w:ascii="Arial" w:hAnsi="Arial"/>
                <w:b/>
                <w:sz w:val="22"/>
                <w:szCs w:val="22"/>
              </w:rPr>
              <w:t>(M.R)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0 Litters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80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Litter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44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007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ur charges for dismantling and re-installing of transformer in same position  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Job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000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.Job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0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0079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ding &amp; laying (Main or sub-main) PVC installation with size 4-7/0.44 (6mm) copper conductor in 1½: Dia PVc Conduct (E.Sche: No: 33 P No: 5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5.00Meter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66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.Meter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415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S: 6355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SUB-WORK-V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SURFACE DRAINS 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079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cavation for foundation of building bridges and other structures i/c dag belling dressing refilling around structure with executed earth watering &amp; ramming lift upto 5”ft  (CSI No: 18 P No: 04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7757.34CF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3176/25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%0C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S: 56402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007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plain i/c placing compacting finishing and curing i/c screening and washing of stone aggregate without shuttering Ratio 1:4:8 (CSI No: 05 P No: 16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4:8</w:t>
            </w:r>
          </w:p>
        </w:tc>
        <w:tc>
          <w:tcPr>
            <w:tcW w:w="1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876.47 CF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1288/75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%C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24718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079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ding laying &amp; fixing in trench i/c fitting jointing &amp; testing etc complete in all respect the high Density Polythene PE Pipes (HDPE-100) PN-10 for W/S confirming ISO 4427/DIN 8074/8075 B.S 3580 &amp; PSI 3051 (PHSI No: F-1 P No: 25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.00RFT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30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65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079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struction of open drains cunettee block of cement concrete (1:2:4) n situ to design profile i/c applying floating coat of cement 1/3” thick to the exposed face finished smooth curing etc complete as per detailed drawing (PHSI No:  P No: 58). 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-I</w:t>
            </w:r>
          </w:p>
        </w:tc>
        <w:tc>
          <w:tcPr>
            <w:tcW w:w="1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895.0RF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94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7213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-II</w:t>
            </w:r>
          </w:p>
        </w:tc>
        <w:tc>
          <w:tcPr>
            <w:tcW w:w="193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500.0CF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74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610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07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cca brick work in foundation and plinth in cement sand mortar 41:6 (CSI No: 04 P. No: 21). 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2478.12CFT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1948/36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C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490931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07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plaster (1:4) up to 20” height ½” (CSI No: 11 P No: 52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0501.80SFT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S: 2283/93 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S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68247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0079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CC work in roof slabs beams columns rafts lintels and other structural members laid in situ or pre cost laid in position complete in all respect. (CSI No: 6 P No: 18)  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93.25 CF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37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C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1425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0079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Fabrication of Mild Steel reinforcement for cement concrete i/c cutting bending laying in position making joints and fastening i/c cost of binding wire also i/c removal of rust from bars. (CSI No7 P.20).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74 CW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001/7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CW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8706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S: 2923559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SUB-WORK-VI SILT CLEARANCE 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079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 work excavation undressed lead upto 1chain shingle throw of kassi phawara in ordinary soil (CSI No: 1 P No: 1 i/c 02 mile extra lead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733.19 CF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134/38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0C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6713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0079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leaning of collecting tank/ sump well below ground level i/c dewatering of sullage water and disposal of garbage solid waste etc outside the tank etc complete (PHSI No:4 P No:4 )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77.00CF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1900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0C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9956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079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tra for every 50ft: additional lead of or part thereof, for earth work (soft ordinary hard &amp; very hard) (CSI No: 8 P No:2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733.19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914/82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%0C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8211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3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SUB-WORK-VII REPAIR OF PUMP HOUSE, COMPOUND WALL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07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plaster 1:4 upto 20ft height and 1/2 “ thick (CSI No: 11 P No:52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67.85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283/93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S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3525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079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ding and laying 1”thicj topping cement concrete 1:2:4 dividing into panels (CSI No: 16 P No:42) 3”thick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.00SF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411/82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S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294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81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SUB-WORK-VII PAINTING OLD SURFAC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07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paring surface and painting of doors &amp; windows any type i/c edge (CSI No: 5 P No:7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.00SF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160/06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S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125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007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ite washing one coat (CSI No: 26 P No:54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89.00SF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16/63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S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6619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81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our washing tow coat (CSI No; 25 P No:54)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89.00SF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859/9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S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4301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S: 155744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SUB-WORK-VIII ANNUAL OPERATION MAINTENANCE COS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ESTABLISHMENT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mp Operator (M&amp;R)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.00 Month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7000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. Month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840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wkidar / Hepler (M&amp;R)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.00 Month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7000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. Month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840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weeper (M&amp;R)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.00 Month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7000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. Month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840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</w:t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ANNUAL REPAIR CHARGES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81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air of Electric &amp; Pump etc complete (M&amp;R)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4 Sets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0000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SE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800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81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il Lubrication / Cotton Waste etc complete. (M.R)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8 Months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000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 Month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440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TAL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S: 476000/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6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61"/>
        <w:gridCol w:w="1930"/>
        <w:gridCol w:w="2320"/>
        <w:gridCol w:w="1928"/>
        <w:gridCol w:w="2340"/>
      </w:tblGrid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7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sz w:val="20"/>
                <w:szCs w:val="22"/>
                <w:u w:val="single"/>
              </w:rPr>
              <w:t>REHBILITATION OF RURAL DRAINAGE SCHEMES BEHASHTI LASHKAR KHAN KOLACHI.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SUB-WORK-I COMPOUND WALL  (DAMAGE PORTION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07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mp proof coarse with cement sand &amp; shingle concrete (1:2:4) i/c two coats Maxphalt mixture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7.50 SFT</w:t>
              <w:tab/>
              <w:tab/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S: 4982/18 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SFT</w:t>
              <w:tab/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868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007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cca brick work other than building i/c stricking of joints upto 20ft height in cement mortar ratio 1:6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49.75 CFT</w:t>
              <w:tab/>
              <w:tab/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2346/65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 %CFT</w:t>
              <w:tab/>
              <w:t xml:space="preserve">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0836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81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ment painting strict joints on walls 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80.00SF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213/58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S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5825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77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plaster 1:4 upto 12.0ft height   &amp; 1/2 “ thick (CSI No: 11 P No: 52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759.00 SFT </w:t>
              <w:tab/>
              <w:tab/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S: 2283/93 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S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7335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773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hite washing two coat (c.s.i no- 26 p-54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039.00 SFT</w:t>
              <w:tab/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25/84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S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8683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773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olour washing two Coats (CSI No: 25 P No: 54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839.00 SF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859/9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S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4413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0079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king fixing steel grated doors with 1 /16” thick sheeting i/c angle iron frame 2x2”3/38&amp; ¾” square bars 4” c/c with locking arrangement (CSI No: 24 P No: 92)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.00SF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726/72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S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3603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007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paring surface painting doors &amp; window any type i/c edge (CSI No: 5 P Mo: 69) three coats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.00SF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116/41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S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54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079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.C.C working roof slab beams ,columns, rafts, lintels,&amp; other structural members Laid in situ or pre-cast laid in position complete in all respect ratio 1:2:4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.75 CFT</w:t>
              <w:tab/>
              <w:tab/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37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 C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1147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007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brication of mild steel reinforcement for R.C.C or C.C i/c cutting bending, laying In position, making joints&amp; fastening i/c cost of binding wire also i/c removal of rust from bars (c.s.i no-7 p-20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2 CWT</w:t>
              <w:tab/>
              <w:tab/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S: 5001/70 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 CW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2604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TAL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S: 168854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1" w:type="dxa"/>
            <w:gridSpan w:val="3"/>
            <w:tcBorders/>
          </w:tcPr>
          <w:p>
            <w:pPr>
              <w:pStyle w:val="Normal"/>
              <w:rPr>
                <w:rFonts w:ascii="Arial Black" w:hAnsi="Arial Black" w:cs="Arial"/>
                <w:sz w:val="22"/>
                <w:szCs w:val="22"/>
                <w:u w:val="single"/>
              </w:rPr>
            </w:pPr>
            <w:r>
              <w:rPr>
                <w:rFonts w:cs="Arial" w:ascii="Arial Black" w:hAnsi="Arial Black"/>
                <w:b/>
                <w:sz w:val="20"/>
                <w:szCs w:val="22"/>
                <w:u w:val="single"/>
              </w:rPr>
              <w:t>SUB-WORK-II PUMPING MACHINERY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079" w:type="dxa"/>
            <w:gridSpan w:val="5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upplying &amp; installing in position i/c transportation to site of work at Disposal Work @ Behashti Lashkar Khan Kolachi, Electric pumping consisting AC electric motor (Golden Made) 10.0 BHP 1450RPM (Type-I) LA73-113-2AA 60 frame 60 MM coupled with non clogging pump KWPZ 100-250 size 5’/4’ mounted local sell frame are base plate of discharge 410 PM against the head of 40:ft installation of pumping set on cement concrete foundation Ratio 1:2:4  &amp; 1:4:8 with stone ballast with MS nuts and bolts of 5/8 to be embedded in cement concrete foundation . Providing fixing M.C.U ( MEECO made) all accessories consisting of ASD 15 BHP (Automatic star delta starter circuit breaker MCCB over load relay timer, relay push button ,indicators &amp; internal wiring &amp; all those companies are fixed in a metallic cost smoke proof box, providing internal electric wiring  MCU to electric motor 3-7/0.44 PVC insulated wire 660 volts grade in 50 mm (2”) PVC conduit on surface as required i/c providing &amp; fixing earthling set with 0.6 mm 0.6 mm (2x2x1/4) copper plate buried out in the ground @ depth 3.7 m (12ft) as per P.W.D-PHE specification &amp; testing pumping set against the required head for 72 hours etc complete (R.A Approved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1SE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24600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SE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246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NTERCONNECTION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079" w:type="dxa"/>
            <w:gridSpan w:val="5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viding P.E Pipe HDPE -100 (P No: 10) 6”Dia 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6.00RF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749/34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1989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0079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I with welding M,S flanged made out of M.S sheet 3/8”thick i/c cutting drilling holes etc complete (R.A.A) (Based on Schedule Rate 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6 Nos: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804/77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No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2876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81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ding &amp; Fixing P.E Pipe (HDPE-100) P.N10 6”Di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.00RF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20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544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079" w:type="dxa"/>
            <w:gridSpan w:val="5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plying of CI sluice valve heavy pattern (test pressure 21.00kg / sq cm or 300ibs inch) SM PHSI 2 P 11.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 Nos: 4”Dia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5460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092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07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I supplying reflex valve heavy pattern (test pressure 21.00kg / sq cm or 300ibs inch) SM PHSI 6 P 11.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 Nos: 4” Dia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706/25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413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007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plying of Foot valve heavy pattern with one cone end type gate SM PHSI 2 P 10.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 Nos: 6 Dia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381/25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763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007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I taper flat bottomed or central tapered flanged with holes i/c turning and facing of flanged of all size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0.60CW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6096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CW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658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007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 bends with flanges with holes i/c turning facing flanges for all size. SM PHSI 8 P 11.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1.06CW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6096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CW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6462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07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 tee flanges with holes i/c turning facing flanges for all size. SM PHSI 12 P 12.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0.26CW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6096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CW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584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ut fusion joint 6” Dia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6 Nos: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000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ACH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60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lange adopter 6” Dia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6 Nos: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025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ACH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24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0079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ointing C.I/M.S flanges pipes &amp; specials flanged &amp; inside trenches i/c supplying rubber packing of the required thickness nuts bolts with washers etc &amp; tools required for jointing &amp; the joints to the specified pressure etc complete (PHSI No: 1 P No:40)  6’Dia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6 Joints  6”Dia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938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JOIN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5008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4 Joints  4”Dia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513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JOIN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052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TAL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S: 369165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1" w:type="dxa"/>
            <w:gridSpan w:val="3"/>
            <w:tcBorders/>
          </w:tcPr>
          <w:p>
            <w:pPr>
              <w:pStyle w:val="Normal"/>
              <w:rPr>
                <w:rFonts w:ascii="Arial Black" w:hAnsi="Arial Black" w:cs="Arial"/>
                <w:sz w:val="22"/>
                <w:szCs w:val="22"/>
                <w:u w:val="single"/>
              </w:rPr>
            </w:pPr>
            <w:r>
              <w:rPr>
                <w:rFonts w:cs="Arial" w:ascii="Arial Black" w:hAnsi="Arial Black"/>
                <w:b/>
                <w:sz w:val="20"/>
                <w:szCs w:val="22"/>
                <w:u w:val="single"/>
              </w:rPr>
              <w:t>SUB-WORK-III P.E RISING MAIN 6”DI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079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xcavation in foundation of building bridges and structure i/c dag belling dressing refilling around the structure executed earth watering and ramming lead upto one chain lift upto 5dt in ordinary soil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8267.00CF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600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0C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9761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0079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ding laying fixing testing i/c fitting jointing and testing etc complete in all respect the high density polyethylene P.E pipe (HDPE-100) for w/s confirming 1504427/DIN8074/8075 PS3580 &amp; PSI 3051 (PHSI 1 No: P No: 25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181.00RF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84/81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454461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81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E Specials (HDPE-100) P.N8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</w:t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E Elbow 45’ P.N8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No: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784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No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784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</w:t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utt Fusion 6”Dia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 Nos: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000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No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0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007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filling the excavated stuff in trenches 6”thick layers i/c watering ramming to full compacting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7440.30CF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760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0535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TAL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S: 509541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1" w:type="dxa"/>
            <w:gridSpan w:val="3"/>
            <w:tcBorders/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 Black" w:hAnsi="Arial Black"/>
                <w:b/>
                <w:sz w:val="20"/>
                <w:szCs w:val="22"/>
                <w:u w:val="single"/>
              </w:rPr>
              <w:t>SUB-WORK-IV REPAIR OF TRANSFORMER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1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winding of transformer 25KV coils  </w:t>
            </w:r>
            <w:r>
              <w:rPr>
                <w:rFonts w:cs="Arial" w:ascii="Arial" w:hAnsi="Arial"/>
                <w:b/>
                <w:sz w:val="22"/>
                <w:szCs w:val="22"/>
              </w:rPr>
              <w:t>(M.R)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 Coils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5000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 Coil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50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1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lying &amp; filling transformer oil </w:t>
            </w:r>
            <w:r>
              <w:rPr>
                <w:rFonts w:cs="Arial" w:ascii="Arial" w:hAnsi="Arial"/>
                <w:b/>
                <w:sz w:val="22"/>
                <w:szCs w:val="22"/>
              </w:rPr>
              <w:t>(M.R)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0 Litters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80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Litter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44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007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ur charges for dismantling and re-installing of transformer in same position  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Job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000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.Job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0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0079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VC installed &amp; PVC sheeted 4 Core copper conductor 300/500 volts (10.mm) (E-S.I No:23 P-149)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.00RF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69/47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 R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0336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S: 84736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1" w:type="dxa"/>
            <w:gridSpan w:val="3"/>
            <w:tcBorders/>
          </w:tcPr>
          <w:p>
            <w:pPr>
              <w:pStyle w:val="Normal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sz w:val="20"/>
                <w:szCs w:val="22"/>
                <w:u w:val="single"/>
              </w:rPr>
              <w:t xml:space="preserve">SUB-WORK-V SURFACE DRAINS 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079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cavation for foundation of building bridges and other structures i/c dag belling dressing refilling around structure with executed earth watering &amp; ramming lift upto 5”ft  (CSI No: 18 P No: 04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9295.00CF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3176/25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%0C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S: 61286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007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plain i/c placing compacting finishing and curing i/c screening and washing of stone aggregate without shuttering Ratio 1:4:8 (CSI No: 05 P No: 16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4:8</w:t>
            </w:r>
          </w:p>
        </w:tc>
        <w:tc>
          <w:tcPr>
            <w:tcW w:w="1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274.00 CF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1288/75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%C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69594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079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D Step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94CFT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4429/25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C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609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079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struction of open drains cunettee block of cement concrete (1:2:4) n situ to design profile i/c applying floating coat of cement 1/3” thick to the exposed face finished smooth curing etc complete as per detailed drawing (PHSI No:  P No: 58). 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-I</w:t>
            </w:r>
          </w:p>
        </w:tc>
        <w:tc>
          <w:tcPr>
            <w:tcW w:w="1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4600.0RF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94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324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-II</w:t>
            </w:r>
          </w:p>
        </w:tc>
        <w:tc>
          <w:tcPr>
            <w:tcW w:w="193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900.0CF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74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306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07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cca brick work in foundation and plinth in cement sand mortar 41:6 (CSI No: 04 P. No: 21). 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3575.00CFT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1948/36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C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62199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007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plaster (1:4) up to 20” height ½” (CSI No: 11 P No: 52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2888.00SFT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S: 2283/93 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S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522746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0079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CC work in roof slabs beams columns rafts lintels and other structural members laid in situ or pre cost laid in position complete in all respect. (CSI No: 6 P No: 18)  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9.50 CF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37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C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6682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0079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Fabrication of Mild Steel reinforcement for cement concrete i/c cutting bending laying in position making joints and fastening i/c cost of binding wire also i/c removal of rust from bars. (CSI No7 P.20).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76 CW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001/7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CW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8803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S: 336871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1" w:type="dxa"/>
            <w:gridSpan w:val="3"/>
            <w:tcBorders/>
          </w:tcPr>
          <w:p>
            <w:pPr>
              <w:pStyle w:val="Normal"/>
              <w:rPr>
                <w:rFonts w:ascii="Arial Black" w:hAnsi="Arial Black" w:cs="Arial"/>
                <w:sz w:val="22"/>
                <w:szCs w:val="22"/>
                <w:u w:val="single"/>
              </w:rPr>
            </w:pPr>
            <w:r>
              <w:rPr>
                <w:rFonts w:cs="Arial" w:ascii="Arial Black" w:hAnsi="Arial Black"/>
                <w:b/>
                <w:sz w:val="20"/>
                <w:szCs w:val="22"/>
                <w:u w:val="single"/>
              </w:rPr>
              <w:t xml:space="preserve">SUB-WORK-VI SILT CLEARANCE 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079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 work excavation undressed lead upto 1chain shingle throw of kassi phawara in ordinary soil (CSI No: 1 P No: 1 i/c 02 mile extra lead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9491.45 CF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134/38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0C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0767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0079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leaning of collecting tank/ sump well below ground level i/c dewatering of sullage water and disposal of garbage solid waste etc outside the tank etc complete (PHSI No:4 P No:4 )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677.00CF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1900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0C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9956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079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tra for every 50ft: additional lead of or part thereof, for earth work (soft ordinary hard &amp; very hard) (CSI No: 8 P No:2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91.45CF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914/82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%0C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8174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39" w:type="dxa"/>
            <w:gridSpan w:val="4"/>
            <w:tcBorders/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 Black" w:hAnsi="Arial Black"/>
                <w:b/>
                <w:sz w:val="20"/>
                <w:szCs w:val="22"/>
                <w:u w:val="single"/>
              </w:rPr>
              <w:t xml:space="preserve">SUB-WORK-VII REPAIR OF PUMP HOUSE, COMPOUND WALL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07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plaster 1:4 upto 20ft height and 1/2 “ thick (CSI No: 11 P No:52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67.85 SF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283/93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S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3525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079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ding and laying 1”thicj topping cement concrete 1:2:4 dividing into panels (CSI No: 16 P No:42) 3”thick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.00SF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411/82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S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294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PAINTING OLD SURFACE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7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paring surface and painting of doors &amp; windows any type i/c edge (CSI No: 5 P No:7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.00SF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160/06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S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125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7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ite washing one coat (CSI No: 26 P No:54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89.00SF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16/63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S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6619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7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our washing tow coat (CSI No; 25 P No:54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89.00SF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859/9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SF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4301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S: 139761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39" w:type="dxa"/>
            <w:gridSpan w:val="4"/>
            <w:tcBorders/>
          </w:tcPr>
          <w:p>
            <w:pPr>
              <w:pStyle w:val="Normal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sz w:val="20"/>
                <w:szCs w:val="22"/>
                <w:u w:val="single"/>
              </w:rPr>
              <w:t>SUB-WORK-VII ANNUAL OPERATION MAINTENANCE COS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STABLISHMENT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mp Operator (M&amp;R)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.00 Month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7000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. Month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840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wkidar / Hepler (M&amp;R)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.00 Month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7000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. Month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840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weeper (M&amp;R)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.00 Month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7000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. Month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840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</w:t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ANNUAL REPAIR CHARGES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81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air of Electric &amp; Pump etc complete (M&amp;R)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Job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00000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SE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000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81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il Lubrication / Cotton Waste etc complete. (M.R)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4 Months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000/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 Month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720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TAL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S: 424000/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double"/>
        </w:rPr>
      </w:pPr>
      <w:r>
        <w:rPr>
          <w:rFonts w:cs="Arial" w:ascii="Arial" w:hAnsi="Arial"/>
          <w:b/>
          <w:sz w:val="40"/>
          <w:szCs w:val="40"/>
          <w:u w:val="double"/>
        </w:rPr>
        <w:t>ABSTRAC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double"/>
        </w:rPr>
      </w:pPr>
      <w:r>
        <w:rPr>
          <w:rFonts w:cs="Arial" w:ascii="Arial" w:hAnsi="Arial"/>
          <w:b/>
          <w:sz w:val="22"/>
          <w:szCs w:val="22"/>
          <w:u w:val="doub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5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4277"/>
        <w:gridCol w:w="1619"/>
        <w:gridCol w:w="1441"/>
        <w:gridCol w:w="1733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 NO: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TEM OF WORK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ULE ITEMS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N-SCHEDULE ITEM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ound Wall (Damage Portion) (Azmat Kolachi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174.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174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mping Machinery I/C Interconnection  (Azmat Kolachi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4565.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9200.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3765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E Rising Main 6”Dia (Aznat Kolachi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62116.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62116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air of Transformer (Azmat Kolachi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150.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400.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550/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rface Drains (Azmat Kolachi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23559.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23559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lt Clearance (Zamat Kolachi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5744.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5744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ation &amp; Maintenance Cost for 1 Year (Azmat Kolachi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24000.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400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ound Wall (Damage Portion) (Behashti Lashkar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8854.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8854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mping Machinery I/C Interconnection (Behashti Lashkar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4565.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00.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9165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E Rising Main 6”Dia (Behashti Lashkar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9541.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9541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air of Transformer  (Behashti Lashkar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336.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400.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736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rface Drains (Behashti Lashkar)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68710.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6871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lt Clearance (Behashti Lashkar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761.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761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ation &amp; Maintenance Cost for 1 Year (Behashti Lashkar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4000.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400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197075.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25600.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822675.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428"/>
      </w:tblGrid>
      <w:tr>
        <w:trPr/>
        <w:tc>
          <w:tcPr>
            <w:tcW w:w="52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HOTKI @ MIRPUR MATHEL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CONDITION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360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work shall have to be executed according to PWD/PHE specification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premium on non schedule item shall be allowed to the contractor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error omission in the description of item of work and the rate shall be governed with the relevant schedule of rate and estimate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contractor shall have to bring the material to be used from the quarries mentioned in the estimate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428"/>
      </w:tblGrid>
      <w:tr>
        <w:trPr/>
        <w:tc>
          <w:tcPr>
            <w:tcW w:w="52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HOTKI @ MIRPUR MATHEL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800" w:right="1800" w:gutter="0" w:header="0" w:top="72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5:37:00Z</dcterms:created>
  <dc:creator>Nadeem Ali Kolachi</dc:creator>
  <dc:description/>
  <cp:keywords/>
  <dc:language>en-US</dc:language>
  <cp:lastModifiedBy>bajaj</cp:lastModifiedBy>
  <cp:lastPrinted>2016-01-04T09:34:00Z</cp:lastPrinted>
  <dcterms:modified xsi:type="dcterms:W3CDTF">2016-02-23T05:37:00Z</dcterms:modified>
  <cp:revision>2</cp:revision>
  <dc:subject/>
  <dc:title>S</dc:title>
</cp:coreProperties>
</file>