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u w:val="single"/>
                    </w:rPr>
                    <w:t>Construction of Disposal Work RCC Collecting Tank RCC Screening Chamber &amp; Pump House i/c Surface Drains &amp; CC Block (Anwarabad Zone) for Urban Drainage Scheme Ghotki (Mega Projec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Disposal Work RCC Collecting Tank RCC Screening Chamber &amp; Pump House i/c Surface Drains &amp; CC Block (Anwarabad Zone) for Urban Drainage Scheme Ghotki (Mega Project)</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5.233 Million i.e Rs: 0.105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290"/>
        <w:rPr>
          <w:b/>
          <w:b/>
          <w:i/>
          <w:i/>
          <w:u w:val="single"/>
        </w:rPr>
      </w:pPr>
      <w:r>
        <w:rPr>
          <w:b/>
          <w:i/>
          <w:u w:val="single"/>
        </w:rPr>
        <w:t>Construction of Disposal Work RCC Collecting Tank RCC Screening Chamber &amp; Pump House i/c Surface Drains &amp; CC Block (Anwarabad Zone) for Urban Drainage Scheme Ghotki (Mega Project)</w:t>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i/>
                <w:i/>
              </w:rPr>
            </w:pPr>
            <w:r>
              <w:rPr>
                <w:b/>
                <w:i/>
                <w:u w:val="single"/>
              </w:rPr>
              <w:t>Construction of Disposal Work RCC Collecting Tank RCC Screening Chamber &amp; Pump House i/c Surface Drains &amp; CC Block (Anwarabad Zone) for Urban Drainage Scheme Ghotki (Mega Project)</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5.233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Two Hundred &amp; Thirty Three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Disposal Work RCC Collecting Tank RCC Screening Chamber &amp; Pump House i/c Surface Drains &amp; CC Block (Anwarabad Zone) for Urban Drainage Scheme Ghotki (Mega Projec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Disposal Work RCC Collecting Tank RCC Screening Chamber &amp; Pump House i/c Surface Drains &amp; CC Block (Anwarabad Zone) for Urban Drainage Scheme Ghotki (Mega Project)</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jc w:val="both"/>
        <w:rPr/>
      </w:pPr>
      <w:r>
        <w:rPr/>
        <w:t xml:space="preserve"> </w:t>
      </w:r>
      <w:r>
        <w:rPr/>
        <w:tab/>
        <w:tab/>
        <w:t xml:space="preserve">I / We hereby tender the execution for </w:t>
      </w:r>
      <w:r>
        <w:rPr>
          <w:b/>
          <w:i/>
          <w:u w:val="single"/>
        </w:rPr>
        <w:t xml:space="preserve">Construction of Disposal Work RCC Collecting Tank RCC Screening Chamber &amp; Pump House i/c Surface Drains &amp; CC Block (Anwarabad Zone) for Urban Drainage Scheme Ghotki (Mega Project)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ind w:left="720" w:hanging="720"/>
        <w:jc w:val="both"/>
        <w:rPr>
          <w:b/>
          <w:b/>
          <w:i/>
          <w:i/>
          <w:u w:val="single"/>
        </w:rPr>
      </w:pPr>
      <w:r>
        <w:rPr/>
        <w:t>a)</w:t>
        <w:tab/>
        <w:t xml:space="preserve">General Description:- </w:t>
      </w:r>
      <w:r>
        <w:rPr>
          <w:b/>
          <w:i/>
          <w:u w:val="single"/>
        </w:rPr>
        <w:t>Construction of Disposal Work RCC Collecting Tank RCC Screening Chamber &amp; Pump House i/c Surface Drains &amp; CC Block (Anwarabad Zone) for Urban Drainage Scheme Ghotki (Mega Project)</w:t>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5.233</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105</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12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40:00Z</dcterms:created>
  <dc:creator>Network Computers</dc:creator>
  <dc:description/>
  <cp:keywords/>
  <dc:language>en-US</dc:language>
  <cp:lastModifiedBy>bajaj</cp:lastModifiedBy>
  <cp:lastPrinted>2016-01-20T19:36:00Z</cp:lastPrinted>
  <dcterms:modified xsi:type="dcterms:W3CDTF">2016-02-23T07:29:00Z</dcterms:modified>
  <cp:revision>29</cp:revision>
  <dc:subject/>
  <dc:title>BIDDING DATA</dc:title>
</cp:coreProperties>
</file>