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i/>
          <w:i/>
          <w:sz w:val="32"/>
          <w:u w:val="single"/>
        </w:rPr>
      </w:pPr>
      <w:r>
        <w:rPr>
          <w:rFonts w:cs="Arial Black" w:ascii="Arial Black" w:hAnsi="Arial Black"/>
          <w:i/>
          <w:sz w:val="32"/>
          <w:u w:val="single"/>
        </w:rPr>
        <w:t>SCHEDULE “B”</w:t>
      </w:r>
    </w:p>
    <w:p>
      <w:pPr>
        <w:pStyle w:val="Normal"/>
        <w:rPr>
          <w:rFonts w:ascii="Arial Black" w:hAnsi="Arial Black" w:cs="Arial Black"/>
          <w:i/>
          <w:i/>
          <w:sz w:val="20"/>
          <w:u w:val="single"/>
        </w:rPr>
      </w:pPr>
      <w:r>
        <w:rPr>
          <w:rFonts w:cs="Arial Black" w:ascii="Arial Black" w:hAnsi="Arial Black"/>
          <w:i/>
          <w:sz w:val="20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1"/>
                <w:szCs w:val="21"/>
              </w:rPr>
            </w:pPr>
            <w:r>
              <w:rPr>
                <w:rFonts w:cs="Arial" w:ascii="Arial Black" w:hAnsi="Arial Black"/>
                <w:b/>
                <w:sz w:val="21"/>
                <w:szCs w:val="21"/>
              </w:rPr>
              <w:t xml:space="preserve">NAME OF WORK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 Black" w:hAnsi="Arial Black"/>
                <w:b/>
                <w:sz w:val="21"/>
                <w:szCs w:val="21"/>
                <w:u w:val="single"/>
              </w:rPr>
              <w:t>CONSTRUCTION OF DISPOSAL WORK RCC COLLECTING TANK RCC SCREENING CHAMBER &amp; PUMP HOUSE  I/C SURFACE DRAINS &amp; CC BLOCK (ANWARABAD ZONE) FOR URBAN DRAINAGE SCHEME GHOTKI (MEGA PROJEC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12"/>
        <w:gridCol w:w="1153"/>
        <w:gridCol w:w="34"/>
        <w:gridCol w:w="2437"/>
        <w:gridCol w:w="63"/>
        <w:gridCol w:w="2433"/>
        <w:gridCol w:w="2506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513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RCC COLLECTING TANK 25”DIA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xcavation of well in dry up to 20’ below ground level &amp; disposal of earth soil With in one chain (p.h.s.i no 1 p no 86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8.27 CFT</w:t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47/5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 6671/00</w:t>
            </w:r>
          </w:p>
        </w:tc>
      </w:tr>
      <w:tr>
        <w:trPr>
          <w:trHeight w:val="332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t sinking of well for depth below spring level by means of  all charges for Shoring lead in &amp; removing of excavated material with one chain (c.s.i no 3 p-09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8.27 CFT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5’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763/8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491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8.27 CFT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’-10’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4200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183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968.27CFT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-”15’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7230/77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051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 (c.s.i no- 06 p- 19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720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1887.72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  <w:tab/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316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 ,making joints&amp; fastening i/c cost of binding wire also i/c removal of Rust from bars (c.s.i no-7 p-20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9.00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  <w:tab/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9513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ding construction of joints in concrete works of 9” (225MM) WIRE CORRUGATED PVC water stop with bulb i/c soldering material &amp; labour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.92R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6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06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concrete brick are stone ballast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11.5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416/2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524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, compacting, finishing curing i/c screening &amp; Washing of stone aggregate w/o shuttering  (c.s.i no 05 p-no18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90.62 CFT 1:4:8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288/7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538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90.62 CFT 1:3:6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595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179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35.93 CFT 1:2:4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29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618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ling or pumping out sub soil ,water during excavation, concreting cost in situ Concrete of masonary work in foundation etc complete ( p.h.s.i no-  p-  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1284.37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43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127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TERCONNECTION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avation for pipe line in trenches pits tank &amp; reservoir in soft soil i/.c trimming dressing to true alignment &amp; leveling of beds of trenches to correct level &amp; grad cutting jointing holes providing non vehicular traffic (PHSI No: 1 P No: 60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92.00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00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9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RCC PIPES OF ASTM C-76-62 T/C 76-70 class II wall ‘B’&amp; fixing in Trenches i/c cutting fitting &amp; jointing with rubber rings i/c testing with water to specified pressure (PHSI No: B-1 P 17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 RFT 18”DIA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18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44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illing the excavated stuff in trenches in 6” layer i/c watering &amp; ramming (p.h.s.i no- 24 p-53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2.8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60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7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166229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513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CREENING CHAMBER (5x8)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in foundation of buildings bridges &amp;other structures i/c dag belling dressing&amp; refilling around the structures with excavated earth lead up to one chain &amp;lift up to 5 ft (c.s.i no 18 p no 4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647.50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76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5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 for wet earth (CSI No: 15 P No: 3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.5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58/7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1 ½”-2” guage (c.s.i no 4 p no:17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82 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416/2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4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 (c.s.i no- 06 p- 19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720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276.72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  <w:tab/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325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 ,making joints&amp; fastening i/c cost of binding wire also i/c removal of Rust from bars (c.s.i no-7 p-20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11 CW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556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construction of joints in concrete works of 9” (225MM) WIRE CORRUGATED PVC water stop with bulb i/c soldering material &amp; labour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9.00R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6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49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ll iron work such as gusset plate knees per CWT bends stirring, rings etc including cutting drilling reverting, handling assembling and fixing but excluding erection in position (CSI No: 1 P No:91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2 CW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420/61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25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ection &amp; fitting in position of iron trusses lagging of water tanks etc (P.H.S.I NO-3 P-96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22CW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1/04</w:t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 60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&amp; plinth in cement sand mortar ratio 1: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13 CFT</w:t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11948/36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2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laster 1.4 1/2 “thick upto 20”height (CSI No: 11 P No: 52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8.67 SFT</w:t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8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17559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MP HOUSE (16x12)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Excavation in foundation of buildings bridges &amp;other structures i/c dag belling dressing&amp; refilling around the structures with excavated earth lead up to one chain &amp;lift up to 5 ft (c.s.i no 18 p no 4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41.62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76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6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1 ½”--2” guage (c.s.i no 4 p no:17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0.71 CFT 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9416/28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 CF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36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dom Rubble masonry (Un coursed) in foundation (1:6) (c.s.i no-  p-32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7.00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723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137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d Rubble masonry i/c hammer dressing  ( c.s.i no-1 p-32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39.68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25321/00</w:t>
              <w:tab/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069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mp proof coarse with cement sand &amp; shingle concrete (1:2:4) i/c two coats Maxphalt mixture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73.75 SFT</w:t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82/18</w:t>
              <w:tab/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67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List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nting on stone work raised (CSI No: 20 P No: 53) Ratio 1: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40.00 S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58/08</w:t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 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21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and plinth in cement sand mortar 1:6 (c.s.i no5 p-25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.74 C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3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ground floor in cement sand mortar 1:6 (c.s.i no5 p-25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87.54 C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674/36</w:t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11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king fixing steel grated doors with 1 /16” thick sheeting i/c angle iron frame 2x2”3/38&amp; ¾” square bars 4” c/c with locking arrangement (CSI No: 24 P No: 92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26/72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34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heavy steel with angle iron flat iron round iron &amp; sheet iron for Making truses girder tanks etc i/c cutting drilling reviting handling assembling &amp; fixing but excluding errection in position (C.S.I no-02 p- 96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05 CW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28/49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03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ection &amp; fitting in position of iron trusses lagging of water tanks etc (P.H.S.I NO-3 P-96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.05CW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1/04</w:t>
              <w:tab/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 82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1.25 C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760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ind w:hanging="3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83 CW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916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Filling watering and remaining earth under floor with new earth excavated from out side lead upto one chain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88.00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512/5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1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ing surface painting doors &amp; window any type i/c edge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.0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6/41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0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ainting strict joints on walls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.5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3/58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64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6 upto 12ft height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28.50 SFT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06/6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66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4 upto 11ft height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96.00 SFT </w:t>
              <w:tab/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197/52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90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washing one coat (c.s.i no- 26 p-60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496.00 SFT</w:t>
              <w:tab/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6/63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6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ree Coa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.50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29/9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52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our washing Two Coats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24.50 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9/9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81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and laying 1”thick topping cement concrete (1:24) ic surface and deriding in to panels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.25S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11/82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86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33060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URFACE DRAINS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853.05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3176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129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concrete plain i/c placing compacting finishing and curing i/c screening and washing of stone aggregate without shuttering Ratio 1:4:8 (CSI No: 05 P No: 16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4.13 CFT Ratio 1:4:8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288/7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931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.44 CFT Ratio 1:2:8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29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651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cca brick work in foundation and plinth in cement sand mortar 41:6 (CSI No: 04 P. No: 21).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200.00C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0183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ction of open drains cunettee block of cement concrete (1:2:4) n situ to design profile i/c applying floating coat of cement 1/3” thick to the exposed face finished smooth curing etc complete as per detailed drawing (PHSI No:  P No: 58).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.00RFT Type-I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4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525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.0CFT Type-II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4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310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.0CFT Type-III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9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905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(1:4) up to 20” height ½” (CSI No: 11 P No: 52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62.50S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704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CC work in roof slabs beams columns rafts lintels and other structural members laid in situ or pre cost laid in position complete in all respect. (CSI No: 6 P No: 18)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.82 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767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cement concrete i/c cutting bending laying in position making joints and fastening i/c cost of binding wire also i/c removal of rust from bars. (CSI No7 P.20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17 CW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586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ind w:left="720" w:hanging="7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120694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C BLOCK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ind w:left="720" w:hanging="7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er said lead up to 100 ft( CSI No. 3 P. 1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847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17/5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661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1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aige of Earth (CSI No:08 P No: 02)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47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79/41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546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70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54/0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26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y Brick on edge paving sand grouted including preparation of bed by watering ramming and brining the same to proper camber by ½”thick mud plaster (CSI No: 05 P No: 40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800.0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823/57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45118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ment Concrete plain compacting finishing and queering etc complete 1:2:4 i/c surface finishing and dividing in to panels 3” thick. (CSI No: 5 P No: 16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950.0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14429/25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42566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raction and removal of centering for RCC plain CC work of partal wood works of wood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37.5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127/41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2306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968257/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CC Collecting Tank/ Inter Connection  01 No: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62290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62290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eening Chamber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5592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5592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mp House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0604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0604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rface Drains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6940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6940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C Block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8257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8257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43683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43683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yline">
    <w:name w:val="Bylin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13:00Z</dcterms:created>
  <dc:creator>NADEEM BALOCH </dc:creator>
  <dc:description/>
  <cp:keywords/>
  <dc:language>en-US</dc:language>
  <cp:lastModifiedBy>bajaj</cp:lastModifiedBy>
  <cp:lastPrinted>2014-12-27T14:38:00Z</cp:lastPrinted>
  <dcterms:modified xsi:type="dcterms:W3CDTF">2016-01-15T11:25:00Z</dcterms:modified>
  <cp:revision>77</cp:revision>
  <dc:subject/>
  <dc:title>SCHEDULE B </dc:title>
</cp:coreProperties>
</file>