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DISPOSAL WORK RCC COLLECTING TANK RCC SCREENING CHAMBER &amp; PUMP HOUSE  I/C SURFACE DRAINS &amp; CC BLOCK (RAHMOONWALI 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153"/>
        <w:gridCol w:w="34"/>
        <w:gridCol w:w="2437"/>
        <w:gridCol w:w="63"/>
        <w:gridCol w:w="2433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CC COLLECTING TANK 20”DIA (02 NOS: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of well in dry up to 20’ below ground level &amp; disposal of earth soil With in one chain (p.h.s.i no 1 p no 8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7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 4466/00</w:t>
            </w:r>
          </w:p>
        </w:tc>
      </w:tr>
      <w:tr>
        <w:trPr>
          <w:trHeight w:val="33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t sinking of well for depth below spring level by means of  all charges for Shoring lead in &amp; removing of excavated material with one chain (c.s.i no 3 p-0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763/8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33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-10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2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08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89.62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-”1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230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1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458.7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59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1.1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5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82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01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brick are stone ballast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2.32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4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4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3:6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5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3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ng or pumping out sub soil ,water during excavation, concreting cost in situ Concrete of masonary work in foundation etc complete ( p.h.s.i no-  p-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22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2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for pipe line in trenches pits tank &amp; reservoir in soft soil i/.c trimming dressing to true alignment &amp; leveling of beds of trenches to correct level &amp; grad cutting jointing holes providing non vehicular traffic (PHSI No: 1 P No: 6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RFT 18”DIA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in 6” layer i/c watering &amp; ramming (p.h.s.i no- 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8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1763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6380x2=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3527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CREENING CHAMBER (5x8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47.5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7/00</w:t>
            </w:r>
          </w:p>
        </w:tc>
      </w:tr>
      <w:tr>
        <w:trPr>
          <w:trHeight w:val="27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wet earth (CSI No: 15 P No: 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5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82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76.72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25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11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56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.00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per CWT bends stirring, rings etc including cutting drilling reverting, handling assembling and fixing but excluding erection in position (CSI No: 1 P No:91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2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25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2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&amp; plinth in cement sand mortar ratio 1: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1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11948/36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.4 1/2 “thick upto 20”height (CSI No: 11 P No: 5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.67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755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MP HOUSE (16x12)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41.62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.71 C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.0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37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9.68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6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3.75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0.00 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1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7.5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3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5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05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8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1.2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hanging="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83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8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0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6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8.5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96.00 S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96.00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4.50 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25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0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693.7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99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8.75 CFT 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25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43 CFT Ratio 1:2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54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25.0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40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45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92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575.0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30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3.40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58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0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0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3814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C BLOCK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906.25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15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6.25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53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6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8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4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7800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7358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75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98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724096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Collecting Tank/ Inter Connection  02 Nos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276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276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Chamb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 Hous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1466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1466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C Block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4096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4096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6451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64518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4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5T11:13:00Z</dcterms:modified>
  <cp:revision>51</cp:revision>
  <dc:subject/>
  <dc:title>SCHEDULE B </dc:title>
</cp:coreProperties>
</file>