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Construction of road from village Mari Kharirah (pul Toorpio Wandh) to Fakir Turab Ali Lashari U/C: Kharirah Taluka Mirwah mile 0/0 – 1/3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5911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513024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09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122625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69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378/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346036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56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2813/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438876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3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8376/3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968447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38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30/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52986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938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4597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4312746/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902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6524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8719273 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40.61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(-)220390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8498883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rom   village Mari Kharirah (pul Toorpio Wandh) to Fakir Turab Ali Lashari U/C: Kharirah Taluka Mirwah mile 0/0 – 1/3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441"/>
      </w:tblGrid>
      <w:tr>
        <w:trPr>
          <w:trHeight w:val="550" w:hRule="atLeast"/>
        </w:trPr>
        <w:tc>
          <w:tcPr>
            <w:tcW w:w="2415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Construction of road from village Mari Kharirah (pul Toorpio Wandh) to Fakir Turab Ali Lashari U/C: Kharirah Taluka Mirwah mile 0/0 – 1/3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9:00Z</dcterms:modified>
  <cp:revision>14</cp:revision>
  <dc:subject/>
  <dc:title>PART’A’ROAD WORK</dc:title>
</cp:coreProperties>
</file>