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Construction of road from Kotlalu – Akro road to village Molvi Malhar Rajper Taluka Faiz Ganj mile 0/0 – 0/6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2738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1481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61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63470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6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8356/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2144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800 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96/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54906/-</w:t>
            </w:r>
          </w:p>
        </w:tc>
      </w:tr>
      <w:tr>
        <w:trPr>
          <w:trHeight w:val="393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33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9368/6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246027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30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54/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87710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30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747/9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51639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510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32019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0178548/=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22.95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Rs(-)124549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10053999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rom    Kotlalu – Akro road to village Molvi Malhar Rajper Taluka Faiz Ganj mile 0/0 – 0/6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05</w:t>
            </w:r>
            <w:r>
              <w:rPr>
                <w:rFonts w:cs="Courier New" w:ascii="Courier New" w:hAnsi="Courier New"/>
                <w:sz w:val="20"/>
                <w:szCs w:val="22"/>
              </w:rPr>
              <w:t xml:space="preserve"> Nos: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441"/>
      </w:tblGrid>
      <w:tr>
        <w:trPr>
          <w:trHeight w:val="550" w:hRule="atLeast"/>
        </w:trPr>
        <w:tc>
          <w:tcPr>
            <w:tcW w:w="2415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Construction of road from Kotlalu – Akro road to village Molvi Malhar Rajper Taluka Faiz Ganj mile 0/0 – 0/6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23:00Z</dcterms:modified>
  <cp:revision>18</cp:revision>
  <dc:subject/>
  <dc:title>PART’A’ROAD WORK</dc:title>
</cp:coreProperties>
</file>