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 xml:space="preserve">Construction of road from Soofai Sahita – Mehrabpur road to village Aquil Ghanghro mile 0/0 – 1/2 (2.0 Km)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5109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394616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95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97615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08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912/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82044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36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2802/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381193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04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874/7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606453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16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20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32269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16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59/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372032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784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4922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15265651 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35.33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(-)191736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15073915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Construction of 3.0’ Span Culvert along road from  Soofai Sahita – Mehrabpur road to village Aquil Ghanbhro mile 0/0 – 1/2 (2.0 Km)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25865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435"/>
      </w:tblGrid>
      <w:tr>
        <w:trPr>
          <w:trHeight w:val="550" w:hRule="atLeast"/>
        </w:trPr>
        <w:tc>
          <w:tcPr>
            <w:tcW w:w="2421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 xml:space="preserve">Construction of road from Soofai Sahita – Mehrabpur road to village Aquil Ghanghro mile 0/0 – 1/2 (2.0 Km)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08:00Z</dcterms:modified>
  <cp:revision>13</cp:revision>
  <dc:subject/>
  <dc:title>PART’A’ROAD WORK</dc:title>
</cp:coreProperties>
</file>