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’A’ROAD WORK</w:t>
      </w:r>
    </w:p>
    <w:tbl>
      <w:tblPr>
        <w:tblW w:w="9464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259"/>
      </w:tblGrid>
      <w:tr>
        <w:trPr>
          <w:trHeight w:val="563" w:hRule="atLeast"/>
        </w:trPr>
        <w:tc>
          <w:tcPr>
            <w:tcW w:w="2205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4"/>
                <w:szCs w:val="22"/>
                <w:u w:val="single"/>
              </w:rPr>
              <w:t>Construction of road from Younis Panhyar road to village Ustad Budhal Panhyar Taluka Nara mile 0/0 – 1/0 (1.60 Km)</w:t>
            </w:r>
          </w:p>
        </w:tc>
      </w:tr>
    </w:tbl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3440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8679/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98562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76137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1208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85341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32630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6540/3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13412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0876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3115/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338840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6315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7509/28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225139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6526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617/4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055554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6526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633/1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3023613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62734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7233/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Rs.453790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>Total Rs: 12070101/-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 xml:space="preserve">28.25 ton @Rs:5427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Rs(-)153312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 11916789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300"/>
      </w:tblGrid>
      <w:tr>
        <w:trPr>
          <w:trHeight w:val="639" w:hRule="atLeast"/>
        </w:trPr>
        <w:tc>
          <w:tcPr>
            <w:tcW w:w="2556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nstruction of 3.0’ Span Culvert along road from    Younis Panhyar road to village Ustad Budhal Panhyar Taluka Nara mile 0/0 – 1/0 (1.60 Km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6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991038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742"/>
      </w:tblGrid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PART’A’II,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6301"/>
      </w:tblGrid>
      <w:tr>
        <w:trPr>
          <w:trHeight w:val="639" w:hRule="atLeast"/>
        </w:trPr>
        <w:tc>
          <w:tcPr>
            <w:tcW w:w="2555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entury Gothic" w:hAnsi="Century Gothic"/>
                <w:sz w:val="22"/>
                <w:szCs w:val="22"/>
                <w:u w:val="single"/>
              </w:rPr>
              <w:t>Construction of 10 Rft: Bridge Younis Panhyar road to village Ustad Budhal Panhyar Taluka Nara mile 0/0 – 1/0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(Schedule “B”)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535"/>
        <w:gridCol w:w="1764"/>
        <w:gridCol w:w="1767"/>
        <w:gridCol w:w="1787"/>
      </w:tblGrid>
      <w:tr>
        <w:trPr>
          <w:trHeight w:val="467" w:hRule="atLeast"/>
        </w:trPr>
        <w:tc>
          <w:tcPr>
            <w:tcW w:w="1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TY.</w:t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TEM OF WORK.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TE</w:t>
            </w:r>
          </w:p>
        </w:tc>
        <w:tc>
          <w:tcPr>
            <w:tcW w:w="1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MOUNT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.   Excavation in foundation of building bridges and other structure i/c dagblling dressing refilling around structure with excavated earth watering and ramming lead up to  5.0 ft. ordinary soi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371   Cft.        @  Rs. 3176/25 </w:t>
        <w:tab/>
        <w:t xml:space="preserve">              P. %o  Cft.     </w:t>
        <w:tab/>
        <w:tab/>
        <w:t>Rs. 13883/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Cement concrete brick or stone ballast 1 ½”-2” gauge  Ratio 1:4: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88  </w:t>
        <w:tab/>
        <w:tab/>
        <w:t xml:space="preserve">Cft.  @  Rs.9416/28            P. % Cft.      </w:t>
        <w:tab/>
        <w:tab/>
        <w:t xml:space="preserve"> Rs.64784/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Pacca bricks work in foundation and plinth in cement Sand mortar Ratio 1: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53  </w:t>
        <w:tab/>
        <w:t xml:space="preserve"> @  Rs.12501/410  </w:t>
        <w:tab/>
        <w:t xml:space="preserve">     P. %  Cft.       </w:t>
        <w:tab/>
        <w:t xml:space="preserve">          Rs.256654/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Cement concrete plain i/c placing compacting finishing and curing complete i/c screening and washing of stone aggregate with out shuttering Ratio 1:2: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2   Cft.                      @  Rs.14429/25            P. %  Cft.               Rs. 11668/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Fabrication of mile steel reinforcement for cement concrete i/c cutting beading laying in position making joint and fasting i/c cost of steel and binding wire also i/c removal of rust from b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.10  Cwt.  @  Rs.4820/20  </w:t>
        <w:tab/>
        <w:t xml:space="preserve"> P. Cwt.                 Rs.169189/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R.C.C. work i/c all lab our and materials except the cost of steel reinforcement and its lab our for bending and binding which will be paid separately this rate also i/c all kinds of forms moulds lifting shuttering currying rending and finishing the exposed surface (i/c screening and washing of shingle) R.C.C work in roof slab beams columns rafts lintels and other structural laid in site or recast in position complete in all respect. Ratio 1:2:4: 90 Lbs. Cement 2 Cft. sand 4 Cft. Shingle 1/8”-1/4” gau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41  Cft.                </w:t>
        <w:tab/>
        <w:t xml:space="preserve">   @ Rs.337/-   </w:t>
        <w:tab/>
        <w:t xml:space="preserve">         P.  Cft.             </w:t>
        <w:tab/>
        <w:t>Rs. 2497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>Cement plaster (1:3) upto 20’ height ½”thi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23   Sft. </w:t>
        <w:tab/>
        <w:t xml:space="preserve">   @  Rs.2344/59 </w:t>
        <w:tab/>
        <w:t xml:space="preserve">         P. %  Sft.      </w:t>
        <w:tab/>
        <w:tab/>
        <w:t xml:space="preserve">         Rs.9918/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00</wp:posOffset>
                </wp:positionH>
                <wp:positionV relativeFrom="paragraph">
                  <wp:posOffset>8572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6.75pt" to="426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Total       Rs.775813/-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742"/>
      </w:tblGrid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6435"/>
      </w:tblGrid>
      <w:tr>
        <w:trPr>
          <w:trHeight w:val="550" w:hRule="atLeast"/>
        </w:trPr>
        <w:tc>
          <w:tcPr>
            <w:tcW w:w="2421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4"/>
                <w:szCs w:val="22"/>
                <w:u w:val="single"/>
              </w:rPr>
              <w:t>Construction of road from Younis Panhyar road to village Ustad Budhal Panhyar Taluka Nara mile 0/0 – 1/0 (1.60 Km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3752"/>
      </w:tblGrid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u w:val="single"/>
      <w:lang w:val="en-US" w:bidi="ar-EG"/>
    </w:rPr>
  </w:style>
  <w:style w:type="character" w:styleId="CharChar5">
    <w:name w:val=" Char Char5"/>
    <w:basedOn w:val="DefaultParagraphFont"/>
    <w:qFormat/>
    <w:rPr>
      <w:sz w:val="18"/>
      <w:szCs w:val="18"/>
      <w:u w:val="single"/>
      <w:lang w:val="en-US" w:bidi="ar-EG"/>
    </w:rPr>
  </w:style>
  <w:style w:type="character" w:styleId="CharChar4">
    <w:name w:val=" Char Char4"/>
    <w:basedOn w:val="DefaultParagraphFont"/>
    <w:qFormat/>
    <w:rPr>
      <w:b/>
      <w:bCs/>
      <w:sz w:val="16"/>
      <w:szCs w:val="16"/>
      <w:u w:val="single"/>
      <w:lang w:val="en-US" w:bidi="ar-EG"/>
    </w:rPr>
  </w:style>
  <w:style w:type="character" w:styleId="CharChar3">
    <w:name w:val=" Char Char3"/>
    <w:basedOn w:val="DefaultParagraphFont"/>
    <w:qFormat/>
    <w:rPr>
      <w:b/>
      <w:bCs/>
      <w:lang w:val="en-US" w:bidi="ar-EG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EG"/>
    </w:rPr>
  </w:style>
  <w:style w:type="character" w:styleId="CharChar">
    <w:name w:val=" Char Char"/>
    <w:basedOn w:val="DefaultParagraphFont"/>
    <w:qFormat/>
    <w:rPr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1:29:00Z</dcterms:created>
  <dc:creator>NASEER COMPUTER</dc:creator>
  <dc:description/>
  <cp:keywords/>
  <dc:language>en-US</dc:language>
  <cp:lastModifiedBy>NASEER COMPUTER</cp:lastModifiedBy>
  <dcterms:modified xsi:type="dcterms:W3CDTF">2016-03-04T00:02:00Z</dcterms:modified>
  <cp:revision>8</cp:revision>
  <dc:subject/>
  <dc:title>PART’A’ROAD WORK</dc:title>
</cp:coreProperties>
</file>