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village Muhammad Yousif Panhyar to village Wahid Bux Panhyar Taluka Nara mile 0/0 – 1/2 (2.0 Km)</w:t>
            </w:r>
          </w:p>
        </w:tc>
      </w:tr>
    </w:tbl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4739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14718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70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3656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62155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53338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29456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0788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586/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68667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3596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3115/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42358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0394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557/4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541268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7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18/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3205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7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638/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78350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9209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8362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39209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8658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3722560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35.32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Rs(-)191710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3530850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rom    Muhammad Yousif Panhyar to village Wahid Bux Panhyar Taluka Nara mile 0/0 – 1/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6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991038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ART’A’II,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10 Rft: Bridge along road from    Muhammad Yousif Panhyar to village Wahid Bux Panhyar Taluka Nara mile 0/0 – 1/2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(Schedule “B”)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35"/>
        <w:gridCol w:w="1764"/>
        <w:gridCol w:w="1767"/>
        <w:gridCol w:w="1787"/>
      </w:tblGrid>
      <w:tr>
        <w:trPr>
          <w:trHeight w:val="467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.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OF WORK.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E</w:t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OUNT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  Excavation in foundation of building bridges and other structure i/c dagblling dressing refilling around structure with excavated earth watering and ramming lead up to  5.0 ft. ordinary soi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71   Cft.        @  Rs. 3176/25 </w:t>
        <w:tab/>
        <w:t xml:space="preserve">              P. %o  Cft.     </w:t>
        <w:tab/>
        <w:tab/>
        <w:t>Rs. 13883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ement concrete brick or stone ballast 1 ½”-2” gauge  Ratio 1:4: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8  </w:t>
        <w:tab/>
        <w:tab/>
        <w:t xml:space="preserve">Cft.  @  Rs.9416/28            P. % Cft.      </w:t>
        <w:tab/>
        <w:tab/>
        <w:t xml:space="preserve"> Rs.64784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acca bricks work in foundation and plinth in cement Sand mortar Ratio 1: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53  </w:t>
        <w:tab/>
        <w:t xml:space="preserve"> @  Rs.12501/410  </w:t>
        <w:tab/>
        <w:t xml:space="preserve">     P. %  Cft.       </w:t>
        <w:tab/>
        <w:t xml:space="preserve">          Rs.256654/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Cement concrete plain i/c placing compacting finishing and curing complete i/c screening and washing of stone aggregate with out shuttering Ratio 1:2: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   Cft.                      @  Rs.14429/25            P. %  Cft.               Rs. 11668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Fabrication of mile steel reinforcement for cement concrete i/c cutting beading laying in position making joint and fasting i/c cost of steel and binding wire also i/c removal of rust from b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10  Cwt.  @  Rs.4820/20  </w:t>
        <w:tab/>
        <w:t xml:space="preserve"> P. Cwt.                 Rs.169189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R.C.C. work i/c all lab our and materials except the cost of steel reinforcement and its lab our for bending and binding which will be paid separately this rate also i/c all kinds of forms moulds lifting shuttering currying rending and finishing the exposed surface (i/c screening and washing of shingle) R.C.C work in roof slab beams columns rafts lintels and other structural laid in site or recast in position complete in all respect. Ratio 1:2:4: 90 Lbs. Cement 2 Cft. sand 4 Cft. Shingle 1/8”-1/4” gau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1  Cft.                </w:t>
        <w:tab/>
        <w:t xml:space="preserve">   @ Rs.337/-   </w:t>
        <w:tab/>
        <w:t xml:space="preserve">         P.  Cft.             </w:t>
        <w:tab/>
        <w:t>Rs. 249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Cement plaster (1:3) upto 20’ height ½”th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3   Sft. </w:t>
        <w:tab/>
        <w:t xml:space="preserve">   @  Rs.2344/59 </w:t>
        <w:tab/>
        <w:t xml:space="preserve">         P. %  Sft.      </w:t>
        <w:tab/>
        <w:tab/>
        <w:t xml:space="preserve">         Rs.9918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.75pt" to="426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Total       Rs.775813/-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Construction of road from village Muhammad Yousif Panhyar to village Wahid Bux Panhyar Taluka Nara mile 0/0 – 1/2 (2.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1:00Z</dcterms:modified>
  <cp:revision>7</cp:revision>
  <dc:subject/>
  <dc:title>PART’A’ROAD WORK</dc:title>
</cp:coreProperties>
</file>