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u w:val="single"/>
        </w:rPr>
        <w:t>PART’A’I,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301"/>
      </w:tblGrid>
      <w:tr>
        <w:trPr>
          <w:trHeight w:val="639" w:hRule="atLeast"/>
        </w:trPr>
        <w:tc>
          <w:tcPr>
            <w:tcW w:w="2555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entury Gothic" w:hAnsi="Century Gothic"/>
                <w:sz w:val="22"/>
                <w:szCs w:val="22"/>
                <w:u w:val="single"/>
              </w:rPr>
              <w:t>Construction of 10 Rft: Bridge over Mehar Shah near village Dupwaro Taluka Kotdiji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(Schedule “B”)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535"/>
        <w:gridCol w:w="1764"/>
        <w:gridCol w:w="1767"/>
        <w:gridCol w:w="1787"/>
      </w:tblGrid>
      <w:tr>
        <w:trPr>
          <w:trHeight w:val="467" w:hRule="atLeast"/>
        </w:trPr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QTY.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TEM OF WORK.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UNIT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ATE</w:t>
            </w:r>
          </w:p>
        </w:tc>
        <w:tc>
          <w:tcPr>
            <w:tcW w:w="1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AMOUNT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.   Excavation in foundation of building bridges and other structure i/c dagblling dressing refilling around structure with excavated earth watering and ramming lead up to  5.0 ft. ordinary soi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71   Cft.        @  Rs. 3176/25 </w:t>
        <w:tab/>
        <w:t xml:space="preserve">              P. %o  Cft.     </w:t>
        <w:tab/>
        <w:tab/>
        <w:t>Rs. 13883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ement concrete brick or stone ballast 1 ½”-2” gauge  Ratio 1:4: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88  </w:t>
        <w:tab/>
        <w:tab/>
        <w:t xml:space="preserve">Cft.  @  Rs.9416/28            P. % Cft.      </w:t>
        <w:tab/>
        <w:tab/>
        <w:t xml:space="preserve"> Rs.64784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acca bricks work in foundation and plinth in cement Sand mortar Ratio 1: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53  </w:t>
        <w:tab/>
        <w:t xml:space="preserve"> @  Rs.12501/410  </w:t>
        <w:tab/>
        <w:t xml:space="preserve">          P. %  Cft.       </w:t>
        <w:tab/>
        <w:t xml:space="preserve">          Rs.256654/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Cement concrete plain i/c placing compacting finishing and curing complete i/c screening and washing of stone aggregate with out shuttering Ratio 1:2: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   Cft.                      @  Rs.14429/25            P. %  Cft.               Rs. 11668/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Fabrication of mile steel reinforcement for cement concrete i/c cutting beading laying in position making joint and fasting i/c cost of steel and binding wire also i/c removal of rust from b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10  Cwt.  @  Rs.4820/20  </w:t>
        <w:tab/>
        <w:t xml:space="preserve">                       P. Cwt.                 Rs.169189/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R.C.C. work i/c all lab our and materials except the cost of steel reinforcement and its lab our for bending and binding which will be paid separately this rate also i/c all kinds of forms moulds lifting shuttering currying rending and finishing the exposed surface (i/c screening and washing of shingle) R.C.C work in roof slab beams columns rafts lintels and other structural laid in site or recast in position complete in all respect. Ratio 1:2:4: 90 Lbs. Cement 2 Cft. sand 4 Cft. Shingle 1/8”-1/4” gau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41  Cft.                </w:t>
        <w:tab/>
        <w:t xml:space="preserve">   @ Rs.337/-   </w:t>
        <w:tab/>
        <w:t xml:space="preserve">         P.  Cft.             </w:t>
        <w:tab/>
        <w:t>Rs. 2497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Cement plaster (1:3) upto 20’ height ½”thi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3   Sft. </w:t>
        <w:tab/>
        <w:t xml:space="preserve">   @  Rs.2344/59 </w:t>
        <w:tab/>
        <w:t xml:space="preserve">         P. %  Sft.      </w:t>
        <w:tab/>
        <w:tab/>
        <w:t xml:space="preserve">         Rs.9918/-</w:t>
      </w:r>
    </w:p>
    <w:p>
      <w:pPr>
        <w:pStyle w:val="Normal"/>
        <w:jc w:val="both"/>
        <w:rPr>
          <w:rFonts w:ascii="Calisto MT" w:hAnsi="Calisto MT" w:cs="Courier New"/>
          <w:szCs w:val="22"/>
        </w:rPr>
      </w:pPr>
      <w:r>
        <w:rPr>
          <w:sz w:val="28"/>
          <w:szCs w:val="28"/>
        </w:rPr>
        <w:t xml:space="preserve">8.      </w:t>
      </w:r>
      <w:r>
        <w:rPr>
          <w:rFonts w:cs="Courier New" w:ascii="Calisto MT" w:hAnsi="Calisto MT"/>
          <w:szCs w:val="22"/>
        </w:rPr>
        <w:t xml:space="preserve">/-Earth work for embankment from barrow pit i/cs: laying in 6”layers </w:t>
      </w:r>
    </w:p>
    <w:p>
      <w:pPr>
        <w:pStyle w:val="Normal"/>
        <w:jc w:val="both"/>
        <w:rPr>
          <w:rFonts w:ascii="Calisto MT" w:hAnsi="Calisto MT" w:cs="Courier New"/>
          <w:szCs w:val="22"/>
        </w:rPr>
      </w:pPr>
      <w:r>
        <w:rPr>
          <w:rFonts w:cs="Courier New" w:ascii="Calisto MT" w:hAnsi="Calisto MT"/>
          <w:szCs w:val="22"/>
        </w:rPr>
        <w:t xml:space="preserve">clod breaking remaining dressing complete lead upto 100’ &amp; lift upto 5.0’ </w:t>
      </w:r>
    </w:p>
    <w:p>
      <w:pPr>
        <w:pStyle w:val="Normal"/>
        <w:jc w:val="both"/>
        <w:rPr>
          <w:rFonts w:ascii="Calisto MT" w:hAnsi="Calisto MT" w:cs="Courier New"/>
        </w:rPr>
      </w:pPr>
      <w:r>
        <w:rPr>
          <w:rFonts w:cs="Courier New" w:ascii="Calisto MT" w:hAnsi="Calisto MT"/>
          <w:szCs w:val="22"/>
        </w:rPr>
        <w:t>(In ordinary So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220 Cft:    @Rs:6278/37                 P.%0Cft:                         Rs:70443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.75pt" to="426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Total       Rs.846256/-</w:t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4T00:00:00Z</dcterms:modified>
  <cp:revision>5</cp:revision>
  <dc:subject/>
  <dc:title>PART’A’ROAD WORK</dc:title>
</cp:coreProperties>
</file>