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810" w:firstLine="720"/>
        <w:rPr>
          <w:b/>
          <w:b/>
          <w:u w:val="double"/>
        </w:rPr>
      </w:pPr>
      <w:r>
        <w:rPr>
          <w:b/>
          <w:u w:val="double"/>
        </w:rPr>
        <w:t>BILL OF QUANTITES</w:t>
      </w:r>
    </w:p>
    <w:p>
      <w:pPr>
        <w:pStyle w:val="Normal"/>
        <w:ind w:right="-1143" w:hanging="0"/>
        <w:rPr>
          <w:b/>
          <w:b/>
          <w:u w:val="double"/>
        </w:rPr>
      </w:pPr>
      <w:r>
        <w:rPr>
          <w:b/>
          <w:u w:val="double"/>
        </w:rPr>
        <w:t>(A) DESCRIPTION AND RATE OF ITEMS BASED ON COMPOSITE SCHEDULE OF RATES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Name of Scheme:-      </w:t>
      </w:r>
      <w:r>
        <w:rPr>
          <w:b/>
          <w:u w:val="single"/>
        </w:rPr>
        <w:t>REHABILITATION/ REPAIR  OF GOVT: GIRLS PRIMARY          SCHOOL GATH TALUKA KOTDIJI</w:t>
      </w:r>
    </w:p>
    <w:p>
      <w:pPr>
        <w:pStyle w:val="Normal"/>
        <w:rPr/>
      </w:pPr>
      <w:r>
        <w:rPr/>
        <w:t xml:space="preserve">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0"/>
        <w:gridCol w:w="2792"/>
        <w:gridCol w:w="162"/>
        <w:gridCol w:w="954"/>
        <w:gridCol w:w="1162"/>
        <w:gridCol w:w="863"/>
        <w:gridCol w:w="1315"/>
      </w:tblGrid>
      <w:tr>
        <w:trPr>
          <w:trHeight w:val="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ME OF ITEM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mantling  R.C.C  work  (S.I.No.20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5/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87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ismantling C.C plain 1:2:4 (S.I.No.19c-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7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88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mantling  of  Pacca  brick  work. </w:t>
            </w:r>
            <w:r>
              <w:rPr/>
              <w:t>(S.I.No.13, P-1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5/6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7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emoving cement or lime plaster. (S.I.No.53, P-1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7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acca brick work in foundation and plinth in cement sand mortar ratio 1:6  </w:t>
            </w:r>
          </w:p>
          <w:p>
            <w:pPr>
              <w:pStyle w:val="Normal"/>
              <w:rPr/>
            </w:pPr>
            <w:r>
              <w:rPr/>
              <w:t>(S.I.No: 4e 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9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48/3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714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Girders at of site work (S.I.No.14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.9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0/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46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Iron Tears at Site of Work. (S.I.No. 144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.7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5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52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rrection of Rolled steel beams (S.I.No.6 /P.9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.67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/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7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rst  class tiles roofing consisting 4” earth 1” mud plaster with Gobri leaping (S.I.No.1 /P-3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43/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008/0</w:t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/Laying 3" C C Topping 1.2.4. i/c surface finishing &amp; dividing into panels(S.I.No: 16 d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4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1/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059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/Laying 2" C C Topping 1.2.4. i/c surface finishing &amp; dividing into panels(S.I.No: 16 C / P-4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5/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6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ca brick work in other than building i/c strucking joints on walls 1:2. (S.I.N: 7e/P-22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3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6/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18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Spout i/c fixing in position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4.No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/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No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CC work in roof slab columns rafts lintel and other structure member laid in situ or recast laid in position complete in all respect ratio 1:2:4</w:t>
            </w:r>
          </w:p>
          <w:p>
            <w:pPr>
              <w:pStyle w:val="Normal"/>
              <w:rPr/>
            </w:pPr>
            <w:r>
              <w:rPr/>
              <w:t>.( S.I.No:6-A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65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abrication of tor steel reinforcement for cement concrete i/c cutting, bending, and laying in  position  i/c the cost of binding wire also removal of rust from bars.(S.I.N:8-B/P-16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46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/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77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6 uotp 20ht 1/2"thick.(S.I.N. 13-B/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2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6/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381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laster 1:4 uotp 20ht 3/8"thick (S.I.No: 13 a/ P-5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7/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24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Applying floating coats. (S.I.No.14, 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/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18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irst class deodar wood wrought joinery in door and windows any type i/c fixing in position (Only shelters) (S.I.N.7b/ P-5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/9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71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S/Fixing G.I frame chowkata steel door frame size 7”x2” or 4 ½”x3” type i/c fixing in position using 20 guage sheet welding fixing (S.I.N.29-P/92)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25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cca brick work in G/Floor i/c stricking of joints cement sand mortar ratio1:6.(S.I.N: 5e/P-20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1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74/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c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766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/Fixing steel grated door with 1/16"thick sheeting angle iron rame 2"x2"x1/8" square bars 4" c.c with locally arrangement.(SI.N.24/P-91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8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/>
              <w:t>726/7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/>
            </w:pPr>
            <w:r>
              <w:rPr/>
              <w:t>P.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t>34883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ement pointing struck joints on walls  (S.I.N: 19 /P-52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1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7/4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90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White wash three coats.(S.I.No.26 C/P.No.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9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9/9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6/0</w:t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TEM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empering in Two coats  (S.I.No:24b/P-53)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04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3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83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reparing surface painting to doors &amp; windows any type three coats. (S.I.No.4c(ii) P-67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2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6/4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68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ainting guarders barse gates iron barse 3 coats. (S.I.No.14d/P-68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25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8/0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11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3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olour wash two coat. (S.I.No.25 B/P-53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rPr/>
            </w:pPr>
            <w:r>
              <w:rPr/>
              <w:t>C/wall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/>
            </w:pPr>
            <w:r>
              <w:rPr/>
              <w:t>1x2x300.0x7.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0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00.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9/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116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705/0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2880" w:firstLine="720"/>
        <w:rPr/>
      </w:pPr>
      <w:r>
        <w:rPr/>
        <w:t>Amount Total (a)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________% above/below on the rates of CSR Rs.______________/- Amount to be added/deducted   on the basis of premium quoted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(A) = in words &amp; figures 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OR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207835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ECUTIVE ENGINEER                        EDUCATION WORKS DIVISION                             KHAIRP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2.4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EXECUTIVE ENGINEER                        EDUCATION WORKS DIVISION                             KHAIRP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2:05:00Z</dcterms:created>
  <dc:creator>0307-3681019</dc:creator>
  <dc:description/>
  <cp:keywords/>
  <dc:language>en-US</dc:language>
  <cp:lastModifiedBy>Fazal</cp:lastModifiedBy>
  <cp:lastPrinted>2016-02-27T19:24:00Z</cp:lastPrinted>
  <dcterms:modified xsi:type="dcterms:W3CDTF">2016-02-28T03:24:00Z</dcterms:modified>
  <cp:revision>10</cp:revision>
  <dc:subject/>
  <dc:title/>
</cp:coreProperties>
</file>