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810" w:firstLine="720"/>
        <w:rPr>
          <w:b/>
          <w:b/>
          <w:u w:val="double"/>
        </w:rPr>
      </w:pPr>
      <w:r>
        <w:rPr>
          <w:b/>
          <w:u w:val="double"/>
        </w:rPr>
        <w:t>BILL OF QUANTITES</w:t>
      </w:r>
    </w:p>
    <w:p>
      <w:pPr>
        <w:pStyle w:val="Normal"/>
        <w:ind w:right="-1143" w:hanging="0"/>
        <w:rPr>
          <w:b/>
          <w:b/>
          <w:u w:val="double"/>
        </w:rPr>
      </w:pPr>
      <w:r>
        <w:rPr>
          <w:b/>
          <w:u w:val="double"/>
        </w:rPr>
        <w:t>(A) DESCRIPTION AND RATE OF ITEMS BASED ON COMPOSITE SCHEDULE OF RATES</w:t>
      </w:r>
    </w:p>
    <w:p>
      <w:pPr>
        <w:pStyle w:val="Normal"/>
        <w:ind w:left="2250" w:right="-423" w:hanging="2250"/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ind w:left="2250" w:right="-423" w:hanging="2250"/>
        <w:jc w:val="both"/>
        <w:rPr/>
      </w:pPr>
      <w:r>
        <w:rPr/>
        <w:t xml:space="preserve">Name of Scheme:-      </w:t>
      </w:r>
      <w:r>
        <w:rPr>
          <w:b/>
        </w:rPr>
        <w:t>CONSTRUCTION OF PRIMARY SCHOOL BUILDING AT GBPS: GUL HASSAN THEBA TALUKA KOTDIJI DISTRICT KHAIRPUR      (UNDER COMUNITY DEVELOPMENT PROGRAMME)</w:t>
      </w:r>
    </w:p>
    <w:p>
      <w:pPr>
        <w:pStyle w:val="Normal"/>
        <w:rPr/>
      </w:pPr>
      <w:r>
        <w:rPr/>
        <w:t xml:space="preserve">     </w:t>
      </w:r>
    </w:p>
    <w:tbl>
      <w:tblPr>
        <w:tblW w:w="10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00"/>
        <w:gridCol w:w="2792"/>
        <w:gridCol w:w="162"/>
        <w:gridCol w:w="954"/>
        <w:gridCol w:w="1162"/>
        <w:gridCol w:w="863"/>
        <w:gridCol w:w="1315"/>
        <w:gridCol w:w="1315"/>
      </w:tblGrid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ITEM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cavation in foundation of building bridges and other str:with excavated earth lead unto one chain  and lift upto 5 feet" ft in ordinary soil. (S.I.N-18-b/P-5)  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96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76/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o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98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Cement concrete brick or stone ballast 1 ½” to 2" guage ratio 1:5:10 (S.I.N:4c /P-14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86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94/9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9207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Pacca brick work in foundation and plinth in cement sand mortar ratio 1:6  </w:t>
            </w:r>
          </w:p>
          <w:p>
            <w:pPr>
              <w:pStyle w:val="Normal"/>
              <w:rPr/>
            </w:pPr>
            <w:r>
              <w:rPr/>
              <w:t>(S.I.No: 4e P-2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736/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48/3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6907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Filling watering &amp; ramming earth from foundation lead upto one chain lift upto 5 feet (S.I.N 21/P-4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48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2/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o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85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Filling watering &amp; ramming earth under floor with new earth  Excavated from o/side) lead upto one chain lift upto 5 feet (S.I.N 22/P-4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rPr/>
            </w:pPr>
            <w:r>
              <w:rPr/>
              <w:t>C/R Bed</w:t>
            </w:r>
          </w:p>
        </w:tc>
        <w:tc>
          <w:tcPr>
            <w:tcW w:w="2792" w:type="dxa"/>
            <w:tcBorders/>
          </w:tcPr>
          <w:p>
            <w:pPr>
              <w:pStyle w:val="Normal"/>
              <w:rPr/>
            </w:pPr>
            <w:r>
              <w:rPr/>
              <w:t>2x15.62x14.0x2.25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8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rPr/>
            </w:pPr>
            <w:r>
              <w:rPr/>
              <w:t>Ver: bed</w:t>
            </w:r>
          </w:p>
        </w:tc>
        <w:tc>
          <w:tcPr>
            <w:tcW w:w="2792" w:type="dxa"/>
            <w:tcBorders/>
          </w:tcPr>
          <w:p>
            <w:pPr>
              <w:pStyle w:val="Normal"/>
              <w:rPr/>
            </w:pPr>
            <w:r>
              <w:rPr/>
              <w:t>1x33.75x6.0x2.25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56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rPr/>
            </w:pPr>
            <w:r>
              <w:rPr/>
              <w:t>Lav:  =</w:t>
            </w:r>
          </w:p>
        </w:tc>
        <w:tc>
          <w:tcPr>
            <w:tcW w:w="2792" w:type="dxa"/>
            <w:tcBorders/>
          </w:tcPr>
          <w:p>
            <w:pPr>
              <w:pStyle w:val="Normal"/>
              <w:rPr/>
            </w:pPr>
            <w:r>
              <w:rPr/>
              <w:t>2x3.62x3.62x1.75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rPr/>
            </w:pPr>
            <w:r>
              <w:rPr/>
              <w:t>P.P</w:t>
            </w:r>
          </w:p>
        </w:tc>
        <w:tc>
          <w:tcPr>
            <w:tcW w:w="2792" w:type="dxa"/>
            <w:tcBorders/>
          </w:tcPr>
          <w:p>
            <w:pPr>
              <w:pStyle w:val="Normal"/>
              <w:rPr/>
            </w:pPr>
            <w:r>
              <w:rPr/>
              <w:t>1x200.0x2.25x1.0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5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rPr/>
            </w:pPr>
            <w:r>
              <w:rPr/>
              <w:t>Path</w:t>
            </w:r>
          </w:p>
        </w:tc>
        <w:tc>
          <w:tcPr>
            <w:tcW w:w="2792" w:type="dxa"/>
            <w:tcBorders/>
          </w:tcPr>
          <w:p>
            <w:pPr>
              <w:pStyle w:val="Normal"/>
              <w:rPr/>
            </w:pPr>
            <w:r>
              <w:rPr/>
              <w:t>1x100.0x9.62x1.0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6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98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30/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o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20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RCC work in roof slab columns rafts lintel and other structure member laid in situ or recast laid in position complete in all respect ratio 1:2:4</w:t>
            </w:r>
          </w:p>
          <w:p>
            <w:pPr>
              <w:pStyle w:val="Normal"/>
              <w:rPr/>
            </w:pPr>
            <w:r>
              <w:rPr/>
              <w:t>.( S.I.No:6-A/P-16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4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7/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980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Fabraction of tor steel reinforcement for cement concrete i/c cutting, bending, and laying in  position  i/c the cost of binding wire also removal of rust from bars.(S.I.N:7-ii/P-19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.89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1/7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cw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506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acca brick work in G/Floor i/c stricking of joints cement sand mortar ratio1:6.(S.I.N: 5e/P-2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8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74/3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160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S/Fixing G.I frame chowkata steel door frame size 7”x2” or 4 ½”x3” type i/c fixing in position using 20 guage sheet welding fixing (S.I.N.29-P/92)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8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r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565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S/Fixing G.I frame chowkata steel Window frame size 7”x2” or 4 ½”x3” type i/c fixing in position using 20 guage sheet welding fixing (S.I.N.28-P/92)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6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/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r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733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ITEMS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F steel grill 3/4" x1/4" flate of iron approved design i/c 3 coats painting (wt:not less than 3-7) (S.I.N: 26 P-92)</w:t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3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/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72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acca brick work other than building i/c stricking of joints upto 20 feet height in. (S.I.No.7e P-No.22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7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346/6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683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S/Fixing Iron Girders at of site work (Material Schedule No: 14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5.589          3850/0     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.cw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19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S/Fixing Iron Tears at Site of Work. (Material Schedule No: 144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.178           3575/0 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.cw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261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rrectio of Rolled steel beams (S.I.No.6 /P.9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.767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/3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cw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33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Second  class tiles roofing consisting 4” earth 1” mud plaster with Gobri leaping (S.I.No.2 /P-32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6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07/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967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ement plaster 1:4 uotp 20ht 3/8"thick.(S.I.N. 13 b/P-5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: 5178.0 (-) 216.0              =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/5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41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ement plaster 1:6 uotp 20ht 1/2"thick (S.I.No: 11 a/ P-5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/6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91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 pointing struck joints on walls ratio 1:2 (S.I.No.19 a P-52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6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/4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8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A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Laying 3" C C Topping 1.2.4. i/c surface finishing &amp; dividing into panels(S.I.No: 16 d / P-4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/8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045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B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Laying 2" C C Topping 1.2.4. i/c surface finishing &amp; dividing into panels(S.I.No: 16 C / P-4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/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439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class deodar wod wrought joinery in door and windows any type i/c fixing in position (Only shelters) (S.I.N.7b/ P-57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/9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3565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Fixing steel grated door with 1/16"thick sheeting angle iron rame 2"x2"x1/8" square bars 4" c.c with locally arrangement.(SI.N.24/P-9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/7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3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ing and laying HALLA or pattren tiles glazed 6”x6”x1/4” on floor or wall facing in required colour and pattren of STILE specification jointed in white cement cleaning and cost of wax polish etc. complete i/c cutting tiles to proper profile (S.I.No. 61/ P-47) 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50/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2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Notice board made in cement (S.I.N.1/P.94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/1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ITEMS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  <w:tc>
          <w:tcPr>
            <w:tcW w:w="13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C Spout Fixing in Position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No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/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No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te wash three coats.(S.I.No.26b/P.No.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/9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8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ary coats of chalk under distempering. (S.I.No.23/P.No.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/7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9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empering in three coats  (S.I.No:24 A/P-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/6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2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ur wash two coat. (S.I.No.25 B/P-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46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3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ing surface painting to doors &amp; windows any type three coats. (S.I.No.4c(ii) P-67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/4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7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nting guarders barse gates iron barse 3 coats. (S.I.No.14d/P-68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/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540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7073/0</w:t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tab/>
        <w:t>Amount Total (a)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right="-540" w:hanging="0"/>
        <w:rPr/>
      </w:pPr>
      <w:r>
        <w:rPr/>
        <w:t xml:space="preserve">________% above/below on the rates of CSR Rs.______________/- Amount to be added/deducted   on the basis of premium quoted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(A) = in words &amp; figures ___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7125</wp:posOffset>
                </wp:positionH>
                <wp:positionV relativeFrom="paragraph">
                  <wp:posOffset>635</wp:posOffset>
                </wp:positionV>
                <wp:extent cx="2078355" cy="538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XECUTIVE ENGINEER                        EDUCATION WORKS DIVISION                             KHAIRP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42.4pt;mso-wrap-distance-left:9.05pt;mso-wrap-distance-right:9.05pt;mso-wrap-distance-top:0pt;mso-wrap-distance-bottom:0pt;margin-top:0pt;mso-position-vertical-relative:text;margin-left:2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sz w:val="22"/>
                          <w:szCs w:val="22"/>
                        </w:rPr>
                        <w:t>EXECUTIVE ENGINEER                        EDUCATION WORKS DIVISION                             KHAIRP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23:34:00Z</dcterms:created>
  <dc:creator>0307-3681019</dc:creator>
  <dc:description/>
  <cp:keywords/>
  <dc:language>en-US</dc:language>
  <cp:lastModifiedBy>Fazal</cp:lastModifiedBy>
  <cp:lastPrinted>2016-02-08T22:54:00Z</cp:lastPrinted>
  <dcterms:modified xsi:type="dcterms:W3CDTF">2016-02-29T01:02:00Z</dcterms:modified>
  <cp:revision>12</cp:revision>
  <dc:subject/>
  <dc:title/>
</cp:coreProperties>
</file>