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810" w:firstLine="720"/>
        <w:rPr>
          <w:b/>
          <w:b/>
          <w:u w:val="double"/>
        </w:rPr>
      </w:pPr>
      <w:r>
        <w:rPr>
          <w:b/>
          <w:u w:val="double"/>
        </w:rPr>
        <w:t>BILL OF QUANTITES</w:t>
      </w:r>
    </w:p>
    <w:p>
      <w:pPr>
        <w:pStyle w:val="Normal"/>
        <w:ind w:right="-1143" w:hanging="0"/>
        <w:rPr>
          <w:b/>
          <w:b/>
          <w:u w:val="double"/>
        </w:rPr>
      </w:pPr>
      <w:r>
        <w:rPr>
          <w:b/>
          <w:u w:val="double"/>
        </w:rPr>
        <w:t>(A) DESCRIPTION AND RATE OF ITEMS BASED ON COMPOSITE SCHEDULE OF RATES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left="1980" w:hanging="1980"/>
        <w:jc w:val="center"/>
        <w:rPr/>
      </w:pPr>
      <w:r>
        <w:rPr/>
        <w:t xml:space="preserve">Name of Scheme:-  </w:t>
      </w:r>
      <w:r>
        <w:rPr>
          <w:b/>
          <w:u w:val="double"/>
        </w:rPr>
        <w:t>CONSTRUCTION OF SCHOOL BUILDING AT GBPS:VILLAGE NAZAR MOHAMMAD  PANHYAR TALUKA KOTDIJI DISTRICT KHAIRPUR</w:t>
      </w:r>
      <w:r>
        <w:rPr/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00"/>
        <w:gridCol w:w="2792"/>
        <w:gridCol w:w="162"/>
        <w:gridCol w:w="954"/>
        <w:gridCol w:w="1162"/>
        <w:gridCol w:w="863"/>
        <w:gridCol w:w="1315"/>
      </w:tblGrid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xcavation in foundation of building bridges and other str:with excavated earth lead unto one chain  and lift upto 5 feet" ft in ordinary soil. (S.I.N-18-b/P-4) 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9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76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42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concrete brick or stone ballast 1 ½” to 2" guage ratio 1:5:10 (S.I.N:4/P-1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1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94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904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Pacca brick work in foundation and plinth in cement sand mortar ratio 1:6  </w:t>
            </w:r>
          </w:p>
          <w:p>
            <w:pPr>
              <w:pStyle w:val="Normal"/>
              <w:rPr/>
            </w:pPr>
            <w:r>
              <w:rPr/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2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1457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RCC work in roof slab columns rafts lintel and other structure member laid in situ or recast laid in position complete in all respect ratio 1:2:4</w:t>
            </w:r>
          </w:p>
          <w:p>
            <w:pPr>
              <w:pStyle w:val="Normal"/>
              <w:rPr/>
            </w:pPr>
            <w:r>
              <w:rPr/>
              <w:t>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541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Fabrication of tor steel reinforcement for cement concrete i/c cutting, bending, and laying in  position  i/c the cost of binding wire also removal of rust from bars.(S.I.N:7-ii/P-19) Tar Bar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1.20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078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illing watering &amp; ramming earth from foundation lead upto one chain lift upto 5 feet (S.I.N 21/P-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2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7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illing watering &amp; ramming earth from N/earth from o/side lead up to one chain lift up to 5 feet  (S.I.No: 2/ P- 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7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30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83/0</w:t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xtra lead from 05 miles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7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3/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2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acca brick work in G/Floor i/c stricking of joints cement sand mortar ratio1:6.(S.I.N: 51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5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695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S/Fixing G.I frame chowkata steel door frame size 7”x2” of 3”x4” type i/c fixing in position using 20 guage sheet welding fixing (S.I.N.29-P/3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90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S/Fixing G.I frame chowkata steel window frame size 7”x2” of 3”x4” type i/c fixing in position using 20 guage sheet welding fixing (S.I.N.29-P/3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rPr/>
            </w:pPr>
            <w:r>
              <w:rPr/>
              <w:t>C/R window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/>
            </w:pPr>
            <w:r>
              <w:rPr/>
              <w:t>10x28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340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/F steel grill 3/4" x1/4" flate of iron approved design i/c 3 coats painting (wt:not less than 3-7) (S.I.N: 26 P-9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951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/Fixing Iron Girders at of site work (Material Schedule 14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1.07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0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623/0</w:t>
            </w:r>
          </w:p>
        </w:tc>
      </w:tr>
      <w:tr>
        <w:trPr>
          <w:trHeight w:val="657" w:hRule="atLeast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ME OF ITEM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1801"/>
              <w:gridCol w:w="1875"/>
              <w:gridCol w:w="1393"/>
            </w:tblGrid>
            <w:tr>
              <w:trPr>
                <w:trHeight w:val="341" w:hRule="atLeast"/>
              </w:trPr>
              <w:tc>
                <w:tcPr>
                  <w:tcW w:w="4507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QTY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TE</w:t>
                  </w:r>
                </w:p>
              </w:tc>
              <w:tc>
                <w:tcPr>
                  <w:tcW w:w="1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NIT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MOUNT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Fixing Iron Tears at Site of Work. ((Material Schedule 144)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.92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5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18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rrection of Rolled steel beams (S.I.No.6 /P.9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5.99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/3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35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class tiles roofing consisting 4” earth 1” mud plaster with Gobri leaping (S.I.No.2 /P-3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5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07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838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R C C spout i/c fixing in position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5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irst class deodar w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082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aking notice board made in cement. (S.I.No.1 P/-9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/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19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plaster 1:6 uotp 20ht 1/2"thick.(S.I.N. 10-A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31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215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plaster 1:4 uotp 20ht 3/8"thick (S.I.No: 13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31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7/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732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pointing struck joints on walls  (S.I.N: 19 /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7/4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92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/Laying 3" C C Topping 1.2.4. i/c surface finishing &amp; dividing into panels(S.I.No: 16 d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0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11/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530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2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5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431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.C Plain i/c placing compacting finishing and curring ratio 1:2: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.I.No: 5/ P-15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29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23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Laying Floor of approved white glazed tiles ¼” thick in white cement 1:2 over ¾” thick cement 1:2 complete (S.I.N: 24/P-4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78/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82/0</w:t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White glazed tiles ¼” thick dado jointed in white cement and laid over 1:2 cement sand mortor ¾” thick including finishing (S.I.N.37/P-4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 xml:space="preserve">28253/06    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60/0</w:t>
            </w:r>
          </w:p>
        </w:tc>
      </w:tr>
      <w:tr>
        <w:trPr>
          <w:trHeight w:val="1691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Providing and laying HALLA or pattren tiles glazed 6”x6”x1/4” on floor or wall facing in required colour and pattren of STILE specification jointed in white cement and pigment over a base of 1:2 grey cement mortor ¾” thick i/c washing and filling of  joints with slurry of white cement and pigment in desired shape with finishing, cleaning and cost of wax polish etc. complete i/c cutting tiles to proper profile (S.I.No. 61/ P-47)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651/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860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White wash three coats.(S.I.No.26b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2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9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66/0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ME OF ITEM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1801"/>
              <w:gridCol w:w="1875"/>
              <w:gridCol w:w="1393"/>
            </w:tblGrid>
            <w:tr>
              <w:trPr>
                <w:trHeight w:val="341" w:hRule="atLeast"/>
              </w:trPr>
              <w:tc>
                <w:tcPr>
                  <w:tcW w:w="4507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QTY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TE</w:t>
                  </w:r>
                </w:p>
              </w:tc>
              <w:tc>
                <w:tcPr>
                  <w:tcW w:w="1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NIT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MOUNT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imary coats of chalk under distempering. (S.I.No.23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19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2/7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65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Distempering in Two coats  (S.I.No:24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19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3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771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6/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8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ainting guarders barse gates iron barse 3 coats. (S.I.No.14d/P-68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4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/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05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884/0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17544/0</w:t>
            </w:r>
          </w:p>
        </w:tc>
      </w:tr>
    </w:tbl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ab/>
        <w:t>Amount Total (a)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________% above/below on the rates of CSR Rs.______________/- Amount to be added/deducted   on the basis of premium quoted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(A) = in words &amp; figures ___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207835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ECUTIVE ENGINEER                        EDUCATION WORKS DIVISION                             KHAIRP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42.4pt;mso-wrap-distance-left:9.05pt;mso-wrap-distance-right:9.05pt;mso-wrap-distance-top:0pt;mso-wrap-distance-bottom:0pt;margin-top:0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EXECUTIVE ENGINEER                        EDUCATION WORKS DIVISION                             KHAIRP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0:50:00Z</dcterms:created>
  <dc:creator>0307-3681019</dc:creator>
  <dc:description/>
  <cp:keywords/>
  <dc:language>en-US</dc:language>
  <cp:lastModifiedBy>Fazal</cp:lastModifiedBy>
  <cp:lastPrinted>2016-02-28T19:11:00Z</cp:lastPrinted>
  <dcterms:modified xsi:type="dcterms:W3CDTF">2016-02-29T03:11:00Z</dcterms:modified>
  <cp:revision>9</cp:revision>
  <dc:subject/>
  <dc:title/>
</cp:coreProperties>
</file>