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810" w:firstLine="720"/>
        <w:rPr>
          <w:b/>
          <w:b/>
          <w:u w:val="double"/>
        </w:rPr>
      </w:pPr>
      <w:r>
        <w:rPr>
          <w:b/>
          <w:u w:val="double"/>
        </w:rPr>
        <w:t>BILL OF QUANTITES</w:t>
      </w:r>
    </w:p>
    <w:p>
      <w:pPr>
        <w:pStyle w:val="Normal"/>
        <w:ind w:right="-1143" w:hanging="0"/>
        <w:rPr>
          <w:b/>
          <w:b/>
          <w:u w:val="double"/>
        </w:rPr>
      </w:pPr>
      <w:r>
        <w:rPr>
          <w:b/>
          <w:u w:val="double"/>
        </w:rPr>
        <w:t>(A) DESCRIPTION AND RATE OF ITEMS BASED ON COMPOSITE SCHEDULE OF RATES</w:t>
      </w:r>
    </w:p>
    <w:p>
      <w:pPr>
        <w:pStyle w:val="Normal"/>
        <w:ind w:right="-1143" w:hanging="0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left="1890" w:right="-783" w:hanging="1890"/>
        <w:rPr/>
      </w:pPr>
      <w:r>
        <w:rPr/>
        <w:t xml:space="preserve">Name of Scheme:-  CONSTRUCTION OF COMPOUND WALL AND LAV: BLOCK AT  GOVT: BOYS  PRIMARY  SCHOOL  KHALID HUSSAIN RAJPER TALUKA  NARA </w:t>
      </w:r>
    </w:p>
    <w:p>
      <w:pPr>
        <w:pStyle w:val="Normal"/>
        <w:rPr/>
      </w:pP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00"/>
        <w:gridCol w:w="2792"/>
        <w:gridCol w:w="162"/>
        <w:gridCol w:w="954"/>
        <w:gridCol w:w="1162"/>
        <w:gridCol w:w="863"/>
        <w:gridCol w:w="1315"/>
      </w:tblGrid>
      <w:tr>
        <w:trPr>
          <w:trHeight w:val="4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xcavation in foundation of building bridges and other str:with excavated earth lead unto one chain  and lift upto 5 feet" ft in ordinary soil. (S.I.N-18-b/P-4) 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9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76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11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concrete brick or stone ballast 1 ½” to 2" guage ratio 1:5:10 (S.I.N:4/P-1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94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18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Pacca brick work in foundation and plinth in cement sand mortar ratio 1:6  </w:t>
            </w:r>
          </w:p>
          <w:p>
            <w:pPr>
              <w:pStyle w:val="Normal"/>
              <w:rPr/>
            </w:pPr>
            <w:r>
              <w:rPr/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6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117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RCC work in roof slab columns rafts lintel and other structure member laid in situ or recast laid in position complete in all respect ratio 1:2:4</w:t>
            </w:r>
          </w:p>
          <w:p>
            <w:pPr>
              <w:pStyle w:val="Normal"/>
              <w:rPr/>
            </w:pPr>
            <w:r>
              <w:rPr/>
              <w:t>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250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abraction of tor steel reinforcement for cement concrete i/c cutting, bending, and laying in  position  i/c the cost of binding wire also removal of rust from bars.(S.I.N:7-ii/P-1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19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illing watering &amp; ramming earth from N/earth from o/side lead up to one chain lift up to 5 feet  (S.I.No: 22/ P- 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30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acca brick work in G/Floor i/c stricking of joints cement sand mortar ratio1:6.(S.I.N: 5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474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S/Fixing G.I frame chowkata steel door frame size 7”x2” of 3”x4” type i/c fixing in position using 20 guage sheet welding fixing (S.I.N.29-P/3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50/0</w:t>
            </w:r>
          </w:p>
        </w:tc>
      </w:tr>
      <w:tr>
        <w:trPr>
          <w:trHeight w:val="639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irst class deodar w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952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acca brick work in other than building i/c strucking joints on walls 1:2 (S.I.No.7a P-2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5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46/6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680/0</w:t>
            </w:r>
          </w:p>
        </w:tc>
      </w:tr>
      <w:tr>
        <w:trPr>
          <w:trHeight w:val="459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plaster 1:6 uotp 20ht 1/2"thick.(S.I.N. 13-b 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3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56/0</w:t>
            </w:r>
          </w:p>
        </w:tc>
      </w:tr>
      <w:tr>
        <w:trPr>
          <w:trHeight w:val="531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plaster 1:4 uotp 20ht 3/8"thick (S.I.No: 13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3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7/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817/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ITEM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104.0          3275.50    %Sft         3407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.C Plain i/c placing compacting finishing and curring ratio 1:2: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.I.No: 5/ P-15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29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23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pointing struck joints on walls  (S.I.N: 19 /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8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7/4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06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/Fixing steel grated door with 1/16"thick sheeting angle iron rame 2"x2"x1/8" square bars 4" c.c with locally arrangement.(SI.N.24/P-9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726/72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4883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White wash two coats.(S.I.No.26 b 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2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/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39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Distempering in Two coats  (S.I.No:24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3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3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13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6/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0.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ainting guarders barse gates iron barse 3 coats. (S.I.No.14d/P-68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6/3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1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34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578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591/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ab/>
        <w:t>Amount Total (a)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________% above/below on the rates of CSR Rs.______________/- Amount to be added/deducted   on the basis of premium quoted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(A) = in words &amp; figures ___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207835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ECUTIVE ENGINEER                        EDUCATION WORKS DIVISION                             KHAIRP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42.4pt;mso-wrap-distance-left:9.05pt;mso-wrap-distance-right:9.05pt;mso-wrap-distance-top:0pt;mso-wrap-distance-bottom:0pt;margin-top:0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EXECUTIVE ENGINEER                        EDUCATION WORKS DIVISION                             KHAIRP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1:35:00Z</dcterms:created>
  <dc:creator>0307-3681019</dc:creator>
  <dc:description/>
  <cp:keywords/>
  <dc:language>en-US</dc:language>
  <cp:lastModifiedBy>Fazal</cp:lastModifiedBy>
  <cp:lastPrinted>2016-02-27T19:03:00Z</cp:lastPrinted>
  <dcterms:modified xsi:type="dcterms:W3CDTF">2016-02-28T04:43:00Z</dcterms:modified>
  <cp:revision>12</cp:revision>
  <dc:subject/>
  <dc:title/>
</cp:coreProperties>
</file>