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810" w:firstLine="720"/>
        <w:rPr>
          <w:b/>
          <w:b/>
          <w:u w:val="double"/>
        </w:rPr>
      </w:pPr>
      <w:r>
        <w:rPr>
          <w:b/>
          <w:u w:val="double"/>
        </w:rPr>
        <w:t>BILL OF QUANTITES</w:t>
      </w:r>
    </w:p>
    <w:p>
      <w:pPr>
        <w:pStyle w:val="Normal"/>
        <w:ind w:right="-1143" w:hanging="0"/>
        <w:rPr>
          <w:b/>
          <w:b/>
          <w:u w:val="double"/>
        </w:rPr>
      </w:pPr>
      <w:r>
        <w:rPr>
          <w:b/>
          <w:u w:val="double"/>
        </w:rPr>
        <w:t>(A) DESCRIPTION AND RATE OF ITEMS BASED ON COMPOSITE SCHEDULE OF RATES</w:t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/>
      </w:pPr>
      <w:r>
        <w:rPr/>
        <w:t xml:space="preserve">Name of Scheme:-  </w:t>
      </w:r>
      <w:r>
        <w:rPr>
          <w:b/>
        </w:rPr>
        <w:t>REHABILITATION/ REPAIR  OF GOVT: BOYS HIGH  SCHOOL PHARHARO TALUKA NARA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20"/>
        <w:gridCol w:w="3000"/>
        <w:gridCol w:w="908"/>
        <w:gridCol w:w="1162"/>
        <w:gridCol w:w="863"/>
        <w:gridCol w:w="1315"/>
      </w:tblGrid>
      <w:tr>
        <w:trPr>
          <w:trHeight w:val="4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ME OF ITEM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smantling  of  Pacca  brick  work. </w:t>
            </w:r>
            <w:r>
              <w:rPr/>
              <w:t>(S.I.No.13, P-1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5/6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8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ismantling  R.C.C  work  (S.I.No.20, P-1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45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1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emoving cement or lime plaster. (S.I.No.53, P-1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9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cca brick work in G/Floor i/c stricking of joints cement sand mortar ratio1:6.(S.I.N: 51/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74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12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Pacca brick work in foundation and plinth in cement sand mortar ratio 1:6  </w:t>
            </w:r>
          </w:p>
          <w:p>
            <w:pPr>
              <w:pStyle w:val="Normal"/>
              <w:rPr/>
            </w:pPr>
            <w:r>
              <w:rPr/>
              <w:t>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778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CC work in roof slab columns rafts lintel and other structure member laid in situ or recast laid in position complete in all respect ratio 1:2:4.(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807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abrication of tor steel reinforcement for cement concrete i/c cutting, bending, and laying in  position  i/c the cost of binding wire also removal of rust from bars.(S.I.N:7-ii/P-19) Tar Bar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88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439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cca brick work in other than building i/c strucking joints on walls 1:2. (S.I.N: 7e/P-2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C/wal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1x300.0x0.75x5.5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Pill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60x0.37x0.75x5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.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46/6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099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plaster 1:6 uotp 20ht 1/2"thick.(S.I.N. 10-A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ame qty I.No. 3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C/wal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1x300.0x5.5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Pill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1x2x60.0x0.17x5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1x60.0x1.25x5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050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plaster 1:4 uotp 20ht 3/8"thick (S.I.No: 13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ame qty I.No. 9  =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1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7/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794/0</w:t>
            </w:r>
          </w:p>
        </w:tc>
      </w:tr>
      <w:tr>
        <w:trPr>
          <w:trHeight w:val="359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ment pointing struck joints on walls  (S.I.N: 19 /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C/w B/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1x300.0x5.5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5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/44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3/0</w:t>
            </w:r>
          </w:p>
        </w:tc>
      </w:tr>
      <w:tr>
        <w:trPr>
          <w:trHeight w:val="3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ME OF ITEM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>
          <w:trHeight w:val="1736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Providing and laying HALLA or pattren tiles glazed 6”x6”x1/4” on floor or wall facing in required colour and pattren of STILE specification jointed in white cement and pigment over a base of 1:2 grey cement mortor ¾” thick i/c washing and filling of  joints with slurry of white cement and pigment in desired shape with finishing, cleaning and cost of wax polish etc. complete i/c cutting tiles to proper profile                                              (S.I.No. 61/ P-47)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M/gat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2x8.0x8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651/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94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rst class deodar wood wrought joinery in door and windows any type i/c fixing in position (Only shelters) (S.I.N.7b/ P-5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205/0</w:t>
            </w:r>
          </w:p>
        </w:tc>
      </w:tr>
      <w:tr>
        <w:trPr>
          <w:trHeight w:val="359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hite wash two  coats.(S.I.No.26a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/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58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istempering in Two coats  (S.I.No:24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1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3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647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eparing new surface painting to doors &amp; windows any type two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6.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757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inting guarders barse gates iron barse 3 coats. (S.I.No.14d/P-68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/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77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olour wash two coat. (S.I.No.25b 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9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571/0</w:t>
            </w:r>
          </w:p>
        </w:tc>
      </w:tr>
      <w:tr>
        <w:trPr>
          <w:trHeight w:val="377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3471/0</w:t>
            </w:r>
          </w:p>
        </w:tc>
      </w:tr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ab/>
        <w:t>Amount Total (a)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________% above/below on the rates of CSR Rs.______________/- Amount to be added/deducted   on the basis of premium quoted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(A) = in words &amp; figures ___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207835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ECUTIVE ENGINEER                        EDUCATION WORKS DIVISION                             KHAIRP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42.4pt;mso-wrap-distance-left:9.05pt;mso-wrap-distance-right:9.05pt;mso-wrap-distance-top:0pt;mso-wrap-distance-bottom:0pt;margin-top:0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EXECUTIVE ENGINEER                        EDUCATION WORKS DIVISION                             KHAIRP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20:51:00Z</dcterms:created>
  <dc:creator>0307-3681019</dc:creator>
  <dc:description/>
  <cp:keywords/>
  <dc:language>en-US</dc:language>
  <cp:lastModifiedBy>Fazal</cp:lastModifiedBy>
  <cp:lastPrinted>2016-02-28T14:35:00Z</cp:lastPrinted>
  <dcterms:modified xsi:type="dcterms:W3CDTF">2016-02-28T22:35:00Z</dcterms:modified>
  <cp:revision>11</cp:revision>
  <dc:subject/>
  <dc:title/>
</cp:coreProperties>
</file>