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810" w:firstLine="720"/>
        <w:rPr>
          <w:b/>
          <w:b/>
          <w:u w:val="double"/>
        </w:rPr>
      </w:pPr>
      <w:r>
        <w:rPr>
          <w:b/>
          <w:u w:val="double"/>
        </w:rPr>
        <w:t>BILL OF QUANTITES</w:t>
      </w:r>
    </w:p>
    <w:p>
      <w:pPr>
        <w:pStyle w:val="Normal"/>
        <w:ind w:left="2880" w:right="-810" w:hanging="2880"/>
        <w:rPr>
          <w:b/>
          <w:b/>
          <w:u w:val="double"/>
        </w:rPr>
      </w:pPr>
      <w:r>
        <w:rPr>
          <w:b/>
          <w:u w:val="double"/>
        </w:rPr>
        <w:t>(A) DESCRIPTION AND RATE OF ITEMS BASED ON COMPOSITE SCHEDULE OF RATES.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ind w:left="2160" w:hanging="2160"/>
        <w:jc w:val="center"/>
        <w:rPr/>
      </w:pPr>
      <w:r>
        <w:rPr/>
        <w:t xml:space="preserve">Name of Scheme:-      REHABILITATION/ REPAIR  OF GOVT: BOYS PRIMARY SCHOOL DIN MOHAMMAD  KHOKHAR TALUKA KOTDIJ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tbl>
      <w:tblPr>
        <w:tblW w:w="10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00"/>
        <w:gridCol w:w="2792"/>
        <w:gridCol w:w="162"/>
        <w:gridCol w:w="954"/>
        <w:gridCol w:w="1162"/>
        <w:gridCol w:w="863"/>
        <w:gridCol w:w="1315"/>
        <w:gridCol w:w="1315"/>
      </w:tblGrid>
      <w:tr>
        <w:trPr>
          <w:trHeight w:val="3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ITEM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Dismantling  R.C.C  work  (S.I.No.20, P-1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9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45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788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Dismantling C.C plain 1:2:4 (S.I.No.19c- P-1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9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27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87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mantling of  Pacca  brick  work. </w:t>
            </w:r>
            <w:r>
              <w:rPr/>
              <w:t>(S.I.No.13, P-1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3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5/6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55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Cement plaster 1:6 uotp 20ht 1/2"thick.(S.I.N. 13-B/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229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6/6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317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acca brick work in G/Floor i/c stricking of joints cement sand mortar ratio1:6.(S.I.N: 5e/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74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616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S/Fixing Iron Girders at of site work (S.I.No.14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.46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50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209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S/Fixing Iron Tears at Site of Work. (S.I.No. 144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.875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75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328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rrection of Rolled steel beams (S.I.No.6 /P.9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.33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/3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44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First class tiles roofing consisting 4” earth 1” mud plaster with Gobri leaping (S.I.No.1 /P-3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5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43/1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710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acca brick work in other than building i/c strucking joints on walls 1:2. (S.I.N: 7e/P-2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7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46/6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682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RCC work in roof slab columns rafts lintel and other structure member laid in situ or recast laid in position complete in all respect ratio 1:2:4</w:t>
            </w:r>
          </w:p>
          <w:p>
            <w:pPr>
              <w:pStyle w:val="Normal"/>
              <w:rPr/>
            </w:pPr>
            <w:r>
              <w:rPr/>
              <w:t>.( S.I.No:6-A/P-16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7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7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539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Fabraction of tor steel reinforcement for cement concrete i/c cutting, bending, and laying in  position  i/c the cost of binding wire also removal of rust from bars.(S.I.N:8/P-16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56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1/7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821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Pacca brick work in foundation and plinth in cement sand mortar ratio 1:6  </w:t>
            </w:r>
          </w:p>
          <w:p>
            <w:pPr>
              <w:pStyle w:val="Normal"/>
              <w:rPr/>
            </w:pPr>
            <w:r>
              <w:rPr/>
              <w:t>(S.I.No: 4e 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65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48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353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RCC Spout i/c fixing in position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No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/25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No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ITEMS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  <w:tc>
          <w:tcPr>
            <w:tcW w:w="13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4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class deodar wood wrought joinery in door and windows any type i/c fixing in position (Only shelters) (S.I.N.7b/ P-57)</w:t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/9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670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S/Fixing G.I frame chowkata steel door frame size 7”x2” or 4 ½”x3” type i/c fixing in position using 20 guage sheet welding fixing (S.I.N.29-P/92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r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25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S/Fixing G.I frame chowkata steel Window frame size 7”x2” or 4 ½”x3” type i/c fixing in position using 20 guage sheet welding fixing (S.I.N.28-P/92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8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r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44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Cement plaster 1:4 uotp 20ht 3/8"thick (S.I.No: 11 a/ 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229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7/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933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ointing struck joints on walls  (S.I.N: 19 /P-5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/4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8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Laying 3" C C Topping 1.2.4. i/c surface finishing &amp; dividing into panels(S.I.No: 16 d / P-4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/8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0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Laying 2" C C Topping 1.2.4. i/c surface finishing &amp; dividing into panels(S.I.No: 16 C / P-4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moving Cement or lime plaster(S.I.No: 53 / P-1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7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ing Notice board with cement. (S.I.N:1 /P-94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/1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te wash three coats.(S.I.No.26b/P.No.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6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ting guarders barse gates iron barse 3 coats. (S.I.No.14d/P-68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/4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ing surface painting to doors &amp; windows any type three coats. (S.I.No.4c(ii) P-6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/4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4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empering in Two coats  (S.I.No:24b/P-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82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lour wash two coat. (S.I.No.25 a/P-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077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895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80" w:firstLine="720"/>
        <w:rPr/>
      </w:pPr>
      <w:r>
        <w:rPr/>
        <w:t>Amount Total (a)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right="-540" w:hanging="0"/>
        <w:rPr/>
      </w:pPr>
      <w:r>
        <w:rPr/>
        <w:t xml:space="preserve">________% above/below on the rates of CSR Rs.______________/- Amount to be added/deducted   on the basis of premium quoted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(A) = in words &amp; figures ___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7125</wp:posOffset>
                </wp:positionH>
                <wp:positionV relativeFrom="paragraph">
                  <wp:posOffset>635</wp:posOffset>
                </wp:positionV>
                <wp:extent cx="2078355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XECUTIVE ENGINEER                        EDUCATION WORKS DIVISION                             KHAIRP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42.4pt;mso-wrap-distance-left:9.05pt;mso-wrap-distance-right:9.05pt;mso-wrap-distance-top:0pt;mso-wrap-distance-bottom:0pt;margin-top:0pt;mso-position-vertical-relative:text;margin-left:2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22"/>
                          <w:szCs w:val="22"/>
                        </w:rPr>
                        <w:t>EXECUTIVE ENGINEER                        EDUCATION WORKS DIVISION                             KHAIRP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2:47:00Z</dcterms:created>
  <dc:creator>0307-3681019</dc:creator>
  <dc:description/>
  <cp:keywords/>
  <dc:language>en-US</dc:language>
  <cp:lastModifiedBy>Fazal</cp:lastModifiedBy>
  <cp:lastPrinted>2016-02-27T20:43:00Z</cp:lastPrinted>
  <dcterms:modified xsi:type="dcterms:W3CDTF">2016-02-28T04:43:00Z</dcterms:modified>
  <cp:revision>3</cp:revision>
  <dc:subject/>
  <dc:title/>
</cp:coreProperties>
</file>