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0)/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REPAIR AND REPLACEMENT OF DAMAGED SEWERAGE LINE I/C P/L C.C. FLOORING IN ASIF COLONY, ZUBAIRI COLONY, WILLAYATABAD PAK MODERN COLONY IN UC-05 IN SITE TOWN.</w:t>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5.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5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11:00Z</dcterms:created>
  <dc:creator>Anjaana Musafir</dc:creator>
  <dc:description/>
  <cp:keywords/>
  <dc:language>en-US</dc:language>
  <cp:lastModifiedBy>MCZ</cp:lastModifiedBy>
  <cp:lastPrinted>2015-04-29T14:51:00Z</cp:lastPrinted>
  <dcterms:modified xsi:type="dcterms:W3CDTF">2016-03-02T11:59:00Z</dcterms:modified>
  <cp:revision>4</cp:revision>
  <dc:subject/>
  <dc:title>CITY DISTRICT GOVERNMENT KARACHI</dc:title>
</cp:coreProperties>
</file>