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Community Development Program for Sustainable Development Goals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5-2016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6"/>
              </w:rPr>
              <w:t>Providing/laying Water Supply Line at K.P.T. Ground Massan Chowk in Keamari Zone, DMC(West).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9.771 Million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9.771 Million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9.771 Million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6"/>
              </w:rPr>
              <w:t>Providing/laying Water Supply line at Jungle Shah to Kamella Chowk in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9.903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9.903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9.903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6"/>
              </w:rPr>
              <w:t>Rehabilitation of Nallah in Bhit Island UC.No:41,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875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87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87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6"/>
              </w:rPr>
              <w:t>Rehabilitation of Nallah in Baba Island UC.No:41,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887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887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887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6"/>
              </w:rPr>
              <w:t>Construction of R.C.C. Dust Bin in Various Places in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284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284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284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6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6"/>
              </w:rPr>
              <w:t>Rehabilitation of R.C.C. Pipe Drain in UC.No:44, Bhutta Village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092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092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092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-Construction/improvement of C.C. street &amp; R.C.C. pipe drain in Sector A/3 to D/3 and 4/B to 4/D in UC-04 &amp; 05 PS-90 DMC(West) Baldia Z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>Page 1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-Construction/improvement  of C.C. street &amp; R.C.C. pipe drain in Hydrant to Arai Hospital Sector 8/B, 9/C, 9/D in UC-03 &amp; 04 PS-90 DMC(West) Baldia Z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-Construction/improvement of C.C. Street &amp; R.C.C. pipe drain in Sector 9/A to 9/D &amp; 8/A to 12/C1, Qaim Khani in UC-02 &amp; 03 including construction of culvert at Gulshan-e-Ghazi Road PS-90 DMC(West) Baldia Z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8.4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8.4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8.4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Laying of Sewerage Line Newabadi, Lasi Para Saeedaba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5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5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5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placement of Worn out / Unserviceable 12” Dia R.C.C. Sewer line at Church Street Grex Mauripur,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.006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.006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.006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habilitation of R.C.C. pipe drain in Masroor Colony, Madni Colony &amp; Father Colony, UC.No:40 of PS-90 Mauripur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07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07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07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Construction of R.C.C. Water Tank at Mauripur and Moach Goth in Keamar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4.939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4.939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4.939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>Page 2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-Construction/improvement of C.C.  Street &amp; R.C.C. Sewerage Line Sector 5/G, A/3, D/3 in UC-05, PS-91, DMC(West) Baldia Zone.</w:t>
            </w:r>
          </w:p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-Construction/improvement of C.C. Street &amp; R.C.C. Sewerage Line Madina Colony, Chor Warah, Rohani Masjid Ghous Nagar in UC-06, PS-91 DMC(West), Baldia Z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-Construction/improvement of C.C. Street &amp; R.C.C. Sewerage Line Anjam Colony, Makka Colony, Gujrat Colony, Kokan Colony, Govt. School in UC-07, PS-91, DMC(West) Baldia Z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-Construction/improvement of Sewerage System of Urdu Bazar, Sher Shah Road and pretam Das Atma Ram Road towards Lyari Expressway PS-92, DMC(West) 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2.5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2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2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Improvement of Laying 12” Dia Sewerage Line for improvement and rehabilitation of Sewerage system in Labour Square SITE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Improvement/Repair of C.C. Street in Central Muslimabad Chitta Gong Colony Qureshi Colony i/c replacement of damaged sewerage line in different of UC-06 in SITE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>Page 3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pair and replacement of damaged sewerage line i/c P/L C.C. flooring in Asif Colony, Zubairi Colony, Willayatabad Pak Modern Colony in UC-05 in SITE Tow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Providing and Installation of R.O. Plant including Boring at Muhammadi Road Block-B in UC-01, Shershah SITE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5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placement of Damaged Sewerage Line i/c P/L C.C.C Flooring in UC-23 in SITE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placement of Sewerage Line &amp; including Laying of C.C. Flooring in UC-15 in SITE Zone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5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habilitation of Sewerage Line &amp; Water Line replacement in Bijli Nagar Mominabad in Jurisdiction of PS-9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7.5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7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7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placement of Sewerage lines from KESC Office to Metro Lines Hospital i/c Laying of C.C. flooring in Street (KMC &amp; DMC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221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221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221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>Page 4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habilitation Improvement of C.C. Street, Sewerage System, Road, Water Line replacement Rahim Shah Colony, Tauheed Colony, Baba Willayat Ali Shah Colony, Block-D, Millat Colony &amp; other Colonies in jurisdiction of PS-9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habilitation/Improvement of road sewerage system, water line replacement &amp; C.C. street road in Sector 10 &amp; other places &amp; Colonies in PS-9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Rehabilitation of Road Sewerage System and Water Line replacement of Nishan-e-Hyder Chowk upto preshan Chowk , Faqeer Colony, Madina Colony, Mustafa Colony near GBPS, Qasim-ul-uloom (Sindh Goth) “L” Block Touheed Colony PS-9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Improvement and Rehabilitaiton of Ghousia Road UC-09, PS-96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481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481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6.481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Construction of Family Park Adjacent Football Ground opp. Afreedi Muhammad Mevashah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0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Spacing"/>
        <w:ind w:left="0" w:right="0" w:hanging="0"/>
        <w:rPr>
          <w:rFonts w:ascii="Arial" w:hAnsi="Arial" w:cs="Arial"/>
          <w:sz w:val="10"/>
          <w:szCs w:val="24"/>
        </w:rPr>
      </w:pPr>
      <w:r>
        <w:rPr/>
        <w:br/>
        <w:br/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0"/>
          <w:szCs w:val="24"/>
        </w:rPr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>Page 5/5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Century Gothic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3-04T13:19:00Z</cp:lastPrinted>
  <dcterms:modified xsi:type="dcterms:W3CDTF">2016-03-04T08:20:00Z</dcterms:modified>
  <cp:revision>44</cp:revision>
  <dc:subject/>
  <dc:title/>
</cp:coreProperties>
</file>