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CLASS ROOM BUILDING IN SHELTERLESS PRIMARY SCHOOLS TALUKA DAHILI &amp; CHACHRO DISTRICT THARPARKAR (15-UNITS) COMMUNITY DEVELOPMENT  PROGRAMME UNDER SDGS (PS-63) @ GBPS DAGARIO BAJEE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CLASS ROOM BUILDING IN SHELTERLESS PRIMARY SCHOOLS TALUKA DAHILI &amp; CHACHRO DISTRICT THARPARKAR (15-UNITS) COMMUNITY DEVELOPMENT  PROGRAMME UNDER SDGS (PS-63) @ GBPS DAGARIO BAJEER.</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CLASS ROOM BUILDING IN SHELTERLESS PRIMARY SCHOOLS TALUKA DAHILI &amp; CHACHRO DISTRICT THARPARKAR (15-UNITS) COMMUNITY DEVELOPMENT  PROGRAMME UNDER SDGS (PS-63) @ GBPS DAGARIO BAJEER.</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CONSTRUCTION OF ONE CLASS ROOM BUILDING IN SHELTERLESS PRIMARY SCHOOLS TALUKA DAHILI &amp; CHACHRO DISTRICT THARPARKAR (15-UNITS) COMMUNITY DEVELOPMENT  PROGRAMME UNDER SDGS (PS-63) @ GBPS DAGARIO BAJEER.</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5:20:00Z</dcterms:created>
  <dc:creator>Wagho Mal</dc:creator>
  <dc:description/>
  <cp:keywords/>
  <dc:language>en-US</dc:language>
  <cp:lastModifiedBy>win</cp:lastModifiedBy>
  <cp:lastPrinted>2015-04-23T10:04:00Z</cp:lastPrinted>
  <dcterms:modified xsi:type="dcterms:W3CDTF">2016-03-03T06:55:00Z</dcterms:modified>
  <cp:revision>9</cp:revision>
  <dc:subject/>
  <dc:title>(01)</dc:title>
</cp:coreProperties>
</file>