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</w:rPr>
        <w:t xml:space="preserve">SHEDULE-B         </w:t>
      </w:r>
    </w:p>
    <w:p>
      <w:pPr>
        <w:pStyle w:val="Normal"/>
        <w:tabs>
          <w:tab w:val="clear" w:pos="720"/>
          <w:tab w:val="left" w:pos="7075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  <w:tab/>
      </w:r>
    </w:p>
    <w:p>
      <w:pPr>
        <w:pStyle w:val="Normal"/>
        <w:widowControl w:val="false"/>
        <w:autoSpaceDE w:val="false"/>
        <w:ind w:left="2280" w:hanging="2280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3360" w:hanging="3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</w:rPr>
        <w:t>NAME OF WORK: -</w:t>
        <w:tab/>
      </w:r>
      <w:r>
        <w:rPr>
          <w:bCs/>
          <w:sz w:val="22"/>
          <w:u w:val="single"/>
        </w:rPr>
        <w:t>SCHEDULE “B” FOR THE WOR OF REHABLITATION OF PRIMARY SCHOOLS BUILDING TALUKA DAHLI DISTRICT THARPARKAR (04-UNITS) UNDER COMMUNITY DEVELOPMENT PROGRAMME 2015-16 FOR SUSTAINABLE DEVELOPMENT GOALS (PS-63)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bCs/>
          <w:sz w:val="20"/>
          <w:u w:val="single"/>
        </w:rPr>
        <w:t xml:space="preserve">@ </w:t>
      </w:r>
      <w:r>
        <w:rPr>
          <w:rFonts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  <w:u w:val="single"/>
        </w:rPr>
        <w:t>GBPS BAGHAL RAHIMOON U/C PARNO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bCs/>
          <w:sz w:val="20"/>
          <w:u w:val="single"/>
        </w:rPr>
        <w:t>TALUKA DAHLI.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/>
        <w:t xml:space="preserve"> </w:t>
      </w:r>
    </w:p>
    <w:tbl>
      <w:tblPr>
        <w:tblW w:w="1033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26"/>
        <w:gridCol w:w="1458"/>
        <w:gridCol w:w="2091"/>
        <w:gridCol w:w="1730"/>
        <w:gridCol w:w="1745"/>
      </w:tblGrid>
      <w:tr>
        <w:trPr>
          <w:trHeight w:val="5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.#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 OF ITEM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TY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T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OUNT</w:t>
            </w:r>
          </w:p>
        </w:tc>
      </w:tr>
    </w:tbl>
    <w:p>
      <w:pPr>
        <w:pStyle w:val="Normal"/>
        <w:ind w:left="2160" w:hanging="2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b/>
          <w:b/>
        </w:rPr>
      </w:pPr>
      <w:r>
        <w:rPr>
          <w:b/>
        </w:rPr>
        <w:t>Dismantling brick work in mud mortar (S.I.No: 12-P-10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ab/>
        <w:tab/>
        <w:tab/>
        <w:tab/>
        <w:t>=1957.00Cft            @529.38</w:t>
        <w:tab/>
        <w:t xml:space="preserve">                % Cft</w:t>
        <w:tab/>
        <w:t xml:space="preserve">        Rs.10360/=</w:t>
      </w:r>
    </w:p>
    <w:p>
      <w:pPr>
        <w:pStyle w:val="Normal"/>
        <w:ind w:left="4320" w:firstLine="720"/>
        <w:rPr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Rupees Five Hundred Twenty Nine and Thirty Eight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</w:rPr>
      </w:pPr>
      <w:r>
        <w:rPr>
          <w:b/>
        </w:rPr>
        <w:t>Dismantling 2</w:t>
      </w:r>
      <w:r>
        <w:rPr>
          <w:b/>
          <w:vertAlign w:val="superscript"/>
        </w:rPr>
        <w:t>nd</w:t>
      </w:r>
      <w:r>
        <w:rPr>
          <w:b/>
        </w:rPr>
        <w:t xml:space="preserve"> class tile roofing. (S.I.No: 22-P-11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ab/>
        <w:tab/>
        <w:tab/>
        <w:tab/>
        <w:t>=999.00Sft            @378.13</w:t>
        <w:tab/>
        <w:t xml:space="preserve">                % Sft</w:t>
        <w:tab/>
        <w:t xml:space="preserve">        Rs.3778/=</w:t>
      </w:r>
    </w:p>
    <w:p>
      <w:pPr>
        <w:pStyle w:val="Normal"/>
        <w:ind w:left="4320"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Hundred Seventy Eight Rupees and Thirteen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</w:rPr>
      </w:pPr>
      <w:r>
        <w:rPr>
          <w:b/>
        </w:rPr>
        <w:t>Dismantling rolled steel beams, iron rails etc. (S.I.No: 42-P-13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ab/>
        <w:tab/>
        <w:tab/>
        <w:tab/>
        <w:t>=33.64Cwt            @126.04</w:t>
        <w:tab/>
        <w:t xml:space="preserve">                P.Cwt</w:t>
        <w:tab/>
        <w:t xml:space="preserve">        Rs.4240/=</w:t>
      </w:r>
    </w:p>
    <w:p>
      <w:pPr>
        <w:pStyle w:val="Normal"/>
        <w:ind w:left="4320"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Hundred Twenty Six Rupees and Four Paisa Only).</w:t>
      </w:r>
    </w:p>
    <w:p>
      <w:pPr>
        <w:pStyle w:val="Normal"/>
        <w:ind w:left="360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b/>
        </w:rPr>
        <w:t>4.</w:t>
        <w:tab/>
        <w:t xml:space="preserve">Excavation in foundation of building and other structure i/c degbelling dressing refilling around structure excavated earth watering remaining lad up to one chain and lift up to sft. </w:t>
      </w:r>
    </w:p>
    <w:p>
      <w:pPr>
        <w:pStyle w:val="Normal"/>
        <w:ind w:left="720" w:hanging="0"/>
        <w:jc w:val="both"/>
        <w:rPr/>
      </w:pPr>
      <w:r>
        <w:rPr>
          <w:b/>
        </w:rPr>
        <w:t>(S.I.No:18-b-P-4)</w:t>
      </w:r>
      <w:r>
        <w:rPr/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=192.00 Cft            @3176.25</w:t>
        <w:tab/>
        <w:t xml:space="preserve">     %0Cft</w:t>
        <w:tab/>
        <w:t xml:space="preserve">        Rs.610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Thousend One Hundred Seventy Six Rupees and Twenty Five Paisa Only).</w:t>
      </w:r>
    </w:p>
    <w:p>
      <w:pPr>
        <w:pStyle w:val="Normal"/>
        <w:ind w:left="288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concrete birck or stone ballast 1 ½” to 2” guage ratio 1:5:10. (S.I.No:4-c-b-P-15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84.00 Cft            @8694.95</w:t>
        <w:tab/>
        <w:t xml:space="preserve">                 %Cft</w:t>
        <w:tab/>
        <w:t xml:space="preserve">        Rs.7304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ight Thousend Six Hundred Ninty Five Rupees and Ninty Five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cca brick work in foundation and plinth in cement sand mortor (1:6) ratio.(S.I.No:4-e-b-P-21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63.00 Cft            @11948.36</w:t>
        <w:tab/>
        <w:t xml:space="preserve">      %Cft</w:t>
        <w:tab/>
        <w:t xml:space="preserve">        Rs.19476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Eleven Thousend Nine Hundred Fourty Eight Rupees and Thirty Six Paisa Only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R.C.C work i/c all labour and material and material except the cost of steel reinforcement and its labour which will be separately.  This rate also i/c all kinds of forms mould lifting shuttering curring rendering and finishing the exposed surface i/c dressing and washing of shingle (a) R.C work in roof slab beams columns rafts lintel and other structure member laid in situ or pre-cost laid in position complete in all respect. (S.I.No:6-a-P 17 )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203.00 Cft            @337.00</w:t>
        <w:tab/>
        <w:t xml:space="preserve">                   P.Cft</w:t>
        <w:tab/>
        <w:t xml:space="preserve">        Rs.68411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Hundred Thirty Seven Rupee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Fabrication of mild steel reinforcement of cement concrete cutting bending lying in position making joints and feastings including cost of binding wire also  removal of rust from bars. (S.I.No:8-b-P 17 )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8.16 Cwt            @5001.70</w:t>
        <w:tab/>
        <w:t xml:space="preserve">                   P.Cwt</w:t>
        <w:tab/>
        <w:t xml:space="preserve">        Rs.40814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Five Thousand One Rupees and Seventy Paisa Only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=0.91 Cwt            @4820.20</w:t>
        <w:tab/>
        <w:t xml:space="preserve">                   P.Cwt</w:t>
        <w:tab/>
        <w:t xml:space="preserve">        Rs.4386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Four Thousend Eight Hundred Twenty Rupees and Twenty Paisa Only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cca brick work other in mud mortor in building in ground floor. (S.I.No: 1-b-P-20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953.00 Cft            @9954.31</w:t>
        <w:tab/>
        <w:t xml:space="preserve">       %Cft</w:t>
        <w:tab/>
        <w:t xml:space="preserve">        Rs.94865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Nine Thousand Nine Hundred Fifty Four Rupees and Thirty On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cca brick work other than building upto 20’ft height. (S.I.No: 3-i-P-20)</w:t>
      </w:r>
      <w:r>
        <w:rPr/>
        <w:t>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14.00 Cft            @10017.33</w:t>
        <w:tab/>
        <w:t xml:space="preserve">       %Cft</w:t>
        <w:tab/>
        <w:t xml:space="preserve">        Rs.31454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en Thousand Seventeen Rupees and Thirty Thre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acca brick work other than building including striking or joints upto 20ft Height in cement sand mortar 1:6. (S.I.No: 7-I-e-P-25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39.00 Cft            @12346.65</w:t>
        <w:tab/>
        <w:t xml:space="preserve">       %Cft</w:t>
        <w:tab/>
        <w:t xml:space="preserve">        Rs.54202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welve Thousand Three Hundred Forty Six Rupees and Sixty Fiv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pplying Grider. (sh of material Vol-III Part-III S.I.No.140,P-1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5.04 Cwt            @3850.00</w:t>
        <w:tab/>
        <w:t xml:space="preserve">                    P.Cwt</w:t>
        <w:tab/>
        <w:t xml:space="preserve">        Rs.19404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hree Thousand Eight Hundred Fifty Rupes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pplying T-Iron. (sh of material Vol-III Part-III S.I.No.144,P-1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6.84 Cwt            @3575.00</w:t>
        <w:tab/>
        <w:t xml:space="preserve">         P.Cwt</w:t>
        <w:tab/>
        <w:t xml:space="preserve">        Rs.60203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hree Thousand Five Hundred Seventy Five Rupee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rrection of rolled steel beams or old rails in roof etc, errection and fixing in position. (S.I.No: 6- P-91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1.83 Cwt            @186.34</w:t>
        <w:tab/>
        <w:t xml:space="preserve">                      P.Cwt</w:t>
        <w:tab/>
        <w:t xml:space="preserve">        Rs.7795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One Hundred Eighty Six Rupees and Thirty Four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irst class tile roofing consisting of 4” earth and 1” mud plaster with Gobri leaping over ½” thick cement plaster 1:6 with 34 lbs of hot bitumen coating and sand blinded provided over 2 layers of tiles 12”x6”x1 ¼” laid in 1:6 cement mortar with ½” thick sand witched layer 1:6  cement mortar including 1:2 cement pointing underside of tiles complete including curing etc. (S.I.No: 1- P-3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054.00Sft            @11443.10</w:t>
        <w:tab/>
        <w:t xml:space="preserve">           %Sft</w:t>
        <w:tab/>
        <w:t xml:space="preserve">        Rs.120610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Eleven Thousand Four Hundred Forty Three Rupees and Ten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oviding and Fixing iron steel grill doors with 1½” x 1½” x ¼” with approved design and looking arrangement embedded in Masonry as per instruction of Engineer/Incharge. (S.I.No: 31- P-9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99.00 Sft            @231.60</w:t>
        <w:tab/>
        <w:t xml:space="preserve">                      %Sft</w:t>
        <w:tab/>
        <w:t xml:space="preserve">        Rs.46088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wo Hundred Thirty One Rupees and Sixty Paisa Only)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pplying Fixing in position iron/steel grill of ¾” into ¼” size flate iron of approval design i/c painting 3 coats etc complete (Weight not to less than 3.7 lbs/Sq . foot of finishad grill. (S.I.No: 26- P-9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6.00 Sft            @180.50</w:t>
        <w:tab/>
        <w:t xml:space="preserve">                      %Sft</w:t>
        <w:tab/>
        <w:t xml:space="preserve">        Rs.1083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One Hundred Eighty Rupees and Fifty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king and Fixing steel greated door with 1/16” thick sheeting i/c angle iron frame 2”x2” 3/8”3/4” square bars 4” Center of center with locking arrangement. (S.I.No: 24- P-9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48.00Sft            @726.72</w:t>
        <w:tab/>
        <w:t xml:space="preserve">                      %Sft</w:t>
        <w:tab/>
        <w:t xml:space="preserve">        Rs.34883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Seven Hundred Twenty Six Rupees and Seventy Two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plaster 1:6” upto 20 ft height ½ thick. (S.I.No: 13-b- P-5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6759.00Sft            @2206.00</w:t>
        <w:tab/>
        <w:t xml:space="preserve">           %Sft</w:t>
        <w:tab/>
        <w:t xml:space="preserve">        Rs.149144/=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Two Thousand Two Hundred Six Rupees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plasters 3/8” thick upto 20ft height ratio 1:4. (S.I.No: 11-A- P-52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6759.00Sft            @2197.52</w:t>
        <w:tab/>
        <w:t xml:space="preserve">           %Sft</w:t>
        <w:tab/>
        <w:t xml:space="preserve">        Rs.148530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sz w:val="20"/>
          <w:szCs w:val="20"/>
        </w:rPr>
        <w:t>Rupees Two Thousand One Hundred Ninety Seven Rupees and Fifty Two Paisa Only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ment pointing flush on floor ratio 1:2. (S.I.No: 18- P-5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157.00Sft            @939.57</w:t>
        <w:tab/>
        <w:t xml:space="preserve">                       %Sft</w:t>
        <w:tab/>
        <w:t xml:space="preserve">        Rs.10871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Nine Hundred Thirty Nine Rupees and Fifty Seven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aying floor of approved with glazed tile ¼” : thick in white cement 1:2 over ¾” thick cement morter 1:2 complete. (S.I.No: 24- P-43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45.00Sft            @27678.86</w:t>
        <w:tab/>
        <w:t xml:space="preserve">            %Sft</w:t>
        <w:tab/>
        <w:t xml:space="preserve">        Rs.40134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Twenty Seven Thousand Six Hundred Seventy Eight Rupees and Eighty Six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ile size (12”x6”x2”) laid in 1:6 cement mortar over a bed of ¾” thick cement mortar 1:6. (S.I.No: 11- P-41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688.00Sft            @3056.35</w:t>
        <w:tab/>
        <w:t xml:space="preserve">                         %Sft</w:t>
        <w:tab/>
        <w:t xml:space="preserve">        Rs.21028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(Rupees Three Thousand Fifty Six Rupees and Thirty Fiv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king notice board made with cement sand. (S.I.No: 18- P-59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2.00P.Sft            @58.11</w:t>
        <w:tab/>
        <w:t xml:space="preserve">                          P.Sft</w:t>
        <w:tab/>
        <w:t xml:space="preserve">        Rs.1860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Rupees Fifty Eight Rupees and Eleven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hassi Parnalas in cement and sand mortar (1:2) 12” outside width finished smooth with a floating coat of neat cement. (S.I.No: 17- P-36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2.00Rft               @70.34</w:t>
        <w:tab/>
        <w:t xml:space="preserve">                          R. ft</w:t>
        <w:tab/>
        <w:t xml:space="preserve">        Rs.844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Seventy Rupees and Thirty Four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hite wash three coats. (S.I.No: 26-c- P-5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916.00Sft               @829.95</w:t>
        <w:tab/>
        <w:t xml:space="preserve">                          %Sft</w:t>
        <w:tab/>
        <w:t xml:space="preserve">        Rs.7602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Eight Hundred Twenty Nine Rupees and Ninety Five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lour wash two coats i/c one coat of white wash. (S.I.No: 25-b+26-a- P-5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6049.00Sft               @1276.53</w:t>
        <w:tab/>
        <w:t xml:space="preserve">               %Sft</w:t>
        <w:tab/>
        <w:t xml:space="preserve">        Rs.77217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One Thousand Two Hundred Seventy Six Rupees and Fifty Three Paisa Only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lour wash two coats. (S.I.No: 25-b- P-54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1789.00Sft               @859.90</w:t>
        <w:tab/>
        <w:t xml:space="preserve">               %Sft</w:t>
        <w:tab/>
        <w:t xml:space="preserve">        Rs.15384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Eight Hundred Fifty Nine Rupees and Ninety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inting new surface guard bars gates iron bars greating railing i/c standard braces etc and similar open work. (S.I.No: 5-d- P-70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717.00Sft               @1270.83</w:t>
        <w:tab/>
        <w:t xml:space="preserve">               %Sft</w:t>
        <w:tab/>
        <w:t xml:space="preserve">        Rs.9112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Rupees One Thousand Two Hundred Seventy Rupees and Eighty Three Paisa Only)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inting old surface guard bars gates iron bars greating railing i/c standard braces etc and similar open work. (S.I.No: 4-d- P-69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=384.00Sft               @674.60</w:t>
        <w:tab/>
        <w:t xml:space="preserve">                           %Sft</w:t>
        <w:tab/>
        <w:t xml:space="preserve">        Rs.2590/=</w:t>
      </w:r>
    </w:p>
    <w:p>
      <w:pPr>
        <w:pStyle w:val="Normal"/>
        <w:tabs>
          <w:tab w:val="clear" w:pos="720"/>
          <w:tab w:val="left" w:pos="6480" w:leader="none"/>
        </w:tabs>
        <w:ind w:left="2880" w:firstLine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(Rupees Six Hundred Seventy Four Rupees and Sixty Paisa Only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rFonts w:ascii="Bookman Old Style" w:hAnsi="Bookman Old Style" w:cs="Bookman Old Style"/>
        </w:rPr>
      </w:pPr>
      <w:r>
        <w:rPr/>
        <w:t>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</w:rPr>
      </w:pPr>
      <w:r>
        <w:rPr>
          <w:rFonts w:eastAsia="Bookman Old Style" w:cs="Bookman Old Style" w:ascii="Bookman Old Style" w:hAnsi="Bookman Old Style"/>
          <w:b/>
          <w:sz w:val="36"/>
        </w:rPr>
        <w:t xml:space="preserve"> </w:t>
      </w:r>
      <w:r>
        <w:rPr>
          <w:rFonts w:cs="Bookman Old Style" w:ascii="Bookman Old Style" w:hAnsi="Bookman Old Style"/>
          <w:b/>
          <w:sz w:val="36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42"/>
        </w:rPr>
        <w:t xml:space="preserve"> Total: Rs.</w:t>
      </w:r>
      <w:r>
        <w:rPr>
          <w:rFonts w:cs="Bookman Old Style" w:ascii="Bookman Old Style" w:hAnsi="Bookman Old Style"/>
          <w:b/>
          <w:sz w:val="36"/>
        </w:rPr>
        <w:t xml:space="preserve">  </w:t>
      </w:r>
      <w:r>
        <w:rPr>
          <w:rFonts w:cs="Bookman Old Style" w:ascii="Bookman Old Style" w:hAnsi="Bookman Old Style"/>
          <w:b/>
          <w:sz w:val="40"/>
        </w:rPr>
        <w:t>1114282/=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rPr/>
      </w:pPr>
      <w:r>
        <w:rPr/>
        <w:t>_________% Above / Below on the Rate of CSR Add: / Ded:__________%           RS: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TOTAL RS: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A)=(A+B) in works &amp; figures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NTRACTOR</w:t>
      </w:r>
      <w:r>
        <w:rPr>
          <w:b/>
        </w:rPr>
        <w:t xml:space="preserve">      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810" w:right="81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12:00Z</dcterms:created>
  <dc:creator>Mukesh Kumar</dc:creator>
  <dc:description/>
  <cp:keywords/>
  <dc:language>en-US</dc:language>
  <cp:lastModifiedBy>win</cp:lastModifiedBy>
  <cp:lastPrinted>2016-03-03T14:25:00Z</cp:lastPrinted>
  <dcterms:modified xsi:type="dcterms:W3CDTF">2016-03-06T05:36:00Z</dcterms:modified>
  <cp:revision>83</cp:revision>
  <dc:subject/>
  <dc:title>SHEDULE-B         (Package No       )</dc:title>
</cp:coreProperties>
</file>