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szCs w:val="26"/>
                <w:u w:val="single"/>
              </w:rPr>
              <w:t>REHABILITATION OF SCHOOL BUILDING TALUKA DAHILI DISTRICT THARPARKAR (4-UNITS) COMMUNITY DEVELOPMENT  PROGRAMME UNDER SDGS (PS-63)                         @ GBPS RAJO KHAN RIND PARO TAR AHMED</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szCs w:val="26"/>
                <w:u w:val="single"/>
              </w:rPr>
              <w:t>REHABILITATION OF SCHOOL BUILDING TALUKA DAHILI DISTRICT THARPARKAR (4-UNITS) COMMUNITY DEVELOPMENT PROGRAMME UNDER SDGS (PS-63) @ GBPS RAJO KHAN RIND PARO TAR AHMED</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3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7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262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szCs w:val="26"/>
                <w:u w:val="single"/>
              </w:rPr>
              <w:t>REHABILITATION OF SCHOOL BUILDING TALUKA DAHILI DISTRICT THARPARKAR (4-UNITS) COMMUNITY DEVELOPMENT PROGRAMME UNDER SDGS (PS-63) @ GBPS RAJO KHAN RIND PARO TAR AHMED.</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Arial" w:cs="Arial" w:ascii="Arial" w:hAnsi="Arial"/>
                <w:sz w:val="20"/>
                <w:szCs w:val="20"/>
              </w:rPr>
              <w:t xml:space="preserve">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szCs w:val="26"/>
                <w:u w:val="single"/>
              </w:rPr>
              <w:t>REHABILITATION OF SCHOOL BUILDING TALUKA DAHILI DISTRICT THARPARKAR (4-UNITS) COMMUNITY DEVELOPMENT PROGRAMME UNDER SDGS (PS-63) @ GBPS RAJO KHAN RIND PARO TAR AHMED</w:t>
            </w:r>
            <w:r>
              <w:rPr>
                <w:rFonts w:eastAsia="Times New Roman" w:cs="Arial" w:ascii="Arial" w:hAnsi="Arial"/>
                <w:b/>
                <w:bCs/>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19:00Z</dcterms:created>
  <dc:creator>Wagho Mal</dc:creator>
  <dc:description/>
  <cp:keywords/>
  <dc:language>en-US</dc:language>
  <cp:lastModifiedBy>win</cp:lastModifiedBy>
  <cp:lastPrinted>2015-04-23T10:04:00Z</cp:lastPrinted>
  <dcterms:modified xsi:type="dcterms:W3CDTF">2016-03-03T07:41:00Z</dcterms:modified>
  <cp:revision>19</cp:revision>
  <dc:subject/>
  <dc:title>(01)</dc:title>
</cp:coreProperties>
</file>