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766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sz w:val="96"/>
                <w:szCs w:val="96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>NAME OF WORK:</w:t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sz w:val="96"/>
                <w:szCs w:val="96"/>
                <w:lang w:bidi="ar-SA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bidi="ar-SA"/>
              </w:rPr>
              <w:t xml:space="preserve">M&amp;R TO MALIR COURT BUILDING KARACHI ( REPAIR OF DISTRICT &amp; SESSION JUDGES CHAMBERS, BATHROOM, KITCHNET FLOORING WORK , WALL PANNELLING , FALSE CEILING  COLORING  WOODEN DOORS SANITARY FIXTURES &amp; ELECTRIC WORK). </w:t>
            </w:r>
          </w:p>
        </w:tc>
      </w:tr>
    </w:tbl>
    <w:p>
      <w:pPr>
        <w:pStyle w:val="NoSpacing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 xml:space="preserve">SCHEDUELE”B” </w:t>
      </w:r>
    </w:p>
    <w:tbl>
      <w:tblPr>
        <w:tblW w:w="101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10"/>
        <w:gridCol w:w="1170"/>
        <w:gridCol w:w="1170"/>
        <w:gridCol w:w="1080"/>
        <w:gridCol w:w="1530"/>
      </w:tblGrid>
      <w:tr>
        <w:trPr/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S/No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Descriptio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Qty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Rat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Unit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>Amount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  <w:t xml:space="preserve">PART-A-I(SCHEDULE ITEM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ismantling glazed or encaustic tiles etc (S.I-(55/13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811.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786/5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%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6379/-</w:t>
            </w:r>
          </w:p>
        </w:tc>
      </w:tr>
      <w:tr>
        <w:trPr>
          <w:trHeight w:val="333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2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Distempering two coats( 24-b/54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95.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043/9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%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992/-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/>
            </w:pPr>
            <w:r>
              <w:rPr>
                <w:rFonts w:cs="Georgia" w:ascii="Arial Narrow" w:hAnsi="Arial Narrow"/>
                <w:b/>
              </w:rPr>
              <w:t>Preparing the surface and painting  with matt finish  in/c  rubbing  the surface  with bathy (silicon  carbide  rubbing  brick)  filling  the voids  with zink / chalk / plaster  of paris  mixture , applying  first  coat premix,  making the surface  smooth and then painting  3 coats with matt finish of approved make etc complete (b) 2</w:t>
            </w:r>
            <w:r>
              <w:rPr>
                <w:rFonts w:cs="Georgia" w:ascii="Arial Narrow" w:hAnsi="Arial Narrow"/>
                <w:b/>
                <w:vertAlign w:val="superscript"/>
              </w:rPr>
              <w:t>nd</w:t>
            </w:r>
            <w:r>
              <w:rPr>
                <w:rFonts w:cs="Georgia" w:ascii="Arial Narrow" w:hAnsi="Arial Narrow"/>
                <w:b/>
              </w:rPr>
              <w:t xml:space="preserve"> &amp; subsequent coat.   (36-a+b+b/55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29.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444/3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776/-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  <w:t xml:space="preserve">First class deodar wood wrought , joinery  in doors  and windows  etc fixed  in position  including  chowkats hold fasts hinges, iron  tower bolts , chocks , cleats  handles  and cords  with hooks etc.  ( 7-b/58(-) 25-b/61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2.25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2/9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4266/-</w:t>
            </w:r>
          </w:p>
        </w:tc>
      </w:tr>
      <w:tr>
        <w:trPr>
          <w:trHeight w:val="180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A-I Rs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6413/-</w:t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  <w:t xml:space="preserve">PART-A-II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Laying floor of approved coloured glazed tiles ¼” thick in white cement 1:2  over ¾” thick cement mortar 1:2 complete. (24/43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.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678/8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304/-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White glazed tiles ¼” thick dado jointed in white  cement and laid over 1:2 cement  sand mortar ¾” thick including  finishing (37/45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.5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253/6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%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9525/-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S/F in position  aluminum channels  framing for hinges doors or alcop made with 5 mm thick tinted glass glazing  (Belguim) and alpha (Japan) locks in/c  handles stoppers etc (b) deluxe model (Bronze).  (83-b/108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2.50 Sft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7/6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3922/- </w:t>
            </w:r>
          </w:p>
        </w:tc>
      </w:tr>
      <w:tr>
        <w:trPr>
          <w:trHeight w:val="333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s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71751/- </w:t>
            </w:r>
          </w:p>
        </w:tc>
      </w:tr>
      <w:tr>
        <w:trPr>
          <w:trHeight w:val="333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2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 A-ii Rs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ART-A-III  NON SCHEDULE ITEM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95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laying porcelain tiles of  (Master make) to required color/ pattern &amp;    size (20”x20”x1/4 to 24”x24”x1/4” )in/c laying ¾” thick cement sand mortar bed ratio 1:6 in/c filling of joints with pigment  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83.5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viding and fixing false ceiling gypsum fibre board in/c panel of size (24”x24) in/c frame work of aluminum  double channel section hanged with nails, hooks, wire to ceiling etc as directed by the consultants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1.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paneling with lassani  sheet ¾” thick  and teak  ply  in/c  aluminum  sheet  on back  site for leakage  control  and fixing  lassani  sheet and then  teak ply  in approved design  and texture with 3” beading including  french polish  3 coats including  frnch polish 3 coats including all cost of labour making and cartage  etc complete. 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762.83 Sft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jc w:val="both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  <w:t>Providing and laying matt/ glazed tiles make size  (12”x24”x1/4”) (Shabbir/ Master). on floor &amp; wall  to required pattern and design i/c with cement sand mortar ¾” thick 1:6 ratio finishing cleaning etc complete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7.5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French polishing complete, First scraping old  paint with chemical &amp; bleach of (ICI make)1</w:t>
            </w:r>
            <w:r>
              <w:rPr>
                <w:rFonts w:cs="Arial Narrow" w:ascii="Arial Narrow" w:hAnsi="Arial Narrow"/>
                <w:b/>
                <w:vertAlign w:val="superscript"/>
              </w:rPr>
              <w:t>st</w:t>
            </w:r>
            <w:r>
              <w:rPr>
                <w:rFonts w:cs="Arial Narrow" w:ascii="Arial Narrow" w:hAnsi="Arial Narrow"/>
                <w:b/>
              </w:rPr>
              <w:t xml:space="preserve"> coating of sealer (ICI Make) 3</w:t>
            </w:r>
            <w:r>
              <w:rPr>
                <w:rFonts w:cs="Arial Narrow" w:ascii="Arial Narrow" w:hAnsi="Arial Narrow"/>
                <w:b/>
                <w:vertAlign w:val="superscript"/>
              </w:rPr>
              <w:t>rd</w:t>
            </w:r>
            <w:r>
              <w:rPr>
                <w:rFonts w:cs="Arial Narrow" w:ascii="Arial Narrow" w:hAnsi="Arial Narrow"/>
                <w:b/>
              </w:rPr>
              <w:t xml:space="preserve"> coating of varnish then rubbing and filling the joints and rubbing full and making base good &amp; polishing coat of ICI lacquer etc complete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88.34 Sft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P/F Window &amp; door Glass pane (5mm) frosted i/c removing the old Gola  &amp; P/F New </w:t>
            </w:r>
            <w:r>
              <w:rPr>
                <w:rFonts w:cs="Arial Narrow" w:ascii="Arial Narrow" w:hAnsi="Arial Narrow"/>
                <w:b/>
              </w:rPr>
              <w:fldChar w:fldCharType="begin"/>
            </w:r>
            <w:r>
              <w:rPr>
                <w:b/>
                <w:rFonts w:cs="Arial Narrow" w:ascii="Arial Narrow" w:hAnsi="Arial Narrow"/>
              </w:rPr>
              <w:instrText xml:space="preserve"> PAGE \* ARABIC </w:instrText>
            </w:r>
            <w:r>
              <w:rPr>
                <w:b/>
                <w:rFonts w:cs="Arial Narrow" w:ascii="Arial Narrow" w:hAnsi="Arial Narrow"/>
              </w:rPr>
              <w:fldChar w:fldCharType="separate"/>
            </w:r>
            <w:r>
              <w:rPr>
                <w:b/>
                <w:rFonts w:cs="Arial Narrow" w:ascii="Arial Narrow" w:hAnsi="Arial Narrow"/>
              </w:rPr>
              <w:t>2</w:t>
            </w:r>
            <w:r>
              <w:rPr>
                <w:b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b/>
              </w:rPr>
              <w:t xml:space="preserve"> Burma teak Gola of required &amp; existing size etc complete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7.27 Sft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/F Marble Top 1” thick upto 24” wide chaina Verona super finish i/c makes half round Gola and P/F Stainless  steel sink hole (16”x13”)  i/cs the cost of cutting and fixing etc complete in all respec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0 Sft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.Sft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683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king and fixing kitchen cabinet (Stylish) Wall unit 12” depth with lamented both side lassani sheet ¾” thick in/c P/F Superior quality of hard ware  S.S Hangers, fancy handle, catcher, grocery rack in/c the all cost of material labour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2.0 Sft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sft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9. 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Georgia"/>
                <w:b/>
                <w:b/>
              </w:rPr>
            </w:pPr>
            <w:r>
              <w:rPr>
                <w:rFonts w:cs="Georgia" w:ascii="Arial Narrow" w:hAnsi="Arial Narrow"/>
                <w:b/>
              </w:rPr>
              <w:t xml:space="preserve">Making and fixing floor cabinet shutter with lassani sheet ¾”  thick lamented i/c framing with (2”x1 ¼”) portal wood i/cs the cost of handle, catcher, wood half round Gola etc complete in all respect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6.12 sft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Sft.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180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A-iii Rs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ART-B-SANITARY WORK  (N.S.I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1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English commode set complete (Porta or equvelent make ) in/c all necessary fitting, seat cover, 4” dia bend and brass thumble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-No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Each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2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wash basin with padistol 24”x16” size (Plorta make ) fixing with s.s bracket 12” size (Porta make) fixing with S.S waste, 1 ¼” dia waster pipe and Nyloon connection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1-No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Each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3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Bathroom accessories set (Sonex make) i/c mirror shelves, Towel rod, soap dish, ring brush holder Tissue paper holder and mirror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1-No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Each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4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Basin mixtures (Master or sonex make) plastic coated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1-No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Each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5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viding and fixing Tee stop cock (Master or sonex make ) plastic coated etc complete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4-No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Each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6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Muslim shower with chain (Master  or Sonex make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02-No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Each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7.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oviding and fixing Double bib cock (Master or sonex make) plastic coated etc complete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2-No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>Each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34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Total b- Rs. 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387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ART-C-I (ELECTRIC WORK). (S.I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Wiring for light or fan point with 3/.029 PVC insulated wire in 20mm(3/4 ”)channel patti on surface as required (S.I.No 129/15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6-Nos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910/- 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.Point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4560/- 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Wiring for plug  point with 3/.029 PVC insulated wire in 20mm(3/4 ”)channel patti on surface as required (S.I.No 130/15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2-Nos 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742/-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ach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8904/- 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laying (main or sub main ) pvc insulated with single core copper conductor 250/440 volts size ( 2-7/.044)/6mm2.(47/6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0.10 meter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13/-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/Meter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411/-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circuit breaker 6,10,15,20,30,40,50 and 63 amp SP (TB-5C) on prepared board as required. ( 203/31)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-Nos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916/-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ach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832/- </w:t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 xml:space="preserve">Total C-I Rs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1707/- </w:t>
            </w:r>
          </w:p>
        </w:tc>
      </w:tr>
      <w:tr>
        <w:trPr>
          <w:trHeight w:val="207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12" w:before="40" w:after="40"/>
              <w:ind w:left="36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ART-C-II NON SCHEDULE ITEM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fancy type switch 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6-Nos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ach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fancy type 2 pin switch socket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2-Nos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ach.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3 pin 15 amp plug socket fancy typ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-Nos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ach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wall bracket lower type fan (18”x24” dia ). Make (Pak ) in/c electric making connection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2-Nos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ach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 Exhaust fan plastic body best quality complete in/c electric connection as pre required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01-No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ach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6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bell push  fancy type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-No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ach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40" w:after="40"/>
              <w:ind w:left="36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7. </w:t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Providing and fixing fancy type S.M.D ceiling light round/ square shape size 6”x6”/8”x8” in/c adopter (imported quality etc complete.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12-Nos 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88" w:before="40" w:after="4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Each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C-II.  Rs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  <w:t xml:space="preserve">Total (C-i+ii) Rs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</w:tr>
      <w:tr>
        <w:trPr>
          <w:trHeight w:val="558" w:hRule="atLeast"/>
        </w:trPr>
        <w:tc>
          <w:tcPr>
            <w:tcW w:w="8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4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</w:rPr>
            </w:pPr>
            <w:r>
              <w:rPr>
                <w:rFonts w:cs="Arial Narrow" w:ascii="Arial Narrow" w:hAnsi="Arial Narrow"/>
                <w:b/>
                <w:bCs/>
                <w:iCs/>
              </w:rPr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jc w:val="right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  <w:t xml:space="preserve">G.Total Rs.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4"/>
          <w:szCs w:val="24"/>
          <w:u w:val="single"/>
        </w:rPr>
      </w:pPr>
      <w:r>
        <w:rPr>
          <w:rFonts w:cs="Georgia" w:ascii="Arial Narrow" w:hAnsi="Arial Narrow"/>
          <w:b/>
          <w:sz w:val="24"/>
          <w:szCs w:val="24"/>
          <w:u w:val="single"/>
        </w:rPr>
        <w:t>TERMS AND CONDITION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  <w:t xml:space="preserve">1. </w:t>
        <w:tab/>
        <w:t xml:space="preserve">Any typographical  errors in the schedule ‘B’ are subjected to any correction with the </w:t>
        <w:tab/>
        <w:t xml:space="preserve">reference to the schedule of Rates General item 2012 in force from `12-07-2012 as </w:t>
        <w:tab/>
        <w:t>approved by the standing rates committee Sindh Karachi.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  <w:t>2.</w:t>
        <w:tab/>
        <w:t>100% well graded crushed bajri shall be used in item of RCC 1:2:4.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  <w:t>3.</w:t>
        <w:tab/>
        <w:t>No Premium shall be paid on Non schedule items.</w:t>
      </w:r>
    </w:p>
    <w:p>
      <w:pPr>
        <w:pStyle w:val="NoSpacing"/>
        <w:spacing w:lineRule="auto" w:line="276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  <w:t>4.</w:t>
        <w:tab/>
        <w:t>The work will be carried out as per PWD Specifications.</w:t>
      </w:r>
    </w:p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cs="Georgia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 Narrow" w:hAnsi="Arial Narrow" w:cs="Georgia"/>
          <w:b/>
          <w:b/>
          <w:sz w:val="24"/>
          <w:szCs w:val="24"/>
        </w:rPr>
      </w:pPr>
      <w:r>
        <w:rPr>
          <w:rFonts w:cs="Georgia" w:ascii="Arial Narrow" w:hAnsi="Arial Narrow"/>
          <w:b/>
          <w:sz w:val="24"/>
          <w:szCs w:val="24"/>
        </w:rPr>
      </w:r>
    </w:p>
    <w:p>
      <w:pPr>
        <w:pStyle w:val="NoSpacing"/>
        <w:jc w:val="both"/>
        <w:rPr>
          <w:rFonts w:ascii="Arial Narrow" w:hAnsi="Arial Narrow" w:cs="Georgia"/>
          <w:b/>
          <w:b/>
          <w:sz w:val="24"/>
          <w:szCs w:val="24"/>
        </w:rPr>
      </w:pPr>
      <w:r>
        <w:rPr>
          <w:rFonts w:cs="Georgia" w:ascii="Arial Narrow" w:hAnsi="Arial Narrow"/>
          <w:b/>
          <w:sz w:val="24"/>
          <w:szCs w:val="24"/>
        </w:rPr>
      </w:r>
    </w:p>
    <w:tbl>
      <w:tblPr>
        <w:tblW w:w="1009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4230"/>
      </w:tblGrid>
      <w:tr>
        <w:trPr/>
        <w:tc>
          <w:tcPr>
            <w:tcW w:w="1728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 xml:space="preserve">Contractor. 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--s/d-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ASSISTANT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sz w:val="28"/>
                <w:szCs w:val="28"/>
              </w:rPr>
              <w:t>Provincial Building Sub Division-XI,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sz w:val="28"/>
                <w:szCs w:val="28"/>
              </w:rPr>
              <w:t>Karachi</w:t>
            </w:r>
          </w:p>
        </w:tc>
        <w:tc>
          <w:tcPr>
            <w:tcW w:w="4230" w:type="dxa"/>
            <w:tcBorders/>
          </w:tcPr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--s/d--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bCs/>
                <w:sz w:val="28"/>
                <w:szCs w:val="28"/>
              </w:rPr>
              <w:t>EXECUTIVE  ENGINEER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sz w:val="28"/>
                <w:szCs w:val="28"/>
              </w:rPr>
              <w:t>Provincial Building Division-No.III</w:t>
            </w:r>
          </w:p>
          <w:p>
            <w:pPr>
              <w:pStyle w:val="NoSpacing"/>
              <w:jc w:val="center"/>
              <w:rPr>
                <w:rFonts w:ascii="Arial Narrow" w:hAnsi="Arial Narrow" w:cs="Georgia"/>
                <w:b/>
                <w:b/>
                <w:sz w:val="28"/>
                <w:szCs w:val="28"/>
              </w:rPr>
            </w:pPr>
            <w:r>
              <w:rPr>
                <w:rFonts w:cs="Georgia" w:ascii="Arial Narrow" w:hAnsi="Arial Narrow"/>
                <w:b/>
                <w:sz w:val="28"/>
                <w:szCs w:val="28"/>
              </w:rPr>
              <w:t>Karachi</w:t>
            </w:r>
          </w:p>
        </w:tc>
      </w:tr>
    </w:tbl>
    <w:p>
      <w:pPr>
        <w:pStyle w:val="NoSpacing"/>
        <w:jc w:val="both"/>
        <w:rPr>
          <w:rFonts w:ascii="Arial Narrow" w:hAnsi="Arial Narrow" w:cs="Georgia"/>
          <w:b/>
          <w:b/>
          <w:sz w:val="28"/>
          <w:szCs w:val="28"/>
        </w:rPr>
      </w:pPr>
      <w:r>
        <w:rPr>
          <w:rFonts w:cs="Georgia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Spacing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sectPr>
      <w:type w:val="nextPage"/>
      <w:pgSz w:w="12240" w:h="15840"/>
      <w:pgMar w:left="1440" w:right="630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Georgia" w:hAnsi="Georg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Georgia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Georgia" w:hAnsi="Georgia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Georgia" w:hAnsi="Georgia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odyText3Char">
    <w:name w:val="Body Text 3 Char"/>
    <w:basedOn w:val="DefaultParagraphFont"/>
    <w:qFormat/>
    <w:rPr>
      <w:rFonts w:ascii="Arial" w:hAnsi="Arial" w:eastAsia="Times New Roman" w:cs="Arial"/>
      <w:b/>
      <w:bCs/>
      <w:sz w:val="26"/>
      <w:u w:val="single"/>
    </w:rPr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00" w:before="200" w:after="200"/>
      <w:jc w:val="both"/>
    </w:pPr>
    <w:rPr>
      <w:rFonts w:ascii="Arial" w:hAnsi="Arial" w:cs="Arial"/>
      <w:b/>
      <w:bCs/>
      <w:sz w:val="26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0:43:00Z</dcterms:created>
  <dc:creator>shc</dc:creator>
  <dc:description/>
  <dc:language>en-US</dc:language>
  <cp:lastModifiedBy>ali</cp:lastModifiedBy>
  <cp:lastPrinted>2016-03-01T18:25:00Z</cp:lastPrinted>
  <dcterms:modified xsi:type="dcterms:W3CDTF">2016-03-04T10:46:00Z</dcterms:modified>
  <cp:revision>3</cp:revision>
  <dc:subject/>
  <dc:title/>
</cp:coreProperties>
</file>