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6"/>
          <w:szCs w:val="26"/>
          <w:u w:val="single"/>
        </w:rPr>
        <w:t>M&amp;R RE-DECKING OF SLAB OVER K.D NAIL @ MILE 4/0 I/C APPROACHES MILE 3/3+330’-4/4+330’ ALONG THATTA-JHAMPIR VIA SATYOON BURADABAD ROAD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ab/>
        <w:t>Bid Amount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:</w:t>
        <w:tab/>
        <w:tab/>
        <w:tab/>
        <w:t>Experience of 03 years for road work.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>To work completed of similar natur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595" w:right="1528" w:hanging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of Bid Amount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The amount of Bid Security is 2% of Bid Amount in shape of Bank guarantee or call deposit. The Bid Security amount would be converted in performance guarantee if the bidder is found lowest.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</w:t>
      </w:r>
      <w:r>
        <w:rPr>
          <w:rFonts w:cs="Times New Roman" w:ascii="Times New Roman" w:hAnsi="Times New Roman"/>
          <w:b/>
          <w:bCs/>
          <w:sz w:val="24"/>
          <w:szCs w:val="24"/>
        </w:rPr>
        <w:t>03: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.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z w:val="24"/>
          <w:szCs w:val="24"/>
        </w:rPr>
        <w:t>01-04-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4:00</w:t>
      </w:r>
      <w:r>
        <w:rPr>
          <w:rFonts w:cs="Times New Roman" w:ascii="Times New Roman" w:hAnsi="Times New Roman"/>
          <w:sz w:val="24"/>
          <w:szCs w:val="24"/>
        </w:rPr>
        <w:t xml:space="preserve"> P.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e: </w:t>
      </w:r>
      <w:r>
        <w:rPr>
          <w:rFonts w:cs="Times New Roman" w:ascii="Times New Roman" w:hAnsi="Times New Roman"/>
          <w:b/>
          <w:bCs/>
          <w:sz w:val="24"/>
          <w:szCs w:val="24"/>
        </w:rPr>
        <w:t>01-04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6"/>
          <w:szCs w:val="26"/>
          <w:u w:val="single"/>
        </w:rPr>
        <w:t xml:space="preserve">M&amp;R RE-DECKING OF SLAB OVER K.D NAIL @ MILE 4/0 I/C </w:t>
      </w:r>
    </w:p>
    <w:p>
      <w:pPr>
        <w:pStyle w:val="Normal"/>
        <w:widowControl w:val="false"/>
        <w:autoSpaceDE w:val="false"/>
        <w:spacing w:lineRule="exact" w:line="240" w:before="0" w:after="0"/>
        <w:ind w:left="2005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6"/>
          <w:szCs w:val="26"/>
          <w:u w:val="single"/>
        </w:rPr>
        <w:t>APPROACHES MILE 3/3+330’-4/4+330’ ALONG THATTA-JHAMPIR VIA SATYOON BURADABAD ROAD</w:t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8"/>
        </w:rPr>
        <w:t xml:space="preserve">BILL OF QUANTITIES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b/>
          <w:sz w:val="30"/>
          <w:szCs w:val="30"/>
          <w:u w:val="single"/>
        </w:rPr>
        <w:t>M&amp;R RE-DECKING OF SLAB OVER K.D NAIL @ MILE 4/0 I/C APPROACHES MILE 3/3+330’-4/4+330’ ALONG THATTA-JHAMPIR VIA SATYOON BURADABAD RO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pto 15 June 2016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3:00Z</dcterms:created>
  <dc:creator>FERP-3</dc:creator>
  <dc:description/>
  <cp:keywords/>
  <dc:language>en-US</dc:language>
  <cp:lastModifiedBy>Coastal</cp:lastModifiedBy>
  <cp:lastPrinted>2016-03-03T22:06:00Z</cp:lastPrinted>
  <dcterms:modified xsi:type="dcterms:W3CDTF">2016-03-04T06:06:00Z</dcterms:modified>
  <cp:revision>34</cp:revision>
  <dc:subject/>
  <dc:title/>
</cp:coreProperties>
</file>