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2145" cy="579882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5798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456.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pict>
                          <v:rect id="shape_0" fillcolor="black" stroked="t" o:allowincell="f" style="position:absolute;margin-left:0pt;margin-top:-449.3pt;width:436.7pt;height:449.2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 xml:space="preserve">SPPRA BIDDING DOCUMENT 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SPPRA BIDDING DOCUMENT " style="font-family:&quot;Arial Black&quot;;font-size:40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539240</wp:posOffset>
                </wp:positionV>
                <wp:extent cx="4229100" cy="13442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344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ROCUREMENT OF WORKS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(For Contracts Costing up to Rs 2.5 MILLIO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5.85pt;mso-wrap-distance-left:9.05pt;mso-wrap-distance-right:9.05pt;mso-wrap-distance-top:0pt;mso-wrap-distance-bottom:0pt;margin-top:121.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ROCUREMENT OF WORKS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(For Contracts Costing up to Rs 2.5 MILLION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7745</wp:posOffset>
                </wp:positionH>
                <wp:positionV relativeFrom="paragraph">
                  <wp:posOffset>3155950</wp:posOffset>
                </wp:positionV>
                <wp:extent cx="4419600" cy="1367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36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28"/>
                              </w:rPr>
                              <w:t>STANDARD FORM OF BIDDING DOCUMENT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28"/>
                              </w:rPr>
                              <w:t>FOR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0"/>
                              </w:rPr>
                              <w:t>PROCUREMENT OF WORKS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07.7pt;mso-wrap-distance-left:9.05pt;mso-wrap-distance-right:9.05pt;mso-wrap-distance-top:0pt;mso-wrap-distance-bottom:0pt;margin-top:248.5pt;mso-position-vertical-relative:text;margin-left: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28"/>
                        </w:rPr>
                        <w:t>STANDARD FORM OF BIDDING DOCUMENT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28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28"/>
                        </w:rPr>
                        <w:t>FOR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0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0"/>
                        </w:rPr>
                        <w:t>PROCUREMENT OF WORKS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9595</wp:posOffset>
                </wp:positionH>
                <wp:positionV relativeFrom="paragraph">
                  <wp:posOffset>4628515</wp:posOffset>
                </wp:positionV>
                <wp:extent cx="5581650" cy="428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For Contracts (Small) amounting between Rs 2.5 Million to Rs. 50.0 MILL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33.75pt;mso-wrap-distance-left:9.05pt;mso-wrap-distance-right:9.05pt;mso-wrap-distance-top:0pt;mso-wrap-distance-bottom:0pt;margin-top:364.45pt;mso-position-vertical-relative:text;margin-left:4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For Contracts (Small) amounting between Rs 2.5 Million to Rs. 50.0 MILL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546725" cy="57054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880" cy="570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SPPRA BIDDING DOCUMEN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49.3pt;width:436.7pt;height:449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SPPRA BIDDING DOCUMENT </w:t>
                      </w:r>
                    </w:p>
                  </w:txbxContent>
                </v:textbox>
                <v:path textpathok="t"/>
                <v:textpath on="t" fitshape="t" string="SPPRA BIDDING DOCUMENT " style="font-family:&quot;Arial Black&quot;;font-size:4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2"/>
          <w:szCs w:val="34"/>
          <w:u w:val="single"/>
        </w:rPr>
      </w:pPr>
      <w:r>
        <w:rPr>
          <w:b/>
          <w:sz w:val="42"/>
          <w:szCs w:val="34"/>
          <w:u w:val="single"/>
        </w:rPr>
        <w:t>NAME OF WORK</w:t>
      </w:r>
    </w:p>
    <w:p>
      <w:pPr>
        <w:pStyle w:val="Normal"/>
        <w:jc w:val="center"/>
        <w:rPr>
          <w:b/>
          <w:b/>
          <w:sz w:val="32"/>
          <w:szCs w:val="34"/>
          <w:u w:val="single"/>
        </w:rPr>
      </w:pPr>
      <w:r>
        <w:rPr>
          <w:b/>
          <w:sz w:val="32"/>
          <w:szCs w:val="34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  <w:t>DE-SILTING OF MURID DISTRY FROM RD.0 TO 70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576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14:00Z</dcterms:created>
  <dc:creator>younus hussain</dc:creator>
  <dc:description/>
  <cp:keywords/>
  <dc:language>en-US</dc:language>
  <cp:lastModifiedBy>star</cp:lastModifiedBy>
  <cp:lastPrinted>2013-10-31T05:13:00Z</cp:lastPrinted>
  <dcterms:modified xsi:type="dcterms:W3CDTF">2016-03-03T10:43:00Z</dcterms:modified>
  <cp:revision>19</cp:revision>
  <dc:subject/>
  <dc:title/>
</cp:coreProperties>
</file>