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2145" cy="579882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79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456.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449.3pt;width:436.7pt;height:449.2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SPPRA BIDDING DOCUMENT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PPRA BIDDING DOCUMENT " style="font-family:&quot;Arial Black&quot;;font-size:4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39240</wp:posOffset>
                </wp:positionV>
                <wp:extent cx="4229100" cy="1344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CUREMENT OF WORK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(For Contracts Costing up to Rs 2.5 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5.85pt;mso-wrap-distance-left:9.05pt;mso-wrap-distance-right:9.05pt;mso-wrap-distance-top:0pt;mso-wrap-distance-bottom:0pt;margin-top:121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CUREMENT OF WORKS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(For Contracts Costing up to Rs 2.5 MILLI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7745</wp:posOffset>
                </wp:positionH>
                <wp:positionV relativeFrom="paragraph">
                  <wp:posOffset>3155950</wp:posOffset>
                </wp:positionV>
                <wp:extent cx="44196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  <w:t>STANDARD FORM OF BIDDING DOCUME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  <w:t>FOR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  <w:t>PROCUREMENT OF WORK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07.7pt;mso-wrap-distance-left:9.05pt;mso-wrap-distance-right:9.05pt;mso-wrap-distance-top:0pt;mso-wrap-distance-bottom:0pt;margin-top:248.5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  <w:t>STANDARD FORM OF BIDDING DOCUME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  <w:t>FOR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  <w:t>PROCUREMENT OF WORKS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95</wp:posOffset>
                </wp:positionH>
                <wp:positionV relativeFrom="paragraph">
                  <wp:posOffset>4628515</wp:posOffset>
                </wp:positionV>
                <wp:extent cx="558165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For Contracts (Small) amounting between Rs 2.5 Million to Rs. 50.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3.75pt;mso-wrap-distance-left:9.05pt;mso-wrap-distance-right:9.05pt;mso-wrap-distance-top:0pt;mso-wrap-distance-bottom:0pt;margin-top:364.45pt;mso-position-vertical-relative:text;margin-left: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For Contracts (Small) amounting between Rs 2.5 Million to Rs. 50.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46725" cy="57054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880" cy="570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SPPRA BIDDING DOCU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9.3pt;width:436.7pt;height:449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SPPRA BIDDING DOCUMENT </w:t>
                      </w:r>
                    </w:p>
                  </w:txbxContent>
                </v:textbox>
                <v:path textpathok="t"/>
                <v:textpath on="t" fitshape="t" string="SPPRA BIDDING DOCUMENT 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  <w:szCs w:val="34"/>
          <w:u w:val="single"/>
        </w:rPr>
      </w:pPr>
      <w:r>
        <w:rPr>
          <w:b/>
          <w:sz w:val="42"/>
          <w:szCs w:val="34"/>
          <w:u w:val="single"/>
        </w:rPr>
        <w:t>NAME OF WORK</w:t>
      </w:r>
    </w:p>
    <w:p>
      <w:pPr>
        <w:pStyle w:val="Normal"/>
        <w:jc w:val="center"/>
        <w:rPr>
          <w:b/>
          <w:b/>
          <w:sz w:val="32"/>
          <w:szCs w:val="34"/>
          <w:u w:val="single"/>
        </w:rPr>
      </w:pPr>
      <w:r>
        <w:rPr>
          <w:b/>
          <w:sz w:val="32"/>
          <w:szCs w:val="3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DE-SILTING OF DIGRI DISTRY FROM RD.0 TO 93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4:00Z</dcterms:created>
  <dc:creator>younus hussain</dc:creator>
  <dc:description/>
  <cp:keywords/>
  <dc:language>en-US</dc:language>
  <cp:lastModifiedBy>star</cp:lastModifiedBy>
  <cp:lastPrinted>2013-10-31T05:13:00Z</cp:lastPrinted>
  <dcterms:modified xsi:type="dcterms:W3CDTF">2016-03-03T10:39:00Z</dcterms:modified>
  <cp:revision>18</cp:revision>
  <dc:subject/>
  <dc:title/>
</cp:coreProperties>
</file>