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760" w:hanging="0"/>
        <w:jc w:val="right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67945</wp:posOffset>
                </wp:positionV>
                <wp:extent cx="6057900" cy="120396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03840"/>
                          <a:chOff x="0" y="0"/>
                          <a:chExt cx="6058080" cy="1203840"/>
                        </a:xfrm>
                      </wpg:grpSpPr>
                      <wps:wsp>
                        <wps:cNvSpPr/>
                        <wps:spPr>
                          <a:xfrm>
                            <a:off x="0" y="761400"/>
                            <a:ext cx="6058080" cy="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5143680" cy="7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43680" cy="36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OFFICE OF THE EXECUTIVE ENGINEER SMALL DAM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DIVISION KOHISTAN-II JAMSHOR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462240"/>
                              <a:ext cx="37720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 No:022-9210138  Email:Xen_sdokii@hotmail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797400"/>
                            <a:ext cx="5829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:XEN/SDD/K-II/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Jamshoro Dated:_____/_____/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.35pt;width:476.95pt;height:94.8pt" coordorigin="315,107" coordsize="9539,1896">
                <v:line id="shape_0" from="315,1306" to="9854,1306" stroked="t" o:allowincell="f" style="position:absolute">
                  <v:stroke color="black" weight="54000" joinstyle="miter" endcap="flat"/>
                  <v:fill o:detectmouseclick="t" on="false"/>
                  <w10:wrap type="none"/>
                </v:line>
                <v:group id="shape_0" style="position:absolute;left:1035;top:107;width:8100;height:111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035;top:107;width:8099;height:577;mso-wrap-style:none;v-text-anchor:middle" type="_x0000_t136">
                    <v:path textpathok="t"/>
                    <v:textpath on="t" fitshape="t" string="OFFICE OF THE EXECUTIVE ENGINEER SMALL DAMS &#10;DIVISION KOHISTAN-II JAMSHORO" style="font-family:&quot;Times New Roman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166;top:835;width:593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 No:022-9210138  Email:Xen_sdokii@hotmail.co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95;top:1363;width:91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:XEN/SDD/K-II/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Jamshoro Dated:_____/_____/20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RESSION OF INTERE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IVIL ENGINEERING CONSULT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 xml:space="preserve">Name of Works: </w:t>
        <w:tab/>
      </w:r>
      <w:r>
        <w:rPr>
          <w:b/>
          <w:bCs/>
          <w:u w:val="single"/>
        </w:rPr>
        <w:t xml:space="preserve">ACQUIRING CONSULTANCY SERVICES FOR FEASIBILITY STUDY OF COMMAND AREA DEVELOPMENT OF DARAWAT DAM WITH HIGH EFFICIENCY IRRIGATION SYSTEM UNDER ADP SCHEME.  </w:t>
      </w:r>
    </w:p>
    <w:p>
      <w:pPr>
        <w:pStyle w:val="Normal"/>
        <w:ind w:left="1800" w:hanging="18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Small Dams Organization, Irrigation Department, Government of Sindh, intends to undertake the work “</w:t>
      </w:r>
      <w:r>
        <w:rPr>
          <w:b/>
          <w:bCs/>
        </w:rPr>
        <w:t>Feasibility Study Of Command Area Development Of Darawat Dam With High Efficiency Irrigation System”</w:t>
      </w:r>
      <w:r>
        <w:rPr>
          <w:bCs/>
        </w:rPr>
        <w:t xml:space="preserve"> </w:t>
      </w:r>
      <w:r>
        <w:rPr/>
        <w:t xml:space="preserve">under SPPRA Rules 2010 (Amended 2013). The period of Consultancy is 08 months.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2.</w:t>
        <w:tab/>
        <w:t xml:space="preserve">Interested Consultants/Firms are invited to register their Expression of Interest (EOI) for participation in short listing of eligible Consultants / Firms by applying on the prescribed format, on payment of Rs:3000/- which may be obtained from the office of the undersigned or downloaded from SPPRA website. The related information duly completed in all respects should reach on or before 21/03/2016 latest by 2.00 pm in quadruplicate under relevant provision of SPPRA Rules 2010 (Amended 2013).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3</w:t>
      </w:r>
      <w:r>
        <w:rPr>
          <w:b/>
          <w:bCs/>
        </w:rPr>
        <w:t>.</w:t>
        <w:tab/>
      </w:r>
      <w:r>
        <w:rPr/>
        <w:t>Consortium consisting of more than three (03) firms will not be eligible for the participation in the prequalification procedures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4.</w:t>
        <w:tab/>
        <w:t>The Firms/ Consultants having vast experience in “</w:t>
      </w:r>
      <w:r>
        <w:rPr>
          <w:b/>
          <w:bCs/>
        </w:rPr>
        <w:t xml:space="preserve">Feasibility Study Of Command Area Development Of Darawat Dam With High Efficiency Irrigation System” </w:t>
      </w:r>
      <w:r>
        <w:rPr/>
        <w:t>shall only be eligible for participation in short listing.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5.</w:t>
        <w:tab/>
        <w:t xml:space="preserve">The consultant having renewal Certificate of PEC for the year ending December 2016,   with allocation of code No:1205 shall only be eligible for participation in short listing of Civil Engineering Consultants for proposed consultancy services.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6.</w:t>
        <w:tab/>
        <w:t>The consultants must have the latest GIS with Hydro analysis licensed software’s for Slope Stability Analysis, Finite Element Seepage Analysis System, FEM Seismic Analysis, HEC-RAS &amp; HEC-HMS along with its complete knowledge of operation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7.</w:t>
        <w:tab/>
        <w:t>The relevant documents of EOI as mentioned above should be submitted to this office on or before 21/03/2016 latest by 2.00 pm.</w:t>
      </w:r>
    </w:p>
    <w:p>
      <w:pPr>
        <w:pStyle w:val="Normal"/>
        <w:spacing w:lineRule="auto" w:line="360"/>
        <w:jc w:val="both"/>
        <w:rPr/>
      </w:pPr>
      <w:r>
        <w:rPr/>
        <w:t>8.</w:t>
        <w:tab/>
        <w:t>Conditional and late applications shall not be entertained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9.</w:t>
        <w:tab/>
        <w:t>If firms do not supply the full information in accordance with requirement of EOI the proposal shall be considered as non responsive. In case of un-response / rejected EOI interested Consultants / Firms  can again rejoin the Expression of Interest for participation in short listage from 22/03/2016 to 07/04/2016 during office working hour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10.</w:t>
        <w:tab/>
        <w:t>The procuring Agencies, reserves the right to reject any or all the applications without assigning any reason thereof under relevant provision of SPPRA Rules 2010 (Amended 2013)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11.</w:t>
        <w:tab/>
        <w:t>The Consultants have must be registered in Sindh Revenue Board (SRB) / FB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ind w:left="57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TAF AHMED SHAIKH)</w:t>
      </w:r>
    </w:p>
    <w:p>
      <w:pPr>
        <w:pStyle w:val="Normal"/>
        <w:tabs>
          <w:tab w:val="clear" w:pos="720"/>
          <w:tab w:val="left" w:pos="2340" w:leader="none"/>
        </w:tabs>
        <w:ind w:left="5760" w:hanging="0"/>
        <w:jc w:val="center"/>
        <w:rPr/>
      </w:pPr>
      <w:r>
        <w:rPr>
          <w:sz w:val="22"/>
          <w:szCs w:val="22"/>
        </w:rPr>
        <w:t>EXECUTIVE ENGINEER</w:t>
      </w:r>
    </w:p>
    <w:p>
      <w:pPr>
        <w:pStyle w:val="Normal"/>
        <w:tabs>
          <w:tab w:val="clear" w:pos="720"/>
          <w:tab w:val="left" w:pos="2340" w:leader="none"/>
        </w:tabs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Small Dams Division Kohistan-II</w:t>
      </w:r>
    </w:p>
    <w:p>
      <w:pPr>
        <w:pStyle w:val="Normal"/>
        <w:tabs>
          <w:tab w:val="clear" w:pos="720"/>
          <w:tab w:val="left" w:pos="2340" w:leader="none"/>
        </w:tabs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Jamshoro</w:t>
      </w:r>
    </w:p>
    <w:p>
      <w:pPr>
        <w:pStyle w:val="Normal"/>
        <w:tabs>
          <w:tab w:val="clear" w:pos="720"/>
          <w:tab w:val="left" w:pos="2340" w:leader="none"/>
        </w:tabs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  <w:sz w:val="26"/>
          <w:szCs w:val="26"/>
          <w:u w:val="single"/>
        </w:rPr>
        <w:t>Copy forwarded with compliments to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/-</w:t>
        <w:tab/>
        <w:t>The Chief Engineer, Small Dams Organization Sindh, Hyderabad.</w:t>
      </w:r>
    </w:p>
    <w:p>
      <w:pPr>
        <w:pStyle w:val="Normal"/>
        <w:ind w:left="720" w:hanging="720"/>
        <w:jc w:val="both"/>
        <w:rPr/>
      </w:pPr>
      <w:r>
        <w:rPr/>
        <w:t>2/-</w:t>
        <w:tab/>
        <w:t>The P.S to Minister Irrigation and Power Department Government of Sindh Karachi.</w:t>
      </w:r>
    </w:p>
    <w:p>
      <w:pPr>
        <w:pStyle w:val="Normal"/>
        <w:ind w:left="720" w:hanging="720"/>
        <w:jc w:val="both"/>
        <w:rPr/>
      </w:pPr>
      <w:r>
        <w:rPr/>
        <w:t>3/-</w:t>
        <w:tab/>
        <w:t>The P.S to Secretary to Government of Sindh Irrigation and Power Department Karachi.</w:t>
      </w:r>
    </w:p>
    <w:p>
      <w:pPr>
        <w:pStyle w:val="Normal"/>
        <w:ind w:left="720" w:hanging="720"/>
        <w:jc w:val="both"/>
        <w:rPr/>
      </w:pPr>
      <w:r>
        <w:rPr/>
        <w:t>4/-</w:t>
        <w:tab/>
        <w:t xml:space="preserve">The Superintending Engineer Small Dams Organization Circle Sindh Hyderabad. </w:t>
      </w:r>
    </w:p>
    <w:p>
      <w:pPr>
        <w:pStyle w:val="Normal"/>
        <w:ind w:left="720" w:hanging="720"/>
        <w:jc w:val="both"/>
        <w:rPr/>
      </w:pPr>
      <w:r>
        <w:rPr/>
        <w:t>5/-</w:t>
        <w:tab/>
        <w:t>The Director Information (Advertisement) Govt. of Sindh Karachi along with 7 copies of NIT, requested for publication in the leading Newspaper i.e. Sindhi, Urdu &amp; English.</w:t>
      </w:r>
    </w:p>
    <w:p>
      <w:pPr>
        <w:pStyle w:val="Normal"/>
        <w:ind w:left="720" w:hanging="720"/>
        <w:jc w:val="both"/>
        <w:rPr/>
      </w:pPr>
      <w:r>
        <w:rPr/>
        <w:t>6/-</w:t>
        <w:tab/>
        <w:t>The Director Sindh Public Procurement Regulatory Authority (SPPRA) Karachi requested to posting on SPPRA Website.</w:t>
      </w:r>
    </w:p>
    <w:p>
      <w:pPr>
        <w:pStyle w:val="Normal"/>
        <w:ind w:left="720" w:hanging="720"/>
        <w:jc w:val="both"/>
        <w:rPr/>
      </w:pPr>
      <w:r>
        <w:rPr/>
        <w:t>7/-</w:t>
        <w:tab/>
        <w:t xml:space="preserve">The Executive Engineer, Small Dams Division Dadu / Nagarparkar. </w:t>
      </w:r>
    </w:p>
    <w:p>
      <w:pPr>
        <w:pStyle w:val="Normal"/>
        <w:jc w:val="both"/>
        <w:rPr/>
      </w:pPr>
      <w:r>
        <w:rPr/>
        <w:t>8/-</w:t>
        <w:tab/>
        <w:t>Copy to Notice 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LTAF AHMED SHAIKH)</w:t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Small Dams Division Kohistan-II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Jamshoro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296" w:gutter="0" w:header="0" w:top="547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2:13:00Z</dcterms:created>
  <dc:creator>Windows User</dc:creator>
  <dc:description/>
  <cp:keywords/>
  <dc:language>en-US</dc:language>
  <cp:lastModifiedBy>Small Dams Jamshoro</cp:lastModifiedBy>
  <cp:lastPrinted>2016-03-01T04:19:00Z</cp:lastPrinted>
  <dcterms:modified xsi:type="dcterms:W3CDTF">2016-03-01T12:19:00Z</dcterms:modified>
  <cp:revision>6</cp:revision>
  <dc:subject/>
  <dc:title>OFFICE OF THE EXECUTIVE ENGINEER SMALL DAMS DIVISION KOHISTAN-II JAMSHORO</dc:title>
</cp:coreProperties>
</file>