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pBdr/>
        <w:jc w:val="center"/>
        <w:rPr>
          <w:rFonts w:ascii="Arial" w:hAnsi="Arial"/>
        </w:rPr>
        <w:framePr w:w="23" w:h="276" w:x="5746" w:y="239" w:hSpace="180" w:vSpace="0" w:wrap="auto" w:vAnchor="text" w:hAnchor="page" w:hRule="exact"/>
        <w:pBdr/>
      </w:pPr>
      <w:r>
        <w:rPr>
          <w:rFonts w:ascii="Arial" w:hAnsi="Arial"/>
        </w:rPr>
      </w:r>
    </w:p>
    <w:p>
      <w:pPr>
        <w:pStyle w:val="TextBody"/>
        <w:tabs>
          <w:tab w:val="clear" w:pos="720"/>
          <w:tab w:val="left" w:pos="-630" w:leader="none"/>
        </w:tabs>
        <w:ind w:right="-36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-450" w:leader="none"/>
        </w:tabs>
        <w:ind w:left="-450" w:right="-3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tabs>
          <w:tab w:val="clear" w:pos="720"/>
          <w:tab w:val="left" w:pos="-450" w:leader="none"/>
        </w:tabs>
        <w:ind w:left="-450" w:right="-3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IST OF APPROVED MANUFACTURERS/BRANDS OF MATERIALS/EQUIPMENT</w:t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ivil &amp; Architectural Items</w:t>
      </w:r>
    </w:p>
    <w:p>
      <w:pPr>
        <w:pStyle w:val="TextBody"/>
        <w:rPr>
          <w:sz w:val="8"/>
          <w:u w:val="single"/>
        </w:rPr>
      </w:pPr>
      <w:r>
        <w:rPr>
          <w:sz w:val="24"/>
          <w:u w:val="single"/>
        </w:rPr>
        <w:t xml:space="preserve">  </w:t>
      </w:r>
    </w:p>
    <w:tbl>
      <w:tblPr>
        <w:tblW w:w="92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7"/>
        <w:gridCol w:w="3672"/>
        <w:gridCol w:w="477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. No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terial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factur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ushed Stone Aggregate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as approval by the Engineer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nforcement Steel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AFCO, (ii)  Mughal, (iii) Amrelli, (iv) Fazal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v) Razzaq, (vi) Prime, (vii) Metropolitan,            (viii)  Nawab, (ix) Pak Steel, (x)  PECO, (xi) Nazir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xii) Punjab,(xiii) Hyderi, (xiv)  Ittehad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xv) RK Steel, (xvi) Magna Steel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as approved by the Engineer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ment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Pakland, (ii) Falcon, (iii) Javedan, (iv) Lucky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) D.G. Cemen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elain Tile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Local: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Master Tiles, (ii) Shabbir Tiles, (iii) Sonex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c Tile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Local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60" w:after="60"/>
              <w:ind w:left="0" w:hanging="342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Master Tiles, (ii) Shabbir Tiles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trified Tiles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60" w:after="60"/>
              <w:ind w:left="0" w:hanging="342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National Tiles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zzo Tile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60" w:after="60"/>
              <w:ind w:left="0" w:hanging="342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Supper Tiles (ii) Ajaibat-e-Sung (iii) Matrix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 Expanded Polystyrene, (ii) Polyurethane spray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ii) Glass wool, Foam, (iv) Gypsum Styropax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ts &amp; Varnish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 ICI, (ii) Berger, (iii) Jotun (iv) Kansai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) Brighto Paint, (vi) Nippon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C Tiles (Static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ind w:left="342" w:hanging="36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ora (ii) MAC Tiles (iii) Marflex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um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Pakistan Cables (ii) ALCOP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ii) Chawla Aluminum (iv) Prime Aluminum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are Stays, Hinges, Handles &amp; Door Lock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Local: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Alfa, (ii) Star Brand, (iii) Khas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Floor Tiles / Pavers / Curb Stone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Tuff Pavers (ii) Izhar (iii) Envicerte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v) National Tiles (v) Punjab Tiles (vi) Magna Crete (vii) Hub Crete (viii) Bincerte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Coatings / Graffito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Al-Noor (ii) Rock Wal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DF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Pakistan Chipboard, (ii) Al-Noor,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mination Boards/ Veneer Boards 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Formite, (ii) Al-Noor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den Door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Home-Pro (ii) Sterling (iii) Al-Rehmat Corporation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te Doors &amp; Windows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AV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ica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Formite (Tuff), (ii) Al-No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-450" w:leader="none"/>
        </w:tabs>
        <w:ind w:left="-450" w:right="-3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IST OF APPROVED MANUFACTURERS/BRANDS OF MATERIALS/EQUIPMENT</w:t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ivil &amp; Architectural Items</w:t>
      </w:r>
    </w:p>
    <w:p>
      <w:pPr>
        <w:pStyle w:val="TextBody"/>
        <w:jc w:val="center"/>
        <w:rPr/>
      </w:pPr>
      <w:r>
        <w:rPr/>
      </w:r>
    </w:p>
    <w:tbl>
      <w:tblPr>
        <w:tblW w:w="927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3689"/>
        <w:gridCol w:w="4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ss, Tinted glass / Double Glasses Tempered/ Reflective/ Wired Glasses Mirror Glass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) Gunj Glass, (ii) Ghani Glass (iii) Pakistan Safety Glas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lse Ceiling including Suspension System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Daiken (Japan), (ii) Saddi Metal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ii) DAMPA (Denmark), (iv) OWA (Germany)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) Thermec,     (iv) Protecto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ard Gypsum False Ceiling (2’ x 2’) including Suspension Syste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Boral, (ii) DFB, (iii) Elephant Mak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HB Taps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m or Equival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niture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Unique Wood Working Company, (ii) Workman, (iii) Master Office or approved equivalen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icates Steel Structure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Shabbir Iron, (ii) Safiy Iron, (iii) Hathmi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v) Shafi Ir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ble / Granite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Saleem Industries, (ii) Stone Worl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Termite Proofing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Soil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Wood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) Fiprokill, (ii) Biflex (iii) Merage.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Bio Wood, (ii) Power Max (iii) Solignum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v) Biflie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ion Chemicals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) CORMIX International Ltd, (ii) FOSROK, 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ii) SIKA  (iv) Fosroc (v) Vandex.(vi) Aquafin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-450" w:leader="none"/>
        </w:tabs>
        <w:ind w:left="-450" w:right="-3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IST OF APPROVED MANUFACTURERS/BRANDS OF MATERIALS/EQUIPMENT</w:t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TextBody"/>
        <w:ind w:left="-450" w:right="-36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Plumbing I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8"/>
        <w:gridCol w:w="3672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. No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teria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factu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 Pip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L, Jamal, ITA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es all typ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z, Econos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inless Steel Sin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las, Super Asia, Mas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 Pipe, Fittings &amp; manhole cov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ine (Supper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VC Pipe (Non Pressure Pipe ASTM 1785 Schedule 4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M, DADEX, Pak Ara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mless Black steel Pip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al, Huffa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e Hose Cabinet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een Habib, Fire Chie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ble fire extinguish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bra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Pipe &amp; Fittin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kistan Pipe, Sindh Pipe, Mustafa Pip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y Fixtu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L, IFO (Local mad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sh Tan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er, Sone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nitary Fitting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er, Sone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ifugal Pump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SB, Grundfo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ys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er, Nasg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PR Pip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ing, Hepworth, Vesb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cool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co, Sun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insul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qbal Sons, Afic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water hea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las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VC Pipe (Pressure Pip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dex, Pak Ara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p well turbine/ Submersible pump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B (with simen’s motor), Grundfos (As provided by manufacturer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016" w:right="1109" w:gutter="0" w:header="720" w:top="1710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:D/List of app Manufacturers – SFD/KQ/Fahee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:D/List of app Manufacturers – SFD/KQ/Fahe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hanging="0"/>
      <w:jc w:val="center"/>
      <w:rPr>
        <w:rFonts w:ascii="Arial" w:hAnsi="Arial" w:cs="Arial"/>
        <w:b/>
        <w:b/>
        <w:sz w:val="28"/>
      </w:rPr>
    </w:pPr>
    <w:r>
      <w:rPr/>
      <w:drawing>
        <wp:inline distT="0" distB="0" distL="0" distR="0">
          <wp:extent cx="495300" cy="4286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</w:rPr>
      <w:t xml:space="preserve">  </w:t>
    </w:r>
    <w:r>
      <w:rPr>
        <w:rFonts w:cs="Arial" w:ascii="Arial" w:hAnsi="Arial"/>
        <w:b/>
        <w:sz w:val="28"/>
      </w:rPr>
      <w:t>NATIONAL ENGINEERING SERVICES PAKISTAN (PVT.) LTD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364871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jc w:val="center"/>
                            <w:rPr>
                              <w:rFonts w:ascii="Arial" w:hAnsi="Arial"/>
                            </w:rPr>
                          </w:pPr>
                          <w:r>
                            <w:rPr>
                              <w:rFonts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jc w:val="center"/>
                      <w:rPr>
                        <w:rFonts w:ascii="Arial" w:hAnsi="Arial"/>
                      </w:rPr>
                    </w:pPr>
                    <w:r>
                      <w:rPr>
                        <w:rFonts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45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RCHITECTURE &amp; PLANNING DIVIS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hanging="0"/>
      <w:jc w:val="center"/>
      <w:rPr>
        <w:rFonts w:ascii="Arial" w:hAnsi="Arial" w:cs="Arial"/>
        <w:b/>
        <w:b/>
        <w:sz w:val="28"/>
      </w:rPr>
    </w:pPr>
    <w:r>
      <w:rPr/>
      <w:drawing>
        <wp:inline distT="0" distB="0" distL="0" distR="0">
          <wp:extent cx="495300" cy="42862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</w:rPr>
      <w:t xml:space="preserve">  </w:t>
    </w:r>
    <w:r>
      <w:rPr>
        <w:rFonts w:cs="Arial" w:ascii="Arial" w:hAnsi="Arial"/>
        <w:b/>
        <w:sz w:val="28"/>
      </w:rPr>
      <w:t>NATIONAL ENGINEERING SERVICES PAKISTAN (PVT.) LTD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364871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jc w:val="center"/>
                            <w:rPr>
                              <w:rFonts w:ascii="Arial" w:hAnsi="Arial"/>
                            </w:rPr>
                          </w:pPr>
                          <w:r>
                            <w:rPr>
                              <w:rFonts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jc w:val="center"/>
                      <w:rPr>
                        <w:rFonts w:ascii="Arial" w:hAnsi="Arial"/>
                      </w:rPr>
                    </w:pPr>
                    <w:r>
                      <w:rPr>
                        <w:rFonts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45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RCHITECTURE &amp; PLANNING DI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310b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38178a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3310b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53310b"/>
    <w:pPr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semiHidden/>
    <w:qFormat/>
    <w:rsid w:val="000d344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4711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64711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5908e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EB522C-8A37-4B6C-AB9C-C863C2760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  <Pages>1</Pages>
  <Words>593</Words>
  <Characters>3385</Characters>
  <CharactersWithSpaces>3971</CharactersWithSpaces>
  <Paragraphs>7</Paragraphs>
  <Company>NESPA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07:00Z</dcterms:created>
  <dc:creator>Hamid Iqbal</dc:creator>
  <dc:description/>
  <dc:language>en-US</dc:language>
  <cp:lastModifiedBy>OBAID</cp:lastModifiedBy>
  <cp:lastPrinted>2016-01-20T10:10:00Z</cp:lastPrinted>
  <dcterms:modified xsi:type="dcterms:W3CDTF">2016-01-20T10:47:00Z</dcterms:modified>
  <cp:revision>137</cp:revision>
  <dc:subject/>
  <dc:title>LIST OF APPROVED MANUFACTURERS/BRANDS OF MATERIALS/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