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firstLine="840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OFFICE OF THE MUNICIPAL COMMITTEE QASIMABAD 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rt -IV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Scheduled to Bid / Price Scheduled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spacing w:lineRule="auto" w:line="480"/>
        <w:ind w:left="2160" w:hanging="2160"/>
        <w:rPr>
          <w:szCs w:val="20"/>
          <w:u w:val="single"/>
        </w:rPr>
      </w:pPr>
      <w:r>
        <w:rPr>
          <w:szCs w:val="20"/>
        </w:rPr>
        <w:t xml:space="preserve">Name of Work: </w:t>
        <w:tab/>
      </w:r>
      <w:r>
        <w:rPr>
          <w:b/>
          <w:bCs/>
          <w:u w:val="single"/>
        </w:rPr>
        <w:t>Purchase of 2 Nos of Balarus Tractor (Russian Tractor).</w:t>
      </w:r>
      <w:r>
        <w:rPr>
          <w:sz w:val="26"/>
          <w:szCs w:val="22"/>
          <w:u w:val="single"/>
        </w:rPr>
        <w:t xml:space="preserve">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sued to M/s</w:t>
        <w:tab/>
        <w:tab/>
        <w:t>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)    Description and rates of Items based on Market (Offered Rates)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07"/>
        <w:gridCol w:w="3420"/>
        <w:gridCol w:w="1620"/>
        <w:gridCol w:w="990"/>
        <w:gridCol w:w="17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 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s to be executed at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in Rupees</w:t>
            </w:r>
          </w:p>
        </w:tc>
      </w:tr>
      <w:tr>
        <w:trPr>
          <w:trHeight w:val="24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Purchase of 2 Nos of Balarus Tractor (Russian Tracto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Rs: 148800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s 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/>
              <w:t>Rs: 2976000/-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ST 17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980"/>
      </w:tblGrid>
      <w:tr>
        <w:trPr/>
        <w:tc>
          <w:tcPr>
            <w:tcW w:w="6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Rs. 2976000/-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mount in Words:  (</w:t>
            </w:r>
            <w:r>
              <w:rPr>
                <w:b/>
                <w:sz w:val="26"/>
                <w:szCs w:val="26"/>
                <w:u w:val="single"/>
              </w:rPr>
              <w:t>Twenty Nine Lac Seventy Six Thousand Only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/>
        <w:tc>
          <w:tcPr>
            <w:tcW w:w="419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ntractor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ngineer/Procuring Agency</w:t>
            </w:r>
          </w:p>
        </w:tc>
      </w:tr>
    </w:tbl>
    <w:p>
      <w:pPr>
        <w:pStyle w:val="Normal"/>
        <w:ind w:left="504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0"/>
          <w:u w:val="single"/>
        </w:rPr>
        <w:t xml:space="preserve">OFFICE OF THE MUNICIPAL COMMITTEE QASIMABAD 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rt -IV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Scheduled to Bid / Price Scheduled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ind w:left="2160" w:hanging="2160"/>
        <w:jc w:val="both"/>
        <w:rPr>
          <w:bCs/>
        </w:rPr>
      </w:pPr>
      <w:r>
        <w:rPr>
          <w:szCs w:val="20"/>
        </w:rPr>
        <w:t xml:space="preserve">Name of Work: </w:t>
        <w:tab/>
      </w:r>
      <w:r>
        <w:rPr>
          <w:b/>
          <w:bCs/>
          <w:u w:val="single"/>
        </w:rPr>
        <w:t>Purchase of 2 Nos of Front Loader Cum Blade for Balarus Tractor.</w:t>
      </w:r>
    </w:p>
    <w:p>
      <w:pPr>
        <w:pStyle w:val="Normal"/>
        <w:spacing w:lineRule="auto" w:line="48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sued to M/s</w:t>
        <w:tab/>
        <w:tab/>
        <w:t>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)    Description and rates of Items based on Market (Offered Rates)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07"/>
        <w:gridCol w:w="3420"/>
        <w:gridCol w:w="1620"/>
        <w:gridCol w:w="990"/>
        <w:gridCol w:w="17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 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s to be executed at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in Rupees</w:t>
            </w:r>
          </w:p>
        </w:tc>
      </w:tr>
      <w:tr>
        <w:trPr>
          <w:trHeight w:val="24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urchase of 2 Nos of Front Loader Cum Blade for Balarus Tracto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(Front Loader Cum Front Blade will be fabricated 6mm MS plate all steel pressed body, bucket size 4 ½ feet, front blade size 6 ½ feet, 03 no hard chrome shaft Jac cylinder for front loader &amp; 02 no Jac cylinder for frond blade with rubber &amp; seamless hydraulic pipes, one coat under coat and one coat premier as per advised)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Rs: 37000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s 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/>
              <w:t>Rs: 740000/-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ST 17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980"/>
      </w:tblGrid>
      <w:tr>
        <w:trPr/>
        <w:tc>
          <w:tcPr>
            <w:tcW w:w="6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Rs. 740000/-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mount in Words:  (</w:t>
            </w:r>
            <w:r>
              <w:rPr>
                <w:b/>
                <w:sz w:val="26"/>
                <w:szCs w:val="26"/>
                <w:u w:val="single"/>
              </w:rPr>
              <w:t>Seven Lac Forty Thousand Only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/>
        <w:tc>
          <w:tcPr>
            <w:tcW w:w="419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ntractor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ngineer/Procuring Agency</w:t>
            </w:r>
          </w:p>
        </w:tc>
      </w:tr>
    </w:tbl>
    <w:p>
      <w:pPr>
        <w:pStyle w:val="Normal"/>
        <w:ind w:left="504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ind w:left="4920" w:firstLine="840"/>
        <w:rPr>
          <w:rStyle w:val="Emphasis"/>
          <w:rFonts w:ascii="Calibri" w:hAnsi="Calibri" w:cs="Calibri"/>
          <w:b/>
          <w:b/>
          <w:i w:val="false"/>
          <w:i w:val="false"/>
          <w:sz w:val="26"/>
          <w:u w:val="singl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OFFICE OF THE MUNICIPAL COMMITTEE QASIMABAD 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rt -IV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Scheduled to Bid / Price Scheduled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spacing w:lineRule="auto" w:line="480"/>
        <w:ind w:left="2160" w:hanging="2160"/>
        <w:rPr>
          <w:szCs w:val="20"/>
          <w:u w:val="single"/>
        </w:rPr>
      </w:pPr>
      <w:r>
        <w:rPr>
          <w:szCs w:val="20"/>
        </w:rPr>
        <w:t xml:space="preserve">Name of Work: </w:t>
        <w:tab/>
      </w:r>
      <w:r>
        <w:rPr>
          <w:b/>
          <w:bCs/>
          <w:u w:val="single"/>
        </w:rPr>
        <w:t>Purchase of 2 Nos of Hydraulic Tractor Trolley.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sued to M/s</w:t>
        <w:tab/>
        <w:tab/>
        <w:t>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)    Description and rates of Items based on Market (Offered Rates)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07"/>
        <w:gridCol w:w="3420"/>
        <w:gridCol w:w="1620"/>
        <w:gridCol w:w="990"/>
        <w:gridCol w:w="17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 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s to be executed at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in Rupees</w:t>
            </w:r>
          </w:p>
        </w:tc>
      </w:tr>
      <w:tr>
        <w:trPr>
          <w:trHeight w:val="24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urchase of 2 Nos of Hydraulic Tractor Trolley Size 7 x 14 x 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Hydraulic Trolley made by M.S Sheet 3.25mm, Size 7’ x 14’ x 3’ new 4 nos tyres (India) Size 900.20 (Best Quality), sibgle axle size 4x4 square or round solid bar, main chassis will be made up of 8 x 3, flour chassis size 7 x 3, one no heavy duty Jac cylinder, 2 nos quick action coupler for easy attachment / detachment, tractor compatibility 60/85 HP or above, colour primier with anti rusting coat as per your advic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Rs: </w:t>
            </w:r>
            <w:r>
              <w:rPr/>
              <w:t>643500</w:t>
            </w:r>
            <w:r>
              <w:rPr>
                <w:bCs/>
                <w:szCs w:val="22"/>
              </w:rPr>
              <w:t>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s 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/>
              <w:t>Rs: 1287000/-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ST 17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980"/>
      </w:tblGrid>
      <w:tr>
        <w:trPr/>
        <w:tc>
          <w:tcPr>
            <w:tcW w:w="6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Rs. 1287000/-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mount in Words:  (</w:t>
            </w:r>
            <w:r>
              <w:rPr>
                <w:b/>
                <w:sz w:val="26"/>
                <w:szCs w:val="26"/>
                <w:u w:val="single"/>
              </w:rPr>
              <w:t>Twelve Lac Eighty Seven Thousand Only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/>
        <w:tc>
          <w:tcPr>
            <w:tcW w:w="419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ntractor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ngineer/Procuring Agency</w:t>
            </w:r>
          </w:p>
        </w:tc>
      </w:tr>
    </w:tbl>
    <w:p>
      <w:pPr>
        <w:pStyle w:val="Normal"/>
        <w:ind w:left="504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0"/>
          <w:u w:val="single"/>
        </w:rPr>
        <w:t xml:space="preserve">OFFICE OF THE MUNICIPAL COMMITTEE QASIMABAD 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Part -IV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Scheduled to Bid / Price Scheduled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ind w:left="2160" w:hanging="2160"/>
        <w:rPr>
          <w:szCs w:val="20"/>
          <w:u w:val="single"/>
        </w:rPr>
      </w:pPr>
      <w:r>
        <w:rPr>
          <w:szCs w:val="20"/>
        </w:rPr>
        <w:t xml:space="preserve">Name of Work: </w:t>
        <w:tab/>
      </w:r>
      <w:r>
        <w:rPr>
          <w:b/>
          <w:bCs/>
          <w:u w:val="single"/>
        </w:rPr>
        <w:t>Purchase of 2 Nos of Water Tanker (Bouzer) 1200 Gallons (Dual System)</w:t>
      </w:r>
      <w:r>
        <w:rPr>
          <w:sz w:val="26"/>
          <w:szCs w:val="22"/>
          <w:u w:val="single"/>
        </w:rPr>
        <w:t xml:space="preserve"> </w:t>
      </w:r>
    </w:p>
    <w:p>
      <w:pPr>
        <w:pStyle w:val="Normal"/>
        <w:spacing w:lineRule="auto" w:line="480"/>
        <w:rPr>
          <w:szCs w:val="20"/>
        </w:rPr>
      </w:pPr>
      <w:r>
        <w:rPr>
          <w:szCs w:val="20"/>
        </w:rPr>
        <w:t>Issued to M/s</w:t>
        <w:tab/>
        <w:tab/>
        <w:t>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)    Description and rates of Items based on Market (Offered Rates)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07"/>
        <w:gridCol w:w="3420"/>
        <w:gridCol w:w="1620"/>
        <w:gridCol w:w="990"/>
        <w:gridCol w:w="17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 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Items to be executed at 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in Rupees</w:t>
            </w:r>
          </w:p>
        </w:tc>
      </w:tr>
      <w:tr>
        <w:trPr>
          <w:trHeight w:val="24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urchase of 2 Nos of Water Tanker (Bouzer) 1200 Gallons (Dual System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Water Tanker will be made up of 3.25mm M.S Sheet chassis will be fabricated by MS Channel Size 8” x 3” with to aber stand, one no new single axle 4” x 4”, 4 nos tyres general tyres 900.20 with rims, 2 nos J6 Hub with imported bearing (Russian / Romania), 2 nos margade for type, 1 no tool box, one no suction pipe 15’ &amp; one no delivery pipe 100’, one no PTO drive system for suction &amp; Delivery, DUAL SYSTEM WATER TANKER BOWZER USE AS A MINI FIRE BRIGADE, inside the tanker red oxide, one coat under coat colour out side priemer coating as per your advic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Rs: 490000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s 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/>
              <w:t>Rs: 980000/-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ST 17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980"/>
      </w:tblGrid>
      <w:tr>
        <w:trPr/>
        <w:tc>
          <w:tcPr>
            <w:tcW w:w="6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Rs. 980000/-</w:t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Amount in Words:  (</w:t>
            </w:r>
            <w:r>
              <w:rPr>
                <w:b/>
                <w:sz w:val="26"/>
                <w:szCs w:val="26"/>
                <w:u w:val="single"/>
              </w:rPr>
              <w:t>Nine Lac Eighty Thousand Only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ab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/>
        <w:tc>
          <w:tcPr>
            <w:tcW w:w="419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ntractor</w:t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righ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ngineer/Procuring Agency</w:t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i w:val="false"/>
          <w:i w:val="false"/>
          <w:sz w:val="22"/>
          <w:u w:val="single"/>
        </w:rPr>
      </w:pPr>
      <w:r>
        <w:rPr/>
      </w:r>
    </w:p>
    <w:sectPr>
      <w:type w:val="nextPage"/>
      <w:pgSz w:w="11906" w:h="16838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8:00Z</dcterms:created>
  <dc:creator>Admin</dc:creator>
  <dc:description/>
  <dc:language>en-US</dc:language>
  <cp:lastModifiedBy>Ghulam Mustafa</cp:lastModifiedBy>
  <cp:lastPrinted>2015-05-08T18:26:00Z</cp:lastPrinted>
  <dcterms:modified xsi:type="dcterms:W3CDTF">2016-01-27T11:25:00Z</dcterms:modified>
  <cp:revision>12</cp:revision>
  <dc:subject/>
  <dc:title/>
</cp:coreProperties>
</file>