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sz w:val="20"/>
          <w:szCs w:val="20"/>
        </w:rPr>
        <w:t>M/R TO SINDH SECRETARIAT BUILDING NO.III (OLD KDA BUILDING) KARACHI ( RENOVATION OF OFFICE OF MINISTRER SPORTS AT GROUND FLOOT FRONT SIDE).</w:t>
      </w:r>
      <w:r>
        <w:rPr>
          <w:rFonts w:ascii="Times New Roman" w:hAnsi="Times New Roman"/>
          <w:b/>
          <w:bCs/>
          <w:color w:val="000000"/>
          <w:kern w:val="0"/>
          <w:sz w:val="20"/>
          <w:szCs w:val="20"/>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color w:val="000000"/>
          <w:kern w:val="0"/>
          <w:sz w:val="20"/>
          <w:szCs w:val="20"/>
          <w:u w:val="single"/>
        </w:rPr>
        <w:t xml:space="preserve"> 1762600/-</w:t>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18.03.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bCs/>
          <w:color w:val="000000"/>
          <w:kern w:val="0"/>
          <w:sz w:val="20"/>
          <w:szCs w:val="20"/>
          <w:u w:val="single"/>
        </w:rPr>
        <w:t>18.03.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wo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6</Words>
  <Characters>28259</Characters>
  <CharactersWithSpaces>240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13T23:36:00Z</cp:lastPrinted>
  <dcterms:modified xsi:type="dcterms:W3CDTF">2016-02-26T19:17: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