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cs="Cambria"/>
          <w:b/>
          <w:b/>
          <w:sz w:val="52"/>
          <w:szCs w:val="52"/>
          <w:u w:val="single"/>
        </w:rPr>
      </w:pPr>
      <w:r>
        <w:drawing>
          <wp:anchor behindDoc="1" distT="0" distB="0" distL="114935" distR="114935" simplePos="0" locked="0" layoutInCell="0" allowOverlap="1" relativeHeight="2">
            <wp:simplePos x="0" y="0"/>
            <wp:positionH relativeFrom="column">
              <wp:posOffset>-447675</wp:posOffset>
            </wp:positionH>
            <wp:positionV relativeFrom="paragraph">
              <wp:posOffset>-9525</wp:posOffset>
            </wp:positionV>
            <wp:extent cx="1085850" cy="1041400"/>
            <wp:effectExtent l="0" t="0" r="0" b="0"/>
            <wp:wrapTight wrapText="bothSides">
              <wp:wrapPolygon edited="0">
                <wp:start x="9851" y="0"/>
                <wp:lineTo x="4166" y="788"/>
                <wp:lineTo x="-376" y="3553"/>
                <wp:lineTo x="-376" y="12642"/>
                <wp:lineTo x="1892" y="18964"/>
                <wp:lineTo x="1892" y="21335"/>
                <wp:lineTo x="19702" y="21335"/>
                <wp:lineTo x="20082" y="21335"/>
                <wp:lineTo x="20082" y="19359"/>
                <wp:lineTo x="19702" y="18964"/>
                <wp:lineTo x="21599" y="13037"/>
                <wp:lineTo x="21599" y="3553"/>
                <wp:lineTo x="17430" y="788"/>
                <wp:lineTo x="11745" y="0"/>
                <wp:lineTo x="985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1085850" cy="1041400"/>
                    </a:xfrm>
                    <a:prstGeom prst="rect">
                      <a:avLst/>
                    </a:prstGeom>
                  </pic:spPr>
                </pic:pic>
              </a:graphicData>
            </a:graphic>
          </wp:anchor>
        </w:drawing>
      </w:r>
      <w:r>
        <w:rPr>
          <w:rFonts w:cs="Cambria" w:ascii="Cambria" w:hAnsi="Cambria"/>
          <w:b/>
          <w:sz w:val="52"/>
          <w:szCs w:val="52"/>
          <w:u w:val="single"/>
        </w:rPr>
        <w:t>ANNUAL PROCUREMENT PLAN DMC KORANGI</w:t>
      </w:r>
    </w:p>
    <w:p>
      <w:pPr>
        <w:pStyle w:val="Normal"/>
        <w:spacing w:before="0" w:after="0"/>
        <w:jc w:val="center"/>
        <w:rPr>
          <w:rFonts w:ascii="Cambria" w:hAnsi="Cambria" w:cs="Cambria"/>
          <w:b/>
          <w:b/>
          <w:sz w:val="52"/>
          <w:szCs w:val="52"/>
          <w:u w:val="single"/>
        </w:rPr>
      </w:pPr>
      <w:r>
        <w:rPr>
          <w:rFonts w:cs="Cambria" w:ascii="Cambria" w:hAnsi="Cambria"/>
          <w:b/>
          <w:sz w:val="52"/>
          <w:szCs w:val="52"/>
          <w:u w:val="single"/>
        </w:rPr>
        <w:t>FISCAL YEAR 2015-16</w:t>
      </w:r>
    </w:p>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tbl>
      <w:tblPr>
        <w:tblW w:w="15684" w:type="dxa"/>
        <w:jc w:val="center"/>
        <w:tblInd w:w="0" w:type="dxa"/>
        <w:tblLayout w:type="fixed"/>
        <w:tblCellMar>
          <w:top w:w="0" w:type="dxa"/>
          <w:left w:w="108" w:type="dxa"/>
          <w:bottom w:w="0" w:type="dxa"/>
          <w:right w:w="108" w:type="dxa"/>
        </w:tblCellMar>
      </w:tblPr>
      <w:tblGrid>
        <w:gridCol w:w="682"/>
        <w:gridCol w:w="2080"/>
        <w:gridCol w:w="1340"/>
        <w:gridCol w:w="1470"/>
        <w:gridCol w:w="1519"/>
        <w:gridCol w:w="1400"/>
        <w:gridCol w:w="1415"/>
        <w:gridCol w:w="1396"/>
        <w:gridCol w:w="990"/>
        <w:gridCol w:w="770"/>
        <w:gridCol w:w="516"/>
        <w:gridCol w:w="720"/>
        <w:gridCol w:w="1386"/>
      </w:tblGrid>
      <w:tr>
        <w:trPr>
          <w:trHeight w:val="55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rPr/>
            </w:pPr>
            <w:r>
              <w:rPr>
                <w:b/>
                <w:sz w:val="24"/>
                <w:szCs w:val="24"/>
              </w:rPr>
              <w:t>S.No</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b/>
                <w:sz w:val="24"/>
                <w:szCs w:val="24"/>
              </w:rPr>
              <w:t>Description of</w:t>
            </w:r>
          </w:p>
          <w:p>
            <w:pPr>
              <w:pStyle w:val="NoSpacing"/>
              <w:rPr>
                <w:b/>
                <w:b/>
                <w:sz w:val="24"/>
                <w:szCs w:val="24"/>
              </w:rPr>
            </w:pPr>
            <w:r>
              <w:rPr>
                <w:rFonts w:cs="Calibri"/>
                <w:b/>
                <w:sz w:val="24"/>
                <w:szCs w:val="24"/>
              </w:rPr>
              <w:t xml:space="preserve"> </w:t>
            </w:r>
            <w:r>
              <w:rPr>
                <w:b/>
                <w:sz w:val="24"/>
                <w:szCs w:val="24"/>
              </w:rPr>
              <w:t>Procurement</w:t>
            </w:r>
          </w:p>
        </w:tc>
        <w:tc>
          <w:tcPr>
            <w:tcW w:w="1340" w:type="dxa"/>
            <w:tcBorders>
              <w:top w:val="single" w:sz="4" w:space="0" w:color="000000"/>
              <w:left w:val="single" w:sz="4" w:space="0" w:color="000000"/>
              <w:bottom w:val="single" w:sz="4" w:space="0" w:color="000000"/>
              <w:right w:val="single" w:sz="4" w:space="0" w:color="000000"/>
            </w:tcBorders>
          </w:tcPr>
          <w:p>
            <w:pPr>
              <w:pStyle w:val="NoSpacing"/>
              <w:rPr/>
            </w:pPr>
            <w:r>
              <w:rPr>
                <w:b/>
                <w:sz w:val="24"/>
                <w:szCs w:val="24"/>
              </w:rPr>
              <w:t xml:space="preserve">Quantity (where Applicable) </w:t>
            </w:r>
          </w:p>
        </w:tc>
        <w:tc>
          <w:tcPr>
            <w:tcW w:w="1470"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Estimated Unit Cost (Where Applicable)</w:t>
            </w:r>
          </w:p>
        </w:tc>
        <w:tc>
          <w:tcPr>
            <w:tcW w:w="1519"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Estimated Total Cost</w:t>
            </w:r>
          </w:p>
        </w:tc>
        <w:tc>
          <w:tcPr>
            <w:tcW w:w="1400"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Funds Allocated</w:t>
            </w:r>
          </w:p>
        </w:tc>
        <w:tc>
          <w:tcPr>
            <w:tcW w:w="1415"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Source Of Funds (ADP/Non ADP)</w:t>
            </w:r>
          </w:p>
        </w:tc>
        <w:tc>
          <w:tcPr>
            <w:tcW w:w="1396"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Proposed procurement method</w:t>
            </w:r>
          </w:p>
        </w:tc>
        <w:tc>
          <w:tcPr>
            <w:tcW w:w="2996" w:type="dxa"/>
            <w:gridSpan w:val="4"/>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Timing Of Procurement</w:t>
            </w:r>
          </w:p>
          <w:p>
            <w:pPr>
              <w:pStyle w:val="NoSpacing"/>
              <w:jc w:val="center"/>
              <w:rPr>
                <w:b/>
                <w:b/>
                <w:sz w:val="24"/>
                <w:szCs w:val="24"/>
              </w:rPr>
            </w:pPr>
            <w:r>
              <w:rPr>
                <w:b/>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Remarks</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szCs w:val="24"/>
              </w:rPr>
            </w:pPr>
            <w:r>
              <w:rPr>
                <w:b/>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BUIDLING</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r>
              <w:rPr>
                <w:vertAlign w:val="superscript"/>
              </w:rPr>
              <w:t>st</w:t>
            </w:r>
            <w:r>
              <w:rPr/>
              <w:t xml:space="preserve"> Qtr</w:t>
            </w:r>
          </w:p>
        </w:tc>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pPr>
            <w:r>
              <w:rPr/>
              <w:t>2nd Qtr</w:t>
            </w:r>
          </w:p>
        </w:tc>
        <w:tc>
          <w:tcPr>
            <w:tcW w:w="516" w:type="dxa"/>
            <w:tcBorders>
              <w:top w:val="single" w:sz="4" w:space="0" w:color="000000"/>
              <w:left w:val="single" w:sz="4" w:space="0" w:color="000000"/>
              <w:bottom w:val="single" w:sz="4" w:space="0" w:color="000000"/>
              <w:right w:val="single" w:sz="4" w:space="0" w:color="000000"/>
            </w:tcBorders>
          </w:tcPr>
          <w:p>
            <w:pPr>
              <w:pStyle w:val="NoSpacing"/>
              <w:jc w:val="center"/>
              <w:rPr/>
            </w:pPr>
            <w:r>
              <w:rPr/>
              <w:t>3rd Qtr</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pPr>
            <w:r>
              <w:rPr/>
              <w:t>4th Qtr</w:t>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1</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Construction of Room  in UC-07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jc w:val="center"/>
              <w:rPr/>
            </w:pPr>
            <w:r>
              <w:rPr/>
              <w:t>Non ADP From Own Sources</w:t>
            </w:r>
          </w:p>
        </w:tc>
        <w:tc>
          <w:tcPr>
            <w:tcW w:w="1396" w:type="dxa"/>
            <w:tcBorders>
              <w:top w:val="single" w:sz="4" w:space="0" w:color="000000"/>
              <w:left w:val="single" w:sz="4" w:space="0" w:color="000000"/>
              <w:bottom w:val="single" w:sz="4" w:space="0" w:color="000000"/>
              <w:right w:val="single" w:sz="4" w:space="0" w:color="000000"/>
            </w:tcBorders>
          </w:tcPr>
          <w:p>
            <w:pPr>
              <w:pStyle w:val="NoSpacing"/>
              <w:jc w:val="center"/>
              <w:rPr/>
            </w:pPr>
            <w:r>
              <w:rPr/>
              <w:t>Single Stage</w:t>
            </w:r>
          </w:p>
          <w:p>
            <w:pPr>
              <w:pStyle w:val="NoSpacing"/>
              <w:jc w:val="center"/>
              <w:rPr/>
            </w:pPr>
            <w:r>
              <w:rPr/>
              <w:t>(One Envelop</w:t>
            </w:r>
          </w:p>
          <w:p>
            <w:pPr>
              <w:pStyle w:val="NoSpacing"/>
              <w:jc w:val="center"/>
              <w:rPr/>
            </w:pPr>
            <w:r>
              <w:rPr/>
              <w:t>Procedure)</w:t>
            </w:r>
          </w:p>
          <w:p>
            <w:pPr>
              <w:pStyle w:val="NoSpacing"/>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jc w:val="center"/>
              <w:rPr/>
            </w:pPr>
            <w:r>
              <w:rPr/>
              <w:t>All Procurements will be made as per SPPRA Rules-2010</w:t>
            </w:r>
          </w:p>
          <w:p>
            <w:pPr>
              <w:pStyle w:val="NoSpacing"/>
              <w:jc w:val="center"/>
              <w:rPr/>
            </w:pPr>
            <w:r>
              <w:rPr/>
              <w:t>( Amended 201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ROAD &amp; STREE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2</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Patch Repair / Trench repair of roads in UC No. 02 and 03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3</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of Road in Patch / Trenches in different area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4</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of Road in Patch / Trenches in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tbl>
      <w:tblPr>
        <w:tblW w:w="15651"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396"/>
        <w:gridCol w:w="990"/>
        <w:gridCol w:w="566"/>
        <w:gridCol w:w="720"/>
        <w:gridCol w:w="720"/>
        <w:gridCol w:w="1589"/>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of Road in Patch / Trenches in different are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rPr>
            </w:pPr>
            <w:r>
              <w:rPr>
                <w:rFonts w:cs="Calibri"/>
              </w:rPr>
              <w:t>Patch work/repair of 5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NALLAH’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07</w:t>
            </w:r>
          </w:p>
          <w:p>
            <w:pPr>
              <w:pStyle w:val="NoSpacing"/>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and Desilting Nallah 8000 Road i/c R.C.C Slabs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bCs/>
                <w:sz w:val="26"/>
                <w:szCs w:val="26"/>
              </w:rPr>
            </w:pPr>
            <w:r>
              <w:rPr>
                <w:rFonts w:cs="Cambria" w:ascii="Cambria" w:hAnsi="Cambria"/>
                <w:b/>
                <w:bCs/>
                <w:sz w:val="26"/>
                <w:szCs w:val="26"/>
              </w:rPr>
            </w:r>
          </w:p>
          <w:p>
            <w:pPr>
              <w:pStyle w:val="NoSpacing"/>
              <w:jc w:val="center"/>
              <w:rPr>
                <w:rFonts w:cs="Calibri"/>
              </w:rPr>
            </w:pPr>
            <w:r>
              <w:rPr>
                <w:rFonts w:cs="Calibri"/>
                <w:bCs/>
              </w:rPr>
              <w:t>2.55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bCs/>
                <w:sz w:val="26"/>
                <w:szCs w:val="26"/>
              </w:rPr>
            </w:pPr>
            <w:r>
              <w:rPr>
                <w:rFonts w:cs="Cambria" w:ascii="Cambria" w:hAnsi="Cambria"/>
                <w:b/>
                <w:bCs/>
                <w:sz w:val="26"/>
                <w:szCs w:val="26"/>
              </w:rPr>
            </w:r>
          </w:p>
          <w:p>
            <w:pPr>
              <w:pStyle w:val="NoSpacing"/>
              <w:jc w:val="center"/>
              <w:rPr>
                <w:rFonts w:cs="Calibri"/>
              </w:rPr>
            </w:pPr>
            <w:r>
              <w:rPr>
                <w:rFonts w:cs="Calibri"/>
                <w:bCs/>
              </w:rPr>
              <w:t>2.55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5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Of Storm Water Drain At KPT inter Change Main Ko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4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4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4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Desilting /Cleaning of various Nallah and chowking point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Desilting/Cleaning of various Nallah and chowking point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rHeight w:val="1790"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Desilting /Cleaning of various Nallah and chowking point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u w:val="single"/>
              </w:rPr>
            </w:pPr>
            <w:r>
              <w:rPr/>
              <w:t>Cleaning / Desilting Of Nallah Chowking Points Along  5000 Road From Bund Road To 10000 Road, Along 6000 Road Refinery Corner 9000 Road Along 321 Road From 12000 To Bismillah Stop.</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u w:val="single"/>
              </w:rPr>
            </w:pPr>
            <w:r>
              <w:rPr>
                <w:u w:val="single"/>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u w:val="single"/>
              </w:rPr>
            </w:pPr>
            <w:r>
              <w:rPr/>
              <w:t>Cleaning / Desilting Of Nallah Along 12000 Road From Nasir Jump To Matky Wali Pulliya And  Chowking Point Of  Hazrat Usman Ghani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u w:val="single"/>
              </w:rPr>
            </w:pPr>
            <w:r>
              <w:rPr>
                <w:u w:val="single"/>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leaning / desilting of nallah chowking points 7000 road to 2 1/12 no. &amp; rahimabad along 14000 road k. zone Dmc  (k)</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sz w:val="21"/>
                <w:szCs w:val="21"/>
              </w:rPr>
            </w:pPr>
            <w:r>
              <w:rPr>
                <w:sz w:val="21"/>
                <w:szCs w:val="21"/>
              </w:rPr>
              <w:t>cleaning / desilting of nallah from 16000 road to nasir jump along 13000 road chowking points from 5 ½  no. to char pole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sz w:val="21"/>
                <w:szCs w:val="21"/>
                <w:u w:val="single"/>
              </w:rPr>
            </w:pPr>
            <w:r>
              <w:rPr>
                <w:sz w:val="21"/>
                <w:szCs w:val="21"/>
              </w:rPr>
              <w:t>cleaning / desilting of nallah from getz pharma factory to gpo and 11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sz w:val="21"/>
                <w:szCs w:val="21"/>
                <w:u w:val="single"/>
              </w:rPr>
            </w:pPr>
            <w:r>
              <w:rPr>
                <w:b/>
                <w:sz w:val="21"/>
                <w:szCs w:val="21"/>
                <w:u w:val="single"/>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sz w:val="21"/>
                <w:szCs w:val="21"/>
              </w:rPr>
            </w:pPr>
            <w:r>
              <w:rPr>
                <w:sz w:val="21"/>
                <w:szCs w:val="21"/>
              </w:rPr>
              <w:t>cleaning / desilting of nallah along 10000 road  from  5000 road culvet to 7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p>
            <w:pPr>
              <w:pStyle w:val="No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Arial"/>
                <w:sz w:val="21"/>
                <w:szCs w:val="21"/>
              </w:rPr>
            </w:pPr>
            <w:r>
              <w:rPr>
                <w:sz w:val="21"/>
                <w:szCs w:val="21"/>
              </w:rPr>
              <w:t>Cleaning of  Nallahs / chowking Points  in Green Town, Panjab Town, Golden Town And Azeem Pur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Arial"/>
                <w:sz w:val="21"/>
                <w:szCs w:val="21"/>
              </w:rPr>
            </w:pPr>
            <w:r>
              <w:rPr>
                <w:rFonts w:cs="Arial"/>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rHeight w:val="548"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1"/>
                <w:szCs w:val="21"/>
              </w:rPr>
            </w:pPr>
            <w:r>
              <w:rPr>
                <w:sz w:val="21"/>
                <w:szCs w:val="21"/>
              </w:rPr>
              <w:t>De-silting  of Nallahs chawking Points in UC-02,03 &amp; 05  Shah Faisal Zone  D.M.C (K)</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Arial"/>
                <w:sz w:val="21"/>
                <w:szCs w:val="21"/>
              </w:rPr>
            </w:pPr>
            <w:r>
              <w:rPr>
                <w:rFonts w:cs="Arial"/>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bl>
    <w:p>
      <w:pPr>
        <w:pStyle w:val="Normal"/>
        <w:spacing w:before="0" w:after="0"/>
        <w:jc w:val="center"/>
        <w:rPr/>
      </w:pPr>
      <w:r>
        <w:rPr/>
      </w:r>
    </w:p>
    <w:p>
      <w:pPr>
        <w:pStyle w:val="Normal"/>
        <w:spacing w:before="0" w:after="0"/>
        <w:jc w:val="center"/>
        <w:rPr/>
      </w:pPr>
      <w:r>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of Nallah Chowking Points along 362 Road Madni Madrsa to 13000 Road &amp; along 352 Road from T.T.I to Abuzar Bakery Zaman Town or M.Shareef Sweet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of Nallah Chowking Points along 10000 road from 365 Road Road and I-D Area Ismail Goth Graveyard or 17-J Bus Stop 37-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sz w:val="21"/>
                <w:szCs w:val="21"/>
              </w:rPr>
            </w:pPr>
            <w:r>
              <w:rPr>
                <w:sz w:val="21"/>
                <w:szCs w:val="21"/>
              </w:rPr>
              <w:t>Hiring Of Machinery for de-silting of Nallah from Bilal Chowrangi to Shan Chowrangi and joining areas including leveling and dressing of main bazaar road UC No.01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sz w:val="21"/>
                <w:szCs w:val="21"/>
              </w:rPr>
            </w:pPr>
            <w:r>
              <w:rPr>
                <w:sz w:val="21"/>
                <w:szCs w:val="21"/>
              </w:rPr>
              <w:t>P/L of R.CC Pipe drain in majeed colony uc-01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825</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825</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825</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pPr>
      <w:r>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L of R.C.C Pipe Drain in area 89 UC-06 and Area 82 UC-10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L of R.C.C Pipe Drain in area 36/B UC-09 &amp; Sector 10 UC-09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00"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L of R.C.C Pipe Drain in area C-1 UC-06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00"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amp; repair of Nallah &amp; R.C.C culverts in different area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DUST BI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onstruction Of Dustbin In Sharefabad  in UC-06,07,08 &amp; 0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16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16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16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onstruction Of Dustbin In UC No. 1,2,34,5 and 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25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25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25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rFonts w:cs="Calibri"/>
        </w:rPr>
      </w:pPr>
      <w:r>
        <w:rPr>
          <w:rFonts w:cs="Calibri"/>
        </w:rPr>
        <w:t xml:space="preserve"> </w:t>
      </w:r>
    </w:p>
    <w:p>
      <w:pPr>
        <w:pStyle w:val="Normal"/>
        <w:spacing w:before="0" w:after="0"/>
        <w:jc w:val="center"/>
        <w:rPr/>
      </w:pPr>
      <w:r>
        <w:rPr/>
      </w:r>
    </w:p>
    <w:p>
      <w:pPr>
        <w:pStyle w:val="Normal"/>
        <w:spacing w:before="0" w:after="0"/>
        <w:jc w:val="center"/>
        <w:rPr/>
      </w:pPr>
      <w:r>
        <w:rPr/>
      </w:r>
    </w:p>
    <w:tbl>
      <w:tblPr>
        <w:tblW w:w="14990"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26"/>
        <w:gridCol w:w="828"/>
        <w:gridCol w:w="566"/>
        <w:gridCol w:w="720"/>
        <w:gridCol w:w="720"/>
        <w:gridCol w:w="1360"/>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b/>
                <w:b/>
              </w:rPr>
            </w:pPr>
            <w:r>
              <w:rPr>
                <w:rFonts w:cs="Cambria" w:ascii="Cambria" w:hAnsi="Cambria"/>
                <w:b/>
              </w:rPr>
              <w:t xml:space="preserve">Sewerage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szCs w:val="28"/>
              </w:rPr>
              <w:t>PROVIDING / LAYING SEWERAGE FACILITIES OF  BY LAYING 15"Ø, 12"Ø MAIN SUBMAIN &amp; 8"Ø RCC PIPE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Main Hole Cover &amp; Ring Slab in all UC’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Main Hole Cover &amp; Ring Slab in all UC’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Main Hole Cover &amp; Ring Slab in all UC’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u w:val="single"/>
              </w:rPr>
            </w:pPr>
            <w:r>
              <w:rPr>
                <w:rFonts w:cs="Calibri"/>
              </w:rPr>
              <w:t>CONSTRUCTION /REPAIR OF R.C.C SLABS NEAR  “KATI OFFICE” &amp; ADJACENT SHAN CHOWRANGI   8000 ROAD KORANGI ZONE</w:t>
            </w:r>
            <w:r>
              <w:rPr>
                <w:rFonts w:cs="Calibri"/>
                <w:u w:val="single"/>
              </w:rPr>
              <w:br/>
              <w:t xml:space="preserve"> </w:t>
            </w:r>
            <w:r>
              <w:rPr>
                <w:rFonts w:cs="Calibri"/>
              </w:rPr>
              <w:t>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u w:val="single"/>
              </w:rPr>
            </w:pPr>
            <w:r>
              <w:rPr>
                <w:rFonts w:cs="Calibri"/>
                <w:u w:val="single"/>
              </w:rPr>
            </w:r>
          </w:p>
          <w:p>
            <w:pPr>
              <w:pStyle w:val="NoSpacing"/>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r>
    </w:tbl>
    <w:p>
      <w:pPr>
        <w:pStyle w:val="Normal"/>
        <w:spacing w:before="0" w:after="0"/>
        <w:jc w:val="center"/>
        <w:rPr/>
      </w:pPr>
      <w:r>
        <w:rPr/>
      </w:r>
    </w:p>
    <w:p>
      <w:pPr>
        <w:pStyle w:val="Normal"/>
        <w:spacing w:before="0" w:after="0"/>
        <w:jc w:val="center"/>
        <w:rPr/>
      </w:pPr>
      <w:r>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Lighting Works</w:t>
            </w:r>
          </w:p>
          <w:p>
            <w:pPr>
              <w:pStyle w:val="NoSpacing"/>
              <w:jc w:val="center"/>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 repair  of Street Lights Works in different area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 repair  of Street Lights Works in different area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 repair  of Street Lights Works in different area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Mechanical work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Maintenance of different vehicle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Maintenance of different vehicle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Maintenance of different vehicle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Fabrication of Garbage containers for the vehicle of health services department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386 (APK-04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395(APK-05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396(APK-07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11399(APK-09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11393(APK-10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bl>
    <w:p>
      <w:pPr>
        <w:pStyle w:val="Normal"/>
        <w:spacing w:before="0" w:after="0"/>
        <w:jc w:val="center"/>
        <w:rPr/>
      </w:pPr>
      <w:r>
        <w:rPr/>
      </w:r>
    </w:p>
    <w:p>
      <w:pPr>
        <w:pStyle w:val="Normal"/>
        <w:spacing w:before="0" w:after="0"/>
        <w:jc w:val="center"/>
        <w:rPr/>
      </w:pPr>
      <w:r>
        <w:rPr/>
      </w:r>
    </w:p>
    <w:tbl>
      <w:tblPr>
        <w:tblW w:w="15420" w:type="dxa"/>
        <w:jc w:val="center"/>
        <w:tblInd w:w="0" w:type="dxa"/>
        <w:tblLayout w:type="fixed"/>
        <w:tblCellMar>
          <w:top w:w="0" w:type="dxa"/>
          <w:left w:w="108" w:type="dxa"/>
          <w:bottom w:w="0" w:type="dxa"/>
          <w:right w:w="108" w:type="dxa"/>
        </w:tblCellMar>
      </w:tblPr>
      <w:tblGrid>
        <w:gridCol w:w="561"/>
        <w:gridCol w:w="1844"/>
        <w:gridCol w:w="1340"/>
        <w:gridCol w:w="1470"/>
        <w:gridCol w:w="1519"/>
        <w:gridCol w:w="1400"/>
        <w:gridCol w:w="1415"/>
        <w:gridCol w:w="1098"/>
        <w:gridCol w:w="1134"/>
        <w:gridCol w:w="720"/>
        <w:gridCol w:w="189"/>
        <w:gridCol w:w="531"/>
        <w:gridCol w:w="339"/>
        <w:gridCol w:w="381"/>
        <w:gridCol w:w="126"/>
        <w:gridCol w:w="1227"/>
        <w:gridCol w:w="126"/>
      </w:tblGrid>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4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581275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4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of vehicle # GL-7696, GL-6376, GL-7540 202-779 &amp; CH-305335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4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576901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410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 xml:space="preserve">R/M  vehicle # GL-00392, TT-06 , TT04, CH-100977, CH-107462, CH-3601398, TT-05 </w:t>
            </w:r>
            <w:r>
              <w:rPr>
                <w:sz w:val="20"/>
                <w:szCs w:val="20"/>
              </w:rPr>
              <w:t>TT -02 CH- 3600529 CH-16044, CH-100977, 16100 CH-100981 , CH</w:t>
            </w:r>
            <w:r>
              <w:rPr/>
              <w:t>-158405, TT-09, CH107429, and CH-1687187,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vehicle #  CH-16057, CH-21278, CH-16103, CH-10048,161-</w:t>
            </w:r>
            <w:r>
              <w:rPr>
                <w:sz w:val="21"/>
                <w:szCs w:val="21"/>
              </w:rPr>
              <w:t>205 CH-2592, CH-141303, CH-21280, CH-03247,. CH-1864, CH-0048, and CH</w:t>
            </w:r>
            <w:r>
              <w:rPr/>
              <w:t>-27108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of damaged wall of Nallah and cleaning of Nallah in Quyyumab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Fonts w:cs="Calibri"/>
              </w:rPr>
              <w:t xml:space="preserve">       </w:t>
            </w:r>
            <w:r>
              <w:rPr/>
              <w:t>3.9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jc w:val="center"/>
              <w:rPr/>
            </w:pPr>
            <w:r>
              <w:rPr/>
              <w:t>3.9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9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00929(APK-02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10 KVA Electric Generator with sound prof canopy and other Electrical Accessories for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ATER  SCHEME</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6"/>
                <w:szCs w:val="26"/>
              </w:rPr>
            </w:pPr>
            <w:r>
              <w:rPr>
                <w:rFonts w:cs="Cambria" w:ascii="Cambria" w:hAnsi="Cambria"/>
              </w:rPr>
              <w:t>Water supply schemes norani basti &amp;  bhangar goth for  pumping station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6"/>
                <w:szCs w:val="26"/>
              </w:rPr>
            </w:pPr>
            <w:r>
              <w:rPr>
                <w:rFonts w:cs="Cambria" w:ascii="Cambria" w:hAnsi="Cambria"/>
                <w:sz w:val="26"/>
                <w:szCs w:val="26"/>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4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4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4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b/>
                <w:b/>
              </w:rPr>
            </w:pPr>
            <w:r>
              <w:rPr>
                <w:rFonts w:cs="Cambria" w:ascii="Cambria" w:hAnsi="Cambria"/>
                <w:b/>
              </w:rPr>
              <w:t>PARK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rPr>
            </w:pPr>
            <w:r>
              <w:rPr>
                <w:rFonts w:cs="Cambria" w:ascii="Cambria" w:hAnsi="Cambria"/>
              </w:rPr>
              <w:t>Repair &amp; Maintenance Of Family Park 33-D Uc-7, Farooqi Park  Uc-3 Korangi &amp; Providing And Supplying Accessories In Material For  Various Parks &amp; Nursery Of Korangi Zone</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5.46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5.46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5.46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15294" w:type="dxa"/>
            <w:gridSpan w:val="16"/>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sz w:val="50"/>
                <w:szCs w:val="50"/>
              </w:rPr>
            </w:pPr>
            <w:r>
              <w:rPr>
                <w:rFonts w:cs="Cambria" w:ascii="Cambria" w:hAnsi="Cambria"/>
                <w:sz w:val="50"/>
                <w:szCs w:val="50"/>
              </w:rPr>
              <w:t>Revised</w:t>
            </w:r>
          </w:p>
        </w:tc>
        <w:tc>
          <w:tcPr>
            <w:tcW w:w="126" w:type="dxa"/>
            <w:tcBorders/>
            <w:tcMar>
              <w:left w:w="0" w:type="dxa"/>
              <w:right w:w="0" w:type="dxa"/>
            </w:tcMar>
          </w:tcPr>
          <w:p>
            <w:pPr>
              <w:pStyle w:val="Normal"/>
              <w:snapToGrid w:val="false"/>
              <w:spacing w:before="0" w:after="200"/>
              <w:rPr>
                <w:rFonts w:ascii="Cambria" w:hAnsi="Cambria" w:cs="Cambria"/>
                <w:sz w:val="50"/>
                <w:szCs w:val="50"/>
              </w:rPr>
            </w:pPr>
            <w:r>
              <w:rPr>
                <w:rFonts w:cs="Cambria" w:ascii="Cambria" w:hAnsi="Cambria"/>
                <w:sz w:val="50"/>
                <w:szCs w:val="5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5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Improvement and Construction of main Road Bilal Colony,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5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L  Pipe Drain at Bilal Colony and joining area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L Pipe Drain of  different dia in different areas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L Pipe Drain of  different dia in different areas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atch Repair / Trenches repair of roads in UC-01,04 &amp; 05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atch Repair / Trenches repair of roads in UC-06,08 &amp; 0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atch Repair / Trenches repair of roads in Industrial Area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roviding and Laying Sewerage Line  of 12” , 15 “ &amp; 18” dia in UC-01  &amp; 02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of Roads in Uc No 6 to 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Improvement of Roads in UC No 1 to 5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Of Roads in Uc No1 to Uc No.3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of roads in UC No 4 to UC No 7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Construction of Dustbin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Construction of Dustbin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amp; Maintance of Garbage Lifting Machineries And Mechanical equipments etc.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amp; Maintance of Garbage Lifting Machineries And Mechanical equipments etc.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amp; Maintance of Garbage Lifting Machineries And Mechanical equipments etc.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 xml:space="preserve">Construction of Dustbins near Pathar Wala Road Green Tow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96</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96</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9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6"/>
                <w:szCs w:val="26"/>
              </w:rPr>
            </w:pPr>
            <w:r>
              <w:rPr>
                <w:rFonts w:cs="Cambria" w:ascii="Cambria" w:hAnsi="Cambria"/>
              </w:rPr>
              <w:t>Purchase office Furniture for Administrator DMC Korangi Office.</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6"/>
                <w:szCs w:val="26"/>
              </w:rPr>
            </w:pPr>
            <w:r>
              <w:rPr>
                <w:rFonts w:cs="Cambria" w:ascii="Cambria" w:hAnsi="Cambria"/>
                <w:sz w:val="26"/>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cs="Cambria"/>
              </w:rPr>
            </w:pPr>
            <w:r>
              <w:rPr>
                <w:rFonts w:cs="Cambria" w:ascii="Cambria" w:hAnsi="Cambria"/>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rPr>
            </w:pPr>
            <w:r>
              <w:rPr>
                <w:rFonts w:cs="Cambria" w:ascii="Cambria" w:hAnsi="Cambria"/>
                <w:b/>
              </w:rPr>
              <w:t>Health Service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Annual contract for lifting of garbage from 100 quarter of Korangi Zone to land fill site at Deh Jam Chakro for the period of one year from the award of contrac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9.1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9.1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9.1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Annual contract for lifting of garbage transfer station behind azeem pura graveyard of Shah Faisal Zone DMC Korangi to land fill site at Deh Jam Chakro for the period of one year from the award of contrac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3.7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3.7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3.7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Arrangement for collection transportation and burial of offals during Eid-Ul-Azha 2015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038</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038</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03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Arrangement for collection transportation and burial of offals during Eid-Ul-Azha 2015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472</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47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47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Hiring of machinery for EID-UL-AZHA cleaning campaign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3.006</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3.006</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3.00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cs="Cambria"/>
              </w:rPr>
            </w:pPr>
            <w:r>
              <w:rPr>
                <w:rFonts w:cs="Cambria" w:ascii="Cambria" w:hAnsi="Cambria"/>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b/>
                <w:sz w:val="32"/>
              </w:rPr>
              <w:t xml:space="preserve">Parks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Providing of Hydraulic boring in different Parks of UC-07 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Parks from UC-07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ng of C.C benches in different Parks UC-06 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ng of Electric Motors in different Parks UC-06 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ing of Date Palm for Darul-ullom Green Belt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ing of Different Kind of /mother Plants for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HasnaAbad Park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Maintenance Bin Qasim Park UC-10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maintencance Lodhi Park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5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5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5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Renovation of Ismail Shah Bukhari Park UC-08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Maintenance Papan Park UC-11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onstruction of Room main nursery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Providing &amp; Fixing of different style physical appliance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Providing &amp; Fixing of artificial animal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onstruction of r.c.c slab over 5000 road nallah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oviding and fixing divider/ cat eyes in various  road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520"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l strom water drain in bangali para sector 34/3 uc-08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9</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replacement of car parking roof main office building korangi zone</w:t>
            </w:r>
            <w:r>
              <w:rPr>
                <w:rFonts w:cs="Calibri"/>
                <w:u w:val="single"/>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15</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15</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15</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u w:val="single"/>
              </w:rPr>
            </w:pPr>
            <w:r>
              <w:rPr>
                <w:rFonts w:cs="Calibri"/>
              </w:rPr>
              <w:t>repair /maintenance of garbage dumping station boundary wall uc-0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u w:val="single"/>
              </w:rPr>
            </w:pPr>
            <w:r>
              <w:rPr>
                <w:rFonts w:cs="Cambria" w:ascii="Cambria" w:hAnsi="Cambria"/>
                <w:u w:val="single"/>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26</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26</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2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051"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L PIPE DRAIN IN MURTAZA CHOWK UC-01 (BILAL COLONY) PHASE I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RE-CONSTRUCTION OF PARAPET WALL IN KORANG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eastAsia="Times New Roman" w:cs="Calibri"/>
              </w:rPr>
              <w:t xml:space="preserve">Repairing  / Maintinance of Major / Minors &amp; other works of  </w:t>
              <w:br/>
              <w:t xml:space="preserve">  Officers vehicles for various Department of DMC Korangi.</w:t>
            </w:r>
          </w:p>
          <w:p>
            <w:pPr>
              <w:pStyle w:val="Normal"/>
              <w:spacing w:before="0" w:after="200"/>
              <w:rPr>
                <w:rFonts w:cs="Calibri"/>
                <w:i/>
                <w:i/>
              </w:rPr>
            </w:pPr>
            <w:r>
              <w:rPr>
                <w:rFonts w:cs="Calibri"/>
                <w: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6.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6.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6.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4</w:t>
            </w:r>
          </w:p>
        </w:tc>
        <w:tc>
          <w:tcPr>
            <w:tcW w:w="18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eastAsia="Times New Roman" w:cs="Calibri"/>
                <w:sz w:val="20"/>
                <w:szCs w:val="20"/>
              </w:rPr>
            </w:pPr>
            <w:r>
              <w:rPr>
                <w:rFonts w:eastAsia="Times New Roman" w:cs="Calibri" w:ascii="Cambria" w:hAnsi="Cambria"/>
                <w:sz w:val="20"/>
                <w:szCs w:val="20"/>
              </w:rPr>
            </w:r>
          </w:p>
          <w:p>
            <w:pPr>
              <w:pStyle w:val="NoSpacing"/>
              <w:rPr>
                <w:rFonts w:cs="Calibri"/>
              </w:rPr>
            </w:pPr>
            <w:r>
              <w:rPr>
                <w:rFonts w:eastAsia="Times New Roman" w:cs="Calibri"/>
              </w:rPr>
              <w:t xml:space="preserve">REPAIRING  / MAINTINANCE OF MAJOR / MINORS &amp; OTHER WORKS FOR DIFFERENT TYPE OF VEHICLES FOR VARIOUS DEPARTMENT OF KORANG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eastAsia="Times New Roman" w:cs="Calibri"/>
              </w:rPr>
              <w:t>REPAIRING  / MAINTINANCE OF MAJOR / MINORS &amp; OTHER WORKS FOR DIFFERENT TYPE OF VEHICLES FOR VARIOUS DEPARTMENT OF LANDHI ZONE DMC KORANGI.</w:t>
            </w:r>
          </w:p>
          <w:p>
            <w:pPr>
              <w:pStyle w:val="Normal"/>
              <w:spacing w:before="0" w:after="200"/>
              <w:rPr>
                <w:rFonts w:cs="Calibri"/>
              </w:rPr>
            </w:pPr>
            <w:r>
              <w:rPr>
                <w:rFonts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eastAsia="Times New Roman" w:cs="Calibri"/>
              </w:rPr>
              <w:t>REPAIRING  / MAINTINANCE OF MAJOR / MINORS &amp; OTHER WORKS FOR DIFFERENT TYPE OF VEHICLES FOR VARIOUS DEPARTMENT OF SHAH FAISAL ZONE DMC KORANGI.</w:t>
            </w:r>
          </w:p>
          <w:p>
            <w:pPr>
              <w:pStyle w:val="Normal"/>
              <w:spacing w:before="0" w:after="200"/>
              <w:rPr>
                <w:rFonts w:cs="Calibri"/>
                <w:i/>
                <w:i/>
              </w:rPr>
            </w:pPr>
            <w:r>
              <w:rPr>
                <w:rFonts w:cs="Calibri"/>
                <w: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8.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8.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8.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7</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SUPPLY OF DIFFERENT TYPE OF FILTERS FOR THE  VEHICLES OF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8</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 xml:space="preserve">Supply of different type of Electrical Accessories in the store of M&amp;E Department DMC Korangi.   </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9</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Providing / Fixing Different Type of Poles, Lights &amp; Accessories in the different areas  of  Korangi Zone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10</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snapToGrid w:val="false"/>
              <w:ind w:left="360" w:hanging="0"/>
              <w:rPr>
                <w:rFonts w:ascii="Cambria" w:hAnsi="Cambria" w:cs="Calibri"/>
                <w:i/>
                <w:i/>
                <w:sz w:val="20"/>
                <w:szCs w:val="20"/>
              </w:rPr>
            </w:pPr>
            <w:r>
              <w:rPr>
                <w:rFonts w:cs="Calibri" w:ascii="Cambria" w:hAnsi="Cambria"/>
                <w:i/>
                <w:sz w:val="20"/>
                <w:szCs w:val="20"/>
              </w:rPr>
            </w:r>
          </w:p>
          <w:p>
            <w:pPr>
              <w:pStyle w:val="NoSpacing"/>
              <w:tabs>
                <w:tab w:val="clear" w:pos="720"/>
                <w:tab w:val="left" w:pos="450" w:leader="none"/>
              </w:tabs>
              <w:ind w:left="360" w:hanging="0"/>
              <w:rPr>
                <w:rFonts w:eastAsia="Times New Roman" w:cs="Calibri"/>
              </w:rPr>
            </w:pPr>
            <w:r>
              <w:rPr>
                <w:rFonts w:eastAsia="Times New Roman" w:cs="Calibri"/>
              </w:rPr>
              <w:t>Providing / Fixing Different Type of Poles, Lights &amp; Accessories in the different areas  of  Landhi Zone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11</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Providing / Fixing Different Type of Poles, Lights &amp; Accessories in the different areas  of  Shah Faisal Zone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12</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Repair  / Maintenance of split type Air Conditioners, 100 KVA, 50 KVA &amp; 25 KVA Generator and Building Electrical Accessories of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1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2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3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4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1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5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1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6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1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in UC, 07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in Green Town  Shah Faisal Zone D.M.C Korangi UC No 5</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of Roads in Rafah-e-Aam Society UC 6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EidGah Road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in Golden Town Shah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Repair of Nallah in different places Uc No 01,02&amp; 03 Shah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Repair of Nallah along Muhammad Pur UC No 4&amp; UC No 5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Maintenance of Office Building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Repair of Shah Faisal Library in UC, 3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0.8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Flooring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near HUR Imam Bargah Green town D.M.C Koe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Milk Shop to Azhar center Green Tow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SoherWardia Masjid to Street No 06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Main Road to Asif School Green Tow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nnual Contract for Arrangement of Ceremony on different events &amp; gathering i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Construction &amp; Repair of R.C.C Culvert in different areas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Improvement and Repair of Nallahs in 362 Road, 351 &amp; 352 &amp; 10000 Road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Repair / Maintenance  of Fatima Library at 36-B Area UC No.09  Landhi Zone</w:t>
              <w:tab/>
              <w:t>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Repair / Maintenance of Johar  Library  &amp; Shah Ahmed Noorani Library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Repair /Maintenance  of Iqra Library UC No.11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Providing  /  Laying R.C.C Pipe  Drain in Awami Colony  UC No.09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De-silting / Venching of RCC Pipe Line  in 8” 12” 15” and 18” in different areas  Landhi Zone  D.M.C Korangi.</w:t>
              <w:tab/>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Painting of Poles and Colour washing from Colony Gate Bridge to Singer Chowrangi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Improvement and Repair of  Nallah in Area 37-B,/ 1D Near Noor Manzil Stop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Improvement / Trench Repair of Road in Awami Colony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color w:val="000000"/>
              </w:rPr>
            </w:pPr>
            <w:r>
              <w:rPr/>
              <w:t>Construction of C.C Flooring in Awami Colony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rPr>
            </w:pPr>
            <w:r>
              <w:rPr>
                <w:rFonts w:cs="Cambria" w:ascii="Cambria" w:hAnsi="Cambria"/>
                <w:color w:val="00000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mbria" w:ascii="Cambria" w:hAnsi="Cambria"/>
                <w:sz w:val="19"/>
                <w:szCs w:val="19"/>
              </w:rPr>
              <w:t>Hiring of Machinery for Cleaning of Storm water drain in Nallah  Landhi Zone D.M.C Korangi.</w:t>
              <w:tab/>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sz w:val="19"/>
                <w:szCs w:val="19"/>
              </w:rPr>
            </w:pPr>
            <w:r>
              <w:rPr>
                <w:rFonts w:cs="Cambria" w:ascii="Cambria" w:hAnsi="Cambria"/>
                <w:b/>
                <w:sz w:val="19"/>
                <w:szCs w:val="19"/>
              </w:rPr>
            </w:r>
          </w:p>
          <w:p>
            <w:pPr>
              <w:pStyle w:val="NoSpacing"/>
              <w:jc w:val="center"/>
              <w:rPr>
                <w:rFonts w:ascii="Cambria" w:hAnsi="Cambria" w:cs="Cambria"/>
                <w:b/>
                <w:b/>
                <w:sz w:val="19"/>
                <w:szCs w:val="19"/>
              </w:rPr>
            </w:pPr>
            <w:r>
              <w:rPr>
                <w:rFonts w:cs="Cambria" w:ascii="Cambria" w:hAnsi="Cambria"/>
                <w:b/>
                <w:sz w:val="19"/>
                <w:szCs w:val="19"/>
              </w:rPr>
            </w:r>
          </w:p>
          <w:p>
            <w:pPr>
              <w:pStyle w:val="NoSpacing"/>
              <w:jc w:val="center"/>
              <w:rPr>
                <w:rFonts w:ascii="Cambria" w:hAnsi="Cambria" w:cs="Cambria"/>
                <w:b/>
                <w:b/>
                <w:sz w:val="19"/>
                <w:szCs w:val="19"/>
              </w:rPr>
            </w:pPr>
            <w:r>
              <w:rPr>
                <w:rFonts w:cs="Cambria" w:ascii="Cambria" w:hAnsi="Cambria"/>
                <w:b/>
                <w:sz w:val="19"/>
                <w:szCs w:val="19"/>
              </w:rPr>
            </w:r>
          </w:p>
          <w:p>
            <w:pPr>
              <w:pStyle w:val="NoSpacing"/>
              <w:jc w:val="center"/>
              <w:rPr>
                <w:rFonts w:ascii="Cambria" w:hAnsi="Cambria" w:cs="Cambria"/>
                <w:b/>
                <w:b/>
                <w:sz w:val="19"/>
                <w:szCs w:val="19"/>
              </w:rPr>
            </w:pPr>
            <w:r>
              <w:rPr>
                <w:rFonts w:cs="Cambria" w:ascii="Cambria" w:hAnsi="Cambria"/>
                <w:b/>
                <w:sz w:val="19"/>
                <w:szCs w:val="19"/>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sz w:val="19"/>
                <w:szCs w:val="19"/>
              </w:rPr>
            </w:pPr>
            <w:r>
              <w:rPr>
                <w:rFonts w:cs="Cambria" w:ascii="Cambria" w:hAnsi="Cambria"/>
                <w:b/>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De-silting of Nallah from area 36-B, 36-D, K-area, 37-A &amp; 2-B,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Improvement of Road along Social ground area 5-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Improvement and Repair of Road from Abdul Gafoor Barkeres to Tennise Court Park Landhi NO.06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Improvement and Repair of Road from Govt. Hospital to Eidhi Center Korangi NO.05 Service Road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Improvement and Repair of Road from 362 Road to K-area Eidgah J-1 Area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Providing and supplying and fixing of furniture for the council hall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nnual Contract for Arrangement of Ceremony on different events &amp; gathering in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Health Insurance Policy For Employees Korangi Zone, DMC Kro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O/R</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Health Insurance Policy For Employees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O/R</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Health Insurance Policy For Employees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O/R</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p>
            <w:pPr>
              <w:pStyle w:val="Normal"/>
              <w:spacing w:before="0" w:after="200"/>
              <w:jc w:val="center"/>
              <w:rPr>
                <w:rFonts w:cs="Calibri"/>
              </w:rPr>
            </w:pPr>
            <w:r>
              <w:rPr>
                <w:rFonts w:cs="Calibri"/>
              </w:rPr>
              <w:t>15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46" w:hanging="0"/>
              <w:jc w:val="both"/>
              <w:rPr>
                <w:rFonts w:ascii="Cambria" w:hAnsi="Cambria" w:cs="Cambria"/>
                <w:szCs w:val="28"/>
              </w:rPr>
            </w:pPr>
            <w:r>
              <w:rPr>
                <w:rFonts w:cs="Cambria" w:ascii="Cambria" w:hAnsi="Cambria"/>
                <w:szCs w:val="28"/>
              </w:rPr>
              <w:t>Repair/Maintenance of Park in UC- No 07,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627</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627</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62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Repair/Maintenance of Park in UC No 05 &amp; 06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53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531</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5.531</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 xml:space="preserve">Required boring loft deep in UC No 01 to 07 different Parks in Shah Faisal Zone,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Improvement of green belt from wireless gate to railway quarter in UC- No 06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6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6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6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Providing of garden equipment for different parks in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81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81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2.81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 xml:space="preserve">Providing and Supplying wooden benches in different Parks UC No 01 to 06 in Shah Faisal Zone,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42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421</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421</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Supplying of Electric motors in different parks UC No 01 to 07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17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17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17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 xml:space="preserve">Providing supplying green Net of earthen pots of different size for different Nurseries of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038</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038</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2.03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Supplying of different kind of mother plants for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81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81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81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Improvement of Azam football ground in UC No 01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19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19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6.19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Improvement repair of Raza Park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3.96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3.963</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3.963</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of roads in Natha Khan Goth Shah Faisal Zone D.M.CKorangi.</w:t>
            </w:r>
            <w:bookmarkStart w:id="0" w:name="_GoBack"/>
            <w:bookmarkEnd w:id="0"/>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in Jumma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in Siddeque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Nath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Noorudee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Jumma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Siddeque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Nath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Noorudee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Jumma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Siddique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novation / Maintenance of Community Center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4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4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0.4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 of Ring slab and man hole cover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6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6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0.6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3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leaning of sewerage line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onstruction of C.C streets from Moon Arcade to Chota Gate Karachi Public School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from Madeena Masjid to Awan House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Providing &amp; fixing of  different Style physical appliances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Repair &amp; Maintenance Lodhi park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Providing &amp; fixing of artificial animal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Ground near printing press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36-c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 xml:space="preserve">Improvement of  warsi park uc-10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Providing of winter seasonal seeds for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different green belt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 xml:space="preserve">Improvement of Patti Park uc-06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KDA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mbria" w:ascii="Cambria" w:hAnsi="Cambria"/>
              </w:rPr>
              <w:t>Improvement of Different parks uc 06 to</w:t>
            </w:r>
          </w:p>
          <w:p>
            <w:pPr>
              <w:pStyle w:val="NoSpacing"/>
              <w:rPr>
                <w:rFonts w:ascii="Cambria" w:hAnsi="Cambria" w:cs="Cambria"/>
              </w:rPr>
            </w:pPr>
            <w:r>
              <w:rPr>
                <w:rFonts w:cs="Cambria" w:ascii="Cambria" w:hAnsi="Cambria"/>
              </w:rPr>
              <w:t>Uc 08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different parks uc 09 to uc 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Muhammadan groun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Naseem Hameed Academy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3,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15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4,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5,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6,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7,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8,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Beautification Work of Different Green Belt / Road Sides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Providing / Supplying Garden Tools for Parks Department,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Repairing &amp; Maintenance of Model Park at UC # 04,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Repairing &amp; Maintenance of Jalal-ud-Din Park at UC # 5,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Repairing &amp; Maintenance of  UC Office Park  at UC # 7,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Providing Boring at  Different Parks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Improvement &amp; Maintenance of Park at Korangi 3-1/2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Improvement of Green Belt  at  9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libri" w:ascii="Cambria" w:hAnsi="Cambria"/>
                <w:sz w:val="20"/>
                <w:szCs w:val="20"/>
              </w:rPr>
              <w:t>Repair &amp; Maintenance of Madina Park at UC # 8,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46" w:hanging="0"/>
              <w:jc w:val="both"/>
              <w:rPr>
                <w:rFonts w:ascii="Cambria" w:hAnsi="Cambria" w:cs="Calibri"/>
                <w:sz w:val="20"/>
                <w:szCs w:val="20"/>
              </w:rPr>
            </w:pPr>
            <w:r>
              <w:rPr>
                <w:rFonts w:cs="Cambria" w:ascii="Cambria" w:hAnsi="Cambria"/>
                <w:szCs w:val="28"/>
              </w:rPr>
              <w:t>Maintenance Eid Gah Noor ud din UC-07 in ,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Construction of Park in Siddique Baloch Goth UC-07 in ,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Supply of Mother Plants with 20” diapots in nursery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Repair Maintenance of Shooda-e-Haq Park Natha Khan Goth  in UC-01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 xml:space="preserve">Repair / Maintenance of Juma Goth Park in UC-07 i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Beatification of Greenbelt in different Parks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tcBorders>
            <w:vAlign w:val="center"/>
          </w:tcPr>
          <w:p>
            <w:pPr>
              <w:pStyle w:val="Normal"/>
              <w:snapToGrid w:val="false"/>
              <w:spacing w:before="0" w:after="200"/>
              <w:jc w:val="center"/>
              <w:rPr>
                <w:rFonts w:ascii="Cambria" w:hAnsi="Cambria" w:cs="Calibri"/>
              </w:rPr>
            </w:pPr>
            <w:r>
              <w:rPr>
                <w:rFonts w:cs="Calibri" w:ascii="Cambria" w:hAnsi="Cambria"/>
              </w:rPr>
            </w:r>
          </w:p>
        </w:tc>
        <w:tc>
          <w:tcPr>
            <w:tcW w:w="1844" w:type="dxa"/>
            <w:tcBorders>
              <w:top w:val="single" w:sz="4" w:space="0" w:color="000000"/>
            </w:tcBorders>
          </w:tcPr>
          <w:p>
            <w:pPr>
              <w:pStyle w:val="NoSpacing"/>
              <w:snapToGrid w:val="false"/>
              <w:spacing w:lineRule="auto" w:line="276"/>
              <w:jc w:val="both"/>
              <w:rPr>
                <w:rFonts w:ascii="Cambria" w:hAnsi="Cambria" w:cs="Cambria"/>
                <w:szCs w:val="28"/>
              </w:rPr>
            </w:pPr>
            <w:r>
              <w:rPr>
                <w:rFonts w:cs="Cambria" w:ascii="Cambria" w:hAnsi="Cambria"/>
                <w:szCs w:val="28"/>
              </w:rPr>
            </w:r>
          </w:p>
        </w:tc>
        <w:tc>
          <w:tcPr>
            <w:tcW w:w="1340" w:type="dxa"/>
            <w:tcBorders>
              <w:top w:val="single" w:sz="4" w:space="0" w:color="000000"/>
            </w:tcBorders>
          </w:tcPr>
          <w:p>
            <w:pPr>
              <w:pStyle w:val="NoSpacing"/>
              <w:snapToGrid w:val="false"/>
              <w:jc w:val="center"/>
              <w:rPr>
                <w:rFonts w:ascii="Cambria" w:hAnsi="Cambria" w:cs="Cambria"/>
                <w:szCs w:val="28"/>
              </w:rPr>
            </w:pPr>
            <w:r>
              <w:rPr>
                <w:rFonts w:cs="Cambria" w:ascii="Cambria" w:hAnsi="Cambria"/>
                <w:szCs w:val="28"/>
              </w:rPr>
            </w:r>
          </w:p>
        </w:tc>
        <w:tc>
          <w:tcPr>
            <w:tcW w:w="1470" w:type="dxa"/>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1519" w:type="dxa"/>
            <w:tcBorders>
              <w:top w:val="single" w:sz="4" w:space="0" w:color="000000"/>
            </w:tcBorders>
          </w:tcPr>
          <w:p>
            <w:pPr>
              <w:pStyle w:val="Normal"/>
              <w:snapToGrid w:val="false"/>
              <w:spacing w:before="0" w:after="200"/>
              <w:jc w:val="center"/>
              <w:rPr>
                <w:rFonts w:ascii="Cambria" w:hAnsi="Cambria" w:cs="Cambria"/>
              </w:rPr>
            </w:pPr>
            <w:r>
              <w:rPr>
                <w:rFonts w:cs="Cambria" w:ascii="Cambria" w:hAnsi="Cambria"/>
              </w:rPr>
            </w:r>
          </w:p>
        </w:tc>
        <w:tc>
          <w:tcPr>
            <w:tcW w:w="1400" w:type="dxa"/>
            <w:tcBorders>
              <w:top w:val="single" w:sz="4" w:space="0" w:color="000000"/>
            </w:tcBorders>
          </w:tcPr>
          <w:p>
            <w:pPr>
              <w:pStyle w:val="Normal"/>
              <w:snapToGrid w:val="false"/>
              <w:spacing w:before="0" w:after="200"/>
              <w:jc w:val="center"/>
              <w:rPr>
                <w:rFonts w:ascii="Cambria" w:hAnsi="Cambria" w:cs="Cambria"/>
              </w:rPr>
            </w:pPr>
            <w:r>
              <w:rPr>
                <w:rFonts w:cs="Cambria" w:ascii="Cambria" w:hAnsi="Cambria"/>
              </w:rPr>
            </w:r>
          </w:p>
        </w:tc>
        <w:tc>
          <w:tcPr>
            <w:tcW w:w="1415" w:type="dxa"/>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1098" w:type="dxa"/>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1134" w:type="dxa"/>
            <w:tcBorders>
              <w:top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909" w:type="dxa"/>
            <w:gridSpan w:val="2"/>
            <w:tcBorders>
              <w:top w:val="single" w:sz="4" w:space="0" w:color="000000"/>
            </w:tcBorders>
          </w:tcPr>
          <w:p>
            <w:pPr>
              <w:pStyle w:val="Normal"/>
              <w:snapToGrid w:val="false"/>
              <w:spacing w:before="0" w:after="200"/>
              <w:jc w:val="center"/>
              <w:rPr>
                <w:rFonts w:ascii="Cambria" w:hAnsi="Cambria" w:cs="Cambria"/>
                <w:b/>
                <w:b/>
              </w:rPr>
            </w:pPr>
            <w:r>
              <w:rPr>
                <w:rFonts w:cs="Cambria" w:ascii="Cambria" w:hAnsi="Cambria"/>
                <w:b/>
              </w:rPr>
            </w:r>
          </w:p>
        </w:tc>
        <w:tc>
          <w:tcPr>
            <w:tcW w:w="870" w:type="dxa"/>
            <w:gridSpan w:val="2"/>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tcBorders>
          </w:tcPr>
          <w:p>
            <w:pPr>
              <w:pStyle w:val="NoSpacing"/>
              <w:snapToGrid w:val="false"/>
              <w:jc w:val="center"/>
              <w:rPr>
                <w:rFonts w:ascii="Cambria" w:hAnsi="Cambria" w:cs="Cambria"/>
              </w:rPr>
            </w:pPr>
            <w:r>
              <w:rPr>
                <w:rFonts w:cs="Cambria" w:ascii="Cambria" w:hAnsi="Cambria"/>
              </w:rPr>
            </w:r>
          </w:p>
        </w:tc>
      </w:tr>
      <w:tr>
        <w:trPr>
          <w:trHeight w:val="1385" w:hRule="atLeast"/>
        </w:trPr>
        <w:tc>
          <w:tcPr>
            <w:tcW w:w="15420" w:type="dxa"/>
            <w:gridSpan w:val="17"/>
            <w:tcBorders>
              <w:left w:val="single" w:sz="4" w:space="0" w:color="000000"/>
              <w:bottom w:val="single" w:sz="4" w:space="0" w:color="000000"/>
              <w:right w:val="single" w:sz="4" w:space="0" w:color="000000"/>
            </w:tcBorders>
            <w:vAlign w:val="center"/>
          </w:tcPr>
          <w:p>
            <w:pPr>
              <w:pStyle w:val="NoSpacing"/>
              <w:jc w:val="center"/>
              <w:rPr>
                <w:rFonts w:ascii="Cambria" w:hAnsi="Cambria" w:cs="Cambria"/>
              </w:rPr>
            </w:pPr>
            <w:r>
              <w:rPr>
                <w:rFonts w:cs="Cambria" w:ascii="Cambria" w:hAnsi="Cambria"/>
                <w:b/>
                <w:sz w:val="36"/>
              </w:rPr>
              <w:t>Details of Schemes Executed Under Community Development Program For Sustainable Development Goal 2015-16</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CONSTRUCTION OF ROAD 12000 (HIGH SCHOOL) TO ROAD 12000 (FIRE BRIGADE) VIA MENTAL CHOWK LANDHI NO. 01 PS-122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 xml:space="preserve">IMPROVEMENT OF ROADS FROM BISMILLAH MASJID AREA 2-B TO ISMAIL GOTH GRAVEYARD LANDHI ZONE PS-122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amp; LAYING  R.C.C PIPE DRAIN IN DIFFERENT AREA UC-15 TO 18 LANDHI ZONE PS-122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amp; REPLACEMENT OF 110MM, 160MM, DIA P.E PIPE FOR WATER SUPPLY SYSTEM LINE IN UC-15 TO UC-21 PS-122 LANDHI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22, 23&amp; 24  KORANGI ZONE,  DISTRICT KORANGI. REPLACEMENT &amp; PROVIDING LAYING 15”, &amp; 8” DIA R.C.C PIPE ON 13000 ROAD NEAR EID GAH &amp; E-AREA (WEST),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25, 26 &amp; 27 IN  KORANGI ZONE DISTRICT KORANGI. REPLACEMENT &amp; PROVIDING LAYING 15”, &amp; 8” DIA R.C.C PIPES IN  51-B SECTOR NEAR PARK &amp; RASHEEDIA MASJID. B-AREA,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amp; LAYING 90MM, 110MM, 160MM AND INTERCONNECTION FROM 15”DIA MAIN LINE TO IMPROVEMENT OF WATER SUPPLY SYSTEM IN H-AREA &amp;MADINA COLONY AND OTHER AREAS OF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cs="Calibri"/>
                <w:i/>
                <w:i/>
                <w:sz w:val="20"/>
              </w:rPr>
            </w:pPr>
            <w:r>
              <w:rPr>
                <w:rFonts w:cs="Calibri"/>
                <w:i/>
                <w:sz w:val="20"/>
              </w:rPr>
              <w:t>REHABILITATION OF ROADS IN UC-23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cs="Calibri"/>
                <w:i/>
                <w:i/>
                <w:sz w:val="20"/>
              </w:rPr>
            </w:pPr>
            <w:r>
              <w:rPr>
                <w:rFonts w:cs="Calibri"/>
                <w:i/>
                <w:sz w:val="20"/>
              </w:rPr>
              <w:t>REHABILITATION OF ROADS IN UC-24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23, 24 &amp; 30 IN KORANGI ZONE,  DISTRICT KORANGI. REPLACEMENT &amp; PROVIDING LAYING 15”,12” &amp; 8” DIA R.C.C PIPES IN  Q AREA &amp; SECTOR 35-A, ZAMAN TOWN,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31, 33&amp;37 IN KORANGI ZONE DISTRICT KORANGI. REPLACEMENT &amp; PROVIDING LAYING 18”, 15”, 12” &amp; 8” DIA R.C.C PIPES IN  O AREA &amp; SECTOR 34/1, BISMILLAH STOP  9000 ROAD, MAINLINE SECTOR 33-E,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 24, 34 &amp; 31 IN KORANGI ZONE DISTRICT KORANGI. REPLACEMENT &amp; PROVIDING LAYING 15”,12” &amp; 8” DIA R.C.C PIPES IN  SECTOR33-D &amp; SECTOR-34/III,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amp; REPLACEMENT OF 24''Ø,18''Ø,12''Ø &amp; 8”Ø DIA RCC PIPE IN BILAL COLONY &amp; CONSTRUCTION OF INTERMEDIATE MANHOLE IN KORANGI SUB. DIVISION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 OF ROADS IN UC-31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 OF ROADS IN UC-30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34 IN NASIR COLONY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CC FLOORING IN UC-34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22,25&amp;26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27&amp;28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CC FLOORING IN UC-31&amp;32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32, 33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 xml:space="preserve">PROVIDING / LAYING &amp; REPLACEMENT OF 36” Ø&amp; 18 “ Ø RCC PIPE FROM STORM WATER DRAIN TO C-AREA AS DISPOSAL OF SEWERAGE SYSTEM OF QAYYUMABAD &amp; SUB MAIN LINE IN A-AREA &amp; B-AREA, KORANGI SUB DIVISION.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amp; REPLACEMENT OF 24” Ø &amp; 18 “ Ø RCC PIPE FROM B-AREA QAYUMABAD TO D-AREA AS DISPOSAL OF SEWERAGE SYSTEM OF QAYYUMABAD &amp; SUB MAIN LINE IN C-AREA &amp; D-AREA,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37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INTERNAL STREETS IN UC-37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PROVIDING &amp; LAYING RCC PIPE DRAIN IN DIFFERENT AREAS OF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PROVIDING &amp; LAYING OF WATER LINE (P.E PIPE) IN DIFFERENT DIA IN DIFFERENT AREAS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 OF INTERNAL ROADS IN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CONSTRUCTION OF CC FLOORING IN DIFFERENT AREAS LANDHI ZONE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PROVIDING &amp; LAYING RCC PIPE DRAIN IN SHARAFI GOTH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 / MAINTENANCE OF ROADS IN BLOCK 04 SHAH FAISAL COLONY UC-08 PS-119</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 / MAINTENANCE OF ROADS IN TARIQ BIN ZIAD SOCIETY PS-119.</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S OF ROADS IN UC-10,11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S OF ROADS IN UC-13,14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i/>
                <w:sz w:val="18"/>
              </w:rPr>
              <w:t>PROVIDING / LAYING RCC PIPE DRAIN 8,12,15 &amp; 18” DIA FOR SEWERAGE SYSTEM WITH MAIN HOLES IN UC-07 &amp; 09 SHAH FAISAL ZONE DMC KORANGI</w:t>
            </w:r>
            <w:r>
              <w:rPr>
                <w:rFonts w:cs="Calibri"/>
                <w:i/>
                <w:sz w:val="20"/>
              </w:rPr>
              <w: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cs="Calibri"/>
                <w:i/>
              </w:rPr>
              <w:t>PROVIDING / LAYING RCC PIPE DRAIN 8,12,15 &amp; 18” DIA FOR SEWERAGE SYSTEM WITH MAIN HOLES IN UC-10 &amp; 11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cs="Calibri"/>
                <w:i/>
              </w:rPr>
              <w:t>IMPROVEMENT  OF ROADS FROM HOUSE NO.250/A TO M.C-211 ASIF SCHOOL ROAD TO RAILWAY LINE GREEN TOWN UC # 12, PS-120,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15420" w:type="dxa"/>
            <w:gridSpan w:val="17"/>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rPr>
            </w:pPr>
            <w:r>
              <w:rPr>
                <w:rFonts w:cs="Cambria" w:ascii="Cambria" w:hAnsi="Cambria"/>
                <w:b/>
                <w:sz w:val="36"/>
              </w:rPr>
              <w:t>Schemes Of DMC Korangi</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 Patch Work in UC-25&amp;26 at Sector 51/A and 51/B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Patch work in UC-27 &amp; 28 Korangi Zone 50/A and 50/B</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Patch work at Sector 48/B &amp; 40/B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Patch Work in Sector 32/A &amp;33/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Patch work in Sector 6/A &amp; 6/B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 Patch work in Sector 8/E and Sector 8/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 Patch work in Sector 31/B &amp; 31/C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 Patch work in UC-37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5000 Road to Zia Colony along 10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4000 Road to 6000 Road along 5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12000 Road to 7000Road along 321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9000 Road to 7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Katcha Nallah at Bilal colony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mbria" w:ascii="Cambria" w:hAnsi="Cambria"/>
                <w:i/>
                <w:szCs w:val="26"/>
              </w:rPr>
              <w:t>Cleaning of Nallah 8000 Road from Brooks to Shan Chow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Nasir Jump to Zero point 16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8000 Road from Shan Chowrangi to Bilal Cho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cs="Calibri" w:ascii="Cambria" w:hAnsi="Cambria"/>
                <w:i/>
              </w:rPr>
              <w:t>Construction of Guard room in  Main Building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Imran Shaheed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Raza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Hasna Abad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Al-Burk Groun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Sehba Akhter Model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bl>
    <w:p>
      <w:pPr>
        <w:pStyle w:val="Normal"/>
        <w:spacing w:before="0" w:after="0"/>
        <w:jc w:val="center"/>
        <w:rPr/>
      </w:pPr>
      <w:r>
        <w:rPr/>
        <w:tab/>
        <w:tab/>
        <w:tab/>
        <w:tab/>
      </w:r>
    </w:p>
    <w:p>
      <w:pPr>
        <w:pStyle w:val="Normal"/>
        <w:widowControl w:val="false"/>
        <w:autoSpaceDE w:val="false"/>
        <w:spacing w:lineRule="exact" w:line="200" w:before="0" w:after="0"/>
        <w:rPr/>
      </w:pPr>
      <w:r>
        <w:rPr/>
        <w:tab/>
        <w:tab/>
        <w:tab/>
        <w:tab/>
        <w:tab/>
        <w:tab/>
      </w:r>
    </w:p>
    <w:sectPr>
      <w:type w:val="nextPage"/>
      <w:pgSz w:orient="landscape" w:w="15840" w:h="12240"/>
      <w:pgMar w:left="1440" w:right="144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3:25:00Z</dcterms:created>
  <dc:creator>DMC Korangi</dc:creator>
  <dc:description/>
  <cp:keywords/>
  <dc:language>en-US</dc:language>
  <cp:lastModifiedBy>Uzair</cp:lastModifiedBy>
  <cp:lastPrinted>2016-02-24T16:21:00Z</cp:lastPrinted>
  <dcterms:modified xsi:type="dcterms:W3CDTF">2016-03-02T08:14:00Z</dcterms:modified>
  <cp:revision>5</cp:revision>
  <dc:subject/>
  <dc:title/>
</cp:coreProperties>
</file>