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E (13-UNITS)                ADP No. 165 (EXTERNAL DEVELOPMENT)</w:t>
            </w:r>
            <w:r>
              <w:rPr/>
              <w:t xml:space="preserve"> </w:t>
            </w:r>
            <w:r>
              <w:rPr>
                <w:rFonts w:eastAsia="SimSun;宋体"/>
                <w:b/>
                <w:sz w:val="26"/>
                <w:u w:val="single"/>
              </w:rPr>
              <w:t>PACKAGE NO.25 (04-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E (13-UNITS) ADP No. 165 (EXTERNAL DEVELOPMENT) PACKAGE NO.25 (04-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CHACHRO-E (13-UNITS) ADP No. 165 (EXTERNAL DEVELOPMENT) PACKAGE NO.25 (04-Units)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E (13-UNITS) ADP No. 165 (EXTERNAL DEVELOPMENT) PACKAGE NO.25 (04-Units)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23:00Z</dcterms:created>
  <dc:creator>Wagho Mal</dc:creator>
  <dc:description/>
  <dc:language>en-US</dc:language>
  <cp:lastModifiedBy>win</cp:lastModifiedBy>
  <cp:lastPrinted>2015-04-23T10:04:00Z</cp:lastPrinted>
  <dcterms:modified xsi:type="dcterms:W3CDTF">2016-02-21T06:25:00Z</dcterms:modified>
  <cp:revision>25</cp:revision>
  <dc:subject/>
  <dc:title>(01)</dc:title>
</cp:coreProperties>
</file>