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3335</wp:posOffset>
                </wp:positionV>
                <wp:extent cx="5485130" cy="576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576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4" w:before="0" w:after="100"/>
                              <w:ind w:left="0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سنڌي لئنگئيج اٿارٽي، حيدرآباد، سنڌ</w:t>
                            </w:r>
                          </w:p>
                          <w:tbl>
                            <w:tblPr>
                              <w:bidiVisual w:val="true"/>
                              <w:tblW w:w="86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4"/>
                            </w:tblGrid>
                            <w:tr>
                              <w:trPr/>
                              <w:tc>
                                <w:tcPr>
                                  <w:tcW w:w="8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ڪتاب جي ڇپائي لاءِ ٽينڊر گهرائجن ٿ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lineRule="auto" w:line="192" w:before="100" w:after="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ڌ پبلڪ پروڪيورمينٽ ريگيوليٽري اٿارٽيءَ جي رولز مطابق اهليت ۽ معيار تي پورو لهندڙ پرنٽرن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بلشرن کان هيٺ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ئ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 ڪتاب جي ڇپائيءَ لاءِ مهربند ٽينڊر گهرائجن ٿا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676" w:type="dxa"/>
                              <w:jc w:val="left"/>
                              <w:tblInd w:w="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5"/>
                              <w:gridCol w:w="963"/>
                              <w:gridCol w:w="594"/>
                              <w:gridCol w:w="1166"/>
                              <w:gridCol w:w="1386"/>
                              <w:gridCol w:w="1321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ڪتاب جو نالو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ئي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ڪاغذ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ٽائيٽل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ئنڊنگ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rFonts w:ascii="MB Lateefi" w:hAnsi="MB Lateefi" w:cs="MB Lateefi"/>
                                      <w:spacing w:val="-8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MB Lateefi" w:hAnsi="MB Lateefi" w:cs="MB Lateefi"/>
                                      <w:spacing w:val="-8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نسائيڪلوپيڊيا سنڌيانا</w:t>
                                  </w:r>
                                  <w:r>
                                    <w:rPr>
                                      <w:rFonts w:ascii="MB Lateefi" w:hAnsi="MB Lateefi" w:cs="MB Lateefi"/>
                                      <w:spacing w:val="-8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B Lateefi" w:hAnsi="MB Lateefi" w:cs="MB Lateefi"/>
                                      <w:spacing w:val="-8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B Lateefi" w:ascii="MB Lateefi" w:hAnsi="MB Lateefi"/>
                                      <w:spacing w:val="-8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B Lateefi" w:hAnsi="MB Lateefi" w:cs="MB Lateefi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لد ڏهون</w:t>
                                  </w:r>
                                  <w:r>
                                    <w:rPr>
                                      <w:rFonts w:cs="MB Lateefi" w:ascii="MB Lateefi" w:hAnsi="MB Lateefi"/>
                                      <w:spacing w:val="-8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80"/>
                                    <w:ind w:left="0" w:right="0" w:hanging="0"/>
                                    <w:jc w:val="center"/>
                                    <w:rPr>
                                      <w:rFonts w:ascii="MB Lateefi" w:hAnsi="MB Lateefi" w:cs="MB Lateefi"/>
                                      <w:spacing w:val="-8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MB Lateefi" w:ascii="MB Lateefi" w:hAnsi="MB Lateefi"/>
                                      <w:spacing w:val="-8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B Lateefi" w:hAnsi="MB Lateefi" w:cs="MB Lateefi"/>
                                      <w:spacing w:val="-8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ڪمل رنگين</w:t>
                                  </w:r>
                                  <w:r>
                                    <w:rPr>
                                      <w:rFonts w:cs="MB Lateefi" w:ascii="MB Lateefi" w:hAnsi="MB Lateefi"/>
                                      <w:spacing w:val="-8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x36/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آرٽ پيپر 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يٽ ليمينيٽيڊ 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م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ر رنگ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ٽ ڪو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م آرٽ پيپ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ٽ ليمينيٽيڊ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ئونس گتي سان، هارڊ بائنڊن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، جُز بندي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>
                                <w:rFonts w:ascii="MB Lateefi" w:hAnsi="MB Lateefi" w:cs="MB Lateefi"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 w:before="120" w:after="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شروط ٽينڊر قبول نه ڪيا ويندا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ڪنهن به سرڪاري کاتي مان بليڪ لسٽ ٿيل يا ڪنهن قانوني چاره جوئيءَ  ۾ ڦاٿل يا اٿارٽيءَ ۾ اڳ ڪنهن به قسم جي ڪوتاهي ڪندڙ ڪا به پريس يا پرنٽر هن  آڇن ۾ حصو وٺي نه سگهندا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>
                                <w:rFonts w:ascii="MB Lateefi" w:hAnsi="MB Lateefi" w:cs="MB Lateef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نٽرن کي ڪنهن اداري مان بليڪ لسٽ نه ٿيڻ بابت حلف نامو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انڪم ٽيڪس  ڊپارٽمينٽ سان رجسٽريشن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ين ٽي اين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۽ ڪميپوٽرائيزڊ شناختي ڪارڊ جي ڪاپي جمع ڪرائڻي پوندي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ٽينڊر ڊاڪيومينٽ 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  <w:t>2000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رپيا في 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قابل واپسي، سنڌي لئنگئيج اٿارٽيءَ جي نالي  سان پي آرڊر جي صورت ۾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عيوض سنڌي لئنگئيج اٿارٽيءَ حيدرآباد جي آفيس مان ڪنهن به ڪم واري ڏينهن تي شام جو 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ڳي تائين پبليڪيشن  بيورو جي آفيس مان حاصل ڪري سگهجن ٿا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ٽينڊر دستاويز،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29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فيبروري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2016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ع کان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مارچ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2016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 تائين دلچسپي رکندڙ پرنٽرن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بلشرن کي جاري ڪيا ويندا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ڀريل ٽينڊر ساڳي تاريخ 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مارچ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2016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ع تي منجهند 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2:00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وڳي تائين وصول ڪيا ويندا ۽ ساڳئي ڏينهن تي منجهند جو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: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2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ڳي ٽينڊر اوپننگ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ويليوئيشن ڪميٽي طرفان واڪ ڏيندڙن يا سندن نمائندن  جي موجودگيءَ ۾ کوليا ويندا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ٽينڊر ڀريندڙ کي ٽينڊر جي رقم  جو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%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وٿي رقم  طور ٽينڊر سان گڏ سنڌي لئنگئيج اٿارٽيءَ  جي نالي سان پي آرڊر  جي صورت ۾ جمع ڪرائڻو پوندو، جنهن کان سواءِ  ٽينڊر قبول نه ڪيو ويندو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ٽينڊر ڀريندڙ کي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SPPRA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رولز موجب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يڪڙو  سيڪيورٽي ڊپازٽ جمع  ڪرائڻي پوندي، جيڪو ڇپائيءَ جي تڪميل  کانپوءِ ٽن مهينن اندر واپس  ڪئي ويندي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144" w:right="0" w:hanging="144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ڇپائيءَ جي باري ۾ ڪنهن به قسم جي معلومات وغيره پبليڪيشن بيورو مان ٽينڊر دستاويز جاري ٿيڻ جي تاريخ تائين حاصل ڪري سگهجي ٿي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مجاز اختياريءَ کي 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lang w:bidi="fa-IR"/>
                              </w:rPr>
                              <w:t>SPPRA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لز هيٺ ڪنهن به هڪ يا سمورن آڇن کي رد ڪرڻ جو اختيار حاصل هوندو</w:t>
                            </w:r>
                            <w:r>
                              <w:rPr>
                                <w:rFonts w:cs="MB Lateefi" w:ascii="MB Lateefi" w:hAnsi="MB Lateefi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both"/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lang w:bidi="fa-IR"/>
                              </w:rPr>
                              <w:t>12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هي اشتهار اٿارٽيءَ جي ويب سائيٽ   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www.sindhila.org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ي پڻ موجود آهي</w:t>
                            </w: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both"/>
                              <w:rPr>
                                <w:rFonts w:ascii="MB Lateefi" w:hAnsi="MB Lateefi" w:cs="MB Lateefi"/>
                                <w:spacing w:val="-4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spacing w:val="-4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2880" w:right="0" w:hanging="0"/>
                              <w:jc w:val="center"/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4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4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2880" w:right="0" w:hanging="0"/>
                              <w:jc w:val="center"/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ارون عنايت عب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2880" w:right="0" w:hanging="0"/>
                              <w:jc w:val="center"/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يڪريٽر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2880" w:right="0" w:hanging="0"/>
                              <w:jc w:val="center"/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نڌي لئنگئيج اٿارٽي، نيشنل هاءِ وي حيدرآباد سن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288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ون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022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9240050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، فيڪس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022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9240051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، اي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ميل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MB Lateefi" w:ascii="MB Lateefi" w:hAnsi="MB Lateefi"/>
                                  <w:b/>
                                  <w:bCs/>
                                  <w:spacing w:val="-10"/>
                                  <w:sz w:val="20"/>
                                  <w:szCs w:val="20"/>
                                  <w:lang w:bidi="fa-IR"/>
                                </w:rPr>
                                <w:t>sindhila@yahoo.com</w:t>
                              </w:r>
                            </w:hyperlink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، ويب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ئيٽ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lang w:bidi="fa-IR"/>
                              </w:rPr>
                              <w:t>www.sindhila.or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-88" w:right="0" w:hanging="0"/>
                              <w:jc w:val="both"/>
                              <w:rPr>
                                <w:rFonts w:ascii="MB Lateefi" w:hAnsi="MB Lateefi" w:cs="MB Lateefi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-88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-88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-88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-88" w:right="0" w:hanging="0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pt;height:454.3pt;mso-wrap-distance-left:9.05pt;mso-wrap-distance-right:9.05pt;mso-wrap-distance-top:0pt;mso-wrap-distance-bottom:0pt;margin-top:1.05pt;mso-position-vertical-relative:text;margin-left:0.45pt;mso-position-horizontal-relative:text">
                <v:textbox inset="0.05in,0.05in,0.05in">
                  <w:txbxContent>
                    <w:p>
                      <w:pPr>
                        <w:pStyle w:val="Normal"/>
                        <w:bidi w:val="1"/>
                        <w:spacing w:lineRule="auto" w:line="244" w:before="0" w:after="100"/>
                        <w:ind w:left="0" w:right="0" w:hanging="0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>سنڌي لئنگئيج اٿارٽي، حيدرآباد، سنڌ</w:t>
                      </w:r>
                    </w:p>
                    <w:tbl>
                      <w:tblPr>
                        <w:bidiVisual w:val="true"/>
                        <w:tblW w:w="86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4"/>
                      </w:tblGrid>
                      <w:tr>
                        <w:trPr/>
                        <w:tc>
                          <w:tcPr>
                            <w:tcW w:w="8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ڪتاب جي ڇپائي لاءِ ٽينڊر گهرائجن ٿ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lineRule="auto" w:line="192" w:before="100" w:after="0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نڌ پبلڪ پروڪيورمينٽ ريگيوليٽري اٿارٽيءَ جي رولز مطابق اهليت ۽ معيار تي پورو لهندڙ پرنٽرن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بلشرن کان هيٺ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ئ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ن ڪتاب جي ڇپائيءَ لاءِ مهربند ٽينڊر گهرائجن ٿا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676" w:type="dxa"/>
                        <w:jc w:val="left"/>
                        <w:tblInd w:w="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5"/>
                        <w:gridCol w:w="963"/>
                        <w:gridCol w:w="594"/>
                        <w:gridCol w:w="1166"/>
                        <w:gridCol w:w="1386"/>
                        <w:gridCol w:w="1321"/>
                        <w:gridCol w:w="691"/>
                      </w:tblGrid>
                      <w:tr>
                        <w:trPr/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ڪتاب جو نالو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ئيز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ڪاغذ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ٽائيٽل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ئنڊنگ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ascii="MB Lateefi" w:hAnsi="MB Lateefi" w:cs="MB Lateefi"/>
                                <w:spacing w:val="-8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MB Lateefi" w:hAnsi="MB Lateefi" w:cs="MB Lateefi"/>
                                <w:spacing w:val="-8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سائيڪلوپيڊيا سنڌيانا</w:t>
                            </w:r>
                            <w:r>
                              <w:rPr>
                                <w:rFonts w:ascii="MB Lateefi" w:hAnsi="MB Lateefi" w:cs="MB Lateefi"/>
                                <w:spacing w:val="-8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B Lateefi" w:hAnsi="MB Lateefi" w:cs="MB Lateefi"/>
                                <w:spacing w:val="-8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MB Lateefi" w:ascii="MB Lateefi" w:hAnsi="MB Lateefi"/>
                                <w:spacing w:val="-8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MB Lateefi" w:hAnsi="MB Lateefi" w:cs="MB Lateefi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لد ڏهون</w:t>
                            </w:r>
                            <w:r>
                              <w:rPr>
                                <w:rFonts w:cs="MB Lateefi" w:ascii="MB Lateefi" w:hAnsi="MB Lateefi"/>
                                <w:spacing w:val="-8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ascii="MB Lateefi" w:hAnsi="MB Lateefi" w:cs="MB Lateefi"/>
                                <w:spacing w:val="-8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MB Lateefi" w:ascii="MB Lateefi" w:hAnsi="MB Lateefi"/>
                                <w:spacing w:val="-8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MB Lateefi" w:hAnsi="MB Lateefi" w:cs="MB Lateefi"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ڪمل رنگين</w:t>
                            </w:r>
                            <w:r>
                              <w:rPr>
                                <w:rFonts w:cs="MB Lateefi" w:ascii="MB Lateefi" w:hAnsi="MB Lateefi"/>
                                <w:spacing w:val="-8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x36/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آرٽ پيپر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ٽ ليمينيٽيڊ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15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م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ر رنگ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ٽ ڪو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م آرٽ پيپر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ٽ ليمينيٽيڊ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ئونس گتي سان، هارڊ بائنڊن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، جُز بندي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>
                          <w:rFonts w:ascii="MB Lateefi" w:hAnsi="MB Lateefi" w:cs="MB Lateefi"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80" w:before="120" w:after="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شروط ٽينڊر قبول نه ڪيا ويندا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ڪنهن به سرڪاري کاتي مان بليڪ لسٽ ٿيل يا ڪنهن قانوني چاره جوئيءَ  ۾ ڦاٿل يا اٿارٽيءَ ۾ اڳ ڪنهن به قسم جي ڪوتاهي ڪندڙ ڪا به پريس يا پرنٽر هن  آڇن ۾ حصو وٺي نه سگهندا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>
                          <w:rFonts w:ascii="MB Lateefi" w:hAnsi="MB Lateefi" w:cs="MB Lateef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3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نٽرن کي ڪنهن اداري مان بليڪ لسٽ نه ٿيڻ بابت حلف نامو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انڪم ٽيڪس  ڊپارٽمينٽ سان رجسٽريشن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ين ٽي اين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۽ ڪميپوٽرائيزڊ شناختي ڪارڊ جي ڪاپي جمع ڪرائڻي پوندي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lang w:bidi="fa-IR"/>
                        </w:rPr>
                        <w:t>4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ٽينڊر ڊاڪيومينٽ 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lang w:bidi="fa-IR"/>
                        </w:rPr>
                        <w:t>2000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رپيا في 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قابل واپسي، سنڌي لئنگئيج اٿارٽيءَ جي نالي  سان پي آرڊر جي صورت ۾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عيوض سنڌي لئنگئيج اٿارٽيءَ حيدرآباد جي آفيس مان ڪنهن به ڪم واري ڏينهن تي شام جو 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lang w:bidi="fa-IR"/>
                        </w:rPr>
                        <w:t>5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ڳي تائين پبليڪيشن  بيورو جي آفيس مان حاصل ڪري سگهجن ٿا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5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ٽينڊر دستاويز،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29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فيبروري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2016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ع کان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5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مارچ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2016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 تائين دلچسپي رکندڙ پرنٽرن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بلشرن کي جاري ڪيا ويندا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6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ڀريل ٽينڊر ساڳي تاريخ 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5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مارچ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2016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ع تي منجهند 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2:00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وڳي تائين وصول ڪيا ويندا ۽ ساڳئي ڏينهن تي منجهند جو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30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: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2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ڳي ٽينڊر اوپننگ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ويليوئيشن ڪميٽي طرفان واڪ ڏيندڙن يا سندن نمائندن  جي موجودگيءَ ۾ کوليا ويندا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7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ٽينڊر ڀريندڙ کي ٽينڊر جي رقم  جو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%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5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وٿي رقم  طور ٽينڊر سان گڏ سنڌي لئنگئيج اٿارٽيءَ  جي نالي سان پي آرڊر  جي صورت ۾ جمع ڪرائڻو پوندو، جنهن کان سواءِ  ٽينڊر قبول نه ڪيو ويندو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8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ٽينڊر ڀريندڙ کي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SPPRA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رولز موجب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5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يڪڙو  سيڪيورٽي ڊپازٽ جمع  ڪرائڻي پوندي، جيڪو ڇپائيءَ جي تڪميل  کانپوءِ ٽن مهينن اندر واپس  ڪئي ويندي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144" w:right="0" w:hanging="144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lang w:bidi="fa-IR"/>
                        </w:rPr>
                        <w:t>9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ڇپائيءَ جي باري ۾ ڪنهن به قسم جي معلومات وغيره پبليڪيشن بيورو مان ٽينڊر دستاويز جاري ٿيڻ جي تاريخ تائين حاصل ڪري سگهجي ٿي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11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مجاز اختياريءَ کي 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lang w:bidi="fa-IR"/>
                        </w:rPr>
                        <w:t>SPPRA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لز هيٺ ڪنهن به هڪ يا سمورن آڇن کي رد ڪرڻ جو اختيار حاصل هوندو</w:t>
                      </w:r>
                      <w:r>
                        <w:rPr>
                          <w:rFonts w:cs="MB Lateefi" w:ascii="MB Lateefi" w:hAnsi="MB Lateefi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both"/>
                        <w:rPr>
                          <w:rFonts w:ascii="MB Lateefi" w:hAnsi="MB Lateefi" w:cs="MB Lateefi"/>
                          <w:spacing w:val="-4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lang w:bidi="fa-IR"/>
                        </w:rPr>
                        <w:t>12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هي اشتهار اٿارٽيءَ جي ويب سائيٽ   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www.sindhila.org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spacing w:val="-4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ي پڻ موجود آهي</w:t>
                      </w:r>
                      <w:r>
                        <w:rPr>
                          <w:rFonts w:cs="MB Lateefi" w:ascii="MB Lateefi" w:hAnsi="MB Lateefi"/>
                          <w:spacing w:val="-4"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both"/>
                        <w:rPr>
                          <w:rFonts w:ascii="MB Lateefi" w:hAnsi="MB Lateefi" w:cs="MB Lateefi"/>
                          <w:spacing w:val="-4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spacing w:val="-4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2880" w:right="0" w:hanging="0"/>
                        <w:jc w:val="center"/>
                        <w:rPr>
                          <w:rFonts w:ascii="MB Lateefi" w:hAnsi="MB Lateefi" w:cs="MB Lateefi"/>
                          <w:b/>
                          <w:b/>
                          <w:bCs/>
                          <w:spacing w:val="-4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b/>
                          <w:bCs/>
                          <w:spacing w:val="-4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2880" w:right="0" w:hanging="0"/>
                        <w:jc w:val="center"/>
                        <w:rPr>
                          <w:rFonts w:ascii="MB Lateefi" w:hAnsi="MB Lateefi" w:cs="MB Lateefi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ارون عنايت عباسي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2880" w:right="0" w:hanging="0"/>
                        <w:jc w:val="center"/>
                        <w:rPr>
                          <w:rFonts w:ascii="MB Lateefi" w:hAnsi="MB Lateefi" w:cs="MB Lateefi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يڪريٽري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2880" w:right="0" w:hanging="0"/>
                        <w:jc w:val="center"/>
                        <w:rPr>
                          <w:rFonts w:ascii="MB Lateefi" w:hAnsi="MB Lateefi" w:cs="MB Lateefi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نڌي لئنگئيج اٿارٽي، نيشنل هاءِ وي حيدرآباد سنڌ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2880" w:right="0" w:hanging="0"/>
                        <w:jc w:val="center"/>
                        <w:rPr/>
                      </w:pP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ون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022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9240050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، فيڪس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022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9240051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، اي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ميل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MB Lateefi" w:ascii="MB Lateefi" w:hAnsi="MB Lateefi"/>
                            <w:b/>
                            <w:bCs/>
                            <w:spacing w:val="-10"/>
                            <w:sz w:val="20"/>
                            <w:szCs w:val="20"/>
                            <w:lang w:bidi="fa-IR"/>
                          </w:rPr>
                          <w:t>sindhila@yahoo.com</w:t>
                        </w:r>
                      </w:hyperlink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، ويب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ائيٽ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0"/>
                          <w:szCs w:val="20"/>
                          <w:lang w:bidi="fa-IR"/>
                        </w:rPr>
                        <w:t>www.sindhila.org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-88" w:right="0" w:hanging="0"/>
                        <w:jc w:val="both"/>
                        <w:rPr>
                          <w:rFonts w:ascii="MB Lateefi" w:hAnsi="MB Lateefi" w:cs="MB Lateefi"/>
                          <w:b/>
                          <w:b/>
                          <w:bCs/>
                          <w:spacing w:val="-1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MB Lateefi" w:ascii="MB Lateefi" w:hAnsi="MB Lateefi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-88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-88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-88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-88" w:right="0" w:hanging="0"/>
                        <w:jc w:val="both"/>
                        <w:rPr>
                          <w:spacing w:val="-4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38100</wp:posOffset>
                </wp:positionV>
                <wp:extent cx="649605" cy="55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820" cy="466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44pt;mso-wrap-distance-left:9.05pt;mso-wrap-distance-right:9.05pt;mso-wrap-distance-top:0pt;mso-wrap-distance-bottom:0pt;margin-top:3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820" cy="466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B Bhitai Satt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B Lateef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B Bhitai Sattar" w:hAnsi="MB Bhitai Sattar" w:eastAsia="Times New Roman" w:cs="MB Bhitai Satt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dhila@yahoo.com" TargetMode="External"/><Relationship Id="rId3" Type="http://schemas.openxmlformats.org/officeDocument/2006/relationships/hyperlink" Target="mailto:sindhila@yahoo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3:00Z</dcterms:created>
  <dc:creator>Mramzan</dc:creator>
  <dc:description/>
  <cp:keywords/>
  <dc:language>en-US</dc:language>
  <cp:lastModifiedBy>DELL</cp:lastModifiedBy>
  <cp:lastPrinted>2016-02-24T16:29:00Z</cp:lastPrinted>
  <dcterms:modified xsi:type="dcterms:W3CDTF">2016-02-24T12:24:00Z</dcterms:modified>
  <cp:revision>3</cp:revision>
  <dc:subject/>
  <dc:title/>
</cp:coreProperties>
</file>