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rPr/>
      </w:pPr>
      <w:r>
        <w:rPr/>
      </w:r>
      <w:bookmarkStart w:id="0" w:name="1"/>
      <w:bookmarkStart w:id="1" w:name="1"/>
      <w:bookmarkEnd w:id="1"/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337" w:before="0" w:after="0"/>
        <w:rPr/>
      </w:pPr>
      <w:r>
        <w:rPr/>
      </w:r>
    </w:p>
    <w:p>
      <w:pPr>
        <w:sectPr>
          <w:type w:val="nextPage"/>
          <w:pgSz w:w="12240" w:h="15840"/>
          <w:pgMar w:left="1377" w:right="1017" w:gutter="0" w:header="0" w:top="1440" w:footer="0" w:bottom="12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87" w:before="0" w:after="0"/>
        <w:ind w:left="1604" w:firstLine="516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2400" cy="10058400"/>
            <wp:effectExtent l="0" t="0" r="0" b="0"/>
            <wp:wrapNone/>
            <wp:docPr id="1" name="imagerId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rId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889000</wp:posOffset>
            </wp:positionH>
            <wp:positionV relativeFrom="page">
              <wp:posOffset>736600</wp:posOffset>
            </wp:positionV>
            <wp:extent cx="6007100" cy="5359400"/>
            <wp:effectExtent l="0" t="0" r="0" b="0"/>
            <wp:wrapNone/>
            <wp:docPr id="2" name="imagerId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rId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535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0" simplePos="0" locked="0" layoutInCell="0" allowOverlap="1" relativeHeight="7">
                <wp:simplePos x="0" y="0"/>
                <wp:positionH relativeFrom="page">
                  <wp:posOffset>896620</wp:posOffset>
                </wp:positionH>
                <wp:positionV relativeFrom="page">
                  <wp:posOffset>6293485</wp:posOffset>
                </wp:positionV>
                <wp:extent cx="5981065" cy="204470"/>
                <wp:effectExtent l="5107940" t="0" r="0" b="0"/>
                <wp:wrapNone/>
                <wp:docPr id="3" name="WS_polygon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204480"/>
                        </a:xfrm>
                        <a:prstGeom prst="pie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74" coordsize="21600,21600" path="l0,1608l0,1608l-18441,1608l-18441,1608l-18441,0l-18441,0l0,0l0,0l0,1608l2037383168,1444590244l5308416,0l1670840320,1444926268l-1692205056,-28851598l7303543,3604590l52,0l0,0l0,0l27262976,1444590245l37748736,1444590245l37748736,1444590245l17891328,0l1797259264,1444589888l1407188992,1444589788l327680,327680l131072,327680l0,0l0,0l0,0l0,65536l17039360,0l17039360,0l-65536,0l708313088,2124761432l708313088,2124761432l708313088,2124761432l708313088,2124761432l67108864,0l0,0l0,0l524288,0l708313088,2124761432l708313088,2124761432l708313088,2124761432l708313088,2124761432l67108864,0l0,0l0,0l524288,0l2097152,0l-65536,65535l1221984256,0l0,0l131072,0l0,0l32571392,0l0,0l0,0l45350912,3997696l0,0l45350912,4587520l-1409220608,-2085371072l27669,-1610612736l16517,0l51118080,4063232l0,0l51118080,5373952l-1409220608,-2085371072l27669,0l16535,0l34013184,4128768l0,0l34013184,5570560l-1409220608,-2085371072l27669,469762048l16543,0l34013184,4194304l0,0l34013184,5570560l-1409220608,-2085371072l27669,-1677721600l16547,0l45350912,4259840l0,0l45350912,4718592l-1409220608,-2085371072l27669,67108864l16553,0l39780352,4325376l0,0l39780352,5636096l-1409220608,-2085371072l27669,-1040187392l16557,0l51118080,4390912l0,0l51118080,5439488l-1409220608,-2085371072l27669,-318767104l16561,0l51118080,4456448l0,0l51118080,5373952l-1409220608,-2085371072l27669,-117440512l16564,0l51118080,4521984l0,0l51118080,5308416l-1409220608,-2085371072l27669,83886080l16568,0l51118080,4587520l0,0l51118080,4653056l-1409220608,-2085371072l27669,0l13697024,0l1915748352,1444590244l-2096103424,1444590244l-1063256064,1444589966l3997696,655360l0,0l223346688,2124761375l1993342976,1444590244l15204352,0l3670016,0l1835008,0l720896,0l18874368,0l0,0l-720896,-1l65535,0l65536,0l0,1610612736l16360,1610612736l-2068824088,1444589861l0,131072l589824,0l125108224,888273895l2034297194,1444590244l0,0l0,0l12648448,0l-562036736,1444590244l-1063256064,1444589966l3997696,655360l0,0l223346688,2124761375l1993342976,1444590244l15204352,0l3670016,0l1835008,0l720896,0l18874368,0l0,0l-720896,-1l65535,0l65536,0l0,1610612736l16360,1610612736l-2068824088,1444589861l0,131072l589824,0l125108224,888273895l2103503210,1444590244l125108224,888273895l3271018,0l-2109734912,1444590244l-2097152000,1444590244l-2097152000,1444590244l549453824,1444590140l1073872896,0l17891328,0l1797259264,1444589888l-142606336,1444589787l524288,327680l131072,327680l0,0l0,0l0,0l0,65536l12451840,0l13107200,0l-65536,1444926223l708313088,2124761432l708313088,2124761432l708313088,2124761432l708313088,2124761432l67108864,0l0,0l0,0l524288,0l708313088,2124761432l708313088,2124761432l708313088,2124761432l708313088,2124761432l67108864,0l0,0l0,0l524288,0l10485760,0l-65536,65535l1222180864,0l0,0l131072,0l18874368,0l3211264,0l-1431306240,1444590233l-250609664,1444590015l-1405091840,1444590242l-1987510272,-2027309171l1073893832,0l17891328,0l1797259264,1444589888l1407188992,1444589788l327680,327680l131072,327680l0,0l0,0l0,0l0,65536l17039360,0l17039360,0l-65536,0l708313088,2124761432l708313088,2124761432l708313088,2124761432l708313088,2124761432l67108864,0l0,0l0,0l524288,0l708313088,2124761432l708313088,2124761432l708313088,2124761432l708313088,2124761432l67108864,0l0,0l0,0l524288,0l2097152,0l-65536,65535l1221984256,0l0,0l131072,0l0,0l13697024,0l-2096103424,1444590244l-1940914176,1444590244l-1063256064,1444589966l5046272,327680l0,0l223346688,2124761375l-2141192192,1444590244l15204352,0l3670016,0l1835008,0l720896,0l18874368,0l0,0l-720896,-1l65535,0l65536,0l0,1610612736l16360,1610612736l-2068824088,1444589861l0,131072l589824,4915200l1313275904,-822722007l-2069879082,1444590244l0,0l0,0l13697024,0l0,0l0,0l73859072,4718592l0,0l73859072,5898240l-1409220608,-2085371072l27669,-1677721600l16529,0l28377088,4784128l0,0l28377088,4980736l-1409220608,-2085371072l27669,1610612736l16536,0l28377088,4849664l0,0l28377088,5701632l-1409220608,-2085371072l27669,603979776l16543,0l51118080,4915200l0,0l51118080,4915200l-1409220608,-2085371072l27669,0l13697024,0l2103443456,1444590244l-2123366400,1444590244l-1063256064,1444589966l4718592,262144l0,0l223346688,2124761375l2053111808,1444590244l15204352,0l3670016,0l1835008,0l720896,0l18874368,0l0,0l-720896,-1l65535,0l65536,0l0,1610612736l16360,1610612736l-2068824088,1444589861l0,131072l589824,0l390266880,-1332667875l2129714142,1444590244l0,0l0,0l12648448,0l251658240,1444590207l-1063256064,1444589966l4718592,262144l0,0l223346688,2124761375l2053111808,1444590244l15204352,0l3670016,0l1835008,0l720896,0l18874368,0l0,0l-720896,-1l65535,0l65536,0l0,1610612736l16360,1610612736l-2068824088,1444589861l0,131072l589824,0l390266880,-1332667875l-2096047138,1444590244l390266880,-1332667875l3267550,0l-2027945984,1444590244l-2012217344,1444590244l-2012217344,1444590244l549453824,1444590140l1073872896,0l5308416,0l1771569152,1444926223l0,0l17039360,0l-1830813696,1444590244l65536,0l12779520,0l0,0l-1065287680,0l160,0l6356992,0l487587840,2124760351l-1989148672,1444590244l0,0l0,0l704118784,2124759783l707788800,2124759783l65536,0l710934528,2124759783l-2031091712,1444589567l1409286144,1444589912l6291456,0l6291456,0l-595066880,1444926271l-1692205056,-28851598l7172471,7536686l7209077,7536686l6357108,3014770l7471204,7798881l7209065,3014759l7274576,7209065l5439604,7405669l6619253,6488174l101,0l3211264,0l-1132462080,1444589912l6815744,1444590245l747634688,1444589882l-783679488,19963l3145728,0l17891328,0l1797259264,1444589888l1407188992,1444589788l327680,327680l131072,327680l0,0l0,0l0,0l0,65536l17039360,0l17039360,0l-65536,0l708313088,2124761432l708313088,2124761432l708313088,2124761432l708313088,2124761432l67108864,0l0,0l0,0l524288,0l708313088,2124761432l708313088,2124761432l708313088,2124761432l708313088,2124761432l67108864,0l0,0l0,0l524288,0l2097152,0l-65536,65535l1221984256,0l0,0l131072,0l0,0l16842752,0l0,0l0,0l28377088,5046272l0,0l28377088,4980736l-1409220608,-2085371072l27669,268435456l16507,0l28377088,5111808l0,0l28377088,5701632l-1409220608,-2085371072l27669,268435456l16523,0l45350912,5177344l0,0l45350912,4718592l-1409220608,-2085371072l27669,1476395008l16536,0l79495168,5242880l0,0l79495168,5242880l-1409220608,-2085371072l27669,-1509949440l16549,0l39780352,5308416l0,0l39780352,5636096l-1409220608,-2085371072l27669,0l12648448,0l1787822080,1444590232l-1063256064,1444589966l5046272,327680l0,0l223346688,2124761375l-2141192192,1444590244l15204352,0l3670016,0l1835008,0l720896,0l18874368,0l0,0l-720896,-1l65535,0l65536,0l0,1610612736l16360,1610612736l-2068824088,1444589861l0,131072l589824,0l1313275904,-822722007l-2123356458,1444590244l1313275904,-822722007l3221206,0l-1948254208,1444590244l-1941962752,1444590244l-1941962752,1444590244l549453824,1444590140l1073872896,0l7405568,0l-1938292736,1444926223l-1692205056,-28851598l7565687,7209077l7536686,6357108l3014770,7471204l7798881,7209065l3014759,7077958l6750305,6619219l7667825,7209061l6619235,6619219l7667825,7209061l6619235,1444544512l-1994391552,1444590244l6356992,0l-2062548992,1444590244l-1514143744,1444590244l-2063532032,1444590244l0,0l0,0l0,0l708313088,2124761432l-1513095168,1444590244l-1507852288,1444590244l-1507852288,1444590244l6291456,0l2097152,0l-900726784,1444590244l0,0l1146617856,1444590244l17891328,0l1797259264,1444589888l1407188992,1444589788l327680,327680l131072,327680l0,0l0,0l0,0l0,65536l17039360,0l17039360,0l-65536,0l708313088,2124761432l708313088,2124761432l708313088,2124761432l708313088,2124761432l67108864,0l0,0l0,0l524288,0l708313088,2124761432l708313088,2124761432l708313088,2124761432l708313088,2124761432l67108864,0l0,0l0,0l524288,0l2097152,0l-65536,65535l1221984256,0l0,0l131072,0l0,0l13697024,0l-2010120192,2124756748l65536,65536l-65536,-1l32751,0l-65520,-1l32751,0l-65520,-1l32751,0l-65520,-1l32751,0l-504365040,1444590018l-1409220608,-2085371072l-190813163,1444590019l65536,0l-797966336,2124761374l1583349760,1444590244l524288,0l-1906311168,1444590244l-1906311168,1444590244l-1872756736,1444590244l1584922624,1444590244l-1906311168,1444590244l-1906311168,1444590244l-1872756736,1444590244l1584922624,1444590244l7405568,0l0,0l0,0l28377088,5439488l0,0l28377088,4980736l-1409220608,-2085371072l27669,268435456l16507,0l51118080,5505024l0,0l51118080,5308416l-1409220608,-2085371072l2124821,0l13697024,0l-2123366400,1444590244l-1689255936,1444590244l-1063256064,1444589966l5439488,131072l0,0l223346688,2124761375l-2045771776,1444590244l15204352,0l3670016,0l1835008,0l720896,0l18874368,0l0,0l-720896,-1l65535,0l-1828651008,0l0,1610612736l16360,1610612736l-2068824088,1444589861l0,131072l589824,0l-1558642688,1432698300l-1998532686,1444590244l0,0l0,0l12648448,0l1512046592,1444590206l-1063256064,1444589966l5439488,131072l0,0l223346688,2124761375l-2045771776,1444590244l15204352,0l3670016,0l1835008,0l720896,0l18874368,0l0,0l-720896,-1l65535,0l65536,0l0,1610612736l16360,1610612736l-2068824088,1444589861l0,131072l589824,0l-1558642688,1432698300l-1940861006,1444590244l-1558642688,1432698300l3264434,0l-1709178880,1444590244l-1699741696,1444590244l-1699741696,1444590244l549453824,1444590140l1073872896,0l5308416,0l-923795456,2124761371l0,5963776l0,0l0,0l0,0l0,0l0,0l6553600,6553700l0,0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4756752l0,0l20447232,0l0,0l0,0l13697024,0l0,0l-2147352576,0l0,0l0,0l0,0l20447232,0l13762560,0l131072,65534l708313088,2124761432l105775104,0l-1547173888,7l689504256,0l20447232,0l0,0l109182976,0l0,0l-1984954368,1444590243l-1984430080,1444590243l-1984430080,1444590243l0,0l0,0l0,0l-2066743296,1444590244l524288,0l-1830813696,1444590244l-1830813696,1444590244l-1797259264,1444590244l-2065170432,1444590244l-1830813696,1444590244l-1830813696,1444590244l-1797259264,1444590244l-2065170432,1444590244l-1848639488,1444590244l65536,0l0,0l0,0l0,16256l0,0l0,0l1137704960,1444590244l524288,0l-1796210688,1444590244l-1796210688,1444590244l-1762656256,1444590244l1139277824,1444590244l-1796210688,1444590244l-1796210688,1444590244l-1762656256,1444590244l1139277824,1444590244l1315962880,1444590221l524288,0l-1761607680,1444590244l-1761607680,1444590244l-1728053248,1444590244l1317535744,1444590221l-1761607680,1444590244l-1761607680,1444590244l-1728053248,1444590244l1317535744,1444590221l0,0l0,0l0,0l0,0l0,0l0,0l0,0l0,0l0,0l-65536,32767l0,0l4194304,0l34668544,0l-1095172096,1444926223l0,0l0,0l0,0l0,0l0,0l0,0l0,0l0,0l0,0l0,0l0,0l0,0l0,0l0,0l0,0l0,0l0,0l0,0l0,0l0,0l0,0l0,0l0,0l0,0l0,0l0,0l0,0l0,0l0,0l0,0l0,0l0,0l0,0l0,0l0,0l0,0l0,0l0,0l0,0l0,0l0,0l0,0l0,0l0,0l0,0l0,0l0,0l0,0l0,0l0,0l0,0l0,0l0,0l0,0l0,0l0,0l0,0l0,0l0,0l0,0l0,0l0,0l0,0l0,0l34668544,0l-1119289344,1444926223l0,0l0,0l0,0l0,0l0,0l0,0l0,0l0,0l0,0l0,0l0,0l0,0l0,0l0,0l0,0l0,0l0,0l0,0l0,0l0,0l0,0l0,0l0,0l0,0l0,0l0,0l0,0l0,0l0,0l0,0l0,0l0,0l0,0l0,0l0,0l0,0l0,0l0,0l0,0l0,0l0,0l0,0l0,0l0,0l0,0l0,0l0,0l0,0l0,0l0,0l0,0l0,0l0,0l0,0l0,0l0,0l0,0l0,0l0,0l0,0l0,0l0,0l0,0l0,0l34668544,0l709427200,352683l0,0l0,0l0,0l0,0l0,0l0,0l0,0l0,0l0,0l0,0l0,0l0,0l0,0l0,0l0,0l0,0l0,0l0,0l0,0l0,0l0,0l0,0l0,0l0,0l0,0l0,0l0,0l0,0l0,0l0,0l0,0l0,0l0,0l0,0l0,0l0,0l0,0l0,0l0,0l0,0l0,0l0,0l0,0l0,0l0,0l0,0l0,0l0,0l0,0l0,0l0,0l0,0l0,0l0,0l0,0l0,0l0,0l0,0l0,0l0,0l0,0l0,0l0,0l0,0l17891328,0l1797259264,1444589888l1407188992,1444589788l327680,327680l131072,327680l0,0l0,0l0,0l0,65536l17039360,0l17039360,0l-65536,0l708313088,2124761432l708313088,2124761432l708313088,2124761432l708313088,2124761432l67108864,0l0,0l0,0l524288,0l708313088,2124761432l708313088,2124761432l708313088,2124761432l708313088,2124761432l67108864,0l0,0l0,0l524288,0l2097152,0l-65536,65535l1221984256,0l0,0l131072,0l0,0l10551296,0l0,0l0,0l28377088,0l0,0l28377088,5701632l-1409220608,-2085371072l27669,268435456l16507,0l51118080,65536l0,0l51118080,4915200l-1409220608,-2085371072l27669,-201326592l16530,0l45350912,131072l0,0l45350912,4718592l-1409220608,-2085371072l27669,10485760l3211264,0l-837812224,1444590244l-576716800,1444590244l-576716800,1444590244l549453824,1444590140l1073872896,0l2162688,0l0,0l0,0l39256064,0l2162688,0l0,2883584l1638400,0l0,0l2162688,0l65536,1442906112l0,0l-2026897408,1444590237l13697024,0l-1940914176,1444590244l-575668224,1444590244l-82837504,1444589966l0,196608l0,0l223346688,2124761375l-1979711488,1444590244l15204352,0l3670016,0l1835008,0l720896,0l18874368,0l0,0l-720896,-1l65535,0l65536,0l0,1610612736l16360,1610612736l-2068824088,1444589861l0,131072l589824,0l803209216,1700036699l-1914674774,1444590244l0,0l0,0l12648448,0l591396864,1444590202l-82837504,1444589966l0,196608l0,0l223346688,2124761375l-1979711488,1444590244l15204352,0l3670016,0l1835008,0l720896,0l18874368,0l0,0l-720896,-1l65535,0l65536,0l0,1610612736l16360,1610612736l-2068824088,1444589861l0,131072l589824,0l803209216,1700036699l-1689230934,1444590244l803209216,1700036699l4284842,0l196608,983040l5505024,7143529l7536741,5111840l7798885,5373984l7143535,7209057l-1761542144,1444590288l0,0l17891328,0l1797259264,1444589888l1407188992,1444589788l327680,327680l131072,327680l0,0l0,0l0,0l0,65536l17039360,0l17039360,0l-65536,0l708313088,2124761432l708313088,2124761432l708313088,2124761432l708313088,2124761432l67108864,0l0,0l0,0l524288,0l708313088,2124761432l708313088,2124761432l708313088,2124761432l708313088,2124761432l67108864,0l0,0l0,0l524288,0l2097152,0l-65536,65535l1221984256,0l0,0l131072,0l0,0l17891328,0l1797259264,1444589888l1407188992,1444589788l327680,327680l805306368,-1523118968l16777342,16777216l-16777216,-1l8384511,0l-16773120,-1l8384511,0l-16773120,-1l8384511,0l-16773120,-1l8384511,0l-268431360,447857377l16777302,-972152326l-1610612610,447857652l16777302,0l1879048192,-1521934640l1610612862,447915178l134217814,0l536870912,447915193l536870998,447915193l536870998,447915195l2013266006,447915178l536870998,447915193l536870998,447915193l536870998,447915195l2013266006,447915178l822083670,0l1879048192,447907999l-1342177194,447844027l-2147483562,447861526l-805306282,969389751l5359751,0l-784291312,0l-1342177280,447915229l-268435370,447915207l-1342177194,447844027l86,83886080l0,0l1342177280,-1521934579l536871038,447915165l-402653098,0l939524096,0l469762048,0l184549376,0l536870912,1l0,0l-184549376,-1l16777215,0l16777216,0l0,0l4188256,0l-1337989024,447817092l86,33554432l150994944,1258291200l-184549376,1546515234l816944087,447915204l86,0l201326592,150994947l1090519040,0l16777216,251658240l1375731712,1728080128l1946183680,1845510400l1811965696,1677747456l2013282560,1929405696l-1023410176,0l0,0l822083584,0l16777216,184549376l1375731712,1728080128l1946183680,1862287872l1677750784,1912628480l536870912,1l822083584,0l16777216,184549376l1375731712,1728080128l1946183680,1627409664l1728082432,1845520640l805306368,0l1895825408,0l0,0l0,0l117440512,67108866l0,0l117440512,738197506l16777216,-1279049556l7083395,0l4227128,0l201326592,83886083l0,0l201326592,1358954499l16777216,-1279049556l7083395,-2147483648l1363198512,0l536870912,-1523118936l905969790,0l-771751936,0l0,0l16777216,-2147483648l-1639922762,0l0,0l1073741824,7l-100649472,2764841l1090519296,0l-1174405120,533925768l587202646,1203925659l-1334740994,447915482l-268435370,447915170l603979862,-1522623377l16777342,1862270976l26112,0l1090519040,0l-100663296,533925616l587202646,1203925659l7436286,0l0,0l-805306368,-1522625228l-1006632834,1862270976l26112,318767104l1090519040,0l1241513984,90286890l587202560,1203925659l7436286,0l0,0l1426063360,-1522623373l33554558,1862270976l1845519872,29696l822083584,0l-536870912,447915180l1744830550,447911158l-268435370,447822292l-117440426,7268135l536870912,447911159l553648214,2l0,0l0,0l1090519040,67108866l0,0l1090519040,738197506l16777216,-1279049556l7083395,0l4227592,0l939524096,83886083l0,0l939524096,1191182339l16777216,-1279049556l7083395,0l4232676,0l-1845493760,100663298l0,0l-1845493760,1207959554l16777216,-1279049556l7083395,0l4235286,0l939524096,117440515l0,0l939524096,1358954499l16777216,-1279049556l7083395,0l4236934,0l-301989888,134217729l0,0l-301989888,1459617793l16777216,-1279049556l7083395,0l4237922,0l-1677721600,150994945l0,0l-1677721600,1275068417l16777216,-1279049556l7083395,0l4238746,0l-301989888,167772161l0,0l-301989888,1224736769l16777216,-1279049556l7083395,0l4239547,0l-452984832,184549378l0,0l-452984832,1543503874l16777216,-1279049556l7083395,0l4240288,0l-1677721600,201326593l0,0l-1677721600,1275068417l16777216,-1279049556l7083395,0l4240700,0l939524096,218103811l0,0l939524096,1358954499l16777216,-1279049556l7083395,0l4241524,0l-452984832,234881026l0,0l-452984832,1241513986l16777216,-1279049556l7083395,0l1363202868,0l-536870912,-1523118957l771752062,1l167772160,1l-1342177280,447914998l50331734,0l-704249856,0l0,0l0,128l167772160,1275068416l1627389952,0l1879048192,447915145l268435542,447915076l86,0l0,0l0,0l-1610612736,447915174l268435542,447915145l86,0l0,0l0,0l1610612736,0l1879048192,0l2046820352,533762770l587202646,1203925659l1936816126,1845523712l1929391616,1627419648l771781120,1912628224l1996513536,1845520640l771778304,1862291456l1845520640,1392538624l1895851264,1694528768l1660972544,1392534784l1895851264,1694528768l1660972544,25856l-536870912,-1522196708l553648254,0l16777216,83886080l1174405120,1627417600l1929406208,0l-1593835520,0l0,0l0,0l-1325400064,1l0,0l-1325400064,1459617793l16777216,-972152325l126,0l4225808,0l201326592,16777219l0,0l201326592,1258291203l16777216,-972152325l126,0l4231924,0l-1275068416,33554434l0,0l-1275068416,1207959554l16777216,-972152325l126,-1073741824l1363204362,0l-1442840576,533923919l86,0l2130706432,0l-2147483648,447896019l86,0l0,0l0,0l1677721600,1677747200l184320,1644167168l1627394048,0l16777216,620756992l1526726656,1526750464l1660968192,1828744960l1929391616,1845523712l1929391616,1627419648l771781120,1912628224l1996513536,1845520640l771778304,1862291456l2030070784,1862297344l1174433280,1627417600l1929406208,-1526726656l1627390078,0l33554432,16777216l335544320,-1526726656l-1342177154,447915175l268435542,447915176l86,0l0,0l16777216,145925293l134217728,436207616l268435542,447915176l86,447915175l1879048278,447915181l822083670,0l-2147483648,447915210l-1610612650,447915174l86,0l0,128l805306368,0l-1056964608,1l0,0l0,0l-1191182336,3l0,0l-1191182336,671088643l16777216,-972152325l126,0l4230600,0l201326592,16777219l0,0l201326592,1358954499l16777216,-972152325l126,0l4234004,0l201326592,33554435l0,0l201326592,1241513987l16777216,-972152325l126,0l4236194,0l-1325400064,50331649l0,0l-1325400064,1275068417l16777216,-972152325l126,0l4237060,0l201326592,67108867l0,0l201326592,1358954499l16777216,-972152325l126,0l4238620,0l-1275068416,83886082l0,0l-1275068416,1207959554l16777216,-972152325l126,0l4239682,0l-1275068416,100663298l0,0l-1275068416,1207959554l16777216,-972152325l126,0l4240374,0l-1325400064,117440513l0,0l-1325400064,1426063361l16777216,-972152325l126,0l4240807,0l-2046820352,134217729l0,0l-2046820352,285212673l16842752,-972152325l126,536870912l1363206406,0l704643072,533925773l86,0l1879048192,447843588l536870998,447915193l1342177366,447843542l-1073741738,447843642l-268435370,447843520l-268435370,447843034l86,1375731712l-520093696,1l1811939328,-1522748839l-805306242,-1522313298l-805306242,-1522313298l1073741950,-1522313512l126,67109104l0,-990115774l614476287,0l-2130706432,192l40960,1040187395l-1862270976,1l-805306368,447915180l-1073741738,-1522196708l67108990,1l0,0l0,1056964608l-1023410176,0l0,0l-2097152000,0l5888,-2147483648l1094771334,1l-805306368,447915180l-1073741738,-1522196708l536871038,1l0,0l33554432,1073741824l-398400841,0l0,0l0,128l0,1275068416l-251658240,0l-805306368,447915180l-1073741738,-1522196708l67108990,1l0,0l16777216,1358954496l-1023410176,0l0,0l-2130706432,192l40960,1124073473l-1593835520,0l-805306368,447915180l-1073741738,-1522196708l67108990,1l0,0l0,1140850688l-1023410176,0l0,0l-2097152000,0l5376,-1073741824l1363207093,0l-805306368,447915180l-1073741738,-1522196708l536871038,1l0,0l50331648,1073741824l-398400489,0l0,0l0,128l-536870912,1l1358954496,0l-1610612736,447915235l-2147483562,1l1023410176,6l-1308622848,443l-167772160,38l1811939328,59l-1157627904,50l16777216,0l-2130706688,1l822083584,0l-805306368,447915210l-1207959466,447915175l268435542,447915176l1560281174,-12737l-1325400065,447854783l1627390038,0l16777216,587202560l1526726656,1660968192l1828744960,1929391616l1845523712,1929391616l1627419648,771781120l1912628224,1996513536l1845520640,771778304l1862291456,2030070784l1862297344,1174433280l1627417600,1929406208l1778384896,533925762l1627390038,0l67108864,16777216l335544320,0l268435456,447915181l1879048278,447915181l86,0l0,0l16777216,138747676l134217728,436207616l1879048278,447915181l86,128l-805306368,447911659l-251658154,1l0,0l0,0l201326592,251658243l0,0l201326592,1409286147l16777216,-1279049556l7083395,0l4229216,0l201326592,268435459l0,0l201326592,1476395011l16777216,-1279049556l7083395,0l4233312,0l-1275068416,285212674l0,0l-1275068416,1140850690l16777216,-1279049556l7083395,0l4235672,0l201326592,301989891l0,0l201326592,1358954499l16777216,-1279049556l7083395,0l4237232,0l-1325400064,318767105l0,0l-1325400064,1459617793l16777216,-1279049556l7083395,0l4238098,0l-1325400064,335544321l0,0l-1325400064,1275068417l16777216,-1279049556l7083395,0l4238964,0l-1325400064,352321537l0,0l-1325400064,1459617793l16777216,-1279049556l7083395,0l4239595,0l-1325400064,369098753l0,0l-1325400064,1275068417l16777216,-1279049556l7083395,0l4240028,0l-1275068416,385875970l0,0l-1275068416,1207959554l16777216,-1279049556l7083395,0l4240720,0l1593835520,402653186l0,0l1593835520,1442840578l16777216,-1279049556l7083395,0l1895825408,4l469762048,-1522748815l1879048318,-1522313434l1879048318,-1522313434l-1610612610,-1522313512l126,176l0,3670082l67117056,0l1275068416,-1522748815l1879048318,-1522313434l1879048318,-1522313434l-1610612610,-1522313512l126,176l0,3670082l67117056,0l2080374784,-1522748815l1879048318,-1522313434l1879048318,-1522313434l-1610612610,-1522313512l126,176l0,3670082l67117056,0l-1409286144,-1522748815l1879048318,-1522313434l1879048318,-1522313434l-1610612610,-1522313512l126,176l0,3670082l67117056,0l-603979776,-1522748815l1879048318,-1522313434l1879048318,-1522313434l-1610612610,-1522313512l126,176l0,3670082l67117056,0l201326592,-1522748814l1879048318,-1522313434l1879048318,-1522313434l-1610612610,-1522313512l126,176l0,3670082l67117056,0l1006632960,-1522748814l1879048318,-1522313434l1879048318,-1522313434l-1610612610,-1522313512l126,176l0,3670082l67117056,0l1811939328,-1522748814l1879048318,-1522313434l1879048318,-1522313434l-1610612610,-1522313512l126,176l0,3670082l67117056,0l32421,1129765024l32421,45056l0,939540992l2097152,4l0,1159666880l32421,0l0,0l0,0l0,195l0,0l0,131l1703936,0l0,1201l0,-1297827888l22042,1159666880l32421,0l0,0l0,2l0,232l0,0l0,32768l0,0l0,1121l0,-1297827888l22042,1159666880l32421,0l0,0l0,1l0,195l0,0l0,49281l10485760,80l0,80l0,-753952613l22047,59l0,260l0,0l0,1l0,195l0,0l0,49281l10485760,0l0,961l0,-1297827888l22042,1159666880l32421,260l0,0l0,0l0,195l0,0l0,131l1572864,0l0,881l0,-1297827888l22042,465l0,1018328040l32421,1129841376l32421,1129841376l32421,1129764880l32421,63l-117964800,-66561l-16793602,15l0,801l0,-1297827888l22042,1159666880l32421,260l0,0l0,0l0,195l0,0l0,131l1245184,80l0,80l0,-753951141l22047,59l0,260l0,0l0,1l0,195l0,0l0,49281l10485760,0l0,641l0,-1297827888l22042,1159666880l32421,260l0,0l0,0l0,195l0,0l0,131l1703936,0l0,561l0,-1297827888l22042,1159666880l32421,288l0,0l0,3l0,232l0,0l0,32768l0,0l0,481l0,-1297827888l22042,1159666880l32421,260l0,0l0,1l0,195l0,0l0,49281l10485760,0l0,401l0,-1296335200l22042,-1297433120l22042,1159666880l32421,1159666880l32421,0l0,195l0,0l0,131l1572864,0l0,321l0,-1297827888l22042,1159666880l32421,288l0,0l0,4l0,232l0,0l0,32768l0,0l0,241l0,-1297827888l22042,1159666880l32421,260l0,0l0,1l0,195l0,0l0,49281l10485760,0l0,161l0,-1297827888l22042,1159666880l32421,260l0,0l0,0l0,195l0,0l0,131l1376256,0l0,81l0,-1297827888l22042,1159666880l32421,288l0,0l0,2l0,232l0,0l0,32768l0,400l0,80l0,-753966341l22047,0l0,260l0,-1297826400l22042,1l0,195l0,0l0,49281l10485760,0l0,273l0,-1321178336l22042,-1327737888l22042,5l5,2l5,0l0,0l0,0l0,0l1,260l0,260l0,-1297809409l22042,1230514744l32421,1230514744l32421,1230514744l32421,1230514744l32421,1024l0,0l0,0l0,8l0,1230514744l32421,1230514744l32421,1230514744l32421,1230514744l32421,1024l0,0l0,0l0,8l0,32800l0,-1l0,18646l0,0l0,2l0,288l0,49l0,-1298522064l22042,-1297961920l22042,-1312707264l22042,-1294763200l22042,-1294763216l22042,529l0,1159666880l32421,1159666880l32421,0l0,0l0,0l0,0l0,0l0,0l0,0l0,0l0,0l0,0l0,0l0,0l0,0l0,0l0,0l0,0l0,0l0,0l0,0l0,0l0,0l0,0l0,0l0,0l0,0l0,0l0,0l0,0l0,0l0,0l0,0l0,0l0,0l0,0l0,0l0,0l0,0l0,0l0,0l0,0l0,0l0,0l0,0l0,0l0,0l0,0l0,0l0,0l0,0l0,0l0,0l0,0l0,0l0,0l0,0l0,0l0,0l0,0l0,0l0,0l0,0l0,0l0,0l0,625l0,923809120l32421,6395l0,312l0,-1297832576l22042,65l0,233l0,0l0,32770l0,0l0,0l0,0l0,312l0,266l0,-130816l0,1230514744l32421,1614l0,500680l0,10521l0,312l0,0l0,9368l0,0l0,-1300081504l22042,-1300081496l22042,-1300081496l22042,-1299819344l22042,-1299819336l22042,-1299819336l22042,-1297827952l22042,8l0,-1297826400l22042,-1297826400l22042,-1297825888l22042,-1297827928l22042,-1297826400l22042,-1297826400l22042,-1297825888l22042,-1297827928l22042,-1297826672l22042,1l0,0l0,0l0,1065353216l0,0l0,0l0,-1297856336l22042,8l0,-1297825872l22042,-1297825872l22042,-1297825360l22042,-1297856312l22042,-1297825872l22042,-1297825872l22042,-1297825360l22042,-1297856312l22042,-1299316512l22042,8l0,-1297825344l22042,-1297825344l22042,-1297824832l22042,-1299316488l22042,-1297825344l22042,-1297825344l22042,-1297824832l22042,-1299316488l22042,0l0,0l0,0l0,0l0,0l0,0l0,0l0,0l0,0l0,2147483647l0,0l0,64l0,529l0,-753953285l22047,0l0,0l0,0l0,0l0,0l0,0l0,0l0,0l0,0l0,0l0,0l0,0l0,0l0,0l0,0l0,0l0,0l0,0l0,0l0,0l0,0l0,0l0,0l0,0l0,4001l0,1159666880l32421,1159666880l32421,0l0,0l0,433l87,237107713l32454,0l1081806848,0l0,780l1,0l0,780l75,237107713l32454,0l1083372544,0l0,692l2,0l0,692l72,237107713l32454,0l1084081152,0l0,390l3,0l0,390l1048674,237107713l32454,0l1084354048,0l0,1041l4,0l0,1041l37,237107713l32454,0l1084887040,0l0,433l5,0l0,433l76,237107713l32454,0l1085108736,0l0,433l6,529l0,-753931381l22047,0l0,0l0,0l0,433l7,0l0,433l79,237107713l32454,0l1085414144,0l0,390l8,0l0,390l1048674,237107713l32454,0l1085513984,0l0,780l9,0l0,780l82,237107713l32454,0l1085713664,0l0,519l10,0l0,519l73,237107713l32454,0l1085846528,0l0,390l11,0l0,390l1048674,237107713l32454,0l1085946368,0l0,1127l12,0l0,1127l52,237107713l32454,0l1086234880,0l0,780l13,0l0,780l88,237107713l32454,0l1086379648,0l0,692l14,0l0,692l68,237107713l32454,0l1086468224,0l0,780l15,0l0,780l81,237107713l32454,0l1086568064,0l0,433l16,0l0,433l87,237107713l32454,0l1086623488,0l0,433l17,529l0,1638607436l5,0l0,0l0,0l0,433l18,0l0,433l87,237107713l32454,0l1086734336,0l0,433l19,0l0,433l76,237107713l32454,0l1086789760,0l0,692l20,0l0,692l72,237107713l32454,0l1086878336,0l0,607l21,0l0,607l86,237107713l32454,0l1086956032,0l0,390l22,0l0,390l15,237107713l32454,0l1087005952,0l0,390l23,0l0,390l1048674,237107713l32454,0l1087055872,0l0,433l24,0l0,433l87,237107713l32454,0l1087111296,0l0,780l25,0l0,780l75,237107713l32454,0l1087211136,0l0,692l26,0l0,692l72,237107713l32454,0l1087299712,0l0,390l27,0l0,390l1048674,237107713l32454,0l1087349632,0l0,780l28,49l0,1225487896l32421,1l1,-1299411856l22042,-1299411844l22042,-1299411844l22042,49l0,-1297871664l22042,-1297798480l22042,-1316335216l22042,-1297811792l22042,-1297811808l22042,49l0,-1297911360l22042,-1297911120l22042,-1297911120l22042,-1304682304l22042,16386l31,193l0,-1299890928l22042,-1316045904l22042,0l5,0l0,1226771792l32421,-1297834720l22042,232l0,56l0,28l0,11l0,288" fillcolor="#e5b8b7" stroked="f" o:allowincell="f" style="position:absolute;margin-left:70.6pt;margin-top:495.55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0" simplePos="0" locked="0" layoutInCell="0" allowOverlap="1" relativeHeight="8">
                <wp:simplePos x="0" y="0"/>
                <wp:positionH relativeFrom="page">
                  <wp:posOffset>896620</wp:posOffset>
                </wp:positionH>
                <wp:positionV relativeFrom="page">
                  <wp:posOffset>6497955</wp:posOffset>
                </wp:positionV>
                <wp:extent cx="5981065" cy="204470"/>
                <wp:effectExtent l="510794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204480"/>
                        </a:xfrm>
                        <a:prstGeom prst="pie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608l0,1608l-18441,1608l-18441,1608l-18441,0l-18441,0l0,0l0,0l0,1608l6619248,1444544512l5308416,0l1877409792,1444926268l-1692205056,-28851598l291191,327680l393216,458752l524288,1444544512l-576716800,1444590231l1147142144,1444590244l1146093568,1444590244l876019712,1043276344l17891328,0l1797259264,1444589888l1407188992,1444589788l327680,327680l131072,327680l0,0l0,0l0,0l0,65536l17039360,0l17039360,0l-65536,0l708313088,2124761432l708313088,2124761432l708313088,2124761432l708313088,2124761432l67108864,0l0,0l0,0l524288,0l708313088,2124761432l708313088,2124761432l708313088,2124761432l708313088,2124761432l67108864,0l0,0l0,0l524288,0l2097152,0l-65536,65535l1221984256,0l0,0l131072,0l0,0l32571392,0l0,0l0,0l45350912,3997696l0,0l45350912,4587520l-1409220608,-2085371072l27669,-1610612736l16517,0l51118080,4063232l0,0l51118080,5373952l-1409220608,-2085371072l27669,0l16535,0l34013184,4128768l0,0l34013184,5570560l-1409220608,-2085371072l27669,469762048l16543,0l34013184,4194304l0,0l34013184,5570560l-1409220608,-2085371072l27669,-1677721600l16547,0l45350912,4259840l0,0l45350912,4718592l-1409220608,-2085371072l27669,67108864l16553,0l39780352,4325376l0,0l39780352,5636096l-1409220608,-2085371072l27669,-1040187392l16557,0l51118080,4390912l0,0l51118080,5439488l-1409220608,-2085371072l27669,-318767104l16561,0l51118080,4456448l0,0l51118080,5373952l-1409220608,-2085371072l27669,-117440512l16564,0l51118080,4521984l0,0l51118080,5308416l-1409220608,-2085371072l27669,83886080l16568,0l51118080,4587520l0,0l51118080,4653056l-1409220608,-2085371072l27669,0l13697024,0l1915748352,1444590244l-2096103424,1444590244l-1063256064,1444589966l3997696,655360l0,0l223346688,2124761375l1993342976,1444590244l15204352,0l3670016,0l1835008,0l720896,0l18874368,0l0,0l-720896,-1l65535,0l65536,0l0,1610612736l16360,1610612736l-2068824088,1444589861l0,131072l589824,0l125108224,888273895l2034297194,1444590244l0,0l0,0l12648448,0l-562036736,1444590244l-1063256064,1444589966l3997696,655360l0,0l223346688,2124761375l1993342976,1444590244l15204352,0l3670016,0l1835008,0l720896,0l18874368,0l0,0l-720896,-1l65535,0l65536,0l0,1610612736l16360,1610612736l-2068824088,1444589861l0,131072l589824,0l125108224,888273895l2103503210,1444590244l125108224,888273895l3271018,0l-2109734912,1444590244l-2097152000,1444590244l-2097152000,1444590244l549453824,1444590140l1073872896,0l17891328,0l1797259264,1444589888l-142606336,1444589787l524288,327680l131072,327680l0,0l0,0l0,0l0,65536l12451840,0l13107200,0l-65536,1444926223l708313088,2124761432l708313088,2124761432l708313088,2124761432l708313088,2124761432l67108864,0l0,0l0,0l524288,0l708313088,2124761432l708313088,2124761432l708313088,2124761432l708313088,2124761432l67108864,0l0,0l0,0l524288,0l10485760,0l-65536,65535l1222180864,0l0,0l131072,0l18874368,0l3211264,0l-1431306240,1444590233l-250609664,1444590015l-1405091840,1444590242l-1987510272,-2027309171l1073893832,0l17891328,0l1797259264,1444589888l1407188992,1444589788l327680,327680l131072,327680l0,0l0,0l0,0l0,65536l17039360,0l17039360,0l-65536,0l708313088,2124761432l708313088,2124761432l708313088,2124761432l708313088,2124761432l67108864,0l0,0l0,0l524288,0l708313088,2124761432l708313088,2124761432l708313088,2124761432l708313088,2124761432l67108864,0l0,0l0,0l524288,0l2097152,0l-65536,65535l1221984256,0l0,0l131072,0l0,0l13697024,0l-2096103424,1444590244l-1940914176,1444590244l-1063256064,1444589966l5046272,327680l0,0l223346688,2124761375l-2141192192,1444590244l15204352,0l3670016,0l1835008,0l720896,0l18874368,0l0,0l-720896,-1l65535,0l65536,0l0,1610612736l16360,1610612736l-2068824088,1444589861l0,131072l589824,4915200l1313275904,-822722007l-2069879082,1444590244l0,0l0,0l13697024,0l0,0l0,0l73859072,4718592l0,0l73859072,5898240l-1409220608,-2085371072l27669,-1677721600l16529,0l28377088,4784128l0,0l28377088,4980736l-1409220608,-2085371072l27669,1610612736l16536,0l28377088,4849664l0,0l28377088,5701632l-1409220608,-2085371072l27669,603979776l16543,0l51118080,4915200l0,0l51118080,4915200l-1409220608,-2085371072l27669,0l13697024,0l2103443456,1444590244l-2123366400,1444590244l-1063256064,1444589966l4718592,262144l0,0l223346688,2124761375l2053111808,1444590244l15204352,0l3670016,0l1835008,0l720896,0l18874368,0l0,0l-720896,-1l65535,0l65536,0l0,1610612736l16360,1610612736l-2068824088,1444589861l0,131072l589824,0l390266880,-1332667875l2129714142,1444590244l0,0l0,0l12648448,0l251658240,1444590207l-1063256064,1444589966l4718592,262144l0,0l223346688,2124761375l2053111808,1444590244l15204352,0l3670016,0l1835008,0l720896,0l18874368,0l0,0l-720896,-1l65535,0l65536,0l0,1610612736l16360,1610612736l-2068824088,1444589861l0,131072l589824,0l390266880,-1332667875l-2096047138,1444590244l390266880,-1332667875l3267550,0l-2027945984,1444590244l-2012217344,1444590244l-2012217344,1444590244l549453824,1444590140l1073872896,0l5308416,0l1771569152,1444926223l0,0l17039360,0l-1830813696,1444590244l65536,0l12779520,0l0,0l-1065287680,0l160,0l6356992,0l487587840,2124760351l-1514143744,1444590244l1852964864,1130722401l1702129263,1010725998l1127900013,1667854184l1699881061,1919513969l574452581,577990775l980892734,2002874980l1046965865,1444589567l1409286144,1444589912l6291456,0l6291456,0l-78118912,1444925592l-1692205056,-28851598l29047,1608l-18441,1608l-18441,1608l-18441,0l-18441,0l0,0l0,0l0,1608l101,0l3211264,0l-1132462080,1444589912l6815744,1444590245l747634688,1444589882l-783679488,19963l3145728,0l17891328,0l1797259264,1444589888l1407188992,1444589788l327680,327680l131072,327680l0,0l0,0l0,0l0,65536l17039360,0l17039360,0l-65536,0l708313088,2124761432l708313088,2124761432l708313088,2124761432l708313088,2124761432l67108864,0l0,0l0,0l524288,0l708313088,2124761432l708313088,2124761432l708313088,2124761432l708313088,2124761432l67108864,0l0,0l0,0l524288,0l2097152,0l-65536,65535l1221984256,0l0,0l131072,0l0,0l16842752,0l0,0l0,0l28377088,5046272l0,0l28377088,4980736l-1409220608,-2085371072l27669,268435456l16507,0l28377088,5111808l0,0l28377088,5701632l-1409220608,-2085371072l27669,268435456l16523,0l45350912,5177344l0,0l45350912,4718592l-1409220608,-2085371072l27669,1476395008l16536,0l79495168,5242880l0,0l79495168,5242880l-1409220608,-2085371072l27669,-1509949440l16549,0l39780352,5308416l0,0l39780352,5636096l-1409220608,-2085371072l27669,0l12648448,0l1787822080,1444590232l-1063256064,1444589966l5046272,327680l0,0l223346688,2124761375l-2141192192,1444590244l15204352,0l3670016,0l1835008,0l720896,0l18874368,0l0,0l-720896,-1l65535,0l65536,0l0,1610612736l16360,1610612736l-2068824088,1444589861l0,131072l589824,0l1313275904,-822722007l-2123356458,1444590244l1313275904,-822722007l3221206,0l-1948254208,1444590244l-1941962752,1444590244l-1941962752,1444590244l549453824,1444590140l1073872896,0l7405568,0l-1938292736,1444926223l-1692205056,-28851598l5140855,6225988l4259906,4522067l4456543,5374025l7536687,6357096l6619250,6684719l7077993,6619252l3080306,7143542l2949228,6815859l7340129,2949221l7929972,6619248l115,1444590244l3211264,0l-945291264,1444926269l-1692205056,-28851598l7631223,6422625l6619244,0l3145728,0l3211264,0l-1105199104,1444589881l484442112,2124760351l521666560,2124761354l0,1711276032l3195053,0l2097152,0l-900726784,1444590244l0,0l1146617856,1444590244l17891328,0l1797259264,1444589888l1407188992,1444589788l327680,327680l131072,327680l0,0l0,0l0,0l0,65536l17039360,0l17039360,0l-65536,0l708313088,2124761432l708313088,2124761432l708313088,2124761432l708313088,2124761432l67108864,0l0,0l0,0l524288,0l708313088,2124761432l708313088,2124761432l708313088,2124761432l708313088,2124761432l67108864,0l0,0l0,0l524288,0l2097152,0l-65536,65535l1221984256,0l0,0l131072,0l0,0l13697024,0l-2010120192,2124756748l65536,65536l-65536,-1l32751,0l-65520,-1l32751,0l-65520,-1l32751,0l-65520,-1l32751,0l-504365040,1444590018l-1409220608,-2085371072l-190813163,1444590019l65536,0l-797966336,2124761374l1583349760,1444590244l524288,0l-1906311168,1444590244l-1906311168,1444590244l-1872756736,1444590244l1584922624,1444590244l-1906311168,1444590244l-1906311168,1444590244l-1872756736,1444590244l1584922624,1444590244l7405568,0l0,0l0,0l28377088,5439488l0,0l28377088,4980736l-1409220608,-2085371072l27669,268435456l16507,0l51118080,5505024l0,0l51118080,5308416l-1409220608,-2085371072l2124821,0l13697024,0l-2123366400,1444590244l-1689255936,1444590244l-1063256064,1444589966l5439488,131072l0,0l223346688,2124761375l-2045771776,1444590244l15204352,0l3670016,0l1835008,0l720896,0l18874368,0l0,0l-720896,-1l65535,0l-1828651008,0l0,1610612736l16360,1610612736l-2068824088,1444589861l0,131072l589824,0l-1558642688,1432698300l-1998532686,1444590244l0,0l0,0l12648448,0l1512046592,1444590206l-1063256064,1444589966l5439488,131072l0,0l223346688,2124761375l-2045771776,1444590244l15204352,0l3670016,0l1835008,0l720896,0l18874368,0l0,0l-720896,-1l65535,0l65536,0l0,1610612736l16360,1610612736l-2068824088,1444589861l0,131072l589824,0l-1558642688,1432698300l-1940861006,1444590244l-1558642688,1432698300l3264434,0l-1709178880,1444590244l-1699741696,1444590244l-1699741696,1444590244l549453824,1444590140l1073872896,0l5308416,0l-923795456,2124761371l0,5963776l0,0l0,0l0,0l0,0l0,0l6553600,6553700l0,0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4756752l0,0l20447232,0l0,0l0,0l13697024,0l0,0l-2147352576,0l0,0l0,0l0,0l20447232,0l13762560,0l131072,65534l708313088,2124761432l105775104,0l-1547173888,7l689504256,0l20447232,0l0,0l109182976,0l0,0l-1984954368,1444590243l-1984430080,1444590243l-1984430080,1444590243l0,0l0,0l0,0l-2066743296,1444590244l524288,0l-1830813696,1444590244l-1830813696,1444590244l-1797259264,1444590244l-2065170432,1444590244l-1830813696,1444590244l-1830813696,1444590244l-1797259264,1444590244l-2065170432,1444590244l-1848639488,1444590244l65536,0l0,0l0,0l0,16256l0,0l0,0l1137704960,1444590244l524288,0l-1796210688,1444590244l-1796210688,1444590244l-1762656256,1444590244l1139277824,1444590244l-1796210688,1444590244l-1796210688,1444590244l-1762656256,1444590244l1139277824,1444590244l1315962880,1444590221l524288,0l-1761607680,1444590244l-1761607680,1444590244l-1728053248,1444590244l1317535744,1444590221l-1761607680,1444590244l-1761607680,1444590244l-1728053248,1444590244l1317535744,1444590221l0,0l0,0l0,0l0,0l0,0l0,0l0,0l0,0l0,0l-65536,32767l0,0l4194304,0l34668544,0l-1095172096,1444926223l0,0l0,0l0,0l0,0l0,0l0,0l0,0l0,0l0,0l0,0l0,0l0,0l0,0l0,0l0,0l0,0l0,0l0,0l0,0l0,0l0,0l0,0l0,0l0,0l0,0l0,0l0,0l0,0l0,0l0,0l0,0l0,0l0,0l0,0l0,0l0,0l0,0l0,0l0,0l0,0l0,0l0,0l0,0l0,0l0,0l0,0l0,0l0,0l0,0l0,0l0,0l0,0l0,0l0,0l0,0l0,0l0,0l0,0l0,0l0,0l0,0l0,0l0,0l0,0l34668544,0l-1119289344,1444926223l0,0l0,0l0,0l0,0l0,0l0,0l0,0l0,0l0,0l0,0l0,0l0,0l0,0l0,0l0,0l0,0l0,0l0,0l0,0l0,0l0,0l0,0l0,0l0,0l0,0l0,0l0,0l0,0l0,0l0,0l0,0l0,0l0,0l0,0l0,0l0,0l0,0l0,0l0,0l0,0l0,0l0,0l0,0l0,0l0,0l0,0l0,0l0,0l0,0l0,0l0,0l0,0l0,0l0,0l0,0l0,0l0,0l0,0l0,0l0,0l0,0l0,0l0,0l0,0l34668544,0l709427200,352683l0,0l0,0l0,0l0,0l0,0l0,0l0,0l0,0l0,0l0,0l0,0l0,0l0,0l0,0l0,0l0,0l0,0l0,0l0,0l0,0l0,0l0,0l0,0l0,0l0,0l0,0l0,0l0,0l0,0l0,0l0,0l0,0l0,0l0,0l0,0l0,0l0,0l0,0l0,0l0,0l0,0l0,0l0,0l0,0l0,0l0,0l0,0l0,0l0,0l0,0l0,0l0,0l0,0l0,0l0,0l0,0l0,0l0,0l0,0l0,0l0,0l0,0l0,0l0,0l17891328,0l1797259264,1444589888l1407188992,1444589788l327680,327680l131072,327680l0,0l0,0l0,0l0,65536l17039360,0l17039360,0l-65536,0l708313088,2124761432l708313088,2124761432l708313088,2124761432l708313088,2124761432l67108864,0l0,0l0,0l524288,0l708313088,2124761432l708313088,2124761432l708313088,2124761432l708313088,2124761432l67108864,0l0,0l0,0l524288,0l2097152,0l-65536,65535l1221984256,0l0,0l131072,0l0,0l10551296,0l0,0l0,0l28377088,0l0,0l28377088,5701632l-1409220608,-2085371072l27669,268435456l16507,0l51118080,65536l0,0l51118080,4915200l-1409220608,-2085371072l27669,-201326592l16530,0l45350912,131072l0,0l45350912,4718592l-1409220608,-2085371072l27669,10485760l3211264,0l-837812224,1444590244l-576716800,1444590244l-576716800,1444590244l549453824,1444590140l1073872896,0l2162688,0l0,0l0,0l39256064,0l2162688,0l0,2883584l1638400,0l0,0l2162688,0l65536,1442906112l0,0l-2026897408,1444590237l13697024,0l-1940914176,1444590244l-575668224,1444590244l-82837504,1444589966l0,196608l0,0l223346688,2124761375l-1979711488,1444590244l15204352,0l3670016,0l1835008,0l720896,0l18874368,0l0,0l-720896,-1l65535,0l65536,0l0,1610612736l16360,1610612736l-2068824088,1444589861l0,131072l589824,0l803209216,1700036699l-1914674774,1444590244l0,0l0,0l12648448,0l591396864,1444590202l-82837504,1444589966l0,196608l0,0l223346688,2124761375l-1979711488,1444590244l15204352,0l3670016,0l1835008,0l720896,0l18874368,0l0,0l-720896,-1l65535,0l65536,0l0,1610612736l16360,1610612736l-2068824088,1444589861l0,131072l589824,0l803209216,1700036699l-1689230934,1444590244l803209216,1700036699l4284842,0l196608,983040l5505024,7143529l7536741,5111840l7798885,5373984l7143535,7209057l-1761542144,1444590288l0,0l17891328,0l1797259264,1444589888l1407188992,1444589788l327680,327680l131072,327680l0,0l0,0l0,0l0,65536l17039360,0l17039360,0l-65536,0l708313088,2124761432l708313088,2124761432l708313088,2124761432l708313088,2124761432l67108864,0l0,0l0,0l524288,0l708313088,2124761432l708313088,2124761432l708313088,2124761432l708313088,2124761432l67108864,0l0,0l0,0l524288,0l2097152,0l-65536,65535l1221984256,0l0,0l131072,0l0,0l17891328,0l1797259264,1444589888l1407188992,1444589788l327680,327680l805306368,-1523118968l16777342,16777216l-16777216,-1l8384511,0l-16773120,-1l8384511,0l-16773120,-1l8384511,0l-16773120,-1l8384511,0l-268431360,447857377l16777302,-972152326l-1610612610,447857652l16777302,0l1879048192,-1521934640l1610612862,447915178l134217814,0l536870912,447915193l536870998,447915193l536870998,447915195l2013266006,447915178l536870998,447915193l536870998,447915193l536870998,447915195l2013266006,447915178l822083670,0l1879048192,447907999l-1342177194,447844027l-2147483562,447861526l-805306282,969389751l5359751,0l-784291312,0l-1342177280,447915229l-268435370,447915207l-1342177194,447844027l86,83886080l0,0l1342177280,-1521934579l536871038,447915165l-402653098,0l939524096,0l469762048,0l184549376,0l536870912,1l0,0l-184549376,-1l16777215,0l16777216,0l0,0l4188256,0l-1337989024,447817092l86,33554432l150994944,1258291200l-184549376,1546515234l816944087,447915204l86,0l201326592,150994947l1090519040,0l16777216,251658240l1375731712,1728080128l1946183680,1845510400l1811965696,1677747456l2013282560,1929405696l-1023410176,0l0,0l822083584,0l16777216,184549376l1375731712,1728080128l1946183680,1862287872l1677750784,1912628480l536870912,1l822083584,0l16777216,184549376l1375731712,1728080128l1946183680,1627409664l1728082432,1845520640l805306368,0l1895825408,0l0,0l0,0l117440512,67108866l0,0l117440512,738197506l16777216,-1279049556l7083395,0l4227128,0l201326592,83886083l0,0l201326592,1358954499l16777216,-1279049556l7083395,-2147483648l1363198512,0l536870912,-1523118936l905969790,0l-771751936,0l0,0l16777216,-2147483648l-1639922762,0l0,0l1073741824,7l-100649472,2764841l1090519296,0l-1174405120,533925768l587202646,1203925659l-1334740994,447915482l-268435370,447915170l603979862,-1522623377l16777342,1862270976l26112,0l1090519040,0l16777216,318767104l536870912,738209280l973093632,1610624256l1056974592,1593843968l570440960,2097183488l687876096,1560304384l0,25600l1090519040,0l1241513984,90286890l587202560,1203925659l7436286,0l0,0l1426063360,-1522623373l33554558,1862270976l1845519872,29696l822083584,0l-536870912,447915180l1744830550,447911158l-268435370,447822292l-117440426,7268135l536870912,447911159l553648214,2l0,0l0,0l1090519040,67108866l0,0l1090519040,738197506l16777216,-1279049556l7083395,0l4227592,0l939524096,83886083l0,0l939524096,1191182339l16777216,-1279049556l7083395,0l4232676,0l-1845493760,100663298l0,0l-1845493760,1207959554l16777216,-1279049556l7083395,0l4235286,0l939524096,117440515l0,0l939524096,1358954499l16777216,-1279049556l7083395,0l4236934,0l-301989888,134217729l0,0l-301989888,1459617793l16777216,-1279049556l7083395,0l4237922,0l-1677721600,150994945l0,0l-1677721600,1275068417l16777216,-1279049556l7083395,0l4238746,0l-301989888,167772161l0,0l-301989888,1224736769l16777216,-1279049556l7083395,0l4239547,0l-452984832,184549378l0,0l-452984832,1543503874l16777216,-1279049556l7083395,0l4240288,0l-1677721600,201326593l0,0l-1677721600,1275068417l16777216,-1279049556l7083395,0l4240700,0l939524096,218103811l0,0l939524096,1358954499l16777216,-1279049556l7083395,0l4241524,0l-452984832,234881026l0,0l-452984832,1241513986l16777216,-1279049556l7083395,0l1363202868,0l-536870912,-1523118957l771752062,1l167772160,1l-1342177280,447914998l50331734,0l-704249856,0l0,0l0,128l167772160,1275068416l1627389952,0l268435456,447915141l268435542,-1522196707l402653310,-1521939937l126,0l809536648,0l805306368,0l-637534208,533937399l86,0l402653184,-1521939937l126,0l1623240038,0l1879048192,0l2046820352,533762770l587202646,1203925659l1148286974,1107320576l1392525568,1593853184l1224754176,20992l1996513536,1845520640l771778304,1862291456l1845520640,1392538624l1895851264,1694528768l1660972544,1392534784l1895851264,1694528768l1660972544,25856l0,-1522196736l553648254,0l16777216,83886080l1174405120,1627417600l1929406208,0l-1593835520,0l0,0l0,0l-1325400064,1l0,0l-1325400064,1459617793l16777216,-972152325l126,0l4225808,0l201326592,16777219l0,0l201326592,1258291203l16777216,-972152325l126,0l4231924,0l-1275068416,33554434l0,0l-1275068416,1207959554l16777216,-972152325l126,-1073741824l1363204362,0l-1442840576,533923919l86,0l2130706432,0l-2147483648,447896019l86,0l0,0l0,0l1677721600,1677747200l184320,1644167168l1627394048,0l16777216,620756992l1526726656,1526750464l1660968192,1828744960l1929391616,1845523712l1929391616,1627419648l771781120,1912628224l1996513536,1845520640l771778304,1862291456l2030070784,1862297344l1174433280,1627417600l1929406208,-1526726656l1627390078,0l33554432,16777216l335544320,-1526726656l-1342177154,447915175l268435542,447915176l86,0l0,0l16777216,145925293l134217728,436207616l268435542,447915176l86,447915175l1879048278,447915181l822083670,0l-2147483648,447915210l-1610612650,447915174l86,0l0,128l805306368,0l-1056964608,1l0,0l0,0l-1191182336,3l0,0l-1191182336,671088643l16777216,-972152325l126,0l4230600,0l201326592,16777219l0,0l201326592,1358954499l16777216,-972152325l126,0l4234004,0l201326592,33554435l0,0l201326592,1241513987l16777216,-972152325l126,0l4236194,0l-1325400064,50331649l0,0l-1325400064,1275068417l16777216,-972152325l126,0l4237060,0l201326592,67108867l0,0l201326592,1358954499l16777216,-972152325l126,0l4238620,0l-1275068416,83886082l0,0l-1275068416,1207959554l16777216,-972152325l126,0l4239682,0l-1275068416,100663298l0,0l-1275068416,1207959554l16777216,-972152325l126,0l4240374,0l-1325400064,117440513l0,0l-1325400064,1426063361l16777216,-972152325l126,0l4240807,0l-2046820352,134217729l0,0l-2046820352,285212673l16842752,-972152325l126,536870912l1363206406,0l704643072,533925773l86,0l1879048192,447843588l536870998,447915193l1342177366,447843542l-1073741738,447843642l-268435370,447843520l-268435370,447843034l86,1375731712l-520093696,1l1811939328,-1522748839l-805306242,-1522313298l-805306242,-1522313298l1073741950,-1522313512l126,67109104l0,-990115774l614476287,0l-2130706432,192l40960,1040187395l-1862270976,1l-805306368,447915180l-1073741738,-1522196708l67108990,1l0,0l0,1056964608l-1023410176,0l0,0l-2097152000,0l5888,-2147483648l1094771334,1l-805306368,447915180l-1073741738,-1522196708l536871038,1l0,0l33554432,1073741824l-398400841,0l0,0l0,128l0,1275068416l-251658240,0l-805306368,447915180l-1073741738,-1522196708l67108990,1l0,0l16777216,1358954496l-1023410176,0l0,0l-2130706432,192l40960,1124073473l-1593835520,0l-805306368,447915180l-1073741738,-1522196708l67108990,1l0,0l0,1140850688l-1023410176,0l0,0l-2097152000,0l5376,-1073741824l1363207093,0l-805306368,447915180l-1073741738,-1522196708l536871038,1l0,0l50331648,1073741824l-398400489,0l0,0l0,128l-536870912,1l1358954496,0l-1610612736,447915235l-2147483562,1l1023410176,6l-1308622848,443l-167772160,38l1811939328,59l-1157627904,50l16777216,0l-2130706688,1l822083584,0l-805306368,447915210l-1207959466,447915175l268435542,447915176l1560281174,-12737l-1325400065,447854783l1627390038,0l16777216,587202560l1526726656,1660968192l1828744960,1929391616l1845523712,1929391616l1627419648,771781120l1912628224,1996513536l1845520640,771778304l1862291456,2030070784l1862297344,1174433280l1627417600,1929406208l1778384896,533925762l1627390038,0l67108864,16777216l335544320,0l268435456,447915181l1879048278,447915181l86,0l0,0l16777216,138747676l134217728,436207616l1879048278,447915181l86,128l-805306368,447911659l-251658154,1l0,0l0,0l201326592,251658243l0,0l201326592,1409286147l16777216,-1279049556l7083395,0l4229216,0l201326592,268435459l0,0l201326592,1476395011l16777216,-1279049556l7083395,0l4233312,0l-1275068416,285212674l0,0l-1275068416,1140850690l16777216,-1279049556l7083395,0l4235672,0l201326592,301989891l0,0l201326592,1358954499l16777216,-1279049556l7083395,0l4237232,0l-1325400064,318767105l0,0l-1325400064,1459617793l16777216,-1279049556l7083395,0l4238098,0l-1325400064,335544321l0,0l-1325400064,1275068417l16777216,-1279049556l7083395,0l4238964,0l-1325400064,352321537l0,0l-1325400064,1459617793l16777216,-1279049556l7083395,0l4239595,0l-1325400064,369098753l0,0l-1325400064,1275068417l16777216,-1279049556l7083395,0l4240028,0l-1275068416,385875970l0,0l-1275068416,1207959554l16777216,-1279049556l7083395,0l4240720,0l1593835520,402653186l0,0l1593835520,1442840578l16777216,-1279049556l7083395,0l1895825408,4l469762048,-1522748815l1879048318,-1522313434l1879048318,-1522313434l-1610612610,-1522313512l126,176l0,3670082l67117056,0l1275068416,-1522748815l1879048318,-1522313434l1879048318,-1522313434l-1610612610,-1522313512l126,176l0,3670082l67117056,0l2080374784,-1522748815l1879048318,-1522313434l1879048318,-1522313434l-1610612610,-1522313512l126,176l0,3670082l67117056,0l-1409286144,-1522748815l1879048318,-1522313434l1879048318,-1522313434l-1610612610,-1522313512l126,176l0,3670082l67117056,0l-603979776,-1522748815l1879048318,-1522313434l1879048318,-1522313434l-1610612610,-1522313512l126,176l0,3670082l67117056,0l201326592,-1522748814l1879048318,-1522313434l1879048318,-1522313434l-1610612610,-1522313512l126,176l0,3670082l67117056,0l1006632960,-1522748814l1879048318,-1522313434l1879048318,-1522313434l-1610612610,-1522313512l126,176l0,3670082l67117056,0l1811939328,-1522748814l1879048318,-1522313434l1879048318,-1522313434l-1610612610,-1522313512l126,176l0,3670082l67117056,0l32421,1129765024l32421,45056l0,939540992l2097152,4l0,1159666880l32421,0l0,0l0,0l0,195l0,0l0,131l1703936,0l0,1201l0,-1297827888l22042,1159666880l32421,0l0,0l0,2l0,232l0,0l0,32768l0,0l0,1121l0,-1297827888l22042,1159666880l32421,0l0,0l0,1l0,195l0,0l0,49281l10485760,80l0,80l0,-753952613l22047,59l0,260l0,0l0,1l0,195l0,0l0,49281l10485760,0l0,961l0,-1297827888l22042,1159666880l32421,260l0,0l0,0l0,195l0,0l0,131l1572864,0l0,881l0,-1297827888l22042,465l0,1018328040l32421,1129841376l32421,1129841376l32421,1129764880l32421,63l-117964800,-66561l-16793602,15l0,801l0,-1297827888l22042,1159666880l32421,260l0,0l0,0l0,195l0,0l0,131l1245184,80l0,80l0,-753951141l22047,59l0,260l0,0l0,1l0,195l0,0l0,49281l10485760,0l0,641l0,-1297827888l22042,1159666880l32421,260l0,0l0,0l0,195l0,0l0,131l1703936,0l0,561l0,-1297827888l22042,1159666880l32421,288l0,0l0,3l0,232l0,0l0,32768l0,0l0,481l0,-1297827888l22042,1159666880l32421,260l0,0l0,1l0,195l0,0l0,49281l10485760,0l0,401l0,-1296335200l22042,-1297433120l22042,1159666880l32421,1159666880l32421,0l0,195l0,0l0,131l1572864,0l0,321l0,-1297827888l22042,1159666880l32421,288l0,0l0,4l0,232l0,0l0,32768l0,0l0,241l0,-1297827888l22042,1159666880l32421,260l0,0l0,1l0,195l0,0l0,49281l10485760,0l0,161l0,-1297827888l22042,1159666880l32421,260l0,0l0,0l0,195l0,0l0,131l1376256,0l0,81l0,-1297827888l22042,1159666880l32421,288l0,0l0,2l0,232l0,0l0,32768l0,400l0,80l0,-753966341l22047,0l0,260l0,-1297826400l22042,1l0,195l0,0l0,49281l10485760,0l0,273l0,-1321178336l22042,-1327737888l22042,5l5,2l5,0l0,0l0,0l0,0l1,260l0,260l0,-1297809409l22042,1230514744l32421,1230514744l32421,1230514744l32421,1230514744l32421,1024l0,0l0,0l0,8l0,1230514744l32421,1230514744l32421,1230514744l32421,1230514744l32421,1024l0,0l0,0l0,8l0,32800l0,-1l0,18646l0,0l0,2l0,288l0,49l0,-1298522064l22042,-1297961920l22042,-1312707264l22042,-1294763200l22042,-1294763216l22042,529l0,1159666880l32421,1159666880l32421,0l0,0l0,0l0,0l0,0l0,0l0,0l0,0l0,0l0,0l0,0l0,0l0,0l0,0l0,0l0,0l0,0l0,0l0,0l0,0l0,0l0,0l0,0l0,0l0,0l0,0l0,0l0,0l0,0l0,0l0,0l0,0l0,0l0,0l0,0l0,0l0,0l0,0l0,0l0,0l0,0l0,0l0,0l0,0l0,0l0,0l0,0l0,0l0,0l0,0l0,0l0,0l0,0l0,0l0,0l0,0l0,0l0,0l0,0l0,0l0,0l0,0l0,0l0,625l0,923809120l32421,6395l0,312l0,-1297832576l22042,65l0,233l0,0l0,32770l0,0l0,0l0,0l0,312l0,266l0,-130816l0,1230514744l32421,1614l0,500680l0,10521l0,312l0,0l0,9368l0,0l0,-1300081504l22042,-1300081496l22042,-1300081496l22042,-1299819344l22042,-1299819336l22042,-1299819336l22042,-1297827952l22042,8l0,-1297826400l22042,-1297826400l22042,-1297825888l22042,-1297827928l22042,-1297826400l22042,-1297826400l22042,-1297825888l22042,-1297827928l22042,-1297826672l22042,1l0,0l0,0l0,1065353216l0,0l0,0l0,-1297856336l22042,8l0,-1297825872l22042,-1297825872l22042,-1297825360l22042,-1297856312l22042,-1297825872l22042,-1297825872l22042,-1297825360l22042,-1297856312l22042,-1299316512l22042,8l0,-1297825344l22042,-1297825344l22042,-1297824832l22042,-1299316488l22042,-1297825344l22042,-1297825344l22042,-1297824832l22042,-1299316488l22042,0l0,0l0,0l0,0l0,0l0,0l0,0l0,0l0,0l0,2147483647l0,0l0,64l0,529l0,-753953285l22047,0l0,0l0,0l0,0l0,0l0,0l0,0l0,0l0,0l0,0l0,0l0,0l0,0l0,0l0,0l0,0l0,0l0,0l0,0l0,0l0,0l0,0l0,0l0,0l0,4001l0,1159666880l32421,1159666880l32421,0l0,0l0,433l87,237107713l32454,0l1081806848,0l0,780l1,0l0,780l75,237107713l32454,0l1083372544,0l0,692l2,0l0,692l72,237107713l32454,0l1084081152,0l0,390l3,0l0,390l1048674,237107713l32454,0l1084354048,0l0,1041l4,0l0,1041l37,237107713l32454,0l1084887040,0l0,433l5,0l0,433l76,237107713l32454,0l1085108736,0l0,433l6,529l0,-753931381l22047,0l0,0l0,0l0,433l7,0l0,433l79,237107713l32454,0l1085414144,0l0,390l8,0l0,390l1048674,237107713l32454,0l1085513984,0l0,780l9,0l0,780l82,237107713l32454,0l1085713664,0l0,519l10,0l0,519l73,237107713l32454,0l1085846528,0l0,390l11,0l0,390l1048674,237107713l32454,0l1085946368,0l0,1127l12,0l0,1127l52,237107713l32454,0l1086234880,0l0,780l13,0l0,780l88,237107713l32454,0l1086379648,0l0,692l14,0l0,692l68,237107713l32454,0l1086468224,0l0,780l15,0l0,780l81,237107713l32454,0l1086568064,0l0,433l16,0l0,433l87,237107713l32454,0l1086623488,0l0,433l17,529l0,1638607436l5,0l0,0l0,0l0,433l18,0l0,433l87,237107713l32454,0l1086734336,0l0,433l19,0l0,433l76,237107713l32454,0l1086789760,0l0,692l20,0l0,692l72,237107713l32454,0l1086878336,0l0,607l21,0l0,607l86,237107713l32454,0l1086956032,0l0,390l22,0l0,390l15,237107713l32454,0l1087005952,0l0,390l23,0l0,390l1048674,237107713l32454,0l1087055872,0l0,433l24,0l0,433l87,237107713l32454,0l1087111296,0l0,780l25,0l0,780l75,237107713l32454,0l1087211136,0l0,692l26,0l0,692l72,237107713l32454,0l1087299712,0l0,390l27,0l0,390l1048674,237107713l32454,0l1087349632,0l0,780l28,49l0,1225487896l32421,1l1,-1299411856l22042,-1299411844l22042,-1299411844l22042,49l0,-1297871664l22042,-1297798480l22042,-1316335216l22042,-1297811792l22042,-1297811808l22042,49l0,-1297911360l22042,-1297911120l22042,-1297911120l22042,-1304682304l22042,16386l31,193l0,-1299890928l22042,-1316045904l22042,0l5,0l0,1226771792l32421,-1297834720l22042,232l0,56l0,28l0,11l0,288" fillcolor="#e5b8b7" stroked="f" o:allowincell="f" style="position:absolute;margin-left:70.6pt;margin-top:511.65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0" simplePos="0" locked="0" layoutInCell="0" allowOverlap="1" relativeHeight="9">
                <wp:simplePos x="0" y="0"/>
                <wp:positionH relativeFrom="page">
                  <wp:posOffset>896620</wp:posOffset>
                </wp:positionH>
                <wp:positionV relativeFrom="page">
                  <wp:posOffset>6701790</wp:posOffset>
                </wp:positionV>
                <wp:extent cx="5981065" cy="204470"/>
                <wp:effectExtent l="510794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204480"/>
                        </a:xfrm>
                        <a:prstGeom prst="pie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608l0,1608l-18441,1608l-18441,1608l-18441,0l-18441,0l0,0l0,0l0,1608l6619248,2124742656l6356992,0l131072,0l1310720,0l6291456,1444590245l747634688,1444589882l0,0l0,0l-503250944,538393l524288,2124742656l747634688,1444589882l-1576992768,1444590244l-665845760,1444590018l2162688,0l1108344832,1444589919l-300941312,1444590231l1170735104,1444590231l3211264,0l65536,262144l1431175168,2113948748l-426770432,2124756752l0,0l3145728,0l2162688,0l780140544,1444589882l786432000,1444589882l788529152,1444589882l2162688,0l0,5636096l1638400,0l774897664,1444589882l2162688,0l596639744,1444590167l-32505856,1444590272l-462422016,1444590271l2162688,0l0,0l0,0l0,0l2162688,0l0,1900544l1638400,0l-846200832,1444589875l5308416,0l329383936,352683l0,0l-1333788672,1444589971l1304428544,1444589882l-423624704,1444589976l970981376,1444589977l1201668096,1444589977l1324351488,1444589977l708313088,2124761432l5308416,0l1426194432,1444926450l0,0l1324351488,1444589977l1129316352,1444590269l-423624704,1444589976l1617952768,1444589977l970981376,1444589977l-74448896,1444589976l0,0l9502720,0l-1164967936,1444589976l-803209216,1444589976l-1333788672,1444589971l-74448896,1444589976l-423624704,1444589976l970981376,1444589977l1201668096,1444589977l1324351488,1444589977l1617952768,1444589977l-1751121920,1444589977l-1368391680,1444589977l-958398464,1444589977l7602176,6357106l6881388,6815847l456130676,0l7340032,0l1152516096,1444925592l9502720,0l-1985478656,2124756748l-1850736640,1444590141l-1102053376,1444590149l983040,1444589824l-1177944064,1444590023l-191889408,1444589907l-1416626176,1444589854l-1443889152,1444590246l782237696,1444590229l-1517289472,1444589849l-1512046592,1444589849l0,0l0,0l1090256896,0l0,0l0,65536l9437184,1444589879l22085632,0l177733632,2124756750l108920832,0l984416256,2l645136384,0l15728640,0l4063232,0l0,0l641073152,0l15728640,0l708771840,32196952l200278016,2124756750l0,0l0,0l-1684013056,1444589976l204996608,2124756750l-1297088512,1444590272l-1296564224,1444590272l-1296564224,1444590272l545259520,1444590175l545783808,1444590175l545783808,1444590175l1860173824,1444589929l1065353216,1444590235l821035008,1444589882l631242752,1444589882l0,0l1073741824,1512046592l0,0l207093760,2124756750l799014912,1444589882l0,0l0,0l-1262485504,1442906113l0,0l0,0l0,0l0,0l13762560,0l0,0l0,0l0,4653056l22087744,0l177733632,2124756750l108920832,0l1000144896,2l645136384,0l15728640,0l4063232,0l0,0l641073152,0l15728640,0l458752,32243712l200278016,2124756750l0,0l0,0l248512512,1444589978l204996608,2124756750l-305135616,1444590174l-304611328,1444590174l-304611328,1444590174l-50331648,1444590174l-49807360,1444590174l-49807360,1444590174l1860173824,1444589929l1065353216,1444590235l843055104,1444589882l799014912,1444589882l0,0l1073741824,1512046592l0,2124742656l207093760,2124756750l821035008,1444589882l0,0l0,0l-1258291200,65537l0,0l0,0l0,0l0,0l13762560,0l0,0l0,0l0,4718592l22087744,0l177733632,2124756750l108920832,0l1015873536,2l645136384,0l19005440,0l4063232,0l0,0l641073152,0l19005440,0l7274496,32309359l200278016,2124756750l0,0l0,0l-15728640,1444589977l204996608,2124756750l-1340080128,1444590172l-1339555840,1444590172l-1339555840,1444590172l-644874240,1444590174l-644349952,1444590174l-644349952,1444590174l1860173824,1444589929l1065353216,1444590235l865075200,1444589882l821035008,1444589882l0,0l1073741824,1512046592l0,0l207093760,2124756750l843055104,1444589882l0,0l0,0l-1233125376,1442906113l0,0l0,0l0,0l0,0l19464192,0l0,0l0,0l0,4784128l22087744,0l177733632,2124756750l108920832,0l1034878976,2l645136384,0l19529728,0l4063232,0l0,0l641073152,0l19529728,0l67043328,32374784l200278016,2124756750l0,0l0,0l2020605952,1444589977l204996608,2124756750l-920649728,1444590274l-920125440,1444590274l-920125440,1444590274l-2028994560,1444590272l-2028470272,1444590272l-2028470272,1444590272l1860173824,1444589929l1065353216,1444590235l887095296,1444589882l843055104,1444589882l0,0l1073741824,1512046592l0,0l207093760,2124756750l865075200,1444589882l0,0l0,0l-1217921024,65537l97,0l0,0l0,0l0,0l19464192,0l0,0l0,0l0,4849664l22087744,0l177733632,2124756750l108920832,0l1054408704,2l645136384,0l19660800,0l4063232,0l0,0l641073152,0l19660800,0l458752,32440320l200278016,2124756750l0,0l0,0l-1301282816,1444589978l204996608,2124756750l-646971392,1444590174l-646447104,1444590174l-646447104,1444590174l-640679936,1444590174l-640155648,1444590174l-640155648,1444590174l1860173824,1444589929l1065353216,1444590235l909115392,1444589882l865075200,1444589882l0,0l1073741824,1512046592l0,0l207093760,2124756750l887095296,1444589882l0,0l0,0l-1204289536,2113994753l0,0l0,0l0,0l0,0l19464192,0l0,0l0,0l0,4915200l22087744,0l177733632,2124756750l108920832,0l1074069504,2l645136384,0l19529728,0l4063232,0l0,0l641073152,0l19529728,0l4653056,32505856l200278016,2124756750l0,0l0,0l-1216348160,1444589978l204996608,2124756750l-2010120192,1444590175l-2009595904,1444590175l-2009595904,1444590175l1572864000,1444590274l1573388288,1444590274l1573388288,1444590274l1860173824,1444589929l1065353216,1444590235l931135488,1444589882l887095296,1444589882l0,0l1073741824,1512046592l0,0l207093760,2124756750l909115392,1444589882l0,0l0,0l-1191182336,1442906113l0,0l0,0l0,0l0,0l19464192,0l0,0l0,0l0,4980736l22087744,0l177733632,2124756750l108920832,0l1093599232,2l645136384,0l19660800,0l4063232,0l0,0l641073152,0l19660800,0l67043328,32571392l200278016,2124756750l0,0l0,0l-653262848,1444589978l204996608,2124756750l-574619648,1444590274l-574095360,1444590274l-574095360,1444590274l-2073034752,1444590175l-2072510464,1444590175l-2072510464,1444590175l1860173824,1444589929l1065353216,1444590235l953155584,1444589882l909115392,1444589882l0,0l1073741824,1512046592l0,0l207093760,2124756750l931135488,1444589882l0,0l0,0l-1167589376,65537l108,0l0,0l0,0l0,0l19464192,0l0,0l0,0l0,5046272l22087744,0l177733632,2124756750l108920832,0l1113260032,2l645136384,0l19529728,0l4063232,0l0,0l641073152,0l19529728,0l24576000,32636928l200278016,2124756750l0,0l0,0l-572522496,1444589978l204996608,2124756750l-570425344,1444590274l-569901056,1444590274l-569901056,1444590274l-576716800,1444590274l-576192512,1444590274l-576192512,1444590274l1860173824,1444589929l1065353216,1444590235l975175680,1444589882l931135488,1444589882l0,0l1073741824,1512046592l0,2124742656l207093760,2124756750l953155584,1444589882l0,0l0,0l-1157103616,65537l0,0l0,0l0,0l0,0l19464192,0l0,0l0,0l0,5111808l22087744,0l177733632,2124756750l108920832,0l1132789760,2l645136384,0l19660800,0l4063232,0l0,0l641073152,0l19660800,0l7798784,32702496l200278016,2124756750l0,0l0,0l-178257920,1444589978l204996608,2124756750l-566231040,1444590274l-565706752,1444590274l-565706752,1444590274l-572522496,1444590274l-571998208,1444590274l-571998208,1444590274l1860173824,1444589929l1065353216,1444590235l997195776,1444589882l953155584,1444589882l0,0l1073741824,1512046592l0,0l207093760,2124756750l975175680,1444589882l0,0l0,0l-1132462080,1442906113l0,0l0,0l0,0l0,0l19464192,0l0,0l0,0l0,5177344l22087744,0l177733632,2124756750l108920832,0l1152450560,2l645136384,0l19660800,0l4063232,0l0,0l641073152,0l19660800,0l708771840,32786776l200278016,2124756750l0,0l0,0l358612992,1444589979l204996608,2124756750l-562036736,1444590274l-561512448,1444590274l-561512448,1444590274l-568328192,1444590274l-567803904,1444590274l-567803904,1444590274l1860173824,1444589929l1065353216,1444590235l1019215872,1444589882l975175680,1444589882l0,0l1073741824,1512046592l96,7143424l207093857,2124756750l997195776,1444589882l0,0l0,0l-1120927744,65537l0,0l0,0l0,0l0,0l19464192,0l0,0l0,0l0,5242880l22087744,0l177733632,2124756750l108920832,0l1172111360,2l645136384,0l19529728,0l4063232,0l0,0l641073152,0l19529728,0l18284544,32833536l200278016,2124756750l0,0l0,0l907018240,1444589979l204996608,2124756750l-557842432,1444590274l-557318144,1444590274l-557318144,1444590274l-564133888,1444590274l-563609600,1444590274l-563609600,1444590274l1860173824,1444589929l1065353216,1444590235l1041235968,1444589882l997195776,1444589882l0,0l1073741824,1512046592l0,0l207093760,2124756750l1019215872,1444589882l0,0l0,0l-1103626240,2113994753l0,0l0,0l0,0l0,0l19464192,0l0,0l0,0l0,5308416l22087744,0l177733632,2124756750l108920832,0l1191641088,2l645136384,0l15728640,0l4063232,0l0,0l641073152,0l15728640,0l6750208,32899171l200278016,2124756750l0,0l0,0l1311768576,1444589979l204996608,2124756750l-553648128,1444590274l-553123840,1444590274l-553123840,1444590274l-559939584,1444590274l-559415296,1444590274l-559415296,1444590274l1860173824,1444589929l1065353216,1444590235l1063256064,1444589882l1019215872,1444589882l0,0l1073741824,1512046592l0,0l207093760,2124756750l1041235968,1444589882l0,0l0,0l-1090519040,65537l0,0l0,0l0,0l0,0l13762560,0l0,0l0,0l0,5373952l22087744,0l177733632,2124756750l108920832,0l1207369728,2l645136384,0l23461888,0l4063232,0l0,0l641073152,0l23461888,0l458752,32964608l200278016,2124756750l0,0l0,0l664797184,1444589978l204996608,2124756750l-549453824,1444590274l-548929536,1444590274l-548929536,1444590274l-555745280,1444590274l-555220992,1444590274l-555220992,1444590274l1860173824,1444589929l1065353216,1444590235l1085276160,1444589882l1041235968,1444589882l0,0l1073741824,1512046592l0,7602176l207093871,2124756750l1063256064,1444589882l0,0l0,0l-1065877504,65537l100,0l0,0l0,0l0,0l19464192,0l0,0l0,0l0,5439488l22087744,0l177733632,2124756750l108920832,0l1230831616,2l645136384,0l19660800,0l4063232,0l0,0l641073152,0l19660800,0l-136904704,33075511l200278016,2124756750l0,0l0,0l623902720,1444589979l204996608,2124756750l-545259520,1444590274l-544735232,1444590274l-544735232,1444590274l-551550976,1444590274l-551026688,1444590274l-551026688,1444590274l1860173824,1444589929l1065353216,1444590235l1107296256,1444589882l1063256064,1444589882l0,0l1073741824,1512046592l0,0l207093760,2124756750l1085276160,1444589882l0,0l0,0l-1053294592,2113994753l0,0l0,0l0,0l0,0l19464192,0l0,0l0,0l0,5505024l22087744,0l177733632,2124756750l108920832,0l1250492416,2l645136384,0l19529728,0l4063232,0l0,0l641073152,0l19529728,0l8323072,33095712l200278016,2124756750l0,0l0,0l1148190720,1444589979l204996608,2124756750l-541065216,1444590274l-540540928,1444590274l-540540928,1444590274l-547356672,1444590274l-546832384,1444590274l-546832384,1444590274l1860173824,1444589929l1065353216,1444590235l1129316352,1444589882l1085276160,1444589882l0,0l1073741824,1512046592l0,1444544512l207093760,2124756750l1107296256,1444589882l0,0l0,0l-1040187392,65537l0,0l0,0l0,0l0,0l19464192,0l0,0l0,0l0,5570560l22087744,0l177733632,2124756750l108920832,0l1270022144,2l645136384,0l19726336,0l4063232,0l0,0l641073152,0l19726336,0l458752,33161216l200278016,2124756750l0,0l0,0l1666187264,1444589979l204996608,2124756750l-536870912,1444590274l-536346624,1444590274l-536346624,1444590274l-543162368,1444590274l-542638080,1444590274l-542638080,1444590274l1860173824,1444589929l1065353216,1444590235l1151336448,1444589882l1107296256,1444589882l0,0l1073741824,1512046592l0,7602176l207093871,2124756750l1129316352,1444589882l0,0l0,0l-1017118720,65537l100,0l0,0l0,0l0,0l19464192,0l0,0l0,0l0,5636096l22087744,0l177733632,2124756750l108920832,0l1289748480,2l645136384,0l19660800,0l4063232,0l0,0l641073152,0l19660800,0l327614464,33226752l200278016,2124756750l0,0l0,0l-1685061632,1444589979l204996608,2124756750l-532676608,1444590274l-532152320,1444590274l-532152320,1444590274l-538968064,1444590274l-538443776,1444590274l-538443776,1444590274l1860173824,1444589929l1065353216,1444590235l1173356544,1444589882l1129316352,1444589882l0,0l1073741824,1512046592l0,0l207093760,2124756750l1151336448,1444589882l0,0l0,0l-1002962944,2113994753l0,0l0,0l0,0l0,0l19464192,0l0,0l0,0l0,5701632l22087744,0l177733632,2124756750l108920832,0l1309409280,2l645136384,0l19529728,0l4063232,0l0,0l641073152,0l19529728,0l6750208,33292386l200278016,2124756750l0,0l0,0l-1395654656,1444589979l204996608,2124756750l-528482304,1444590274l-527958016,1444590274l-527958016,1444590274l-534773760,1444590274l-534249472,1444590274l-534249472,1444590274l1860173824,1444589929l1065353216,1444590235l1195376640,1444589882l1151336448,1444589882l0,0l1073741824,1512046592l0,1444544512l207093760,2124756750l1173356544,1444589882l0,0l0,0l-989855744,65537l0,0l0,0l0,0l0,0l19464192,0l0,0l0,0l0,5767168l22087744,0l177733632,2124756750l108920832,0l1328939008,2l645136384,0l19660800,0l4063232,0l0,0l641073152,0l19660800,0l708771840,33376600l200278016,2124756750l0,0l0,0l-1887436800,1444589979l204996608,2124756750l-524288000,1444590274l-523763712,1444590274l-523763712,1444590274l-530579456,1444590274l-530055168,1444590274l-530055168,1444590274l1860173824,1444589929l1065353216,1444590235l1217396736,1444589882l1173356544,1444589882l0,0l1073741824,1512046592l32,7143424l207093859,2124756750l1195376640,1444589882l0,0l0,0l-965738496,1442906113l0,0l0,0l0,0l0,0l19464192,0l0,0l0,0l0,5832704l22087744,0l177733632,2124756750l108920832,0l1348599808,2l645136384,0l19529728,0l4063232,0l0,0l641073152,0l19529728,0l1283915776,33468730l200278016,2124756750l0,0l0,0l-594542592,1444589979l204996608,2124756750l-279969792,1444590176l-279445504,1444590176l-279445504,1444590176l65011712,1444590177l65536000,1444590177l65536000,1444590177l1860173824,1444589929l1065353216,1444590235l1239416832,1444589882l1195376640,1444589882l0,0l1073741824,1512046592l0,2124742656l207093760,2124756750l1217396736,1444589882l0,0l0,0l-956301312,65537l0,0l0,0l0,0l0,0l19464192,0l0,0l0,0l0,5898240l22087744,0l177733632,2124756750l108920832,0l1368129536,2l645136384,0l15728640,0l4063232,0l0,0l641073152,0l15728640,0l7798784,33488896l200278016,2124756750l0,0l0,0l-158334976,1444589979l204996608,2124756750l-708837376,1444590279l-708313088,1444590279l-708313088,1444590279l162529280,1444590180l163053568,1444590180l163053568,1444590180l1860173824,1444589929l1065353216,1444590235l1356857344,1444589882l1217396736,1444589882l0,0l1073741824,1512046592l0,0l207093760,2124756750l1239416832,1444589882l0,0l0,0l-939524096,65537l0,0l0,0l0,0l0,0l13762560,0l0,0l0,0l0,5963776l19990592,0l-663486464,1444925592l-1692205056,-28851598l-390303369,5l802160640,0l1038090240,0l90308608,0l28442624,0l645136384,0l996933632,0l67043328,33554432l1732247552,2124756749l0,0l0,0l0,0l213385216,2124761371l0,0l0,0l0,0l0,0l0,0l0,0l1860173824,1444589929l0,0l0,0l0,0l0,0l131072,67305472l112,7274496l108,0l0,0l0,0l0,0l-65536,-1l32767,0l1938817024,1444590024l1638400,3840l19922944,0l9502720,0l-1985478656,2124756748l-188743680,1444589881l-1728053248,1444589872l1048576,1444589824l161087488,1444590024l-506462208,1444589907l-1416626176,1444589854l119537664,1444590278l-767557632,1444590246l-1517289472,1444589849l-1512046592,1444589849l0,0l0,0l1090256896,0l0,0l0,0l0,0l13697024,0l-2010120192,2124756748l65536,65536l-65536,-1l32751,0l-65520,-1l32751,0l-65520,-1l32751,0l-65520,-1l32751,0l-504365040,1444590018l50397184,0l-190840832,1444590019l65536,0l-797966336,2124761374l769654784,1444589882l524288,0l1304428544,1444589882l1304428544,1444589882l1337982976,1444589882l771227648,1444589882l1304428544,1444589882l1304428544,1444589882l1337982976,1444589882l771227648,1444589882l34668544,0l482344960,2124760351l482344960,2124760351l0,0l0,0l0,0l0,0l0,0l0,0l0,0l52494336,0l1658847232,1444589875l-282066944,1444589880l131072,0l17891328,0l-279969792,1444589880l-263192576,1444589877l589824,0l131072,327680l0,0l0,0l0,0l0,65536l0,0l0,0l0,0l708313088,2124761432l708313088,2124761432l708313088,2124761432l708313088,2124761432l67043328,0l0,0l0,0l524288,0l708313088,2124761432l708313088,2124761432l708313088,2124761432l708313088,2124761432l67043328,0l0,0l0,0l524288,0l2097152,-65536l-1,65535l1139212288,0l0,0l0,0l19922944,0l7340032,0l-479985664,1444925587l1311768576,1444589882l0,0l0,0l0,0l0,0l0,0l0,0l0,0l0,0l0,0l0,0l0,0l25231360,0l-703594496,1444589873l1390411776,1444589877l131072,0l17891328,0l-1780219904,1444925595l-1692205056,-28851598l356727,327680l131072,327680l0,0l0,0l0,0l0,65536l15728640,0l15728640,0l-65536,0l708313088,2124761432l708313088,2124761432l708313088,2124761432l708313088,2124761432l67698688,0l0,0l0,0l17301504,16843009l708313345,2124761432l708313088,2124761432l708313088,2124761432l708313088,2124761432l134479872,16843009l1,0l0,0l185073664,-1258240769l18874384,-64765l-1,16842751l1221984256,85000192l8466,0l1476395008,-1523118580l-536870786,447822416l86,0l0,0l0,16777673l0,0l0,0l0,0l0,0l687865856,1l0,0l0,0l0,1543503872l1359495168,1l-1744830464,-1523118582l2113929342,6l-503316480,595l1946157056,38l738197504,1l1040187392,0l0,0l905969664,38l738197504,1l-16777216,50331651l-268435454,-1523118581l126,0l0,0l0,447847430l939524182,-1523118580l126,447899030l134217814,447899030l134217814,447899030l-536870826,447899670l-402653098,447899670l-402653098,447899670l-536870826,447834478l-2147483562,447912767l-2147483562,447822419l-536870826,447822416l86,0l0,536870976l90,0l1476395008,-1523118580l805306494,447822418l86,0l0,0l0,16777674l0,0l0,0l0,0l0,0l687865856,1l0,0l0,0l0,1560281088l1359495168,1l-1744830464,-1523118582l2113929342,6l234881024,597l1946157056,38l738197504,1l1040187392,0l0,0l905969664,38l738197504,1l1056964608,71915562l-268435454,-1523118581l126,0l0,0l-1879048192,447847524l939524182,-1523118580l-536870786,447899027l-402653098,447899027l-402653098,447899027l536870998,447924081l671088726,447924081l671088726,447924081l-536870826,447834478l-2147483562,447912767l-805306282,447822420l805306454,447822418l86,0l0,536870976l90,0l1476395008,-1523118580l-2147483522,447822419l86,0l0,0l536870912,16777675l29184,0l0,0l0,0l0,0l687865856,1l0,0l0,0l0,1577058304l1359495168,1l-1744830464,-1523118582l2113929342,6l973078528,598l1946157056,38l704643072,1l1040187392,0l0,0l905969664,38l704643072,1l1996488704,83886081l-268435454,-1523118581l126,0l0,0l1879048192,447847438l939524182,-1523118580l-1073741698,447899638l-939524010,447899638l-939524010,447899638l-805306282,447888625l-671088554,447888625l-671088554,447888625l-536870826,447834478l-2147483562,447912767l536870998,447822422l-2147483562,447822419l86,0l0,536870976l90,-1526726656l1476395134,-1523118580l-805306242,447822420l86,0l0,0l134217728,16777676l0,0l0,0l0,0l0,0l687865856,1l0,0l0,0l0,1593835520l1359495168,1l-1744830464,-1523118582l2113929342,6l1677721600,599l1946157056,38l738197504,1l1040187392,0l0,0l905969664,38l738197504,1l1996488704,100671488l-268435454,-1523118581l126,0l0,0l-536870912,447847570l939524182,-1523118580l1073741950,447899028l1207959638,447899028l1207959638,447899028l1610612822,447899028l1744830550,447899028l1744830550,447899028l-536870826,447834478l-2147483562,447912767l1879048278,447822423l-805306282,447822420l86,0l0,536870976l90,0l1476395008,-1523118580l536871038,447822422l86,0l0,0l1610612736,16777677l86,0l0,0l0,0l0,0l687865856,1l0,0l0,0l0,1610612736l1359495168,1l-1744830464,-1523118582l2113929342,6l-1879048192,600l1946157056,38l704643072,1l1040187392,0l0,0l905969664,38l704643072,1l1056964608,122247210l-268435454,-1523118581l126,0l0,0l-1610612736,447847680l939524182,-1523118580l-1610612610,447899665l-1476394922,447899665l-1476394922,447899665l1342177366,447899032l1476395094,447899032l1476395094,447899032l-536870826,447834478l-2147483562,447912767l-1073741738,447822424l536870998,447822422l86,0l0,536870976l24666,1660944384l1476421632,-1523118580l1879048318,447822423l86,0l0,0l268435456,16777678l86,0l0,0l0,0l0,0l687865856,1l0,0l0,0l0,1627389952l1359495168,1l-1744830464,-1523118582l2113929342,6l-1174405120,601l1946157056,38l738197504,1l1040187392,0l0,0l905969664,38l738197504,1l1191182336,145830014l-268435454,-1523118581l126,0l0,0l1073741824,447847630l939524182,-1523118580l1073741950,447899705l1207959638,447899705l1207959638,447899705l-2147483562,447914740l-2013265834,447914740l-2013265834,447914740l-536870826,447834478l-2147483562,447912767l268435542,447822426l1879048278,447822423l86,0l0,536870976l90,-1526726656l1476395134,-1523118580l-1073741698,447822424l86,0l0,0l0,16777679l0,0l0,0l0,0l0,0l687865856,1l0,0l0,0l0,1644167168l1359495168,1l-1744830464,-1523118582l2113929342,6l-436207616,602l1946157056,38l704643072,1l1040187392,0l0,0l905969664,38l704643072,1l1996488704,150994944l-268435454,-1523118581l126,0l0,0l-1610612736,447847723l939524182,-1523118580l-536870786,447924450l-402653098,447924450l-402653098,447924450l86,447899704l134217814,447899704l134217814,447899704l-536870826,447834478l-2147483562,447912767l1610612822,447822427l-1073741738,447822424l86,0l0,536870976l90,0l1476395008,-1523118580l268435582,447822426l86,0l0,0l0,16777680l0,0l0,0l0,0l0,0l687865856,1l0,0l0,0l0,1660944384l1359495168,1l-1744830464,-1523118582l2113929342,6l268435456,604l1946157056,38l738197504,1l1040187392,0l0,0l905969664,38l738197504,1l-16777216,167772163l-268435454,-1523118581l126,0l0,0l-1879048192,447847755l939524182,-1523118580l536871038,447924451l671088726,447924451l671088726,447924451l536870998,447899809l671088726,447899809l671088726,447899809l-536870826,447834478l-2147483562,447912767l-1342177194,447822428l268435542,447822426l86,0l0,536870976l24666,1845493760l1476424448,-1523118580l1610612862,447822427l86,0l0,0l1342177280,16777681l86,0l0,0l0,0l0,0l687865856,1l0,0l0,0l0,1677721600l1359495168,1l-1744830464,-1523118582l2113929342,6l1006632960,605l1946157056,38l738197504,1l1040187392,0l0,0l905969664,38l738197504,1l117440512,196161205l-268435454,-1523118581l126,0l0,0l805306368,447847715l939524182,-1523118580l1610612862,447924451l1744830550,447924451l1744830550,447924451l86,447924451l134217814,447924451l134217814,447924451l-536870826,447834478l-2147483562,447912767l86,447822430l1610612822,447822427l86,0l0,536870976l90,-1526726656l1476395134,-1523118580l-1342177154,447822428l86,0l0,0l0,16777682l0,0l0,0l0,0l0,0l687865856,1l0,0l0,0l0,1694498816l1359495168,1l-1744830464,-1523118582l2113929342,6l1744830464,606l1946157056,38l704643072,1l1040187392,0l0,0l905969664,38l704643072,1l1996488704,201326592l-268435454,-1523118581l126,0l0,0l1879048192,447847766l939524182,-1523118580l-1610612610,447924451l-1476394922,447924451l-1476394922,447924451l1073741910,447924451l1207959638,447924451l1207959638,447924451l-536870826,447834478l-2147483562,447912767l1342177366,447822431l-1342177194,447822428l86,0l0,536870976l90,0l1476395008,-1523118580l126,447822430l86,0l0,0l0,16777683l0,0l0,0l0,0l0,0l687865856,1l0,0l0,0l0,1711276032l1359495168,1l-1744830464,-1523118582l2113929342,6l-1845493760,607l1946157056,38l-268435456,0l1040187392,0l0,0l905969664,38l-268435456,0l-16777216,218103811l-268435454,-1523118581l126,0l0,0l-1610612736,447847805l939524182,-1523118580l-536870786,447924451l-402653098,447924451l-402653098,447924451l-2147483562,447924451l-2013265834,447924451l-2013265834,447924451l-536870826,447834478l-2147483562,447912767l86,447820736l86,447822430l86,0l0,536870976l24666,1761607680l1476424960,-1523118580l1342177406,447822431l86,0l0,0l0,16777684l0,0l0,0l0,0l0,0l-771751936,0l0,0l0,0l0,1728053248l1091059712,1l939524096,-1523118155l-1879048066,447820872l-1744830378,447820872l-1744830378,447820872l86,-1523118151l126,0l0,0l-1610612736,447795965l86,0l0,0l16777216,-128l33554431,-128l16777215,0l0,0l-268435456,447828980l86,0l50331648,0l0,447820872l-2147483562,447815613l86,-1526726656l126,0l-16777216,33554431l512,0l0,0l16777216,-128l33554431,-128l16777215,0l-1342177280,447820872l86,0l0,0l0,0l939524096,-1521919958l1073741950,447849274l86,0l0,0l16777216,-128l33554431,-128l-1056964609,447819834l1073741910,1l1358954496,0l67108864,385875968l1862270976,1862299392l1979723264,1627415040l1996500480,1912631040l771777536,1392531456l1811965184,1660970240l1761637376,1845522176l1761607680,1744856832l29696,0l1358954496,0l-167772160,533764083l86,0l1929379840,1845523712l805318144,447858499l771752022,1845523712l771780352,1224759296l1946185216,1912628480l1627416064,1694524160l0,0l553648128,0l0,447829262l86,0l0,0l285212672,2l-1778384896,533752912l86,0l33554432,83886080l1073741824,447821184l50331734,83886080l1879048192,447821184l67108950,83886080l-1610612736,447821184l83886166,83886080l-805306368,447821184l100663382,83886080l0,447821185l117440598,83886080l805306368,447821185l134217814,83886080l1610612736,447821185l150995030,83886080l-1879048192,447821185l167772246,83886080l-805306368,447822438l201326678,83886080l0,447822439l234881110,83886080l-1073741824,447821185l251658326,83886080l805306368,447822439l268435542,83886080l1610612736,447822439l285212758,83886080l-1879048192,447822439l352321622,83886080l-268435456,447821185l369098838,0l1610612736,447821186l402653270,-1526726656l-1879048066,447821186l419430486,-1526726656l-1073741698,447821186l553648214,-1526726656l-268435330,447821186l570425430,0l-268435456,447821203l587202646,1627389952l-1342149120,447822436l22042,0l0,96l0,65l0,1l0,0l0,1023840556l32421,54l1,0l0,0l0,0l0,465l0,1024347978l32421,1129787904l32421,1129787904l32421,1129765056l32421,-711880523l262144,268450501l1265296,23l0,-1321571408l22042,0l22042,1l0,0l0,289l0,-1321908672l22042,-1321571360l22042,-1321408352l22042,1l0,0l0,241l0,-1321908672l22042,1159666880l32421,0l0,1l0,0l0,193l0,-1321908672l22042,1159666880l32421,0l22042,1l0,0l0,145l0,-1321908672l22042,1159666880l32421,0l0,1l0,0l0,97l0,-1321908672l22042,1159666880l32421,1l0,1l0,0l0,49l0,-1321908672l22042,1159666880l32421,0l0,1l0,384l0,48l0,-794914266l22047,2l0,0l1076363264,1l0,0l0,241l0,-1321893456l22042,1159666880l32421,0l1076428800,209l0,2l1,22l22042,-1321668416l22042,-1321572576l22042,0l0,0l0,0l8,8l0,-1321572576l22042,1159666689l32421,-1321710480l22042,0l0,0l0,0l22042,0l0,12l22042,-1321889024l22042,0l0,0l0,0l0,3l0,-1321706048l22042,0l0,1l0,208l0,785l0,1228536952l32421,-1312719856l22042,-1321900752l22042,-1321911552l22042,0l0,0l0,0l0,0l0,0l0,0l0,-1321573200l22042,0l0,0l0,0l0,0l0,0l0,0l0,0l0,0l0,2l0,2l0,16l0,16l0,96l96,100l5,0l0,0l0,0l0,0l0,0l4,0l0,0l0,1l0,1l0,1l0,1l0,0l0,-1321893392l22042,0l0,-1321893280l22042,0l32421,0l0,0l0,-1321893183l22042,0l16777215,1226771848l32421,-1321910768l22042,0l-1,-1l0,0l0,0l0,-32767l-1,-32767l-1,1228566288l32421,0l0,0l0,-1329036096l22042,0l0,0l0,1228566288l32421,0l0,0l0,-1329036096l22042,0l0,0l0,0l0,0l0,1228566288l32421,0l0,0l0,-1329036096l22042,0l0,0l0,1228566288l32421,0l0,0l0,-1329036096l22042,0l0,0l0,0l0,0l0,0l0,0l22047,15724527l1,-1321408320l22042,-1329036096l22042,0l0,0l0,0l-872415232,95l0,-1329150800l22042,-1329150816l22042,-1342172144l22042,-1342172160l22042,-1321904416l22042,1228537448l32421,3l0,129l0,1227230352l32421,2l0,0l0,0l0,1227230600l32421,1227230656l32421,1227230824l32421,-1343372592l22042,-1343372624l22042,1230514744l32421,1214070875l32421,1214065728l32421,0l0,0l0,0l0,161l0,1227783792l32421,0l0,0l0,0l0,1226756208l32421,-1321762960l22042,8l0,-1321766224l22042,-1321766224l22042,-1321765712l22042,-1321762936l22042,-1321766216l22042,-1321766224l22042,-1321765712l22042,-1321762936l22042,-1312527408l22042,-1321828416l22042,-1321828416l22042,160l0,97l0,-1321939016l22042,-1343372592l22042,-1343372624l22042,1230514744l32421,-1343372720l22042,7209993l6815844,-1343746256l22042,-1343746272l22042,3145775l47,1792l0,0l0,449l0,1l207,7274595l3014765,7667827l3014766,7602291l7471201,7667758l7274606,5767214l7209033,6619252l6684786,6488161l3801189,7405626l6619253,7929970l7209033,6619252l6684786,6488161l3801189,3145792l3145772,6488122l7143535,7536686l7209077,7536686l6357108,3014770l6357092,6357108l7471220,7209057l6684787,7471205l6488110,6881388l6422640,6357103l6553714,5767214l7077955,7340137l7274594,7471201l3801188,3145792l3145772,6488122l7143535,7536686l7209077,7536686l6357108,3014770l6357092,6357108l7471220,7209057l6684787,7471205l6488110,6881388l6422640,6357103l6553714,5767214l7077955,7340137l7274594,7471201l4522084,3801208l3145792,3145772l6488122,7143535l7536686,7209077l7536686,6357108l3014770,6357092l6357108,7471220l7209057,6684787l7471205,6488110l6881388,6422640l6357103,6553714l5767214,7929939l7602291,7143525l7077955,7340137l7274594,7471201l100,0l0,0l0,465l0,1024350376l32421,1129863648l32421,1129863648l32421,1129765104l32421,16l0,32768l0,1l0,32l0,-794920138l22047,1428186469l73,0l0,97l0,-1321667376l22042,-1321899984l22042,0l0,33l0,-1321883360l22042,1159666880l32421,64l0,32l0,-795773482l22047,1157646677l32421,864l0,32l0,-795771754l22047,1159666880l32421,0l0,33l0,-1321883360l22042,1159666880l32421,928l0,32l0,-794903162l22047,1157646677l32421,0l0,1345l0,-1319821616l22042,-1321883360l22042,0l0,0l0,-1321886240l22042,1159666880l32421,64l0,32l0,-795722698l22047,1230315619l32256,96l0,32l0,-795771818l22047,1159666880l32421,0l0,33l0,-1321880672l22042,1159666880l32421,160l0,32l0,-795346249l22047,465l0,1024350408l32421,1129863648l32421,1129863648l32421,1129765104l32421,4l0,0l32768,1l0,1159666880l32421,64l0,32l0,-794904153l22047,1159659593l32421,96l0,32l0,-795778281l22047,1159666880l32421,0l0,33l0,-1321878752l22042,1159666880l32421,160l0,32l0,-798345593l22047,1159659593l32421,0l0,97l0,-1321889504l22042,-1321882976l22042,0l0,33l0,-1321889504l22042,1159666880l32421,64l0,32l0,-794904217l22047,1667852404l32256,480l0,32l0,-795778345l22047,1159666880l32421,0l0,33l0,-1319821616l22042,1159666880l32421,544l0,32l0,-794904441l22047,1667852404l32256,0l0,769l0,-1321881248l22042,-1321884896l22042,0l0,33l0,-1321878752l22042,1159666880l32421,64l0,465l0,1024350440l32421,1129863648l32421,1129863648l32421,1129765104l32421,4096l0,1l0,16l0,33l0,-1321881248l22042,1159666880l32421,160l0,32l0,-794904633l22047,1159666688l32421,0l0,577l0,-1321510080l22042,-1321882592l22042,0l0,33l0,-1321878944l22042,1159666880l32421,64l0,32l0,-794906009l22047,1159666880l32421,96l0,32l0,-795778729l22047,1159666880l32421,0l0,33l0,-1321568736l22042,1159666880l32421,160l0,32l0,-795772297l22047,1159666880l32421,0l0,385l0,-1321879904l22042,-1321881824l22042,0l0,33l0,-1321887968l22042,1159666880l32421,64l0,32l0,-798345689l22047,1633230964l543778120,96l0,32l0,-795779049l22047,1159666880l32421,0l0,33l0,-1321884512l22042,465l0,1024350472l32421,1129787904l32421,1129787904l32421,1129765056l32421,44040192l0,-2146959360l1074266112,1l0,-1321880480l22042,0l0,33l0,-1312726560l22042,1159666880l32421,64l0,32l0,-794906393l22047,1749688436l1214738021,96l0,32l0,-795777065l22047,1159666880l32421,0l0,33l0,-1321732448l22042,1159666880l32421,160l0,32l0,-794908857l22047,1749688436l1214738021,1632l0,32l0,-794912665l22047,0l0,1664l0,48l0,-794912713l22047,3l32421,-1321569120l22042,0l0,8l0,1025l0,-1321198624l22042,1159666880l32421,0l0,0l0,0l0,977l0,-1321198624l22042,1159666880l32421,32l0,48l0,-795777209l22047,3l32421,-1321568912l22042,0l0,-795770505l22047,897l0,-1321198624l22042,465l0,1024350472l32421,1129787904l32421,1129787904l32421,1129765056l32421,44040192l0,-2146959360l1074266112,1l0,817l0,-1321198624l22042,1159666880l32421,32l0,48l0,-795777497l22047,3l32421,-1321568752l22042,0l0,0l0,737l0,-1321908368l22042,-1321568928l22042,0l0,705l0,-1321567840l22042,-1321653120l22042,0l0,33l0,-1321667600l22042,1159666880l32421,64l0,32l0,-795611161l22047,0l1079361536,96l0,225l0,-1321409104l22042,1159666880l32421,-1321568656l22042,193l0,-1321665440l22042,-1321337824l22042,160l0,161l0,-1321665440l22042,1159666880l32421,-1321568592l22042,129l0,-1321890336l22042,-1321651920l22042,0l0,97l0,-1321890336l22042,1159666880l32421,-1321568528l22042,65l0,-1321407664" fillcolor="#e5b8b7" stroked="f" o:allowincell="f" style="position:absolute;margin-left:70.6pt;margin-top:527.7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0" simplePos="0" locked="0" layoutInCell="0" allowOverlap="1" relativeHeight="10">
                <wp:simplePos x="0" y="0"/>
                <wp:positionH relativeFrom="page">
                  <wp:posOffset>896620</wp:posOffset>
                </wp:positionH>
                <wp:positionV relativeFrom="page">
                  <wp:posOffset>6906260</wp:posOffset>
                </wp:positionV>
                <wp:extent cx="5981065" cy="204470"/>
                <wp:effectExtent l="510794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204480"/>
                        </a:xfrm>
                        <a:prstGeom prst="pie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608l0,1608l-18441,1608l-18441,1608l-18441,0l-18441,0l0,0l0,0l0,1608l6619248,0l3211264,0l-1132462080,1444589912l6815744,1444590245l747634688,1444589882l-783679488,19963l3145728,0l17891328,0l1797259264,1444589888l1407188992,1444589788l327680,327680l131072,327680l0,0l0,0l0,0l0,65536l17039360,0l17039360,0l-65536,0l708313088,2124761432l708313088,2124761432l708313088,2124761432l708313088,2124761432l67108864,0l0,0l0,0l524288,0l708313088,2124761432l708313088,2124761432l708313088,2124761432l708313088,2124761432l67108864,0l0,0l0,0l524288,0l2097152,0l-65536,65535l1221984256,0l0,0l131072,0l0,0l16842752,0l0,0l0,0l28377088,5046272l0,0l28377088,4980736l-1409220608,-2085371072l27669,268435456l16507,0l28377088,5111808l0,0l28377088,5701632l-1409220608,-2085371072l27669,268435456l16523,0l45350912,5177344l0,0l45350912,4718592l-1409220608,-2085371072l27669,1476395008l16536,0l79495168,5242880l0,0l79495168,5242880l-1409220608,-2085371072l27669,-1509949440l16549,0l39780352,5308416l0,0l39780352,5636096l-1409220608,-2085371072l27669,0l12648448,0l1787822080,1444590232l-1063256064,1444589966l5046272,327680l0,0l223346688,2124761375l-2141192192,1444590244l15204352,0l3670016,0l1835008,0l720896,0l18874368,0l0,0l-720896,-1l65535,0l65536,0l0,1610612736l16360,1610612736l-2068824088,1444589861l0,131072l589824,0l1313275904,-822722007l-2123356458,1444590244l1313275904,-822722007l3221206,0l-1948254208,1444590244l-1941962752,1444590244l-1941962752,1444590244l549453824,1444590140l1073872896,0l7405568,0l-1938292736,1444926223l-1692205056,-28851598l5140855,6225988l4259906,4522067l4456543,5374025l7536687,6357096l6619250,6684719l7077993,6619252l3080306,7143542l2949228,6815859l7340129,2949221l7929972,6619248l115,1444590244l4259840,0l1653604352,2124761352l131072,65536l1661468672,2124761352l864026624,2124759786l864026624,2124759786l-1382219776,7929856l0,577961984l2162750,0l1298137088,1444590231l0,0l2097152,0l2162688,0l893386752,1444589920l0,0l1146617856,1444590244l17891328,0l1797259264,1444589888l1407188992,1444589788l327680,327680l131072,327680l0,0l0,0l0,0l0,65536l17039360,0l17039360,0l-65536,0l708313088,2124761432l708313088,2124761432l708313088,2124761432l708313088,2124761432l67108864,0l0,0l0,0l524288,0l708313088,2124761432l708313088,2124761432l708313088,2124761432l708313088,2124761432l67108864,0l0,0l0,0l524288,0l2097152,0l-65536,65535l1221984256,0l0,0l131072,0l0,0l13697024,0l-2010120192,2124756748l65536,65536l-65536,-1l32751,0l-65520,-1l32751,0l-65520,-1l32751,0l-65520,-1l32751,0l-504365040,1444590018l-1409220608,-2085371072l-190813163,1444590019l65536,0l-797966336,2124761374l1583349760,1444590244l524288,0l-1906311168,1444590244l-1906311168,1444590244l-1872756736,1444590244l1584922624,1444590244l-1906311168,1444590244l-1906311168,1444590244l-1872756736,1444590244l1584922624,1444590244l7405568,0l0,0l0,0l28377088,5439488l0,0l28377088,4980736l-1409220608,-2085371072l27669,268435456l16507,0l51118080,5505024l0,0l51118080,5308416l-1409220608,-2085371072l2124821,0l13697024,0l-2123366400,1444590244l-1689255936,1444590244l-1063256064,1444589966l5439488,131072l0,0l223346688,2124761375l-2045771776,1444590244l15204352,0l3670016,0l1835008,0l720896,0l18874368,0l0,0l-720896,-1l65535,0l-1828651008,0l0,1610612736l16360,1610612736l-2068824088,1444589861l0,131072l589824,0l-1558642688,1432698300l-1998532686,1444590244l0,0l0,0l12648448,0l1512046592,1444590206l-1063256064,1444589966l5439488,131072l0,0l223346688,2124761375l-2045771776,1444590244l15204352,0l3670016,0l1835008,0l720896,0l18874368,0l0,0l-720896,-1l65535,0l65536,0l0,1610612736l16360,1610612736l-2068824088,1444589861l0,131072l589824,0l-1558642688,1432698300l-1940861006,1444590244l-1558642688,1432698300l3264434,0l-1709178880,1444590244l-1699741696,1444590244l-1699741696,1444590244l549453824,1444590140l1073872896,0l5308416,0l-923795456,2124761371l0,5963776l0,0l0,0l0,0l0,0l0,0l6553600,6553700l0,0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4756752l0,0l20447232,0l0,0l0,0l13697024,0l0,0l-2147352576,0l0,0l0,0l0,0l20447232,0l13762560,0l131072,65534l708313088,2124761432l105775104,0l-1547173888,7l689504256,0l20447232,0l0,0l109182976,0l0,0l-1984954368,1444590243l-1984430080,1444590243l-1984430080,1444590243l0,0l0,0l0,0l-2066743296,1444590244l524288,0l-1830813696,1444590244l-1830813696,1444590244l-1797259264,1444590244l-2065170432,1444590244l-1830813696,1444590244l-1830813696,1444590244l-1797259264,1444590244l-2065170432,1444590244l-1848639488,1444590244l65536,0l0,0l0,0l0,16256l0,0l0,0l1137704960,1444590244l524288,0l-1796210688,1444590244l-1796210688,1444590244l-1762656256,1444590244l1139277824,1444590244l-1796210688,1444590244l-1796210688,1444590244l-1762656256,1444590244l1139277824,1444590244l1315962880,1444590221l524288,0l-1761607680,1444590244l-1761607680,1444590244l-1728053248,1444590244l1317535744,1444590221l-1761607680,1444590244l-1761607680,1444590244l-1728053248,1444590244l1317535744,1444590221l0,0l0,0l0,0l0,0l0,0l0,0l0,0l0,0l0,0l-65536,32767l0,0l4194304,0l34668544,0l-1095172096,1444926223l0,0l0,0l0,0l0,0l0,0l0,0l0,0l0,0l0,0l0,0l0,0l0,0l0,0l0,0l0,0l0,0l0,0l0,0l0,0l0,0l0,0l0,0l0,0l0,0l0,0l0,0l0,0l0,0l0,0l0,0l0,0l0,0l0,0l0,0l0,0l0,0l0,0l0,0l0,0l0,0l0,0l0,0l0,0l0,0l0,0l0,0l0,0l0,0l0,0l0,0l0,0l0,0l0,0l0,0l0,0l0,0l0,0l0,0l0,0l0,0l0,0l0,0l0,0l0,0l34668544,0l-1119289344,1444926223l0,0l0,0l0,0l0,0l0,0l0,0l0,0l0,0l0,0l0,0l0,0l0,0l0,0l0,0l0,0l0,0l0,0l0,0l0,0l0,0l0,0l0,0l0,0l0,0l0,0l0,0l0,0l0,0l0,0l0,0l0,0l0,0l0,0l0,0l0,0l0,0l0,0l0,0l0,0l0,0l0,0l0,0l0,0l0,0l0,0l0,0l0,0l0,0l0,0l0,0l0,0l0,0l0,0l0,0l0,0l0,0l0,0l0,0l0,0l0,0l0,0l0,0l0,0l0,0l34668544,0l709427200,352683l0,0l0,0l0,0l0,0l0,0l0,0l0,0l0,0l0,0l0,0l0,0l0,0l0,0l0,0l0,0l0,0l0,0l0,0l0,0l0,0l0,0l0,0l0,0l0,0l0,0l0,0l0,0l0,0l0,0l0,0l0,0l0,0l0,0l0,0l0,0l0,0l0,0l0,0l0,0l0,0l0,0l0,0l0,0l0,0l0,0l0,0l0,0l0,0l0,0l0,0l0,0l0,0l0,0l0,0l0,0l0,0l0,0l0,0l0,0l0,0l0,0l0,0l0,0l0,0l17891328,0l1797259264,1444589888l1407188992,1444589788l327680,327680l131072,327680l0,0l0,0l0,0l0,65536l17039360,0l17039360,0l-65536,0l708313088,2124761432l708313088,2124761432l708313088,2124761432l708313088,2124761432l67108864,0l0,0l0,0l524288,0l708313088,2124761432l708313088,2124761432l708313088,2124761432l708313088,2124761432l67108864,0l0,0l0,0l524288,0l2097152,0l-65536,65535l1221984256,0l0,0l131072,0l0,0l10551296,0l0,0l0,0l28377088,0l0,0l28377088,5701632l-1409220608,-2085371072l27669,268435456l16507,0l51118080,65536l0,0l51118080,4915200l-1409220608,-2085371072l27669,-201326592l16530,0l45350912,131072l0,0l45350912,4718592l-1409220608,-2085371072l27669,10485760l3211264,0l-837812224,1444590244l-576716800,1444590244l-576716800,1444590244l549453824,1444590140l1073872896,0l2162688,0l0,0l0,0l39256064,0l2162688,0l0,2883584l1638400,0l0,0l2162688,0l65536,1442906112l0,0l-2026897408,1444590237l13697024,0l-1940914176,1444590244l-575668224,1444590244l-82837504,1444589966l0,196608l0,0l223346688,2124761375l-1979711488,1444590244l15204352,0l3670016,0l1835008,0l720896,0l18874368,0l0,0l-720896,-1l65535,0l65536,0l0,1610612736l16360,1610612736l-2068824088,1444589861l0,131072l589824,0l803209216,1700036699l-1914674774,1444590244l0,0l0,0l12648448,0l591396864,1444590202l-82837504,1444589966l0,196608l0,0l223346688,2124761375l-1979711488,1444590244l15204352,0l3670016,0l1835008,0l720896,0l18874368,0l0,0l-720896,-1l65535,0l65536,0l0,1610612736l16360,1610612736l-2068824088,1444589861l0,131072l589824,0l803209216,1700036699l-1689230934,1444590244l803209216,1700036699l4284842,0l196608,983040l5505024,7143529l7536741,5111840l7798885,5373984l7143535,7209057l-1761542144,1444590288l0,0l17891328,0l1797259264,1444589888l1407188992,1444589788l327680,327680l131072,327680l0,0l0,0l0,0l0,65536l17039360,0l17039360,0l-65536,0l708313088,2124761432l708313088,2124761432l708313088,2124761432l708313088,2124761432l67108864,0l0,0l0,0l524288,0l708313088,2124761432l708313088,2124761432l708313088,2124761432l708313088,2124761432l67108864,0l0,0l0,0l524288,0l2097152,0l-65536,65535l1221984256,0l0,0l131072,0l0,0l17891328,0l1797259264,1444589888l1407188992,1444589788l327680,327680l131072,327680l0,0l0,0l0,0l0,65536l17039360,0l17039360,0l-65536,0l708313088,2124761432l708313088,2124761432l708313088,2124761432l708313088,2124761432l67108864,0l0,0l0,0l524288,0l708313088,2124761432l708313088,2124761432l708313088,2124761432l708313088,2124761432l67108864,0l0,0l0,0l524288,0l2097152,0l-65536,65535l1221984256,0l0,0l131072,0l0,0l13697024,0l-2010120192,2124756748l65536,65536l-65536,-1l32751,0l-65520,-1l32751,0l-65520,-1l32751,0l-65520,-1l32751,0l-504365040,1444590018l-100597760,2126908961l-190840832,1444590019l65536,0l-797966336,2124761374l-1436549120,1444590244l524288,0l-1189085184,1444590244l-1189085184,1444590244l-1155530752,1444590244l-1434976256,1444590244l-1189085184,1444590244l-1189085184,1444590244l-1155530752,1444590244l-1434976256,1444590244l3211264,0l-1620049920,1444590216l-1146093568,1444589966l377487360,1444590035l-1211105280,-2026256458l20936,268435456l13713578,0l-575668224,1444590244l-940572672,1444590244l-1146093568,1444589966l0,327680l0,0l223346688,2124761375l-1658847232,1444590244l15204352,0l3670016,0l1835008,0l720896,0l18874368,0l0,0l-720896,-1l65535,0l65536,0l0,1610612736l16360,1610612736l-2068824088,1444589861l0,131072l589824,4915200l586481664,-681824781l-1003441773,1444590244l0,0l51118080,589824l4259840,0l65536,983040l5373952,6750313l7602280,7209025l7077991,6553701l7864385,7536741l12779520,0l0,0l3211264,0l65536,720896l5373952,6750313l7602280,7274562l6553714,7471205l18874368,0l3211264,0l65536,720896l5373952,6750313l7602280,6357069l6750322,7209065l3145728,0l7405568,0l0,0l0,0l34013184,262144l0,0l34013184,2883584l-1409220608,-2085371072l27669,939524096l16512,0l51118080,327680l0,0l51118080,5308416l-1409220608,-2085371072l27669,813694976l5324994,0l-1474297856,2124756748l3538944,0l13762560,0l0,0l65536,-1233125376l10371267,0l0,0l121634816,0l704249910,10800l4259841,0l-2001076224,1444926223l-1692205056,-28851598l-625970825,1444590245l-1561329664,1444590244l1864630272,2124758684l65536,7274496l102,0l4259840,0l65536,1245184l2097152,2883630l3801147,6291501l4128807,6225953l2228285,8192123l2687016,6094939l0,100l4259840,0l709492736,352683l-1692205056,-28851598l29047,0l0,0l1934950400,2124758684l131072,7274496l7209062,116l3211264,0l-1394606080,1444590244l-160956416,1444590228l-722468864,1444589881l670629888,28391l-148897792,1444590228l35717120,0l0,0l0,0l37814272,262144l0,0l37814272,2883584l-1409220608,-2085371072l27669,134217728l16514,0l54001664,327680l0,0l54001664,4653056l-1409220608,-2085371072l27669,-469762048l16533,0l43122688,393216l0,0l43122688,4718592l-1409220608,-2085371072l27669,369098752l16544,0l54001664,458752l0,0l54001664,5308416l-1409220608,-2085371072l27669,-2046820352l16550,0l32374784,524288l0,0l32374784,5701632l-1409220608,-2085371072l27669,1644167168l16554,0l27000832,589824l0,0l27000832,4980736l-1409220608,-2085371072l27669,-1711276032l16557,0l32374784,655360l0,0l32374784,4784128l-1409220608,-2085371072l27669,-1157627904l16560,0l48562176,720896l0,0l48562176,6029312l-1409220608,-2085371072l27669,-1610612736l16563,0l27000832,786432l0,0l27000832,4980736l-1409220608,-2085371072l27669,1006632960l16565,0l54001664,851968l0,0l54001664,5308416l-1409220608,-2085371072l27669,1946157056l16568,0l48562176,917504l0,0l48562176,4849664l-1409220608,-2085371072l27669,872415232l5325011,0l-1814036480,2124756748l19791872,0l17432576,0l-156237824,1444590243l196608,0l14026240,0l0,0l-2147483648,0l655360,4980736l3211264,0l-556138496,1444925586l-1692205056,-28851598l7631223,6422625l6619244,0l3145728,0l3211264,0l0,0l0,0l0,0l16711680,0l0,0l7405568,0l-763756544,1444925586l-1692205056,-28851598l4485495,4325471l5439553,6225989l4784196,82l7798881,7209065l3014759,7274576l7209065,5439604l7405669,6619253l6488174,5439589l7405669,6619253l6488174,101l0,2124760351l2162688,0l65536,327680l4587520,6357100l7536743,0l10551296,0l0,0l0,0l28377088,0l0,0l28377088,5701632l-83820544,2126908961l0,268435456l16507,0l51118080,65536l0,0l51118080,4915200l-83820544,2126908961l0,-201326592l16530,0l45350912,131072l0,0l45350912,4718592l-83820544,2126908961l0,180355072l5325017,0l1336541184,1444926216l0,0l8323072,0l-746586112,1444590169l0,0l0,0l0,0l6553600,6553700l720,6422528l6357008,0l65536,2424832l5963776,5963869l6488157,7143535l7536686,7209077l7536686,6357108l3014770,7471204l7798881,7209065l3014759,7274576l7929964,7274599l4587630,6357100l7536743,2124742656l6356992,0l131072,65536l1310720,2124742656l-1481637888,1444590244l-1475346432,1444590244l0,0l0,0l-1392443392,570020l524288,1444544512l-1475346432,1444590244l-1493172224,1444590244l-1385168896,1444590244l3211264,0l-897581056,1444590244l-1499463680,1444590244l0,0l-2147483648,0l3145728,0l29425664,0l0,0l0,0l62455808,0l0,0l62455808,2621440l-83820544,2126908961l0,-939524096l16525,0l51118080,65536l0,0l51118080,5308416l-83820544,2126908961l0,335544320l16539,0l51118080,131072l0,0l51118080,4849664l-83820544,2126908961l0,-1577058304l16547,0l28377088,196608l0,0l28377088,4980736l-83820544,2126908961l0,67108864l16551,0l51118080,262144l0,0l51118080,5308416l-83820544,2126908961l0,469762048l16557,0l45350912,327680l0,0l45350912,4718592l-83820544,2126908961l0,1107296256l16561,0l45350912,393216l0,0l45350912,4718592l-83820544,2126908961l0,-167772160l16563,0l28377088,458752l0,0l28377088,5570560l67108990,1l0,0l0,1056964608l-1023410176,0l0,0l-2097152000,0l5888,-2147483648l1094771334,1l-805306368,447915180l-1073741738,-1522196708l536871038,1l0,0l33554432,1073741824l-398400841,0l0,0l0,128l0,1275068416l-251658240,0l-805306368,447915180l-1073741738,-1522196708l67108990,1l0,0l16777216,1358954496l-1023410176,0l0,0l-2130706432,192l40960,1124073473l-1593835520,0l-805306368,447915180l-1073741738,-1522196708l67108990,1l0,0l0,1140850688l-1023410176,0l0,0l-2097152000,0l5376,-1073741824l1363207093,0l-805306368,447915180l-1073741738,-1522196708l536871038,1l0,0l50331648,1073741824l-398400489,0l0,0l0,128l-536870912,1l1358954496,0l-1610612736,447915235l-2147483562,1l1023410176,6l-1308622848,443l-167772160,38l1811939328,59l-1157627904,50l16777216,0l-2130706688,1l822083584,0l-805306368,447915210l-1207959466,447915175l268435542,447915176l1560281174,-12737l-1325400065,447854783l1627390038,0l16777216,587202560l1526726656,1660968192l1828744960,1929391616l1845523712,1929391616l1627419648,771781120l1912628224,1996513536l1845520640,771778304l1862291456,2030070784l1862297344,1174433280l1627417600,1929406208l1778384896,533925762l1627390038,0l67108864,16777216l335544320,0l268435456,447915181l1879048278,447915181l86,0l0,0l16777216,138747676l134217728,436207616l1879048278,447915181l86,128l-805306368,447911659l-251658154,1l0,0l0,0l201326592,251658243l0,0l201326592,1409286147l16777216,-1279049556l7083395,0l4229216,0l201326592,268435459l0,0l201326592,1476395011l16777216,-1279049556l7083395,0l4233312,0l-1275068416,285212674l0,0l-1275068416,1140850690l16777216,-1279049556l7083395,0l4235672,0l201326592,301989891l0,0l201326592,1358954499l16777216,-1279049556l7083395,0l4237232,0l-1325400064,318767105l0,0l-1325400064,1459617793l16777216,-1279049556l7083395,0l4238098,0l-1325400064,335544321l0,0l-1325400064,1275068417l16777216,-1279049556l7083395,0l4238964,0l-1325400064,352321537l0,0l-1325400064,1459617793l16777216,-1279049556l7083395,0l4239595,0l-1325400064,369098753l0,0l-1325400064,1275068417l16777216,-1279049556l7083395,0l4240028,0l-1275068416,385875970l0,0l-1275068416,1207959554l16777216,-1279049556l7083395,0l4240720,0l1593835520,402653186l0,0l1593835520,1442840578l16777216,-1279049556l7083395,0l1895825408,4l469762048,-1522748815l1879048318,-1522313434l1879048318,-1522313434l-1610612610,-1522313512l126,176l0,3670082l67117056,0l1275068416,-1522748815l1879048318,-1522313434l1879048318,-1522313434l-1610612610,-1522313512l126,176l0,3670082l67117056,0l2080374784,-1522748815l1879048318,-1522313434l1879048318,-1522313434l-1610612610,-1522313512l126,176l0,3670082l67117056,0l-1409286144,-1522748815l1879048318,-1522313434l1879048318,-1522313434l-1610612610,-1522313512l126,176l0,3670082l67117056,0l-603979776,-1522748815l1879048318,-1522313434l1879048318,-1522313434l-1610612610,-1522313512l126,176l0,3670082l67117056,0l201326592,-1522748814l1879048318,-1522313434l1879048318,-1522313434l-1610612610,-1522313512l126,176l0,3670082l67117056,0l1006632960,-1522748814l1879048318,-1522313434l1879048318,-1522313434l-1610612610,-1522313512l126,176l0,3670082l67117056,0l1811939328,-1522748814l1879048318,-1522313434l1879048318,-1522313434l-1610612610,-1522313512l126,176l0,3670082l67117056,0l-1677721600,-1522748814l1879048318,-1522313434l1879048318,-1522313434l-1610612610,-1522313512l126,176l0,3670082l67117056,0l-872415232,-1522748814l1879048318,-1522313434l1879048318,-1522313434l-1610612610,-1522313512l126,176l0,3670082l67117056,0l-67108864,-1522748814l1879048318,-1522313434l1879048318,-1522313434l-1610612610,-1522313512l126,176l0,3670082l67117056,0l738197504,-1522748813l1879048318,-1522313434l1879048318,-1522313434l-1610612610,-1522313512l126,176l0,3670082l67117056,0l1543503872,-1522748813l1879048318,-1522313434l1879048318,-1522313434l-1610612610,-1522313512l126,176l0,3670082l67117056,0l-1073741824,-1522196708l126,0l0,0l0,0l-1023410176,0l0,0l-2097152000,0l6656,0l-1325400064,4l-805306368,447915191l-1073741738,-1522196708l126,0l0,0l33554432,0l-402653184,0l0,0l0,128l0,0l1627389952,4l-805306368,447915191l-1073741738,-1522196708l126,0l0,0l16777216,0l-1023410176,0l0,0l-2130706432,192l1342218240,0l1342177280,0l-1694498816,533925784l989855830,0l67108864,1l0,0l16777216,0l-1023410176,0l0,0l-2130706432,192l40960,0l-1056964608,3l-805306368,447915191l-1073741738,-1522196708l67108990,1l0,0l0,0l-1023410176,0l0,0l-2097152000,0l6144,0l1895825408,3l-805306368,447915191l-788529066,1l-402653184,-1522748813l-536870786,-1522313214l-536870786,-1522313214l268435582,-1522313512l1056964734,0l-460800,-16777477l268369855,0l553648128,3l-805306368,447915191l-1073741738,-1522196708l67108990,1l0,0l0,0l-1023410176,0l0,0l-2097152000,0l1342182144,0l1342177280,0l1526726656,533925790l989855830,0l67108864,1l0,0l16777216,0l-1023410176,0l0,0l-2130706432,192l40960,0l-2130706432,2l-805306368,447915191l-1073741738,-1522196708l67108990,1l0,0l0,0l-1023410176,0l0,0l-2097152000,0l6656,0l822083584,2l-805306368,447915191l-1073741738,-1522196708l536871038,1l0,0l50331648,0l-402653184,0l0,0l0,128l0,0l-520093696,1l-805306368,447915191l-1073741738,-1522196708l67108990,1l0,0l16777216,0l-1023410176,0l0,0l-2130706432,192l40960,0l1627389952,1l1476395008,-1521935758l126,0l0,0l0,0l0,0l0,0l0,0l-1610612736,447911749l1342177366,447915210l86,0l0,0l0,0l0,0l0,0l0,0l0,0l0,0l0,0l0,0l0,0l0,0l0,0l0,0l0,0l0,0l0,0l0,0l0,0l0,0l0,0l0,0l-268435456,-1523168064l-2147483522,447809111l86,0l0,0l0,0l0,0l0,0l0,0l0,150994944l16777216,0l-2147483648,447830330l86,0l822083584,0l0,447822329l-536870826,-1522196708l402653310,-1521939937l126,0l817933670,0l1342177280,0l-83886080,533925730l86,0l67108864,1l-1610612736,447915197l16777302,0l-1023410176,0l0,0l-2130706432,192l40960,0l285212672,1l536870912,447823979l-536870826,447798355l83886166,83886080l33554432,83886080l0,0l0,0l0,0l0,16777216l67108864,1l67108864,1l-16777216,447915263l939524182,-1521919958l939524222,-1521919958l939524222,-1521919958l939524222,-1521919958l126,4l0,0l0,0l134217728,0l939524096,-1521919958l939524222,-1521919958l939524222,-1521919958l939524222,-1521919958l126,4l0,0l0,0l134217728,0l536870912,128l-16777216,16777215l-704643072,72l0,0l33554432,0l536870912,1l822083584,0l805306368,447912480l1073741910,447914668l1073741910,447857069l1073741910,447927163l805306454,447927163l285212758,2l-1073741824,-1522196708l-1073741698,-1522196708l126,0l0,0l0,0l0,0l0,0l0,0l0,0l0,0l0,0l0,0l0,0l0,0l0,0l0,0l0,0l0,0l0,0l0,0l0,0l0,0l0,0l0,0l0,0l0,0l0,0l0,0l0,0l0,0l0,0l0,0l0,0l0,0l0,0l0,0l0,0l0,0l0,0l0,0l0,0l0,0l0,0l0,0l0,0l0,0l0,0l0,0l0,0l0,0l0,0l0,0l0,0l0,0l0,0l0,0l0,0l0,0l0,0l0,0l0,0l0,0l0,0l0,0l0,0l1895825408,2l1610612736,-1523118027l-83885954,24l939524096,1l-2147483648,447915173l1090519126,0l-385875968,0l0,0l33554432,128l0,0l0,0l0,0l939524096,1l167772160,1l0,16776705l939524096,-1521919958l1308622974,6l-939524096,1955l419430400,41l939524096,1l0,0l-1744830464,36l0,0l-1610612736,447906388l-1476394922,447906388l-1476394922,447906388l-1342177194,447907412l-1207959466,447907412l-1207959466,447907412l-1879048106,447915191l134217814,0l-1610612736,447915197l-1610612650,447915197l-1610612650,447915199l-1476394922,447915191l-1610612650,447915197l-1610612650,447915197l-1610612650,447915199l-1476394922,447915191l-1879048106,447915196l16777302,0l0,0l0,0l0,4161536l0,0l0,0l-1342177280,447915080l134217814,0l-1342177280,447915199l-1342177194,447915199l-1342177194,447915201l-939524010,447915080l-1342177194,447915199l-1342177194,447915199l-1342177194,447915201l-939524010,447915080l-536870826,447909376l134217814,0l-1073741824,447915201l-1073741738,447915201l-1073741738,447915203l-134217642,447909376l-1073741738,447915201l-1073741738,447915201l-1073741738,447915203l-134217642,447909376l86,0l0,0l0,0l0,0l0,0l0,0l0,0l0,4001l0,1159666880l32421,1159666880l32421,0l0,0l0,433l87,237107713l32454,0l1081806848,0l0,780l1,0l0,780l75,237107713l32454,0l1083372544,0l0,692l2,0l0,692l72,237107713l32454,0l1084081152,0l0,390l3,0l0,390l1048674,237107713l32454,0l1084354048,0l0,1041l4,0l0,1041l37,237107713l32454,0l1084887040,0l0,433l5,0l0,433l76,237107713l32454,0l1085108736,0l0,433l6,529l0,-753931381l22047,0l0,0l0,0l0,433l7,0l0,433l79,237107713l32454,0l1085414144,0l0,390l8,0l0,390l1048674,237107713l32454,0l1085513984,0l0,780l9,0l0,780l82,237107713l32454,0l1085713664,0l0,519l10,0l0,519l73,237107713l32454,0l1085846528,0l0,390l11,0l0,390l1048674,237107713l32454,0l1085946368,0l0,1127l12,0l0,1127l52,237107713l32454,0l1086234880,0l0,780l13,0l0,780l88,237107713l32454,0l1086379648,0l0,692l14,0l0,692l68,237107713l32454,0l1086468224,0l0,780l15,0l0,780l81,237107713l32454,0l1086568064,0l0,433l16,0l0,433l87,237107713l32454,0l1086623488,0l0,433l17,529l0,1638607436l5,0l0,0l0,0l0,433l18,0l0,433l87,237107713l32454,0l1086734336,0l0,433l19,0l0,433l76,237107713l32454,0l1086789760,0l0,692l20,0l0,692l72,237107713l32454,0l1086878336,0l0,607l21,0l0,607l86,237107713l32454,0l1086956032,0l0,390l22,0l0,390l15,237107713l32454,0l1087005952,0l0,390l23,0l0,390l1048674,237107713l32454,0l1087055872,0l0,433l24,0l0,433l87,237107713l32454,0l1087111296,0l0,780l25,0l0,780l75,237107713l32454,0l1087211136,0l0,692l26,0l0,692l72,237107713l32454,0l1087299712,0l0,390l27,0l0,390l1048674,237107713l32454,0l1087349632,0l0,780l28,49l0,1225487896l32421,1l1,-1299411856l22042,-1299411844l22042,-1299411844l22042,49l0,-1297871664l22042,-1297798480l22042,-1316335216l22042,-1297811792l22042,-1297811808l22042,49l0,-1297911360l22042,-1297911120l22042,-1297911120l22042,-1304682304l22042,16386l31,193l0,-1299890928l22042,-1316045904l22042,0l5,0l0,1226771792l32421,-1297834720l22042,232l0,56l0,28l0,11l0,288l0,0l0,-11l-1,0l0,-1305442559l22042,0l1072193536,0l1072193536,-1322941264l22042,0l2,9l111,770908917l-1315711140,-1297833920l22042,770908917l-1315711140,49l0,-1297805520l22042,-1297801440l22042,-1297801440l22042,-1304682304l22042,16386l0,33l0,0l57,25l0,599l0,33l0,0l88,25l0,-1297786096l22042,65l0,923575832l32421,-1297878096l22042,-1305809152l22042,329l7274578,-1322313952l22042,-1297800736l22042,0l1087813376,273l0,-1321178336l22042,-1327737888l22042,5l5,2l5,0l0,0l0,0l0,0l1,260l0,260l0,65535l1087888256,1230514744l32421,1230514744l32421,1230514744l32421,1230514744l32421,237044736l32454,0l0,0l0,776l42,1230514744l32421,1230514744l32421,1230514744l32421,1230514744l32421,1024l0,0l0,0l0,680l72,237107744l0,-1l47040,18646l0,0l0,2l0,390l1048674,273l0,-1321178336l22042,-1327737888l22042,5l5,2l5,0l0,0l0,0l0,0l1,260l0,260l0,65535l82,1230514744l32421,1230514744l32421,1230514744l32421,1230514744l32421,1024l0,0l0,0l0,8l1088179264,1230514744l32421,1230514744l32421,1230514744l32421,1230514744l32421,237044736l32454,0l0,0l0,520l49,32l0,-1l84,18646l32454,0l0,2l0,692l50,209l0,-1297833920l22042,-1297811664l22042,-1316045904l22042,0l85,0l0,1226771792l32421,-1297824032l22042,232l0,56l0,28l0,11l0,288l0,0l0,-11l-1,0l0,-1297809663l22042,0l1072193536,0l1072193536,-1322941264l22042,0l2,9l0,622442826l-804844522,-1297824480l22042,0l0,0l0,193l0,-1300522960l22042,-1316045904l22042,0l85,0l0,1226771792l32421,-1297824032l22042,232l0,56l0,28l0,11l0,288l0,0l0,-11l-1,0l0,513l57,0l1072193536,0l1072193536,-1322941264l22042,0l2,9l0,622442826l-804844522,-1297823760l22042,622442826l-804844522,49l0,-1296238128l22042,-1316021664l22042,-1297871664l22042,385750961l-1640529919,433l87,81l0,-753949604l22047,0l0,32l0,-1294888832l22042,-753932324l22047,7929929l7471201,0l0,32768l0,80l0,81l0,-752493604l22047,0l0,288l0,-1297799584l22042,4l62,232l0,0l0,32768l-65536,0l1088565248,49l0,1182326336l32421,-1297828352l22042,-1298695312l22042,-1298695304l22042,-1298695304l22042,49l0,1l11,7274563l7471215,6881380l6357102,6619252l115,48l0,33l0,0l8,20l0,899902496l32421,49l0,-1297822704l22042,-1298732504l22042,-1298732080l22042,1328088657l0,-1297823072l22042,33l0,-751021716l22047,-1032676573l1903689287,1208287232l0,33l0,-1319094976l22042,0l0,32l0,81l0,-750971028l22047,0l0,288l0,-1297812368l22042,0l1088665024,232l0,0l0,131l-65536,0l75,33l0,0l0,21600l21600,923533312l32421,49l0,-1l22016,1230514744l32421,-1l-1,-1l-1,0l1,49l0,0l0,0l0,1l0,0l0,0l0,49l0,-1298707040l22042,-1298708104l22042,-1298707232l22042,-780956288l-1,-1313325632l22042,33l0,1l4,1280070990l22016,0l0,33l0,1l4,1280070990l0,32l0,257l0,0l0,0l0,692l0,0l0,692l70,237107969l32454,0l1082499072,0l0,692l1,0l0,692l68,237107969l32454,0l1083547648,0l0,519l2,0l0,519l85,237107969l32454,0l1084079104,0l0,519l3,0l0,519l85,237107969l32454,0l1084419072,0l0,780l4,0l0,780l92,237107969l32454,0l1088888128,81l0,-1298680784l22042,896l0,1033l0,226572l0,11102l0,14976l0,5475l0,1l10485760,896l0,65l0,1l0,0l0,1009283388l32421,54l1,0l0,0l0,0l0,4001l0,0l0,0l0,433l0,0l0,433l87,237107713l32454,0l1081806848,0l0,780l1,0l0,780l75,237107713l32454,0l1083372544,0l0,692l2,0l0,692l72,237107713l32454,0l1084081152,0l0,390l3,0l0,390l1048674,237107713l32454,0l1084354048,0l0,1041l4,0l0,1041l37,237107713l32454,0l1084887040,0l0,433l5,0l0,433l76,237107713l32454,0l1085108736,0l0,433l6,0l0,433l79,237107713l32454,0l1085303296,0l0,433l7,0l0,433l79,237107713l32454,0l1085414144,0l0,390l8,0l0,390l1048674,237107713l32454,0l1085513984,0l0,780l9,0l0,780l82,237107713l32454,0l1085713664,0l0,519l10,0l0,519l73,237107713l32454,0l1085846528,0l0,390l11,0l0,390l1048674,237107713l32454,0l1085946368,0l0,1127l12,0l0,1127l52,237107713l32454,0" fillcolor="#e5b8b7" stroked="f" o:allowincell="f" style="position:absolute;margin-left:70.6pt;margin-top:543.8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0" simplePos="0" locked="0" layoutInCell="0" allowOverlap="1" relativeHeight="11">
                <wp:simplePos x="0" y="0"/>
                <wp:positionH relativeFrom="page">
                  <wp:posOffset>896620</wp:posOffset>
                </wp:positionH>
                <wp:positionV relativeFrom="page">
                  <wp:posOffset>7110095</wp:posOffset>
                </wp:positionV>
                <wp:extent cx="5981065" cy="205740"/>
                <wp:effectExtent l="510794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205920"/>
                        </a:xfrm>
                        <a:prstGeom prst="pie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620l0,1620l-18441,1620l-18441,1620l-18441,0l-18441,0l0,0l0,0l0,1620l6619248,1444544512l9502720,0l1116733440,1444590393l1117257728,1444590393l1117257728,1444590393l1118830592,1444590393l1119354880,1444590393l1119354880,1444590393l1076887552,1444590393l16711680,0l0,0l0,0l0,0l0,0l0,0l0,0l0,0l0,0l1238761472,1444590231l17891328,0l1797259264,1444589888l1407188992,1444589788l327680,327680l131072,327680l0,0l0,0l0,0l0,65536l17039360,0l17039360,0l-65536,0l708313088,2124761432l708313088,2124761432l708313088,2124761432l708313088,2124761432l67108864,0l0,0l0,0l524288,0l708313088,2124761432l708313088,2124761432l708313088,2124761432l708313088,2124761432l67108864,0l0,0l0,0l524288,0l2097152,0l-65536,65535l1221984256,0l0,0l131072,0l0,0l16842752,0l0,0l0,0l73859072,3932160l0,0l73859072,5898240l-1409220608,-2085371072l27669,-1677721600l16529,0l51118080,3997696l0,0l51118080,4915200l-1409220608,-2085371072l27669,-872415232l16541,0l51118080,4063232l0,0l51118080,5373952l-1409220608,-2085371072l27669,-33554432l16548,0l28377088,4128768l0,0l28377088,5177344l-1409220608,-2085371072l27669,1610612736l16552,0l45350912,4194304l0,0l45350912,4718592l-1409220608,-2085371072l482372629,2124760351l13697024,0l-1280311296,1444590227l-1116733440,1444590227l167772160,1444589958l3932160,327680l0,0l223346688,2124761375l-1308622848,1444590227l15204352,0l3670016,0l1835008,0l720896,0l18874368,0l0,0l-720896,-1l65535,0l65536,0l0,1610612736l16360,1610612736l-2068824088,1444589861l0,131072l589824,0l436142080,-2080752510l-1254074071,1444590227l0,0l0,0l12648448,0l-1626341376,1444590266l167772160,1444589958l3932160,327680l0,0l223346688,2124761375l-1308622848,1444590227l15204352,0l3670016,0l1835008,0l720896,0l18874368,0l0,0l-720896,-1l65535,0l65536,0l0,1610612736l16360,1610612736l-2068824088,1444589861l0,131072l589824,0l436142080,-2080752510l-1195353815,1444590227l436142080,-2080752510l3234089,0l-1127219200,1444590227l-1117782016,1444590227l-1117782016,1444590227l549453824,1444590140l1073872896,0l17891328,0l1797259264,1444589888l1407188992,1444589788l327680,327680l131072,327680l0,0l0,0l0,0l0,65536l17039360,0l17039360,0l-65536,1444926264l708313088,2124761432l708313088,2124761432l708313088,2124761432l708313088,2124761432l67108864,0l0,0l0,0l524288,0l708313088,2124761432l708313088,2124761432l708313088,2124761432l708313088,2124761432l67108864,0l0,0l0,0l524288,0l10485760,0l-65536,65535l1221984256,0l0,0l131072,0l18874368,0l3211264,0l854589440,1444590169l-1904214016,1444590010l-1853882368,1444590213l-1724317696,-1994446065l3166664,0l17891328,0l1797259264,1444589888l1407188992,1444589788l327680,327680l131072,327680l0,0l0,0l0,0l0,65536l17039360,0l17039360,0l-65536,0l708313088,2124761432l708313088,2124761432l708313088,2124761432l708313088,2124761432l67108864,0l0,0l0,0l524288,0l708313088,2124761432l708313088,2124761432l708313088,2124761432l708313088,2124761432l67108864,0l0,0l0,0l524288,0l2097152,0l-65536,65535l1221984256,0l0,0l131072,0l0,0l10551296,0l0,0l0,0l45350912,4325376l0,0l45350912,4456448l-1409220608,-2085371072l27669,-1610612736l16517,0l51118080,4390912l0,0l51118080,5308416l-1409220608,-2085371072l27669,0l16535,0l51118080,4456448l0,0l51118080,4653056l-1409220608,-2085371072l6843413,10485760l13697024,0l-1195376640,1444590227l-1037041664,1444590227l167772160,1444589958l4325376,196608l0,0l223346688,2124761375l-1229979648,1444590227l15204352,0l3670016,0l1835008,0l720896,0l18874368,0l0,0l-720896,-1l65535,0l65536,0l0,1610612736l16360,1610612736l-2068824088,1444589861l0,131072l589824,0l128843776,415789198l-1169134863,1444590227l0,0l0,0l12648448,0l-554696704,1444590179l167772160,1444589958l4325376,196608l0,0l223346688,2124761375l-1229979648,1444590227l15204352,0l3670016,0l1835008,0l720896,0l18874368,0l0,0l-720896,-1l65535,0l65536,0l0,1610612736l16360,1610612736l-2068824088,1444589861l0,131072l589824,0l128843776,415789198l-1116706063,1444590227l128843776,415789198l3238641,0l-1053818880,1444590227l-1038090240,1444590227l-1038090240,1444590227l549453824,1444590140l1073872896,0l13697024,0l-917504000,1444590227l-1455423488,1444590227l63963136,1444590018l3145728,1310720l0,0l223346688,2124761375l-1478492160,1444590282l11665408,0l2818048,0l1441792,0l589824,0l14548992,0l0,0l-589824,-1l65535,0l167837696,181665792l0,-1073741824l16354,-1073741824l-2068824094,1444589861l0,131072l589824,239534080l-681639936,720029896l1471183422,1444590291l0,0l327680,0l2162688,0l65536,393216l5177344,6684774l6619251,116l17891328,0l1797259264,1444589888l1407188992,1444589788l327680,327680l131072,327680l0,0l0,0l0,0l0,65536l17039360,0l17039360,0l-65536,0l708313088,2124761432l708313088,2124761432l708313088,2124761432l708313088,2124761432l67108864,0l0,0l0,0l524288,0l708313088,2124761432l708313088,2124761432l708313088,2124761432l708313088,2124761432l67108864,0l0,0l0,0l524288,0l2097152,0l-65536,65535l1221984256,0l0,0l131072,0l482344960,2124760351l16842752,0l0,0l0,0l45350912,4587520l0,0l45350912,4718592l-1409220608,-2085371072l27669,-1610612736l16517,0l51118080,4653056l0,0l51118080,5832704l-1409220608,-2085371072l27669,0l16535,0l45350912,4718592l0,0l45350912,4718592l-1409220608,-2085371072l27669,-402653184l16544,0l34013184,4784128l0,0l34013184,5570560l-1409220608,-2085371072l27669,-167772160l16548,0l51118080,4849664l0,0l51118080,6029312l-1409220608,-2085371072l482372629,2124760351l13697024,0l-1116733440,1444590227l-946864128,1444590227l167772160,1444589958l4587520,327680l0,0l223346688,2124761375l-1145044992,1444590227l15204352,0l3670016,0l1835008,0l720896,0l18874368,0l0,0l-720896,-1l65535,0l65536,0l0,1610612736l16360,1610612736l-2068824088,1444589861l0,134656l589824,-150994944l340345015,1389922756l-1090500103,1444590227l0,0l32374784,1900544l12648448,0l2082471936,1444590209l167772160,1444589958l4587520,327680l0,0l223346688,2124761375l-1145044992,1444590227l15204352,0l3670016,0l1835008,0l720896,0l18874368,0l0,0l-720896,-1l65535,0l50397184,786432l0,1610612736l16360,1610612736l-2068824088,1444589861l0,131072l589824,0l340328448,1389922756l-1037022727,1444590227l340328448,1389922756l3230201,0l-960495616,1444590227l-947912704,1444590227l-947912704,1444590227l549453824,1444590140l1073872896,4587520l12648448,0l-606076928,1444590237l63963136,1444590018l0,3145728l0,0l223346688,2124761375l-1345323008,1444590282l11665408,0l2818048,0l1441792,0l589824,0l14548992,0l0,0l-589824,-1l65535,0l65536,1114112l0,-1073741824l16354,-1073741824l-2068824094,1444589861l0,131072l589824,0l-1037238272,1554602000l-917503921,1444590227l-1037238272,1554602000l3211343,0l-1109393408,1444590257l-1438646272,1444589930l540016640,1444590234l-305659904,2110688025l3186231,0l17891328,0l1797259264,1444589888l1407188992,1444589788l327680,327680l131072,327680l0,0l0,0l0,0l0,65536l17039360,0l17039360,0l-65536,4980736l708313088,2124761432l708313088,2124761432l708313088,2124761432l708313088,2124761432l67108864,0l0,0l0,0l524288,-67108864l708329675,2124761432l708313088,2124761432l708313088,2124761432l708313088,2124761432l67108864,2126908961l0,0l0,0l38273024,1572864l2097152,0l-65536,5701631l1221984256,2126905344l0,0l131072,0l24313856,1638400l13697024,0l-883949568,1444590227l-234881024,1444590227l167772160,1444589958l5505024,196608l0,0l223346688,2124761375l-901775360,1444590227l15204352,0l3670016,0l1835008,0l720896,0l18874368,0l0,0l-720896,-1l65535,0l65536,0l0,1610612736l16360,1610612736l-2068824088,1444589861l0,131072l589824,5177344l1992687616,-1925903379l-857708272,1444590227l0,0l0,0l13697024,0l0,0l0,0l51118080,4980736l0,0l51118080,5439488l-1409220608,-2085371072l27669,1610612736l16520,0l45350912,5046272l0,0l45350912,4456448l-1409220608,-2085371072l27669,0l16535,0l34013184,5111808l0,0l34013184,5570560l-1409220608,-2085371072l27669,469762048l16543,0l28377088,5177344l0,0l28377088,5701632l-1409220608,-2085371072l27669,130023424l13713621,0l-1037041664,1444590227l-883949568,1444590227l167772160,1444589958l4980736,262144l0,0l223346688,2124761375l-1071644672,1444590227l15204352,0l3670016,0l1835008,0l720896,0l18874368,0l0,0l-720896,-1l65535,0l-100597760,2126908961l0,1610612736l16360,1610612736l-2068824088,1444589861l0,131072l589824,4587520l2043084800,1158590477l-1010762528,1444590227l0,0l32374784,2490368l12648448,0l583008256,1444590183l167772160,1444589958l4980736,262144l0,0l223346688,2124761375l-1071644672,1444590227l15204352,0l3670016,0l1835008,0l720896,0l18874368,0l0,0l-720896,-1l65535,0l65536,1589641216l16601,1610612736l16360,1610612736l-2068824088,1444589861l0,131072l589824,2126908961l2043084800,1158590477l-946799392,1444590227l2043084800,1158590477l3276000,0l1604321280,1444590173l1610612736,1444590173l1610612736,1444590173l549453824,1444590140l1073872896,2818048l13697024,0l447741952,1444590228l-1087373312,1444590227l63963136,1444590018l0,3145728l0,0l223346688,2124761375l-1345323008,1444590282l11665408,0l2818048,0l1441792,0l589824,0l14548992,0l0,0l-589824,-1l65535,0l65536,0l0,-1073741824l16354,-1073741824l-2068824094,1444589861l0,131072l589824,1444590227l-1037238272,1554602000l-48234417,1444590227l0,0l131072,6422528l2162704,0l65536,393216l5177344,6357104l7667825,101l17891328,0l1797259264,1444589888l1407188992,1444589788l327680,327680l131072,327680l0,0l0,0l0,0l0,65536l17039360,0l17039360,0l-65536,3276800l708313088,2124761432l708313088,2124761432l708313088,2124761432l708313088,2124761432l67108864,0l0,0l0,0l42467328,4587520l708313088,2124761432l708313088,2124761432l708313088,2124761432l708313088,2124761432l67108864,0l0,0l0,0l524288,960495616l2113760,0l-65536,3473407l1221984256,0l0,0l131072,0l0,1996488704l13713632,0l-946864128,1444590227l-974127104,1444590227l167772160,1444589958l5308416,131072l0,0l223346688,2124761375l-991952896,1444590227l15204352,0l3670016,0l1835008,0l720896,0l18874368,0l0,0l-720896,-1l65535,0l-2063532032,1444590128l0,1610612736l16360,1610612736l-2068824088,1444589861l0,131072l589824,0l1126170624,1574553412l-920605161,1444590227l0,0l0,0l12648448,0l-221249536,1444590227l167772160,1444589958l5308416,131072l0,0l223346688,2124761375l-991952896,1444590227l15204352,0l3670016,0l1835008,0l720896,0l18874368,0l0,0l-720896,-1l65535,0l65536,-1564475392l16610,1610612736l16360,1610612736l-2068824088,1444589861l0,131072l589824,2126908961l1126170624,1574553412l-883905001,1444590227l1126170624,1574553412l3255831,0l-815792128,1444590227l-806354944,1444590227l-806354944,1444590227l549453824,1444590140l1073872896,4128768l5308416,0l-1241776128,1444926264l0,0l17039360,0l-390070272,1444590227l65536,4194304l12779520,0l0,0l-1065287680,0l160,-333447168l3227875,0l65536,720896l5439488,7995497l3211365,3145776l6815860,5046349l-196608,0l3211264,0l65536,786432l4325376,7602281l5242995,7471205l6881360,6619256l108,256l3211264,0l65536,720896l5505024,6357106l7536750,6357104l6619250,7602286l0,0l3211264,0l65536,524288l4259840,6881390l6357101,6619252l100,327680l0,0l3211264,0l65536,589824l5177344,6881394l6881383,5570670l4980818,0l3145728,0l17891328,0l1797259264,1444589888l1407188992,1444589788l327680,327680l131072,327680l0,0l0,0l0,0l0,65536l17039360,0l17039360,0l-65536,576716800l708329702,2124761432l708313088,2124761432l708313088,2124761432l708313088,2124761432l67108864,2126908961l0,0l0,0l42467328,4784128l708313088,2124761432l708313088,2124761432l708313088,2124761432l708313088,2124761432l67108864,0l0,0l0,0l48758784,6029312l-98566144,3617l-65536,595656703l1221984256,0l0,0l131072,0l24313856,6422528l10551312,0l0,0l0,0l28377088,5505024l0,0l28377088,5701632l-1409220608,-2085371072l27669,268435456l16507,0l51118080,5570560l0,0l51118080,4915200l-1409220608,-2085371072l27669,-201326592l16530,0l45350912,5636096l0,0l45350912,4718592l-1409220608,-2085371072l7629845,0l12648448,0l256901120,1444590244l167772160,1444589958l5505024,196608l0,0l223346688,2124761375l-901775360,1444590227l15204352,0l3670016,0l1835008,0l720896,0l18874368,0l0,0l-720896,-1l65535,0l33619968,5373952l0,1610612736l16360,1610612736l-2068824088,1444589861l0,131072l589824,0l1992687616,-1925903379l-974100208,1444590227l1992687616,-1925903379l3238160,0l497025024,1444590210l17825792,1444589958l-1990197248,1444590227l-765853696,-1918294314l20936,-1667235840l5325033,0l-923795456,2124761371l0,5963776l0,0l0,0l0,0l0,0l0,0l6553600,6553700l0,0l4259840,0l-1508376576,2124756748l1959788544,1444590194l-205520896,1444590227l16777216,1444589824l1828716544,1444589870l1135607808,1444590228l4194304,0l274792448,0l0,0l0,0l70123520,0l0,0l70123520,2490368l-100597760,2126908961l0,-1207959552l16528,0l27000832,65536l0,0l27000832,5177344l-100597760,2126908961l0,671088640l16535,0l48562176,131072l0,0l48562176,4456448l-100597760,2126908961l0,1577058304l16545,0l54001664,196608l0,0l54001664,5767168l-100597760,2126908961l0,-838860800l16551,0l37814272,262144l0,0l37814272,5636096l-100597760,2126908961l0,1342177280l16556,0l43122688,327680l0,0l43122688,4718592l-100597760,2126908961l0,-1174405120l16560,0l24313856,393216l0,0l24313856,6422528l-100597744,2126908961l0,754974720l16562,0l48562176,458752l0,0l48562176,132055040l-100597760,2126908961l0,301989888l16565,0l48562176,524288l0,0l48562176,1638400l-100597760,2126908961l0,-150994944l16567,0l32374784,589824l0,0l32374784,1900544l-100597760,2126908961l0,-452984832l16569,0l24313856,655360l0,0l24313856,6422528l-100597744,2126908961l0,1476395008l16571,0l54001664,720896l0,0l54001664,3538944l-100597760,2126908961l0,-1879048192l16574,0l54001664,786432l0,0l54001664,5439488l-100597760,2126908961l0,-469762048l16576,0l43122688,851968l0,0l43122688,4718592l-100597760,2126908961l0,754974720l16578,0l43122688,917504l0,0l43122688,4587520l-100597760,2126908961l0,1979711488l16579,0l27000832,983040l0,0l27000832,4980736l-100597760,2126908961l0,1140850688l16580,0l32374784,1048576l0,0l32374784,4784128l-100597760,2126908961l0,989855744l16581,0l27000832,1114112l0,0l27000832,4980736l-100597760,2126908961l0,150994944l16582,0l43122688,1179648l0,0l43122688,4587520l-100597760,2126908961l0,1375731712l16583,0l48562176,1245184l0,0l48562176,4456448l-100597760,2126908961l0,-998244352l16584,0l32374784,1310720l0,0l32374784,5701632l-100597760,2126908961l0,-1149239296l16585,0l27000832,1376256l0,0l27000832,4980736l-100597760,2126908961l0,-1988100096l16586,0l48562176,1441792l0,0l48562176,5373952l-100597760,2126908961l0,-67108864l16587,0l54001664,1507328l0,0l54001664,5308416l-100597760,2126908961l0,-1744830464l16589,0l37814272,1572864l0,0l37814272,5636096l-100597760,2126908961l0,-1199570944l16590,0l24313856,1638400l0,0l24313856,1114112l-100597760,2126908961l0,1912602624l16591,0l24313856,1703936l0,0l24313856,6422528l-100597744,2126908961l0,364904448l16592,0l64749568,1769472l0,0l64749568,3604480l-100597760,2126908961l0,213909504l16593,0l54001664,1835008l0,0l54001664,4915200l-100597760,2126908961l0,-624951296l16593,0l43122688,1900544l0,0l43122688,4718592l-100597760,2126908961l0,2134900736l16594,0l24313856,1966080l0,0l24313856,6422528l-100597744,2126908961l0,-603979776l16594,0l43122688,2031616l0,0l43122688,4587520l-100597760,2126908961l0,-2139095040l16595,0l48562176,2097152l0,0l48562176,5373952l-100597760,2126908961l0,968884224l16596,0l54001664,2162688l0,0l54001664,5308416l-100597760,2126908961l0,130023424l16597,0l32374784,2228224l0,0l32374784,5701632l-100597760,2126908961l0,-2092957696l16597,0l43122688,2293760l0,0l43122688,5570560l-100597760,2126908961l0,666894336l16598,0l48562176,2359296l0,0l48562176,4456448l-100597760,2126908961l0,-520093696l16598,0l43122688,2424832l0,0l43122688,4587520l-100597760,2126908961l0,-2055208960l16599,0l32374784,2490368l0,0l32374784,5701632l-100597760,2126908961l0,16777216l16600,0l48562176,2555904l0,0l48562176,5373952l-100597760,2126908961l0,-1170210816l16600,0l43122688,2621440l0,0l43122688,5570560l-100597760,2126908961l0,1589641216l16601,0l24313856,2686976l0,0l24313856,6422528l-100597744,2126908961l0,-1149239296l16601,0l37814272,2752512l0,0l37814272,5636096l-100597760,2126908961l0,1270874112l16602,0l54001664,2818048l0,0l54001664,4915200l-100597760,2126908961l0,432013312l16603,0l48562176,2883584l0,0l48562176,4456448l-100597760,2126908961l0,-754974720l16603,0l27000832,2949120l0,0l27000832,5177344l-100597760,2126908961l0,973078528l16604,0l27000832,3014656l0,0l27000832,5177344l-100597760,2126908961l0,-1593835520l16604,0l24313856,3080192l0,0l24313856,6422528l-100597744,2126908961l0,-37748736l16604,0l43122688,3145728l0,0l43122688,4718592l-100597760,2126908961l0,-1572864000l16605,0l48562176,3211264l0,0l48562176,5963776l-100597760,2126908961l0,1535115264l16606,0l43122688,3276800l0,0l43122688,4718592l-100597760,2126908961l0,0l-301989888,939524097l0,0l-301989888,1459617793l16777216,-972152326l126,1610612736l4251957,0l939524096,956301315l0,0l939524096,1258291203l16777216,-972152326l126,1610612736l4252060,0l-1845493760,973078530l0,0l-1845493760,1207959554l16777216,-972152326l126,-1610612736l4252142,0l1929379840,989855745l0,0l1929379840,1644167169l16781312,-972152326l126,0l4252189,0l771751936,1006632964l0,0l771751936,1509949444l16777216,-972152326l126,-1073741824l4252322,0l939524096,1023410179l0,0l939524096,1258291203l16777216,-972152326l126,-1073741824l4252425,0l-452984832,1040187394l0,0l-452984832,1375731714l16777216,-972152326l126,1610612736l4252518,0l-1677721600,1056964609l0,0l-1677721600,1325400065l16777216,-972152326l126,-536870912l4252569,0l-1845493760,1073741826l0,0l-1845493760,1207959554l16777216,-972152326l126,536870912l4252652,0l1929379840,1090519041l0,0l1929379840,1644167169l16781312,-972152326l126,-2147483648l4252698,0l-452984832,1107296258l0,0l-452984832,1140850690l16777216,-972152326l126,536870912l4252791,0l939524096,1124073475l0,0l939524096,1358954499l16777216,-972152326l126,536870912l4252894,0l939524096,1140850691l0,0l939524096,1191182339l16777216,-972152326l126,536870912l4252997,0l1929379840,1157627905l0,0l1929379840,1644167169l16781312,-972152326l126,-2147483648l4253043,0l-1845493760,1174405122l0,0l-1845493760,1207959554l16777216,-972152326l126,-1073741824l4253125,0l-452984832,1191182338l0,0l-452984832,1493172226l16777216,-972152326l126,1610612736l4253218,0l-1845493760,1207959554l0,0l-1845493760,1207959554l16777216,-972152326l126,-1610612736l4253300,0l-1845493760,1224736770l0,0l-1845493760,1426063362l16777216,-972152326l126,-536870912l4253382,0l-452984832,1241513986l0,0l-452984832,1543503874l16777216,-972152326l126,-2147483648l4253475,0l1929379840,1258291201l0,0l1929379840,1644167169l16781312,-972152326l126,-536870912l4253521,0l939524096,1275068419l0,0l939524096,1392508931l16777216,-972152326l126,-536870912l4253624,0l-452984832,1291845634l0,0l-452984832,1140850690l16777216,-972152326l126,-2147483648l4253717,0l-1845493760,1308622850l0,0l-1845493760,1426063362l16777216,-972152326l126,-1073741824l4253799,0l-301989888,1325400065l0,0l-301989888,1459617793l16777216,-972152326l126,-2147483648l4253861,0l1929379840,1342177281l0,0l1929379840,1644167169l16781312,-972152326l126,-536870912l4253907,0l-452984832,1358954498l0,0l-452984832,1375731714l16777216,-972152326l126,-2147483648l4254000,0l-301989888,1375731713l0,0l-301989888,1224736769l16777216,-972152326l126,1073741824l4254062,0l1929379840,1392508929l0,0l1929379840,1644167169l16781312,-972152326l126,-1610612736l4254108,0l-301989888,1409286145l0,0l-301989888,1459617793l16777216,-972152326l126,1610612736l4254170,0l939524096,1426063363l0,0l939524096,1258291203l16777216,-972152326l126,1610612736l4254273,0l-1845493760,1442840578l0,0l-1845493760,1207959554l16777216,-972152326l126,0l-788529152,0l-1073741824,447910793l536870998,447910819l86,447841802l86,1459617792l0,0l1342177280,-1521934579l1610612862,447910815l-402653098,0l939524096,0l469762048,0l184549376,0l536870912,1l0,0l-167772160,-1l16777215,0l16777216,0l0,0l4187944,0l-1337989024,447817092l86,33554432l150994944,0l1509949440,-1923735817l-1868341508,447910812l86,0l0,0l-1056964608,0l-2147483648,447915423l86,447841802l86,1459617792l0,0l1342177280,-1521934579l1610612862,447910815l-402653098,0l939524096,0l469762048,0l184549376,0l536870912,1l0,0l-167772160,-1l16777215,0l16777216,0l0,0l4187944,0l-1337989024,447817092l86,33554432l150994944,0l1509949440,-1923735817l-526164228,447910881l1509949526,-1923735817l-777822468,0l805306368,-1523118968l16777342,16777216l-16777216,-1l8384511,0l-16773120,-1l8384511,0l-16773120,-1l8384511,0l-16773120,-1l8384511,0l-268431360,447857377l16777302,0l-1610612736,447857652l16777302,0l1879048192,-1521934640l-1073741698,447910832l134217814,0l1073741824,447910884l1073741910,447910884l1073741910,447910886l-671088554,447910832l1073741910,447910884l1073741910,447910884l1073741910,447910886l-671088554,447910832l285212758,2l0,0l0,0l0,0l0,0l0,0l0,0l0,0l0,0l0,0l0,0l0,0l0,0l0,0l0,0l0,0l0,0l0,0l0,0l0,0l0,0l0,0l0,0l0,0l0,0l0,0l0,0l0,0l0,0l0,0l0,0l0,0l0,0l0,0l0,0l0,0l0,0l0,0l0,0l0,0l0,0l0,0l0,0l0,0l0,0l0,0l0,0l0,0l0,0l0,0l0,0l0,0l0,0l0,0l0,0l0,0l0,0l0,0l0,0l0,0l0,0l0,0l0,0l0,0l0,0l0,0l1895825408,2l1610612736,-1523118027l126,0l939524096,1l0,0l0,0l-788529152,0l0,0l33554432,128l0,0l0,0l0,0l939524096,1l-771751936,0l33554432,16776704l939524096,-1521919958l-1124073346,6l-872415232,1892l352321536,40l939524096,1l0,0l-251658240,6l0,0l-536870912,447910791l-402653098,447910791l-402653098,447910791l86,0l0,0l0,0l268435456,447910861l134217814,0l-1073741824,447910888l-1073741738,447910888l-1073741738,447910890l671088726,447910861l-1073741738,447910888l-1073741738,447910888l-1073741738,447910890l671088726,447910861l-1342177194,447910887l16777302,0l0,0l0,0l0,4161536l0,0l0,0l-1073741824,447910812l134217814,0l-805306368,447910890l-805306282,447910890l-805306282,447910892l-671088554,447910812l-805306282,447910890l-805306282,447910890l-805306282,447910892l-671088554,447910812l-1073741738,447903549l134217814,0l-536870912,447910892l-536870826,447910892l-536870826,447910894l-671088554,447903549l-536870826,447910892l-536870826,447910892l-536870826,447910894l-671088554,447903549l86,0l0,0l0,0l0,0l0,0l0,0l0,0l0,0l0,0l-16777216,8388607l0,0l1073741824,0l285212672,2l-301989888,533936323l86,0l0,0l0,0l0,0l0,0l0,0l0,0l0,0l0,0l0,0l0,0l0,0l0,0l0,0l0,0l0,0l0,0l0,0l0,0l0,0l0,0l0,0l0,0l0,0l0,0l0,0l0,0l0,0l0,0l0,0l0,0l0,0l0,0l0,0l0,0l0,0l0,0l0,0l0,0l0,0l0,0l0,0l0,0l0,0l0,0l0,0l0,0l0,0l0,0l0,0l0,0l0,0l0,0l0,0l0,0l0,0l0,0l0,0l0,0l0,0l0,0l0,0l0,0l0,0l285212672,2l-570425344,533936325l86,0l0,0l0,0l0,0l0,0l0,0l0,0l0,0l0,0l0,0l0,0l0,0l0,0l0,0l0,0l0,0l0,0l0,0l0,0l0,0l0,0l0,0l0,0l0,0l0,0l0,0l0,0l0,0l0,0l0,0l0,0l0,0l0,0l0,0l0,0l0,0l0,0l0,0l0,0l0,0l0,0l0,0l0,0l0,0l0,0l0,0l0,0l0,0l0,0l0,0l0,0l0,0l0,0l0,0l0,0l0,0l0,0l0,0l0,0l0,0l0,0l0,0l0,0l0,0l285212672,2l1040187392,90286889l0,0l0,0l0,0l0,0l0,0l0,0l0,0l0,0l0,0l0,0l0,0l0,0l0,0l0,0l0,0l0,0l0,0l0,0l0,0l0,0l0,0l0,0l0,0l0,0l0,0l0,0l0,0l0,0l0,0l0,0l0,0l0,0l0,0l0,0l0,0l0,0l0,0l0,0l0,0l0,0l0,0l0,0l0,0l0,0l0,0l0,0l0,0l0,0l0,0l0,0l0,0l0,0l0,0l0,0l0,0l0,0l0,0l32421,1024l0,0l0,0l0,8l0,32l0,-1l0,18646l0,0l0,2l0,0l0,49l0,1225487896l32421,1l1,-1303456416l22042,-1303456404l22042,-1303456404l22042,49l0,-1298927312l22042,-1298927120l22042,-1298927120l22042,-1304682304l22042,16386l0,209l0,-1303217824l22042,-1298924736l22042,-1316617968l22042,0l83,0l0,1226771792l32421,-1298925936l22042,232l0,56l0,28l0,11l0,288l0,0l0,-11l-1,0l0,1l0,0l1072193536,0l1072193536,-1322941264l22042,0l2,9l3,-1126547927l1008559240,-1298926704l22042,0l0,0l0,209l0,0l0,0l0,1127l0,0l0,1127l90,-1019171839l1813349299,0l1083284480,0l0,780l1,0l0,780l82,-1019171839l1813349299,0l1084083200,0l0,519l2,0l0,519l85,-1019171839l1813349299,0l1084421120,0l0,780l3,0l0,780l78,-1019171839l1813349299,0l0,209l0,-1298938384l22042,-1303217824l22042,-1316617968l22042,0l4,0l0,1226771792l32421,-1298936240l22042,232l0,56l0,28l0,11l0,288l0,0l0,-11l-1,0l0,1l0,0l1072193536,0l1072193536,-1322941264l22042,0l2,9l0,1591894540l1304269405,-1298927568l22042,0l0,0l0,193l0,-1298909680l22042,-1316617968l22042,0l4,0l0,1226771792l32421,-1298936240l22042,232l0,56l0,28l0,11l0,288l0,0l0,-11l-1,0l0,1l0,0l1072193536,0l1072193536,-1322941264l22042,0l2,9l0,1591894540l1304269405,-1298927104l22042,1591894540l1304269405,49l0,-1298913680l22042,-1298909696l22042,-1298909696l22042,-1304682304l22042,16386l0,65l0,923575832l32421,-1298935488l22042,-1298903472l22042,257l7274578,-1322357168l22042,-1298899296l22042,1328l1429,81l0,-740527681l22047,0l0,288l0,-1298905040l22042,3l0,232l0,0l0,32768l-65536,0l0,273l0,-1321178336l22042,-1327737888l22042,5l5,2l5,0l0,0l0,0l0,0l1,260l0,260l0,65535l0,1230514744l32421,1230514744l32421,1230514744l32421,1230514744l32421,1024l0,0l0,0l0,8l0,1230514744l32421,1230514744l32421,1230514744l32421,1230514744l32421,1024l0,0l0,0l0,8l0,32l0,-1l0,18646l0,0l0,2l0,0l0,33l0,0l22017,0l0,0l0,273l0,-1321178336l22042,-1327737888l22042,5l5,2l5,0l0,0l0,0l0,0l1,260l0,260l0,65535l0,1230514744l32421,1230514744l32421,1230514744l32421,1230514744l32421,1024l0,0l0,0l0,8l0,1230514744l32421,1230514744l32421,1230514744l32421,1230514744l32421,1024l0,0l0,0l0,8l0,32l0,-1l0,18646l0,0l0,2l0,0l0,273l0,-1321178336l22042,-1327737888l22042,5l5,2l5,0l0,0l0,0l0,0l1,260l0,260l0,65535l0,1230514744l32421,1230514744l32421,1230514744l32421,1230514744l32421,1024l0,0l0,0l0,8l0,1230514744l32421,1230514744l32421,1230514744l32421,1230514744l32421,1024l0,0l0,0l0,8l0,32l0,-1l0,18646l0,0l0,2l0,0l0,49l0,-1298953888l22042,-1298918560l22042,-1316600544l22042,-1298927600l22042,-1298927616l22042,113l0,-1296837472l22042,65536l0,0l0,4176l1,-1325910272l22042,-1325910016l22042,2048l22042,-1519757659l1074096726,-1305311584l22042,-1296836736l22042,0l0,16777217l183,5898240l1084421120,209l0,923568176l32421,1l1,-1l2146435071,0l1048576,-1l2146435071,0l1048576,-1l2146435071,0l1048576,-1l2146435071,0l1048576,-1312628240l22042,1159666689l32421,-1312557920l22042,1l0,1226756208l32421,-1299362032l22042,8l0,-1294889568l22042,-1294889568l22042,-1294889056l22042,-1299362008l22042,-1294889568l22042,-1294889568l22042,-1294889056l22042,-1299362008l22042,33l0,1l5,7274573l6619236,108l0,161l0,0l0,0l0,692l0,0l0,692l68,237107969l32454,0l1082499072,0l0,780l1,0l0,780l81,237107969l32454,0l1083637760,0l0,780l2,0l0,780l71,237107969l32454,390l11,81l0,923574648l32421,54l0,240l0,-1298776960l22042,1l12,180l0,0l0,49281l10485760,0l0,81l0,-741302385l22047,0l0,-1313338944l22042,-1299018528l22042,-1313378400l22042,-1313337024l22042,-1313352544l22042,-1313372848l22042,0l86,209l0,923568176l32421,1l1,-1l2146435071,0l1048576,-1l2146435071,0l1048576,-1l2146435071,0l1048576,-1l2146435071,0l1048576,-1312628240l22042,237107713l32454,-1312557920l22042,1l0,1226756208l32421,-1298922624l22042,8l0,-1298921392l22042,-1298921392l22042,-1298920880l22042,-1298922600l22042,-1298921392l22042,-1298921392l22042,-1298920880l22042,-1298922600l22042,209l0,-1298927520l22042,-1298917376l22042,-1316600544l22042,0l3,0l0,1226771792l32421,-1298927888l22042,232l0,56l0,28l0,11l0,288l0,0l0,-11l-1,0l0,1l0,0l1072193536,0l1072193536,-1322941264l22042,0l2,9l61,1201980028l-443972497,-1298918512l22042,0l0,780l23,273l0,-1321178336l22042,-1327737888l22042,5l5,2l5,0l0,0l0,0l0,0l1,260l0,260l0,-1298923521l22042,1230514744l32421,1230514744l32421,1230514744l32421,1230514744l32421,1024l0,0l0,0l0,680l68,1230514744l32421,1230514744l32421,1230514744l32421,1230514744l32421,1024l0,0l0,0l0,8l0,49312l0,-1l28,18646l0,0l0,2l0,288l0,49l0,-1294766800l22042,-1294764496l22042,-1294764496l22042,-1300885136l22042,16402l0,81l0,-1300574560l22042,757l0,1182l0,206492l0,10804l0,2808l0,1872l0,1l0,757l0,209l0,923568176l32421,1l1,-1l2146435071,0l1048576,-1l2146435071,0l1048576,-1l2146435071,0l1048576,-1l2146435071,0l1048576,-1312628240l22042,1159666689l32421,-1312557920l22042,1l0,1226756208l32421,-1298913808l22042,8l0,-1294782576l22042,-1294782576l22042,-1294782064l22042,-1298913784l22042,-1294782576l22042,-1294782576l22042,-1294782064l22042,-1298913784l22042,33l0,1l5,4980803l4784211,68l0,641l0,0l0,0l0,607l51,0l0,607l86,-1019171839l1813349299,0l1082324992,0l0,780l52,0l0,780l88,-1019171839l1813349299,0l1083550720,0l0,780l53,0l0,780l69,-1019171839l1813349299,0l1084288512,0l0,780l54,0l0,780l82,-1019171839l1813349299,0l1084687872,0l0,519l55,0l0,519l85,-1019171839l1813349299,0l1084953600,0l0,780l56,0l0,780l71,-1019171839l1813349299,0l1085314560,0l0,433l57,0l0,433l76,-1019171839l1813349299,0l1085425408,0l0,780l58,0l0,780l81,-1019171839l1813349299,0l1085625088,0l0,692l59,0l0,692l68,-1019171839l1813349299,0l1085802240,0l0,433l60,0l0,433l87,-1019171839l1813349299,0l1085913088,0l0,692l61,0l0,692l72,-1019171839l1813349299,0l1086090240,0l0,607l62,0l0,607l86,-1019171839l1813349299,0l1086245632,0l0,390l63,0l0,390l15,-1019171839l1813349299,0l1088428064,81l0,-750905888l22047,0l0,288l0,-1298706912l22042,0l1088453024,232l0,0l0,131l0,256l0,81l0,-754863776l22047,0l0,63l0,-1297436672l22042,0l0,0l0,0l0,6553700l100,0l53,305l0,0l0,0l0,780l0,0l0,780l82,237107969l32454,0l1082679296,0l0,491l1,0l0,491l73,237107969l32454,0l1083431936,0l0,519l2,0l0,519l16777289,237107969l32454,0" fillcolor="#e5b8b7" stroked="f" o:allowincell="f" style="position:absolute;margin-left:70.6pt;margin-top:559.85pt;width:470.9pt;height:16.1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0" simplePos="0" locked="0" layoutInCell="0" allowOverlap="1" relativeHeight="12">
                <wp:simplePos x="0" y="0"/>
                <wp:positionH relativeFrom="page">
                  <wp:posOffset>896620</wp:posOffset>
                </wp:positionH>
                <wp:positionV relativeFrom="page">
                  <wp:posOffset>7315835</wp:posOffset>
                </wp:positionV>
                <wp:extent cx="5981065" cy="204470"/>
                <wp:effectExtent l="5107940" t="635" r="0" b="0"/>
                <wp:wrapNone/>
                <wp:docPr id="8" name="WS_polygon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204480"/>
                        </a:xfrm>
                        <a:prstGeom prst="pie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88" coordsize="21600,21600" path="l0,1608l0,1608l-18441,1608l-18441,1608l-18441,0l-18441,0l0,0l0,0l0,1608l6619248,1444544512l5308416,0l1539833856,2124761375l-356515840,1444589910l-1347420160,1444590257l0,0l0,0l0,0l0,0l0,0l876019712,1043276344l17891328,0l1797259264,1444589888l1407188992,1444589788l327680,327680l131072,327680l0,0l0,0l0,0l0,65536l17039360,0l17039360,0l-65536,0l708313088,2124761432l708313088,2124761432l708313088,2124761432l708313088,2124761432l67108864,0l0,0l0,0l524288,0l708313088,2124761432l708313088,2124761432l708313088,2124761432l708313088,2124761432l67108864,0l0,0l0,0l524288,0l2097152,0l-65536,65535l1221984256,0l0,0l131072,0l0,0l32571392,0l0,0l0,0l45350912,3997696l0,0l45350912,4587520l-1409220608,-2085371072l27669,-1610612736l16517,0l51118080,4063232l0,0l51118080,5373952l-1409220608,-2085371072l27669,0l16535,0l34013184,4128768l0,0l34013184,5570560l-1409220608,-2085371072l27669,469762048l16543,0l34013184,4194304l0,0l34013184,5570560l-1409220608,-2085371072l27669,-1677721600l16547,0l45350912,4259840l0,0l45350912,4718592l-1409220608,-2085371072l27669,67108864l16553,0l39780352,4325376l0,0l39780352,5636096l-1409220608,-2085371072l27669,-1040187392l16557,0l51118080,4390912l0,0l51118080,5439488l-1409220608,-2085371072l27669,-318767104l16561,0l51118080,4456448l0,0l51118080,5373952l-1409220608,-2085371072l27669,-117440512l16564,0l51118080,4521984l0,0l51118080,5308416l-1409220608,-2085371072l27669,83886080l16568,0l51118080,4587520l0,0l51118080,4653056l-1409220608,-2085371072l27669,0l13697024,0l1915748352,1444590244l-2096103424,1444590244l-1063256064,1444589966l3997696,655360l0,0l223346688,2124761375l1993342976,1444590244l15204352,0l3670016,0l1835008,0l720896,0l18874368,0l0,0l-720896,-1l65535,0l65536,0l0,1610612736l16360,1610612736l-2068824088,1444589861l0,131072l589824,0l125108224,888273895l2034297194,1444590244l0,0l0,0l12648448,0l-562036736,1444590244l-1063256064,1444589966l3997696,655360l0,0l223346688,2124761375l1993342976,1444590244l15204352,0l3670016,0l1835008,0l720896,0l18874368,0l0,0l-720896,-1l65535,0l65536,0l0,1610612736l16360,1610612736l-2068824088,1444589861l0,131072l589824,0l125108224,888273895l2103503210,1444590244l125108224,888273895l3271018,0l-2109734912,1444590244l-2097152000,1444590244l-2097152000,1444590244l549453824,1444590140l1073872896,0l17891328,0l1797259264,1444589888l-142606336,1444589787l524288,327680l131072,327680l0,0l0,0l0,0l0,65536l12451840,0l13107200,0l-65536,1444926223l708313088,2124761432l708313088,2124761432l708313088,2124761432l708313088,2124761432l67108864,0l0,0l0,0l524288,0l708313088,2124761432l708313088,2124761432l708313088,2124761432l708313088,2124761432l67108864,0l0,0l0,0l524288,0l10485760,0l-65536,65535l1222180864,0l0,0l131072,0l18874368,0l3211264,0l-1431306240,1444590233l-250609664,1444590015l-1405091840,1444590242l-1987510272,-2027309171l1073893832,0l17891328,0l1797259264,1444589888l1407188992,1444589788l327680,327680l131072,327680l0,0l0,0l0,0l0,65536l17039360,0l17039360,0l-65536,0l708313088,2124761432l708313088,2124761432l708313088,2124761432l708313088,2124761432l67108864,0l0,0l0,0l524288,0l708313088,2124761432l708313088,2124761432l708313088,2124761432l708313088,2124761432l67108864,0l0,0l0,0l524288,0l2097152,0l-65536,65535l1221984256,0l0,0l131072,0l0,0l13697024,0l-2096103424,1444590244l-1940914176,1444590244l-1063256064,1444589966l5046272,327680l0,0l223346688,2124761375l-2141192192,1444590244l15204352,0l3670016,0l1835008,0l720896,0l18874368,0l0,0l-720896,-1l65535,0l65536,0l0,1610612736l16360,1610612736l-2068824088,1444589861l0,131072l589824,4915200l1313275904,-822722007l-2069879082,1444590244l0,0l0,0l13697024,0l0,0l0,0l73859072,4718592l0,0l73859072,5898240l-1409220608,-2085371072l27669,-1677721600l16529,0l28377088,4784128l0,0l28377088,4980736l-1409220608,-2085371072l27669,1610612736l16536,0l28377088,4849664l0,0l28377088,5701632l-1409220608,-2085371072l27669,603979776l16543,0l51118080,4915200l0,0l51118080,4915200l-1409220608,-2085371072l27669,0l13697024,0l2103443456,1444590244l-2123366400,1444590244l-1063256064,1444589966l4718592,262144l0,0l223346688,2124761375l2053111808,1444590244l15204352,0l3670016,0l1835008,0l720896,0l18874368,0l0,0l-720896,-1l65535,0l65536,0l0,1610612736l16360,1610612736l-2068824088,1444589861l0,131072l589824,0l390266880,-1332667875l2129714142,1444590244l0,0l0,0l12648448,0l251658240,1444590207l-1063256064,1444589966l4718592,262144l0,0l223346688,2124761375l2053111808,1444590244l15204352,0l3670016,0l1835008,0l720896,0l18874368,0l0,0l-720896,-1l65535,0l65536,0l0,1610612736l16360,1610612736l-2068824088,1444589861l0,131072l589824,0l390266880,-1332667875l-2096047138,1444590244l390266880,-1332667875l3267550,0l-2027945984,1444590244l-2012217344,1444590244l-2012217344,1444590244l549453824,1444590140l1073872896,0l5308416,0l1771569152,1444926223l0,0l17039360,0l-1830813696,1444590244l65536,0l12779520,0l0,0l-1065287680,0l160,0l3211264,0l0,0l0,0l65536,0l0,0l0,0l3211264,0l1852309504,1444926223l-1692205056,-28851598l7303543,7929964l7274599,3670126l56,0l6356992,0l-78118912,1444925592l-1692205056,-28851598l29047,1608l-18441,1608l-18441,1608l-18441,0l-18441,0l0,0l0,0l0,1608l6619248,0l3211264,0l-1132462080,1444589912l6815744,1444590245l747634688,1444589882l-783679488,19963l3145728,0l17891328,0l1797259264,1444589888l1407188992,1444589788l327680,327680l131072,327680l0,0l0,0l0,0l0,65536l17039360,0l17039360,0l-65536,0l708313088,2124761432l708313088,2124761432l708313088,2124761432l708313088,2124761432l67108864,0l0,0l0,0l524288,0l708313088,2124761432l708313088,2124761432l708313088,2124761432l708313088,2124761432l67108864,0l0,0l0,0l524288,0l2097152,0l-65536,65535l1221984256,0l0,0l131072,0l0,0l16842752,0l0,0l0,0l28377088,5046272l0,0l28377088,4980736l-1409220608,-2085371072l27669,268435456l16507,0l28377088,5111808l0,0l28377088,5701632l-1409220608,-2085371072l27669,268435456l16523,0l45350912,5177344l0,0l45350912,4718592l-1409220608,-2085371072l27669,1476395008l16536,0l79495168,5242880l0,0l79495168,5242880l-1409220608,-2085371072l27669,-1509949440l16549,0l39780352,5308416l0,0l39780352,5636096l-1409220608,-2085371072l27669,0l12648448,0l1787822080,1444590232l-1063256064,1444589966l5046272,327680l0,0l223346688,2124761375l-2141192192,1444590244l15204352,0l3670016,0l1835008,0l720896,0l18874368,0l0,0l-720896,-1l65535,0l65536,0l0,1610612736l16360,1610612736l-2068824088,1444589861l0,131072l589824,0l1313275904,-822722007l-2123356458,1444590244l1313275904,-822722007l3221206,0l-1948254208,1444590244l-1941962752,1444590244l-1941962752,1444590244l549453824,1444590140l1073872896,0l7405568,0l-1938292736,1444926223l-1692205056,-28851598l5140855,6225988l4259906,4522067l4456543,5374025l7536687,6357096l6619250,6684719l7077993,6619252l3080306,7143542l2949228,6815859l7340129,2949221l7929972,6619248l115,1444590244l4259840,0l65536,1245184l2097152,2883630l3801147,6291501l4128807,6225953l2228285,8192123l2687016,6094939l0,100l2162750,0l1298137088,1444590231l0,0l2097152,0l2162688,0l1142947840,1444590244l0,0l1146617856,1444590244l17891328,0l1797259264,1444589888l1407188992,1444589788l327680,327680l131072,327680l0,0l0,0l0,0l0,65536l17039360,0l17039360,0l-65536,0l708313088,2124761432l708313088,2124761432l708313088,2124761432l708313088,2124761432l67108864,0l0,0l0,0l524288,0l708313088,2124761432l708313088,2124761432l708313088,2124761432l708313088,2124761432l67108864,0l0,0l0,0l524288,0l2097152,0l-65536,65535l1221984256,0l0,0l131072,0l0,0l13697024,0l-2010120192,2124756748l65536,65536l-65536,-1l32751,0l-65520,-1l32751,0l-65520,-1l32751,0l-65520,-1l32751,0l-504365040,1444590018l-1409220608,-2085371072l-190813163,1444590019l65536,0l-797966336,2124761374l1583349760,1444590244l524288,0l-1906311168,1444590244l-1906311168,1444590244l-1872756736,1444590244l1584922624,1444590244l-1906311168,1444590244l-1906311168,1444590244l-1872756736,1444590244l1584922624,1444590244l7405568,0l0,0l0,0l28377088,5439488l0,0l28377088,4980736l-1409220608,-2085371072l27669,268435456l16507,0l51118080,5505024l0,0l51118080,5308416l-1409220608,-2085371072l2124821,0l13697024,0l-2123366400,1444590244l-1689255936,1444590244l-1063256064,1444589966l5439488,131072l0,0l223346688,2124761375l-2045771776,1444590244l15204352,0l3670016,0l1835008,0l720896,0l18874368,0l0,0l-720896,-1l65535,0l-1828651008,0l0,1610612736l16360,1610612736l-2068824088,1444589861l0,131072l589824,0l-1558642688,1432698300l-1998532686,1444590244l0,0l0,0l12648448,0l1512046592,1444590206l-1063256064,1444589966l5439488,131072l0,0l223346688,2124761375l-2045771776,1444590244l15204352,0l3670016,0l1835008,0l720896,0l18874368,0l0,0l-720896,-1l65535,0l65536,0l0,1610612736l16360,1610612736l-2068824088,1444589861l0,131072l589824,0l-1558642688,1432698300l-1940861006,1444590244l-1558642688,1432698300l3264434,0l-1709178880,1444590244l-1699741696,1444590244l-1699741696,1444590244l549453824,1444590140l1073872896,0l5308416,0l-923795456,2124761371l0,5963776l0,0l0,0l0,0l0,0l0,0l6553600,6553700l0,0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4756752l0,0l20447232,0l0,0l0,0l13697024,0l0,0l-2147352576,0l0,0l0,0l0,0l20447232,0l13762560,0l131072,65534l708313088,2124761432l105775104,0l-1547173888,7l689504256,0l20447232,0l0,0l109182976,0l0,0l-1984954368,1444590243l-1984430080,1444590243l-1984430080,1444590243l0,0l0,0l0,0l-2066743296,1444590244l524288,0l-1830813696,1444590244l-1830813696,1444590244l-1797259264,1444590244l-2065170432,1444590244l-1830813696,1444590244l-1830813696,1444590244l-1797259264,1444590244l-2065170432,1444590244l-1848639488,1444590244l65536,0l0,0l0,0l0,16256l0,0l0,0l1137704960,1444590244l524288,0l-1796210688,1444590244l-1796210688,1444590244l-1762656256,1444590244l1139277824,1444590244l-1796210688,1444590244l-1796210688,1444590244l-1762656256,1444590244l1139277824,1444590244l1315962880,1444590221l524288,0l-1761607680,1444590244l-1761607680,1444590244l-1728053248,1444590244l1317535744,1444590221l-1761607680,1444590244l-1761607680,1444590244l-1728053248,1444590244l1317535744,1444590221l0,0l0,0l0,0l0,0l0,0l0,0l0,0l0,0l0,0l-65536,32767l0,0l4194304,0l34668544,0l-1095172096,1444926223l0,0l0,0l0,0l0,0l0,0l0,0l0,0l0,0l0,0l0,0l0,0l0,0l0,0l0,0l0,0l0,0l0,0l0,0l0,0l0,0l0,0l0,0l0,0l0,0l0,0l0,0l0,0l0,0l0,0l0,0l0,0l0,0l0,0l0,0l0,0l0,0l0,0l0,0l0,0l0,0l0,0l0,0l0,0l0,0l0,0l0,0l0,0l0,0l0,0l0,0l0,0l0,0l0,0l0,0l0,0l0,0l0,0l0,0l0,0l0,0l0,0l0,0l0,0l0,0l34668544,0l-1119289344,1444926223l0,0l0,0l0,0l0,0l0,0l0,0l0,0l0,0l0,0l0,0l0,0l0,0l0,0l0,0l0,0l0,0l0,0l0,0l0,0l0,0l0,0l0,0l0,0l0,0l0,0l0,0l0,0l0,0l0,0l0,0l0,0l0,0l0,0l0,0l0,0l0,0l0,0l0,0l0,0l0,0l0,0l0,0l0,0l0,0l0,0l0,0l0,0l0,0l0,0l0,0l0,0l0,0l0,0l0,0l0,0l0,0l0,0l0,0l0,0l0,0l0,0l0,0l0,0l0,0l34668544,0l709427200,352683l0,0l0,0l0,0l0,0l0,0l0,0l0,0l0,0l0,0l0,0l0,0l0,0l0,0l0,0l0,0l0,0l0,0l0,0l0,0l0,0l0,0l0,0l0,0l0,0l0,0l0,0l0,0l0,0l0,0l0,0l0,0l0,0l0,0l0,0l0,0l0,0l0,0l0,0l0,0l0,0l0,0l0,0l0,0l0,0l0,0l0,0l0,0l0,0l0,0l0,0l0,0l0,0l0,0l0,0l0,0l0,0l0,0l0,0l0,0l0,0l0,0l0,0l0,0l0,0l17891328,0l1797259264,1444589888l1407188992,1444589788l327680,327680l131072,327680l0,0l0,0l0,0l0,65536l17039360,0l17039360,0l-65536,0l708313088,2124761432l708313088,2124761432l708313088,2124761432l708313088,2124761432l67108864,0l0,0l0,0l524288,0l708313088,2124761432l708313088,2124761432l708313088,2124761432l708313088,2124761432l67108864,0l0,0l0,0l524288,0l2097152,0l-65536,65535l1221984256,0l0,0l131072,0l0,0l10551296,0l0,0l0,0l28377088,0l0,0l28377088,5701632l-1409220608,-2085371072l27669,268435456l16507,0l51118080,65536l0,0l51118080,4915200l-1409220608,-2085371072l27669,-201326592l16530,0l45350912,131072l0,0l45350912,4718592l-1409220608,-2085371072l27669,10485760l3211264,0l-837812224,1444590244l-576716800,1444590244l-576716800,1444590244l549453824,1444590140l1073872896,0l2162688,0l0,0l0,0l39256064,0l2162688,0l0,2883584l1638400,0l0,0l2162688,0l65536,1442906112l0,0l-2026897408,1444590237l13697024,0l-1940914176,1444590244l-575668224,1444590244l-82837504,1444589966l0,196608l0,0l223346688,2124761375l-1979711488,1444590244l15204352,0l3670016,0l1835008,0l720896,0l18874368,0l0,0l-720896,-1l65535,0l65536,0l0,1610612736l16360,1610612736l-2068824088,1444589861l0,131072l589824,0l803209216,1700036699l-1914674774,1444590244l0,0l0,0l12648448,0l591396864,1444590202l-82837504,1444589966l0,196608l0,0l223346688,2124761375l-1979711488,1444590244l15204352,0l3670016,0l1835008,0l720896,0l18874368,0l0,0l-720896,-1l65535,0l65536,0l0,1610612736l16360,1610612736l-2068824088,1444589861l0,131072l589824,0l803209216,1700036699l-1689230934,1444590244l803209216,1700036699l4284842,0l196608,983040l5505024,7143529l7536741,5111840l7798885,5373984l7143535,7209057l-1761542144,1444590288l0,0l17891328,0l1797259264,1444589888l1407188992,1444589788l327680,327680l131072,327680l0,0l0,0l0,0l0,65536l17039360,0l17039360,0l-65536,0l708313088,2124761432l708313088,2124761432l708313088,2124761432l708313088,2124761432l67108864,0l0,0l0,0l524288,0l708313088,2124761432l708313088,2124761432l708313088,2124761432l708313088,2124761432l67108864,0l0,0l0,0l524288,0l2097152,0l-65536,65535l1221984256,0l0,0l131072,0l0,0l17891328,0l1797259264,1444589888l1407188992,1444589788l327680,327680l805306368,-1523118968l16777342,16777216l-16777216,-1l8384511,0l-16773120,-1l8384511,0l-16773120,-1l8384511,0l-16773120,-1l8384511,0l-268431360,447857377l16777302,-972152326l-1610612610,447857652l16777302,0l1879048192,-1521934640l1610612862,447915178l134217814,0l536870912,447915193l536870998,447915193l536870998,447915195l2013266006,447915178l536870998,447915193l536870998,447915193l536870998,447915195l2013266006,447915178l822083670,0l1879048192,447907999l-1342177194,447844027l-2147483562,447861526l-805306282,969389751l5359751,0l-784291312,0l-1342177280,447915229l-268435370,447915207l-1342177194,447844027l86,83886080l0,0l1342177280,-1521934579l536871038,447915165l-402653098,0l939524096,0l469762048,0l184549376,0l536870912,1l0,0l-184549376,-1l16777215,0l16777216,0l0,0l4188256,0l-1337989024,447817092l86,33554432l150994944,1258291200l-184549376,1546515234l816944087,447915204l86,0l201326592,150994947l1090519040,0l16777216,251658240l1375731712,1728080128l1946183680,1845510400l1811965696,1677747456l2013282560,1929405696l-1023410176,0l0,0l822083584,0l16777216,184549376l1375731712,1728080128l1946183680,1862287872l1677750784,1912628480l536870912,1l822083584,0l16777216,184549376l1375731712,1728080128l1946183680,1627409664l1728082432,1845520640l805306368,0l1895825408,0l0,0l0,0l117440512,67108866l0,0l117440512,738197506l16777216,-1279049556l7083395,0l4227128,0l201326592,83886083l0,0l201326592,1358954499l16777216,-1279049556l7083395,-2147483648l1363198512,0l536870912,-1523118936l905969790,0l-771751936,0l0,0l16777216,-2147483648l-1639922762,0l0,0l1073741824,7l-100649472,2764841l1090519296,0l0,0l0,0l0,0l0,0l0,0l0,0l-16777216,-771686656l1090519552,0l16777216,318767104l536870912,738209280l973093632,1610624256l1056974592,1593843968l570440960,2097183488l687876096,1560304384l0,25600l1090519040,0l1241513984,90286890l587202560,1203925659l7436286,0l0,0l1426063360,-1522623373l33554558,1862270976l1845519872,29696l822083584,0l-536870912,447915180l1744830550,447911158l-268435370,447822292l-117440426,7268135l536870912,447911159l553648214,2l0,0l0,0l1090519040,67108866l0,0l1090519040,738197506l16777216,-1279049556l7083395,0l4227592,0l939524096,83886083l0,0l939524096,1191182339l16777216,-1279049556l7083395,0l4232676,0l-1845493760,100663298l0,0l-1845493760,1207959554l16777216,-1279049556l7083395,0l4235286,0l939524096,117440515l0,0l939524096,1358954499l16777216,-1279049556l7083395,0l4236934,0l-301989888,134217729l0,0l-301989888,1459617793l16777216,-1279049556l7083395,0l4237922,0l-1677721600,150994945l0,0l-1677721600,1275068417l16777216,-1279049556l7083395,0l4238746,0l-301989888,167772161l0,0l-301989888,1224736769l16777216,-1279049556l7083395,0l4239547,0l-452984832,184549378l0,0l-452984832,1543503874l16777216,-1279049556l7083395,0l4240288,0l-1677721600,201326593l0,0l-1677721600,1275068417l16777216,-1279049556l7083395,0l4240700,0l939524096,218103811l0,0l939524096,1358954499l16777216,-1279049556l7083395,0l4241524,0l-452984832,234881026l0,0l-452984832,1241513986l16777216,-1279049556l7083395,0l1363202868,0l-536870912,-1523118957l771752062,1l167772160,1l-1342177280,447914998l50331734,0l-704249856,0l0,0l0,128l167772160,1275068416l822083584,0l1073741824,-1522108194l-1342177154,447918511l-2147483562,447911761l-2013265834,447911761l-2013265834,447911761l822083670,0l0,0l0,0l0,0l-16777216,0l0,0l1895825408,0l2046820352,533762770l587202646,1203925659l1148286974,1107320576l1392525568,1593853184l1224754176,20992l1996513536,1845520640l771778304,1862291456l1845520640,1392538624l1895851264,1694528768l1660972544,1392534784l1895851264,1694528768l1660972544,25856l0,-1522196736l553648254,0l16777216,83886080l1174405120,1627417600l1929406208,0l-1593835520,0l0,0l0,0l-1325400064,1l0,0l-1325400064,1459617793l16777216,-972152325l126,0l4225808,0l201326592,16777219l0,0l201326592,1258291203l16777216,-972152325l126,0l4231924,0l-1275068416,33554434l0,0l-1275068416,1207959554l16777216,-972152325l126,-1073741824l1363204362,0l-1442840576,533923919l86,0l2130706432,0l-2147483648,447896019l86,0l0,0l0,0l1677721600,1677747200l184320,1644167168l1627394048,0l16777216,620756992l1526726656,1526750464l1660968192,1828744960l1929391616,1845523712l1929391616,1627419648l771781120,1912628224l1996513536,1845520640l771778304,1862291456l2030070784,1862297344l1174433280,1627417600l1929406208,-1526726656l1627390078,0l33554432,16777216l335544320,-1526726656l-1342177154,447915175l268435542,447915176l86,0l0,0l16777216,145925293l134217728,436207616l268435542,447915176l86,447915175l1879048278,447915181l822083670,0l-2147483648,447915210l-1610612650,447915174l86,0l0,128l805306368,0l-1056964608,1l0,0l0,0l-1191182336,3l0,0l-1191182336,671088643l16777216,-972152325l126,0l4230600,0l201326592,16777219l0,0l201326592,1358954499l16777216,-972152325l126,0l4234004,0l201326592,33554435l0,0l201326592,1241513987l16777216,-972152325l126,0l4236194,0l-1325400064,50331649l0,0l-1325400064,1275068417l16777216,-972152325l126,0l4237060,0l201326592,67108867l0,0l201326592,1358954499l16777216,-972152325l126,0l4238620,0l-1275068416,83886082l0,0l-1275068416,1207959554l16777216,-972152325l126,0l4239682,0l-1275068416,100663298l0,0l-1275068416,1207959554l16777216,-972152325l126,0l4240374,0l-1325400064,117440513l0,0l-1325400064,1426063361l16777216,-972152325l126,0l4240807,0l-2046820352,134217729l0,0l-2046820352,285212673l16842752,-972152325l126,536870912l1363206406,0l704643072,533925773l86,0l1879048192,447843588l536870998,447915193l1342177366,447843542l-1073741738,447843642l-268435370,447843520l-268435370,447843034l86,1375731712l-520093696,1l1811939328,-1522748839l-805306242,-1522313298l-805306242,-1522313298l1073741950,-1522313512l126,67109104l0,-990115774l614476287,0l-2130706432,192l40960,1040187395l-1862270976,1l-805306368,447915180l-1073741738,-1522196708l67108990,1l0,0l0,1056964608l-1023410176,0l0,0l-2097152000,0l5888,-2147483648l1094771334,1l-805306368,447915180l-1073741738,-1522196708l536871038,1l0,0l33554432,1073741824l-398400841,0l0,0l0,128l0,1275068416l-251658240,0l-805306368,447915180l-1073741738,-1522196708l67108990,1l0,0l16777216,1358954496l-1023410176,0l0,0l-2130706432,192l40960,1124073473l-1593835520,0l-805306368,447915180l-1073741738,-1522196708l67108990,1l0,0l0,1140850688l-1023410176,0l0,0l-2097152000,0l5376,-1073741824l1363207093,0l-805306368,447915180l-1073741738,-1522196708l536871038,1l0,0l50331648,1073741824l-398400489,0l0,0l0,128l-536870912,1l1358954496,0l-1610612736,447915235l-2147483562,1l1023410176,6l-1308622848,443l-167772160,38l1811939328,59l-1157627904,50l16777216,0l-2130706688,1l822083584,0l-805306368,447915210l-1207959466,447915175l268435542,447915176l1560281174,-12737l-1325400065,447854783l1627390038,0l16777216,587202560l1526726656,1660968192l1828744960,1929391616l1845523712,1929391616l1627419648,771781120l1912628224,1996513536l1845520640,771778304l1862291456,2030070784l1862297344,1174433280l1627417600,1929406208l1778384896,533925762l1627390038,0l67108864,16777216l335544320,0l268435456,447915181l1879048278,447915181l86,0l0,0l16777216,138747676l134217728,436207616l1879048278,447915181l86,128l-805306368,447911659l-251658154,1l0,0l0,0l201326592,251658243l0,0l201326592,1409286147l16777216,-1279049556l7083395,0l4229216,0l201326592,268435459l0,0l201326592,1476395011l16777216,-1279049556l7083395,0l4233312,0l-1275068416,285212674l0,0l-1275068416,1140850690l16777216,-1279049556l7083395,0l4235672,0l201326592,301989891l0,0l201326592,1358954499l16777216,-1279049556l7083395,0l4237232,0l-1325400064,318767105l0,0l-1325400064,1459617793l16777216,-1279049556l7083395,0l4238098,0l-1325400064,335544321l0,0l-1325400064,1275068417l16777216,-1279049556l7083395,0l4238964,0l-1325400064,352321537l0,0l-1325400064,1459617793l16777216,-1279049556l7083395,0l4239595,0l-1325400064,369098753l0,0l-1325400064,1275068417l16777216,-1279049556l7083395,0l4240028,0l-1275068416,385875970l0,0l-1275068416,1207959554l16777216,-1279049556l7083395,0l4240720,0l1593835520,402653186l0,0l1593835520,1442840578l16777216,-1279049556l7083395,0l1895825408,4l469762048,-1522748815l1879048318,-1522313434l1879048318,-1522313434l-1610612610,-1522313512l126,176l0,3670082l67117056,0l1275068416,-1522748815l1879048318,-1522313434l1879048318,-1522313434l-1610612610,-1522313512l126,176l0,3670082l67117056,0l2080374784,-1522748815l1879048318,-1522313434l1879048318,-1522313434l-1610612610,-1522313512l126,176l0,3670082l67117056,0l-1409286144,-1522748815l1879048318,-1522313434l1879048318,-1522313434l-1610612610,-1522313512l126,176l0,3670082l67117056,0l-603979776,-1522748815l1879048318,-1522313434l1879048318,-1522313434l-1610612610,-1522313512l126,176l0,3670082l67117056,0l201326592,-1522748814l1879048318,-1522313434l1879048318,-1522313434l-1610612610,-1522313512l126,176l0,3670082l67117056,0l1006632960,-1522748814l1879048318,-1522313434l1879048318,-1522313434l-1610612610,-1522313512l126,176l0,3670082l67117056,0l1811939328,-1522748814l1879048318,-1522313434l1879048318,-1522313434l-1610612610,-1522313512l126,176l0,3670082l67117056,0l32421,1129765024l32421,45056l0,939540992l2097152,4l0,1159666880l32421,0l0,0l0,0l0,195l0,0l0,131l1703936,0l0,1201l0,-1297827888l22042,1159666880l32421,0l0,0l0,2l0,232l0,0l0,32768l0,0l0,1121l0,-1297827888l22042,1159666880l32421,0l0,0l0,1l0,195l0,0l0,49281l10485760,80l0,80l0,-753952613l22047,59l0,260l0,0l0,1l0,195l0,0l0,49281l10485760,0l0,961l0,-1297827888l22042,1159666880l32421,260l0,0l0,0l0,195l0,0l0,131l1572864,0l0,881l0,-1297827888l22042,465l0,1018328040l32421,1129841376l32421,1129841376l32421,1129764880l32421,63l-117964800,-66561l-16793602,15l0,801l0,-1297827888l22042,1159666880l32421,260l0,0l0,0l0,195l0,0l0,131l1245184,80l0,80l0,-753951141l22047,59l0,260l0,0l0,1l0,195l0,0l0,49281l10485760,0l0,641l0,-1297827888l22042,1159666880l32421,260l0,0l0,0l0,195l0,0l0,131l1703936,0l0,561l0,-1297827888l22042,1159666880l32421,288l0,0l0,3l0,232l0,0l0,32768l0,0l0,481l0,-1297827888l22042,1159666880l32421,260l0,0l0,1l0,195l0,0l0,49281l10485760,0l0,353l0,1226469976l32421,0l0,0l0,0l0,0l0,0l0,0l0,-1298709088l22042,-1297823152l22042,0l0,0l0,0l0,0l0,0l0,0l0,0l0,0l0,0l0,0l0,0l0,0l0,0l0,0l0,0l0,0l0,0l0,0l0,0l0,0l0,0l0,0l0,910999792l32421,-1324984448l22042,0l0,0l0,0l0,0l0,0l0,0l0,0l9,1l0,-1319552384l22042,0l0,49l0,0l0,0l0,1l0,0l0,0l0,81l0,-753966341l22047,0l0,260l0,-1297826400l22042,1l0,195l0,0l0,49281l10485760,0l0,273l0,-1321178336l22042,-1327737888l22042,5l5,2l5,0l0,0l0,0l0,0l1,260l0,260l0,-1297809409l22042,1230514744l32421,1230514744l32421,1230514744l32421,1230514744l32421,1024l0,0l0,0l0,8l0,1230514744l32421,1230514744l32421,1230514744l32421,1230514744l32421,1024l0,0l0,0l0,8l0,32800l0,-1l0,18646l0,0l0,2l0,288l0,49l0,-1298522064l22042,-1297961920l22042,-1312707264l22042,-1294763200l22042,-1294763216l22042,529l0,1159666880l32421,1159666880l32421,0l0,0l0,0l0,0l0,0l0,0l0,0l0,0l0,0l0,0l0,0l0,0l0,0l0,0l0,0l0,0l0,0l0,0l0,0l0,0l0,0l0,0l0,0l0,0l0,0l0,0l0,0l0,0l0,0l0,0l0,0l0,0l0,0l0,0l0,0l0,0l0,0l0,0l0,0l0,0l0,0l0,0l0,0l0,0l0,0l0,0l0,0l0,0l0,0l0,0l0,0l0,0l0,0l0,0l0,0l0,0l0,0l0,0l0,0l0,0l0,0l0,0l0,0l0,625l0,923809120l32421,6395l0,312l0,-1297832576l22042,65l0,233l0,0l0,32770l0,0l0,0l0,0l0,312l0,266l0,-130816l0,1230514744l32421,1614l0,500680l0,10521l0,312l0,0l0,9368l0,0l0,-1300081504l22042,-1300081496l22042,-1300081496l22042,-1299819344l22042,-1299819336l22042,-1299819336l22042,-1297827952l22042,8l0,-1297826400l22042,-1297826400l22042,-1297825888l22042,-1297827928l22042,-1297826400l22042,-1297826400l22042,-1297825888l22042,-1297827928l22042,-1297826672l22042,1l0,0l0,0l0,1065353216l0,0l0,0l0,-1297856336l22042,8l0,-1297825872l22042,-1297825872l22042,-1297825360l22042,-1297856312l22042,-1297825872l22042,-1297825872l22042,-1297825360l22042,-1297856312l22042,-1299316512l22042,8l0,-1297825344l22042,-1297825344l22042,-1297824832l22042,-1299316488l22042,-1297825344l22042,-1297825344l22042,-1297824832l22042,-1299316488l22042,0l0,0l0,0l0,0l0,0l0,0l0,0l0,0l0,0l0,2147483647l0,0l0,64l0,529l0,-753953285l22047,0l0,0l0,0l0,0l0,0l0,0l0,0l0,0l0,0l0,0l0,0l0,0l0,0l0,0l0,0l0,0l0,0l0,0l0,0l0,0l0,0l0,0l0,0l0,0l0,4001l0,1159666880l32421,1159666880l32421,0l0,0l0,433l87,237107713l32454,0l1081806848,0l0,780l1,0l0,780l75,237107713l32454,0l1083372544,0l0,692l2,0l0,692l72,237107713l32454,0l1084081152,0l0,390l3,0l0,390l1048674,237107713l32454,0l1084354048,0l0,1041l4,0l0,1041l37,237107713l32454,0l1084887040,0l0,433l5,0l0,433l76,237107713l32454,0l1085108736,0l0,433l6,529l0,-753931381l22047,0l0,0l0,0l0,433l7,0l0,433l79,237107713l32454,0l1085414144,0l0,390l8,0l0,390l1048674,237107713l32454,0l1085513984,0l0,780l9,0l0,780l82,237107713l32454,0l1085713664,0l0,519l10,0l0,519l73,237107713l32454,0l1085846528,0l0,390l11,0l0,390l1048674,237107713l32454,0l1085946368,0l0,1127l12,0l0,1127l52,237107713l32454,0l1086234880,0l0,780l13,0l0,780l88,237107713l32454,0l1086379648,0l0,692l14,0l0,692l68,237107713l32454,0l1086468224,0l0,780l15,0l0,780l81,237107713l32454,0l1086568064,0l0,433l16,0l0,433l87,237107713l32454,0l1086623488,0l0,433l17,529l0,1638607436l5,0l0,0l0,0l0,433l18,0l0,433l87,237107713l32454,0l1086734336,0l0,433l19,0l0,433l76,237107713l32454,0l1086789760,0l0,692l20,0l0,692l72,237107713l32454,0l1086878336,0l0,607l21,0l0,607l86,237107713l32454,0l1086956032,0l0,390l22,0l0,390l15,237107713l32454,0l1087005952,0l0,390l23,0l0,390l1048674,237107713l32454,0l1087055872,0l0,433l24,0l0,433l87,237107713l32454,0l1087111296,0l0,780l25,0l0,780l75,237107713l32454,0l1087211136,0l0,692l26,0l0,692l72,237107713l32454,0l1087299712,0l0,390l27,0l0,390l1048674,237107713l32454,0l1087349632,0l0,780l28,49l0,1225487896l32421,1l1,-1299411856l22042,-1299411844l22042,-1299411844l22042,49l0,-1297871664l22042,-1297798480l22042,-1316335216l22042,-1297811792l22042,-1297811808l22042,49l0,-1297911360l22042,-1297911120l22042,-1297911120l22042,-1304682304l22042,16386l31,193l0,-1299890928l22042,-1316045904l22042,0l5,0l0,1226771792l32421,-1297834720l22042,232l0,56l0,28l0,11l0,288" fillcolor="#e5b8b7" stroked="f" o:allowincell="f" style="position:absolute;margin-left:70.6pt;margin-top:576.05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0" simplePos="0" locked="0" layoutInCell="0" allowOverlap="1" relativeHeight="13">
                <wp:simplePos x="0" y="0"/>
                <wp:positionH relativeFrom="page">
                  <wp:posOffset>896620</wp:posOffset>
                </wp:positionH>
                <wp:positionV relativeFrom="page">
                  <wp:posOffset>7520305</wp:posOffset>
                </wp:positionV>
                <wp:extent cx="5981065" cy="204470"/>
                <wp:effectExtent l="5107940" t="0" r="0" b="0"/>
                <wp:wrapNone/>
                <wp:docPr id="9" name="WS_polygon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204480"/>
                        </a:xfrm>
                        <a:prstGeom prst="pie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90" coordsize="21600,21600" path="l0,1610l0,1610l-18441,1610l-18441,1610l-18441,0l-18441,0l0,0l0,0l0,1610l6619248,2124742656l6356992,0l131072,0l1310720,0l6291456,1444590245l747634688,1444589882l0,0l0,0l-503250944,538393l524288,2124742656l747634688,1444589882l-1576992768,1444590244l-665845760,1444590018l2162688,0l1108344832,1444589919l-1461714944,1444590257l1170735104,1444590231l3211264,0l65536,262144l1431175168,2113948748l-426770432,2124756752l0,0l3145728,0l2162688,0l780140544,1444589882l786432000,1444589882l788529152,1444589882l2162688,0l0,5636096l1638400,0l774897664,1444589882l2162688,0l596639744,1444590167l-32505856,1444590272l-462422016,1444590271l2162688,0l0,0l0,0l0,0l2162688,0l0,1900544l1638400,0l-846200832,1444589875l5308416,0l329383936,352683l0,0l-1333788672,1444589971l1304428544,1444589882l-423624704,1444589976l970981376,1444589977l1201668096,1444589977l1324351488,1444589977l708313088,2124761432l5308416,0l1426194432,1444926450l0,0l1324351488,1444589977l1129316352,1444590269l-423624704,1444589976l1617952768,1444589977l970981376,1444589977l-74448896,1444589976l0,0l9502720,0l-1164967936,1444589976l-803209216,1444589976l-1333788672,1444589971l-74448896,1444589976l-423624704,1444589976l970981376,1444589977l1201668096,1444589977l1324351488,1444589977l1617952768,1444589977l-1751121920,1444589977l-1368391680,1444589977l-958398464,1444589977l7602176,6357106l6881388,6815847l456130676,0l7340032,0l1152516096,1444925592l9502720,0l-1985478656,2124756748l-1850736640,1444590141l-1102053376,1444590149l983040,1444589824l-1177944064,1444590023l-191889408,1444589907l-1416626176,1444589854l-1443889152,1444590246l782237696,1444590229l-1517289472,1444589849l-1512046592,1444589849l0,0l0,0l1090256896,0l0,0l0,65536l9437184,1444589879l22085632,0l177733632,2124756750l108920832,0l984416256,2l645136384,0l15728640,0l4063232,0l0,0l641073152,0l15728640,0l708771840,32196952l200278016,2124756750l0,0l0,0l-1684013056,1444589976l204996608,2124756750l-1297088512,1444590272l-1296564224,1444590272l-1296564224,1444590272l545259520,1444590175l545783808,1444590175l545783808,1444590175l1860173824,1444589929l1065353216,1444590235l821035008,1444589882l631242752,1444589882l0,0l1073741824,1512046592l0,0l207093760,2124756750l799014912,1444589882l0,0l0,0l-1262485504,1442906113l0,0l0,0l0,0l0,0l13762560,0l0,0l0,0l0,4653056l22087744,0l177733632,2124756750l108920832,0l1000144896,2l645136384,0l15728640,0l4063232,0l0,0l641073152,0l15728640,0l458752,32243712l200278016,2124756750l0,0l0,0l248512512,1444589978l204996608,2124756750l-305135616,1444590174l-304611328,1444590174l-304611328,1444590174l-50331648,1444590174l-49807360,1444590174l-49807360,1444590174l1860173824,1444589929l1065353216,1444590235l843055104,1444589882l799014912,1444589882l0,0l1073741824,1512046592l0,2124742656l207093760,2124756750l821035008,1444589882l0,0l0,0l-1258291200,65537l0,0l0,0l0,0l0,0l13762560,0l0,0l0,0l0,4718592l22087744,0l177733632,2124756750l108920832,0l1015873536,2l645136384,0l19005440,0l4063232,0l0,0l641073152,0l19005440,0l7274496,32309359l200278016,2124756750l0,0l0,0l-15728640,1444589977l204996608,2124756750l-1340080128,1444590172l-1339555840,1444590172l-1339555840,1444590172l-644874240,1444590174l-644349952,1444590174l-644349952,1444590174l1860173824,1444589929l1065353216,1444590235l865075200,1444589882l821035008,1444589882l0,0l1073741824,1512046592l0,0l207093760,2124756750l843055104,1444589882l0,0l0,0l-1233125376,1442906113l0,0l0,0l0,0l0,0l19464192,0l0,0l0,0l0,4784128l22087744,0l177733632,2124756750l108920832,0l1034878976,2l645136384,0l19529728,0l4063232,0l0,0l641073152,0l19529728,0l67043328,32374784l200278016,2124756750l0,0l0,0l2020605952,1444589977l204996608,2124756750l-920649728,1444590274l-920125440,1444590274l-920125440,1444590274l-2028994560,1444590272l-2028470272,1444590272l-2028470272,1444590272l1860173824,1444589929l1065353216,1444590235l887095296,1444589882l843055104,1444589882l0,0l1073741824,1512046592l0,0l207093760,2124756750l865075200,1444589882l0,0l0,0l-1217921024,65537l97,0l0,0l0,0l0,0l19464192,0l0,0l0,0l0,4849664l22087744,0l177733632,2124756750l108920832,0l1054408704,2l645136384,0l19660800,0l4063232,0l0,0l641073152,0l19660800,0l458752,32440320l200278016,2124756750l0,0l0,0l-1301282816,1444589978l204996608,2124756750l-646971392,1444590174l-646447104,1444590174l-646447104,1444590174l-640679936,1444590174l-640155648,1444590174l-640155648,1444590174l1860173824,1444589929l1065353216,1444590235l909115392,1444589882l865075200,1444589882l0,0l1073741824,1512046592l0,0l207093760,2124756750l887095296,1444589882l0,0l0,0l-1204289536,2113994753l0,0l0,0l0,0l0,0l19464192,0l0,0l0,0l0,4915200l22087744,0l177733632,2124756750l108920832,0l1074069504,2l645136384,0l19529728,0l4063232,0l0,0l641073152,0l19529728,0l4653056,32505856l200278016,2124756750l0,0l0,0l-1216348160,1444589978l204996608,2124756750l-2010120192,1444590175l-2009595904,1444590175l-2009595904,1444590175l1572864000,1444590274l1573388288,1444590274l1573388288,1444590274l1860173824,1444589929l1065353216,1444590235l931135488,1444589882l887095296,1444589882l0,0l1073741824,1512046592l0,0l207093760,2124756750l909115392,1444589882l0,0l0,0l-1191182336,1442906113l0,0l0,0l0,0l0,0l19464192,0l0,0l0,0l0,4980736l22087744,0l177733632,2124756750l108920832,0l1093599232,2l645136384,0l19660800,0l4063232,0l0,0l641073152,0l19660800,0l67043328,32571392l200278016,2124756750l0,0l0,0l-653262848,1444589978l204996608,2124756750l-574619648,1444590274l-574095360,1444590274l-574095360,1444590274l-2073034752,1444590175l-2072510464,1444590175l-2072510464,1444590175l1860173824,1444589929l1065353216,1444590235l953155584,1444589882l909115392,1444589882l0,0l1073741824,1512046592l0,0l207093760,2124756750l931135488,1444589882l0,0l0,0l-1167589376,65537l108,0l0,0l0,0l0,0l19464192,0l0,0l0,0l0,5046272l22087744,0l177733632,2124756750l108920832,0l1113260032,2l645136384,0l19529728,0l4063232,0l0,0l641073152,0l19529728,0l24576000,32636928l200278016,2124756750l0,0l0,0l-572522496,1444589978l204996608,2124756750l-570425344,1444590274l-569901056,1444590274l-569901056,1444590274l-576716800,1444590274l-576192512,1444590274l-576192512,1444590274l1860173824,1444589929l1065353216,1444590235l975175680,1444589882l931135488,1444589882l0,0l1073741824,1512046592l0,2124742656l207093760,2124756750l953155584,1444589882l0,0l0,0l-1157103616,65537l0,0l0,0l0,0l0,0l19464192,0l0,0l0,0l0,5111808l22087744,0l177733632,2124756750l108920832,0l1132789760,2l645136384,0l19660800,0l4063232,0l0,0l641073152,0l19660800,0l7798784,32702496l200278016,2124756750l0,0l0,0l-178257920,1444589978l204996608,2124756750l-566231040,1444590274l-565706752,1444590274l-565706752,1444590274l-572522496,1444590274l-571998208,1444590274l-571998208,1444590274l1860173824,1444589929l1065353216,1444590235l997195776,1444589882l953155584,1444589882l0,0l1073741824,1512046592l0,0l207093760,2124756750l975175680,1444589882l0,0l0,0l-1132462080,1442906113l0,0l0,0l0,0l0,0l19464192,0l0,0l0,0l0,5177344l22087744,0l177733632,2124756750l108920832,0l1152450560,2l645136384,0l19660800,0l4063232,0l0,0l641073152,0l19660800,0l708771840,32786776l200278016,2124756750l0,0l0,0l358612992,1444589979l204996608,2124756750l-562036736,1444590274l-561512448,1444590274l-561512448,1444590274l-568328192,1444590274l-567803904,1444590274l-567803904,1444590274l1860173824,1444589929l1065353216,1444590235l1019215872,1444589882l975175680,1444589882l0,0l1073741824,1512046592l96,7143424l207093857,2124756750l997195776,1444589882l0,0l0,0l-1120927744,65537l0,0l0,0l0,0l0,0l19464192,0l0,0l0,0l0,5242880l22087744,0l177733632,2124756750l108920832,0l1172111360,2l645136384,0l19529728,0l4063232,0l0,0l641073152,0l19529728,0l18284544,32833536l200278016,2124756750l0,0l0,0l907018240,1444589979l204996608,2124756750l-557842432,1444590274l-557318144,1444590274l-557318144,1444590274l-564133888,1444590274l-563609600,1444590274l-563609600,1444590274l1860173824,1444589929l1065353216,1444590235l1041235968,1444589882l997195776,1444589882l0,0l1073741824,1512046592l0,0l207093760,2124756750l1019215872,1444589882l0,0l0,0l-1103626240,2113994753l0,0l0,0l0,0l0,0l19464192,0l0,0l0,0l0,5308416l22087744,0l177733632,2124756750l108920832,0l1191641088,2l645136384,0l15728640,0l4063232,0l0,0l641073152,0l15728640,0l6750208,32899171l200278016,2124756750l0,0l0,0l1311768576,1444589979l204996608,2124756750l-553648128,1444590274l-553123840,1444590274l-553123840,1444590274l-559939584,1444590274l-559415296,1444590274l-559415296,1444590274l1860173824,1444589929l1065353216,1444590235l1063256064,1444589882l1019215872,1444589882l0,0l1073741824,1512046592l0,0l207093760,2124756750l1041235968,1444589882l0,0l0,0l-1090519040,65537l0,0l0,0l0,0l0,0l13762560,0l0,0l0,0l0,5373952l22087744,0l177733632,2124756750l108920832,0l1207369728,2l645136384,0l23461888,0l4063232,0l0,0l641073152,0l23461888,0l458752,32964608l200278016,2124756750l0,0l0,0l664797184,1444589978l204996608,2124756750l-549453824,1444590274l-548929536,1444590274l-548929536,1444590274l-555745280,1444590274l-555220992,1444590274l-555220992,1444590274l1860173824,1444589929l1065353216,1444590235l1085276160,1444589882l1041235968,1444589882l0,0l1073741824,1512046592l0,7602176l207093871,2124756750l1063256064,1444589882l0,0l0,0l-1065877504,65537l100,0l0,0l0,0l0,0l19464192,0l0,0l0,0l0,5439488l22087744,0l177733632,2124756750l108920832,0l1230831616,2l645136384,0l19660800,0l4063232,0l0,0l641073152,0l19660800,0l-136904704,33075511l200278016,2124756750l0,0l0,0l623902720,1444589979l204996608,2124756750l-545259520,1444590274l-544735232,1444590274l-544735232,1444590274l-551550976,1444590274l-551026688,1444590274l-551026688,1444590274l1860173824,1444589929l1065353216,1444590235l1107296256,1444589882l1063256064,1444589882l0,0l1073741824,1512046592l0,0l207093760,2124756750l1085276160,1444589882l0,0l0,0l-1053294592,2113994753l0,0l0,0l0,0l0,0l19464192,0l0,0l0,0l0,5505024l22087744,0l177733632,2124756750l108920832,0l1250492416,2l645136384,0l19529728,0l4063232,0l0,0l641073152,0l19529728,0l8323072,33095712l200278016,2124756750l0,0l0,0l1148190720,1444589979l204996608,2124756750l-541065216,1444590274l-540540928,1444590274l-540540928,1444590274l-547356672,1444590274l-546832384,1444590274l-546832384,1444590274l1860173824,1444589929l1065353216,1444590235l1129316352,1444589882l1085276160,1444589882l0,0l1073741824,1512046592l0,1444544512l207093760,2124756750l1107296256,1444589882l0,0l0,0l-1040187392,65537l0,0l0,0l0,0l0,0l19464192,0l0,0l0,0l0,5570560l22087744,0l177733632,2124756750l108920832,0l1270022144,2l645136384,0l19726336,0l4063232,0l0,0l641073152,0l19726336,0l458752,33161216l200278016,2124756750l0,0l0,0l1666187264,1444589979l204996608,2124756750l-536870912,1444590274l-536346624,1444590274l-536346624,1444590274l-543162368,1444590274l-542638080,1444590274l-542638080,1444590274l1860173824,1444589929l1065353216,1444590235l1151336448,1444589882l1107296256,1444589882l0,0l1073741824,1512046592l0,7602176l207093871,2124756750l1129316352,1444589882l0,0l0,0l-1017118720,65537l100,0l0,0l0,0l0,0l19464192,0l0,0l0,0l0,5636096l22087744,0l177733632,2124756750l108920832,0l1289748480,2l645136384,0l19660800,0l4063232,0l0,0l641073152,0l19660800,0l327614464,33226752l200278016,2124756750l0,0l0,0l-1685061632,1444589979l204996608,2124756750l-532676608,1444590274l-532152320,1444590274l-532152320,1444590274l-538968064,1444590274l-538443776,1444590274l-538443776,1444590274l1860173824,1444589929l1065353216,1444590235l1173356544,1444589882l1129316352,1444589882l0,0l1073741824,1512046592l0,0l207093760,2124756750l1151336448,1444589882l0,0l0,0l-1002962944,2113994753l0,0l0,0l0,0l0,0l19464192,0l0,0l0,0l0,5701632l22087744,0l177733632,2124756750l108920832,0l1309409280,2l645136384,0l19529728,0l4063232,0l0,0l641073152,0l19529728,0l6750208,33292386l200278016,2124756750l0,0l0,0l-1395654656,1444589979l204996608,2124756750l-528482304,1444590274l-527958016,1444590274l-527958016,1444590274l-534773760,1444590274l-534249472,1444590274l-534249472,1444590274l1860173824,1444589929l1065353216,1444590235l1195376640,1444589882l1151336448,1444589882l0,0l1073741824,1512046592l0,1444544512l207093760,2124756750l1173356544,1444589882l0,0l0,0l-989855744,65537l0,0l0,0l0,0l0,0l19464192,0l0,0l0,0l0,5767168l22087744,0l177733632,2124756750l108920832,0l1328939008,2l645136384,0l19660800,0l4063232,0l0,0l641073152,0l19660800,0l708771840,33376600l200278016,2124756750l0,0l0,0l-1887436800,1444589979l204996608,2124756750l-524288000,1444590274l-523763712,1444590274l-523763712,1444590274l-530579456,1444590274l-530055168,1444590274l-530055168,1444590274l1860173824,1444589929l1065353216,1444590235l1217396736,1444589882l1173356544,1444589882l0,0l1073741824,1512046592l32,7143424l207093859,2124756750l1195376640,1444589882l0,0l0,0l-965738496,1442906113l0,0l0,0l0,0l0,0l19464192,0l0,0l0,0l0,5832704l22087744,0l177733632,2124756750l108920832,0l1348599808,2l645136384,0l19529728,0l4063232,0l0,0l641073152,0l19529728,0l1283915776,33468730l200278016,2124756750l0,0l0,0l-594542592,1444589979l204996608,2124756750l-279969792,1444590176l-279445504,1444590176l-279445504,1444590176l65011712,1444590177l65536000,1444590177l65536000,1444590177l1860173824,1444589929l1065353216,1444590235l1239416832,1444589882l1195376640,1444589882l0,0l1073741824,1512046592l0,2124742656l207093760,2124756750l1217396736,1444589882l0,0l0,0l-956301312,65537l0,0l0,0l0,0l0,0l19464192,0l0,0l0,0l0,5898240l22087744,0l177733632,2124756750l108920832,0l1368129536,2l645136384,0l15728640,0l4063232,0l0,0l641073152,0l15728640,0l7798784,33488896l200278016,2124756750l0,0l0,0l-158334976,1444589979l204996608,2124756750l-708837376,1444590279l-708313088,1444590279l-708313088,1444590279l162529280,1444590180l163053568,1444590180l163053568,1444590180l1860173824,1444589929l1065353216,1444590235l1356857344,1444589882l1217396736,1444589882l0,0l1073741824,1512046592l0,0l207093760,2124756750l1239416832,1444589882l0,0l0,0l-939524096,65537l0,0l0,0l0,0l0,0l13762560,0l0,0l0,0l0,5963776l19990592,0l-663486464,1444925592l-1692205056,-28851598l-390303369,5l802160640,0l1038090240,0l90308608,0l28442624,0l645136384,0l996933632,0l67043328,33554432l1732247552,2124756749l0,0l0,0l0,0l213385216,2124761371l0,0l0,0l0,0l0,0l0,0l0,0l1860173824,1444589929l0,0l0,0l0,0l0,0l131072,67305472l112,7274496l108,0l0,0l0,0l0,0l-65536,-1l32767,0l1938817024,1444590024l1638400,3840l19922944,0l9502720,0l-1985478656,2124756748l-188743680,1444589881l-1728053248,1444589872l1048576,1444589824l161087488,1444590024l-506462208,1444589907l-1416626176,1444589854l119537664,1444590278l-767557632,1444590246l-1517289472,1444589849l-1512046592,1444589849l0,0l0,0l1090256896,0l0,0l0,0l0,0l13697024,0l-2010120192,2124756748l65536,65536l-65536,-1l32751,0l-65520,-1l32751,0l-65520,-1l32751,0l-65520,-1l32751,0l-504365040,1444590018l50397184,0l-190840832,1444590019l65536,0l-797966336,2124761374l769654784,1444589882l524288,0l1304428544,1444589882l1304428544,1444589882l1337982976,1444589882l771227648,1444589882l1304428544,1444589882l1304428544,1444589882l1337982976,1444589882l771227648,1444589882l34668544,0l482344960,2124760351l482344960,2124760351l0,0l0,0l0,0l0,0l0,0l0,0l0,0l52494336,0l1658847232,1444589875l-282066944,1444589880l131072,0l17891328,0l-279969792,1444589880l-263192576,1444589877l589824,0l131072,327680l0,0l0,0l0,0l0,65536l0,0l0,0l0,0l708313088,2124761432l708313088,2124761432l708313088,2124761432l708313088,2124761432l67043328,0l0,0l0,0l524288,0l708313088,2124761432l708313088,2124761432l708313088,2124761432l708313088,2124761432l67043328,0l0,0l0,0l524288,0l2097152,-65536l-1,65535l1139212288,0l0,0l0,0l19922944,0l7340032,0l-479985664,1444925587l1311768576,1444589882l0,0l0,0l0,0l0,0l0,0l0,0l0,0l0,0l0,0l0,0l0,0l25231360,0l-703594496,1444589873l1390411776,1444589877l131072,0l17891328,0l1582301184,1444589883l708313088,2124761432l327680,196608l131072,0l0,65536l0,0l0,0l0,65536l0,0l15728640,0l4980736,0l708313088,2124761432l708313088,2124761432l708313088,2124761432l708313088,2124761432l67698688,0l0,0l0,0l17301504,16843009l708313345,2124761432l708313088,2124761432l708313088,2124761432l708313088,2124761432l67043328,16843009l1,0l0,0l185073664,-1258240769l18874384,-64765l-1,16842751l0,85000192l8466,0l131072,0l17825792,0l22085632,0l177733632,2124756750l0,16777673l0,0l0,0l0,0l0,0l687865856,1l0,0l0,0l0,1543503872l1359495168,1l-1744830464,-1523118582l2113929342,6l-503316480,595l1946157056,38l738197504,1l1040187392,0l0,0l905969664,38l738197504,1l-16777216,50331651l-268435454,-1523118581l126,0l0,0l0,447847430l939524182,-1523118580l126,447899030l134217814,447899030l134217814,447899030l-536870826,447899670l-402653098,447899670l-402653098,447899670l-536870826,447834478l-2147483562,447912767l-2147483562,447822419l-536870826,447822416l86,0l0,536870976l90,0l1476395008,-1523118580l805306494,447822418l86,0l0,0l0,16777674l0,0l0,0l0,0l0,0l687865856,1l0,0l0,0l0,1560281088l1359495168,1l-1744830464,-1523118582l2113929342,6l234881024,597l1946157056,38l738197504,1l1040187392,0l0,0l905969664,38l738197504,1l1056964608,71915562l-268435454,-1523118581l126,0l0,0l-1879048192,447847524l939524182,-1523118580l-536870786,447899027l-402653098,447899027l-402653098,447899027l536870998,447924081l671088726,447924081l671088726,447924081l-536870826,447834478l-2147483562,447912767l-805306282,447822420l805306454,447822418l86,0l0,536870976l90,0l1476395008,-1523118580l-2147483522,447822419l86,0l0,0l536870912,16777675l29184,0l0,0l0,0l0,0l687865856,1l0,0l0,0l0,1577058304l1359495168,1l-1744830464,-1523118582l2113929342,6l973078528,598l1946157056,38l704643072,1l1040187392,0l0,0l905969664,38l704643072,1l1996488704,83886081l-268435454,-1523118581l126,0l0,0l1879048192,447847438l939524182,-1523118580l-1073741698,447899638l-939524010,447899638l-939524010,447899638l-805306282,447888625l-671088554,447888625l-671088554,447888625l-536870826,447834478l-2147483562,447912767l536870998,447822422l-2147483562,447822419l86,0l0,536870976l90,-1526726656l1476395134,-1523118580l-805306242,447822420l86,0l0,0l134217728,16777676l0,0l0,0l0,0l0,0l687865856,1l0,0l0,0l0,1593835520l1359495168,1l-1744830464,-1523118582l2113929342,6l1677721600,599l1946157056,38l738197504,1l1040187392,0l0,0l905969664,38l738197504,1l1996488704,100671488l-268435454,-1523118581l126,0l0,0l-536870912,447847570l939524182,-1523118580l1073741950,447899028l1207959638,447899028l1207959638,447899028l1610612822,447899028l1744830550,447899028l1744830550,447899028l-536870826,447834478l-2147483562,447912767l1879048278,447822423l-805306282,447822420l86,0l0,536870976l90,0l1476395008,-1523118580l536871038,447822422l86,0l0,0l1610612736,16777677l86,0l0,0l0,0l0,0l687865856,1l0,0l0,0l0,1610612736l1359495168,1l-1744830464,-1523118582l2113929342,6l-1879048192,600l1946157056,38l704643072,1l1040187392,0l0,0l905969664,38l704643072,1l1056964608,122247210l-268435454,-1523118581l126,0l0,0l-1610612736,447847680l939524182,-1523118580l-1610612610,447899665l-1476394922,447899665l-1476394922,447899665l1342177366,447899032l1476395094,447899032l1476395094,447899032l-536870826,447834478l-2147483562,447912767l-1073741738,447822424l536870998,447822422l86,0l0,536870976l24666,1660944384l1476421632,-1523118580l1879048318,447822423l86,0l0,0l268435456,16777678l86,0l0,0l0,0l0,0l687865856,1l0,0l0,0l0,1627389952l1359495168,1l-1744830464,-1523118582l2113929342,6l-1174405120,601l1946157056,38l738197504,1l1040187392,0l0,0l905969664,38l738197504,1l1191182336,145830014l-268435454,-1523118581l126,0l0,0l1073741824,447847630l939524182,-1523118580l1073741950,447899705l1207959638,447899705l1207959638,447899705l-2147483562,447914740l-2013265834,447914740l-2013265834,447914740l-536870826,447834478l-2147483562,447912767l268435542,447822426l1879048278,447822423l86,0l0,536870976l90,-1526726656l1476395134,-1523118580l-1073741698,447822424l86,0l0,0l0,16777679l0,0l0,0l0,0l0,0l687865856,1l0,0l0,0l0,1644167168l1359495168,1l-1744830464,-1523118582l2113929342,6l-436207616,602l1946157056,38l704643072,1l1040187392,0l0,0l905969664,38l704643072,1l1996488704,150994944l-268435454,-1523118581l126,0l0,0l-1610612736,447847723l939524182,-1523118580l-536870786,447924450l-402653098,447924450l-402653098,447924450l86,447899704l134217814,447899704l134217814,447899704l-536870826,447834478l-2147483562,447912767l1610612822,447822427l-1073741738,447822424l86,0l0,536870976l90,0l1476395008,-1523118580l268435582,447822426l86,0l0,0l0,16777680l0,0l0,0l0,0l0,0l687865856,1l0,0l0,0l0,1660944384l1359495168,1l-1744830464,-1523118582l2113929342,6l268435456,604l1946157056,38l738197504,1l1040187392,0l0,0l905969664,38l738197504,1l-16777216,167772163l-268435454,-1523118581l126,0l0,0l-1879048192,447847755l939524182,-1523118580l536871038,447924451l671088726,447924451l671088726,447924451l536870998,447899809l671088726,447899809l671088726,447899809l-536870826,447834478l-2147483562,447912767l-1342177194,447822428l268435542,447822426l86,0l0,536870976l24666,1845493760l1476424448,-1523118580l1610612862,447822427l86,0l0,0l1342177280,16777681l86,0l0,0l0,0l0,0l687865856,1l0,0l0,0l0,1677721600l1359495168,1l-1744830464,-1523118582l2113929342,6l1006632960,605l1946157056,38l738197504,1l1040187392,0l0,0l905969664,38l738197504,1l117440512,196161205l-268435454,-1523118581l126,0l0,0l805306368,447847715l939524182,-1523118580l1610612862,447924451l1744830550,447924451l1744830550,447924451l86,447924451l134217814,447924451l134217814,447924451l-536870826,447834478l-2147483562,447912767l86,447822430l1610612822,447822427l86,0l0,536870976l90,-1526726656l1476395134,-1523118580l-1342177154,447822428l86,0l0,0l0,16777682l0,0l0,0l0,0l0,0l687865856,1l0,0l0,0l0,1694498816l1359495168,1l-1744830464,-1523118582l2113929342,6l1744830464,606l1946157056,38l704643072,1l1040187392,0l0,0l905969664,38l704643072,1l1996488704,201326592l-268435454,-1523118581l126,0l0,0l1879048192,447847766l939524182,-1523118580l-1610612610,447924451l-1476394922,447924451l-1476394922,447924451l1073741910,447924451l1207959638,447924451l1207959638,447924451l-536870826,447834478l-2147483562,447912767l1342177366,447822431l-1342177194,447822428l86,0l0,536870976l90,0l1476395008,-1523118580l126,447822430l86,0l0,0l0,16777683l0,0l0,0l0,0l0,0l687865856,1l0,0l0,0l0,1711276032l1359495168,1l-1744830464,-1523118582l2113929342,6l-1845493760,607l1946157056,38l-268435456,0l1040187392,0l0,0l905969664,38l-268435456,0l-16777216,218103811l-268435454,-1523118581l126,0l0,0l-1610612736,447847805l939524182,-1523118580l-536870786,447924451l-402653098,447924451l-402653098,447924451l-2147483562,447924451l-2013265834,447924451l-2013265834,447924451l-536870826,447834478l-2147483562,447912767l86,447820736l86,447822430l86,0l0,536870976l24666,1761607680l1476424960,-1523118580l1342177406,447822431l86,0l0,0l0,16777684l0,0l0,0l0,0l0,0l-771751936,0l0,0l0,0l0,1728053248l1091059712,1l939524096,-1523118155l-1879048066,447820872l-1744830378,447820872l-1744830378,447820872l86,-1523118151l126,0l0,0l-1610612736,447795965l86,0l0,0l16777216,-128l33554431,-128l16777215,0l0,0l-268435456,447828980l86,0l50331648,0l0,447820872l-2147483562,447815613l86,-1526726656l126,0l-16777216,33554431l512,0l0,0l16777216,-128l33554431,-128l16777215,0l-1342177280,447820872l86,0l0,0l0,0l939524096,-1521919958l1073741950,447849274l86,0l0,0l16777216,-128l33554431,-128l-1056964609,447819834l1073741910,1l1358954496,0l67108864,385875968l1862270976,1862299392l1979723264,1627415040l1996500480,1912631040l771777536,1392531456l1811965184,1660970240l1761637376,1845522176l1761607680,1744856832l29696,0l1358954496,0l-167772160,533764083l86,0l1929379840,1845523712l805318144,447858499l771752022,1845523712l771780352,1224759296l1946185216,1912628480l1627416064,1694524160l0,0l553648128,0l0,447829262l86,0l0,0l285212672,2l-1778384896,533752912l86,0l33554432,83886080l1073741824,447821184l50331734,83886080l1879048192,447821184l67108950,83886080l-1610612736,447821184l83886166,83886080l-805306368,447821184l100663382,83886080l0,447821185l117440598,83886080l805306368,447821185l134217814,83886080l1610612736,447821185l150995030,83886080l-1879048192,447821185l167772246,83886080l-805306368,447822438l201326678,83886080l0,447822439l234881110,83886080l-1073741824,447821185l251658326,83886080l805306368,447822439l268435542,83886080l1610612736,447822439l285212758,83886080l-1879048192,447822439l352321622,83886080l-268435456,447821185l369098838,0l1610612736,447821186l402653270,-1526726656l-1879048066,447821186l419430486,-1526726656l-1073741698,447821186l553648214,-1526726656l-268435330,447821186l570425430,0l-268435456,447821203l587202646,1627389952l-1342149120,447822436l603979862,0l-536870912,447822436l620757078,520093696l1342177366,447822437l671088726,0l-2147483648,447822437l32421,54l1,0l0,0l0,0l0,465l0,1024347978l32421,1129787904l32421,1129787904l32421,1129765056l32421,-711880523l262144,268450501l1265296,23l0,-1321571408l22042,0l22042,1l0,0l0,289l0,-1321908672l22042,-1321571360l22042,-1321408352l22042,1l0,0l0,241l0,-1321908672l22042,1159666880l32421,0l0,1l0,0l0,193l0,-1321908672l22042,1159666880l32421,0l22042,1l0,0l0,145l0,-1321908672l22042,1159666880l32421,0l0,1l0,0l0,97l0,-1321908672l22042,1159666880l32421,1l0,1l0,0l0,49l0,-1321908672l22042,1159666880l32421,0l0,1l0,384l0,48l0,-794914266l22047,2l0,0l1076363264,1l0,0l0,241l0,-1321893456l22042,1159666880l32421,0l1076428800,209l0,2l1,22l22042,-1321668416l22042,-1321572576l22042,0l0,0l0,0l8,8l0,-1321572576l22042,1159666689l32421,-1321710480l22042,0l0,0l0,0l22042,0l0,12l22042,-1321889024l22042,0l0,0l0,0l0,3l0,-1321706048l22042,0l0,1l0,208l0,785l0,1228536952l32421,-1312719856l22042,-1321900752l22042,-1321911552l22042,0l0,0l0,0l0,0l0,0l0,0l0,-1321573200l22042,0l0,0l0,0l0,0l0,0l0,0l0,0l0,0l0,2l0,2l0,16l0,16l0,96l96,100l5,0l0,0l0,0l0,0l0,0l4,0l0,0l0,1l0,1l0,1l0,1l0,0l0,-1321893392l22042,0l0,-1321893280l22042,0l32421,0l0,0l0,-1321893183l22042,0l16777215,1226771848l32421,-1321910768l22042,0l-1,-1l0,0l0,0l0,-32767l-1,-32767l-1,1228566288l32421,0l0,0l0,-1329036096l22042,0l0,0l0,1228566288l32421,0l0,0l0,-1329036096l22042,0l0,0l0,0l0,0l0,1228566288l32421,0l0,0l0,-1329036096l22042,0l0,0l0,1228566288l32421,0l0,0l0,-1329036096l22042,0l0,0l0,0l0,0l0,0l0,0l22047,15724527l1,-1321408320l22042,-1329036096l22042,0l0,0l0,0l-872415232,95l0,-1329150800l22042,-1329150816l22042,-1342172144l22042,-1342172160l22042,-1321904416l22042,1228537448l32421,3l0,129l0,1227230352l32421,2l0,0l0,0l0,1227230600l32421,1227230656l32421,1227230824l32421,-1343372592l22042,-1343372624l22042,1230514744l32421,1214070875l32421,1214065728l32421,0l0,0l0,0l0,161l0,1227783792l32421,0l0,0l0,0l0,1226756208l32421,-1321762960l22042,8l0,-1321766224l22042,-1321766224l22042,-1321765712l22042,-1321762936l22042,-1321766216l22042,-1321766224l22042,-1321765712l22042,-1321762936l22042,-1312527408l22042,-1321828416l22042,-1321828416l22042,160l0,97l0,-1321939016l22042,-1343372592l22042,-1343372624l22042,1230514744l32421,-1343372720l22042,7209993l6815844,-1343746256l22042,-1343746272l22042,3145775l47,1792l0,0l0,449l0,1l207,7274595l3014765,7667827l3014766,7602291l7471201,7667758l7274606,5767214l7209033,6619252l6684786,6488161l3801189,7405626l6619253,7929970l7209033,6619252l6684786,6488161l3801189,3145792l3145772,6488122l7143535,7536686l7209077,7536686l6357108,3014770l6357092,6357108l7471220,7209057l6684787,7471205l6488110,6881388l6422640,6357103l6553714,5767214l7077955,7340137l7274594,7471201l3801188,3145792l3145772,6488122l7143535,7536686l7209077,7536686l6357108,3014770l6357092,6357108l7471220,7209057l6684787,7471205l6488110,6881388l6422640,6357103l6553714,5767214l7077955,7340137l7274594,7471201l4522084,3801208l3145792,3145772l6488122,7143535l7536686,7209077l7536686,6357108l3014770,6357092l6357108,7471220l7209057,6684787l7471205,6488110l6881388,6422640l6357103,6553714l5767214,7929939l7602291,7143525l7077955,7340137l7274594,7471201l100,0l0,0l0,465l0,1024350376l32421,1129863648l32421,1129863648l32421,1129765104l32421,16l0,32768l0,1l0,32l0,-794920138l22047,1428186469l73,0l0,97l0,-1321667376l22042,-1321899984l22042,0l0,33l0,-1321883360l22042,1159666880l32421,64l0,32l0,-795773482l22047,1157646677l32421,864l0,32l0,-795771754l22047,1159666880l32421,0l0,33l0,-1321883360l22042,1159666880l32421,928l0,32l0,-794903162l22047,1157646677l32421,0l0,1345l0,-1319821616l22042,-1321883360l22042,0l0,0l0,-1321886240l22042,1159666880l32421,64l0,32l0,-795722698l22047,1230315619l32256,96l0,32l0,-795771818l22047,1159666880l32421,0l0,33l0,-1321880672l22042,1159666880l32421,160l0,32l0,-795346249l22047,465l0,1024350408l32421,1129863648l32421,1129863648l32421,1129765104l32421,4l0,0l32768,1l0,1159666880l32421,64l0,32l0,-794904153l22047,1159659593l32421,96l0,32l0,-795778281l22047,1159666880l32421,0l0,33l0,-1321878752l22042,1159666880l32421,160l0,32l0,-798345593l22047,1159659593l32421,0l0,97l0,-1321889504l22042,-1321882976l22042,0l0,33l0,-1321889504l22042,1159666880l32421,64l0,32l0,-794904217l22047,1667852404l32256,480l0,32l0,-795778345l22047,1159666880l32421,0l0,33l0,-1319821616l22042,1159666880l32421,544l0,32l0,-794904441l22047,1667852404l32256,0l0,769l0,-1321881248l22042,-1321884896l22042,0l0,33l0,-1321878752l22042,1159666880l32421,64l0,465l0,1024350440l32421,1129863648l32421,1129863648l32421,1129765104l32421,4096l0,1l0,16l0,33l0,-1321881248l22042,1159666880l32421,160l0,32l0,-794904633l22047,1159666688l32421,0l0,577l0,-1321510080l22042,-1321882592l22042,0l0,33l0,-1321878944l22042,1159666880l32421,64l0,32l0,-794906009l22047,1159666880l32421,96l0,32l0,-795778729l22047,1159666880l32421,0l0,33l0,-1321568736l22042,1159666880l32421,160l0,32l0,-795772297l22047,1159666880l32421,0l0,385l0,-1321879904l22042,-1321881824l22042,0l0,33l0,-1321887968l22042,1159666880l32421,64l0,32l0,-798345689l22047,1633230964l543778120,96l0,32l0,-795779049l22047,1159666880l32421,0l0,33l0,-1321884512l22042,465l0,1024350472l32421,1129787904l32421,1129787904l32421,1129765056l32421,44040192l0,-2146959360l1074266112,1l0,-1321880480l22042,0l0,33l0,-1312726560l22042,1159666880l32421,64l0,32l0,-794906393l22047,1749688436l1214738021,96l0,32l0,-795777065l22047,1159666880l32421,0l0,33l0,-1321732448l22042,1159666880l32421,160l0,32l0,-794908857l22047,1749688436l1214738021,1632l0,32l0,-794912665l22047,0l0,1664l0,48l0,-794912713l22047,3l32421,-1321569120l22042,0l0,8l0,1025l0,-1321198624l22042,1159666880l32421,0l0,0l0,0l0,977l0,-1321198624l22042,1159666880l32421,32l0,48l0,-795777209l22047,3l32421,-1321568912l22042,0l0,-795770505l22047,897l0,-1321198624l22042,465l0,1024350472l32421,1129787904l32421,1129787904l32421,1129765056l32421,44040192l0,-2146959360l1074266112,1l0,817l0,-1321198624l22042,1159666880l32421,32l0,48l0,-795777497l22047,3l32421,-1321568752l22042,0l0,0l0,737l0,-1321908368l22042,-1321568928l22042,0l0,705l0,-1321567840l22042,-1321653120l22042,0l0,33l0,-1321667600l22042,1159666880l32421,64l0,32l0,-795611161l22047,0l1079361536,96l0,225l0,-1321409104l22042,1159666880l32421,-1321568656l22042,193l0,-1321665440l22042,-1321337824l22042,160l0,161l0,-1321665440l22042,1159666880l32421,-1321568592l22042,129l0,-1321890336l22042,-1321651920l22042,0l0,97l0,-1321890336l22042,1159666880l32421,-1321568528l22042,65l0,-1321407664l22042,-1321739920l22042,96l0,161l0,1l63,7274595l3014765,7667827l3014766,7602291l7471201,6488110" fillcolor="#e5b8b7" stroked="f" o:allowincell="f" style="position:absolute;margin-left:70.6pt;margin-top:592.15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0" simplePos="0" locked="0" layoutInCell="0" allowOverlap="1" relativeHeight="14">
                <wp:simplePos x="0" y="0"/>
                <wp:positionH relativeFrom="page">
                  <wp:posOffset>896620</wp:posOffset>
                </wp:positionH>
                <wp:positionV relativeFrom="page">
                  <wp:posOffset>7724775</wp:posOffset>
                </wp:positionV>
                <wp:extent cx="5981065" cy="204470"/>
                <wp:effectExtent l="5107940" t="0" r="0" b="0"/>
                <wp:wrapNone/>
                <wp:docPr id="10" name="WS_polygon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204480"/>
                        </a:xfrm>
                        <a:prstGeom prst="pie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92" coordsize="21600,21600" path="l0,1608l0,1608l-18441,1608l-18441,1608l-18441,0l-18441,0l0,0l0,0l0,1608l6619248,0l3211264,0l-1132462080,1444589912l6815744,1444590245l747634688,1444589882l-783679488,19963l3145728,0l17891328,0l1797259264,1444589888l1407188992,1444589788l327680,327680l131072,327680l0,0l0,0l0,0l0,65536l17039360,0l17039360,0l-65536,0l708313088,2124761432l708313088,2124761432l708313088,2124761432l708313088,2124761432l67108864,0l0,0l0,0l524288,0l708313088,2124761432l708313088,2124761432l708313088,2124761432l708313088,2124761432l67108864,0l0,0l0,0l524288,0l2097152,0l-65536,65535l1221984256,0l0,0l131072,0l0,0l16842752,0l0,0l0,0l28377088,5046272l0,0l28377088,4980736l-1409220608,-2085371072l27669,268435456l16507,0l28377088,5111808l0,0l28377088,5701632l-1409220608,-2085371072l27669,268435456l16523,0l45350912,5177344l0,0l45350912,4718592l-1409220608,-2085371072l27669,1476395008l16536,0l79495168,5242880l0,0l79495168,5242880l-1409220608,-2085371072l27669,-1509949440l16549,0l39780352,5308416l0,0l39780352,5636096l-1409220608,-2085371072l27669,0l12648448,0l1787822080,1444590232l-1063256064,1444589966l5046272,327680l0,0l223346688,2124761375l-2141192192,1444590244l15204352,0l3670016,0l1835008,0l720896,0l18874368,0l0,0l-720896,-1l65535,0l65536,0l0,1610612736l16360,1610612736l-2068824088,1444589861l0,131072l589824,0l1313275904,-822722007l-2123356458,1444590244l1313275904,-822722007l3221206,0l-1948254208,1444590244l-1941962752,1444590244l-1941962752,1444590244l549453824,1444590140l1073872896,0l7405568,0l-1938292736,1444926223l-1692205056,-28851598l5140855,6225988l4259906,4522067l4456543,5374025l7536687,6357096l6619250,6684719l7077993,6619252l3080306,7143542l2949228,6815859l7340129,2949221l7929972,6619248l115,1444590244l4259840,0l65536,1245184l2097152,2883630l3801147,6291501l4128807,6225953l2228285,8192123l2687016,6094939l0,100l2162750,0l1298137088,1444590231l0,0l2097152,0l2162688,0l1404043264,1444590256l0,0l1146617856,1444590244l17891328,0l1797259264,1444589888l1407188992,1444589788l327680,327680l131072,327680l0,0l0,0l0,0l0,65536l17039360,0l17039360,0l-65536,0l708313088,2124761432l708313088,2124761432l708313088,2124761432l708313088,2124761432l67108864,0l0,0l0,0l524288,0l708313088,2124761432l708313088,2124761432l708313088,2124761432l708313088,2124761432l67108864,0l0,0l0,0l524288,0l2097152,0l-65536,65535l1221984256,0l0,0l131072,0l0,0l13697024,0l-2010120192,2124756748l65536,65536l-65536,-1l32751,0l-65520,-1l32751,0l-65520,-1l32751,0l-65520,-1l32751,0l-504365040,1444590018l-1409220608,-2085371072l-190813163,1444590019l65536,0l-797966336,2124761374l1583349760,1444590244l524288,0l-1906311168,1444590244l-1906311168,1444590244l-1872756736,1444590244l1584922624,1444590244l-1906311168,1444590244l-1906311168,1444590244l-1872756736,1444590244l1584922624,1444590244l7405568,0l0,0l0,0l28377088,5439488l0,0l28377088,4980736l-1409220608,-2085371072l27669,268435456l16507,0l51118080,5505024l0,0l51118080,5308416l-1409220608,-2085371072l2124821,0l13697024,0l-2123366400,1444590244l-1689255936,1444590244l-1063256064,1444589966l5439488,131072l0,0l223346688,2124761375l-2045771776,1444590244l15204352,0l3670016,0l1835008,0l720896,0l18874368,0l0,0l-720896,-1l65535,0l-1828651008,0l0,1610612736l16360,1610612736l-2068824088,1444589861l0,131072l589824,0l-1558642688,1432698300l-1998532686,1444590244l0,0l0,0l12648448,0l1512046592,1444590206l-1063256064,1444589966l5439488,131072l0,0l223346688,2124761375l-2045771776,1444590244l15204352,0l3670016,0l1835008,0l720896,0l18874368,0l0,0l-720896,-1l65535,0l65536,0l0,1610612736l16360,1610612736l-2068824088,1444589861l0,131072l589824,0l-1558642688,1432698300l-1940861006,1444590244l-1558642688,1432698300l3264434,0l-1709178880,1444590244l-1699741696,1444590244l-1699741696,1444590244l549453824,1444590140l1073872896,0l5308416,0l-923795456,2124761371l0,5963776l0,0l0,0l0,0l0,0l0,0l6553600,6553700l0,0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4756752l0,0l20447232,0l0,0l0,0l13697024,0l0,0l-2147352576,0l0,0l0,0l0,0l20447232,0l13762560,0l131072,65534l708313088,2124761432l105775104,0l-1547173888,7l689504256,0l20447232,0l0,0l109182976,0l0,0l-1984954368,1444590243l-1984430080,1444590243l-1984430080,1444590243l0,0l0,0l0,0l-2066743296,1444590244l524288,0l-1830813696,1444590244l-1830813696,1444590244l-1797259264,1444590244l-2065170432,1444590244l-1830813696,1444590244l-1830813696,1444590244l-1797259264,1444590244l-2065170432,1444590244l-1848639488,1444590244l65536,0l0,0l0,0l0,16256l0,0l0,0l1137704960,1444590244l524288,0l-1796210688,1444590244l-1796210688,1444590244l-1762656256,1444590244l1139277824,1444590244l-1796210688,1444590244l-1796210688,1444590244l-1762656256,1444590244l1139277824,1444590244l1315962880,1444590221l524288,0l-1761607680,1444590244l-1761607680,1444590244l-1728053248,1444590244l1317535744,1444590221l-1761607680,1444590244l-1761607680,1444590244l-1728053248,1444590244l1317535744,1444590221l0,0l0,0l0,0l0,0l0,0l0,0l0,0l0,0l0,0l-65536,32767l0,0l4194304,0l34668544,0l-1095172096,1444926223l0,0l0,0l0,0l0,0l0,0l0,0l0,0l0,0l0,0l0,0l0,0l0,0l0,0l0,0l0,0l0,0l0,0l0,0l0,0l0,0l0,0l0,0l0,0l0,0l0,0l0,0l0,0l0,0l0,0l0,0l0,0l0,0l0,0l0,0l0,0l0,0l0,0l0,0l0,0l0,0l0,0l0,0l0,0l0,0l0,0l0,0l0,0l0,0l0,0l0,0l0,0l0,0l0,0l0,0l0,0l0,0l0,0l0,0l0,0l0,0l0,0l0,0l0,0l0,0l34668544,0l-1119289344,1444926223l0,0l0,0l0,0l0,0l0,0l0,0l0,0l0,0l0,0l0,0l0,0l0,0l0,0l0,0l0,0l0,0l0,0l0,0l0,0l0,0l0,0l0,0l0,0l0,0l0,0l0,0l0,0l0,0l0,0l0,0l0,0l0,0l0,0l0,0l0,0l0,0l0,0l0,0l0,0l0,0l0,0l0,0l0,0l0,0l0,0l0,0l0,0l0,0l0,0l0,0l0,0l0,0l0,0l0,0l0,0l0,0l0,0l0,0l0,0l0,0l0,0l0,0l0,0l0,0l34668544,0l709427200,352683l0,0l0,0l0,0l0,0l0,0l0,0l0,0l0,0l0,0l0,0l0,0l0,0l0,0l0,0l0,0l0,0l0,0l0,0l0,0l0,0l0,0l0,0l0,0l0,0l0,0l0,0l0,0l0,0l0,0l0,0l0,0l0,0l0,0l0,0l0,0l0,0l0,0l0,0l0,0l0,0l0,0l0,0l0,0l0,0l0,0l0,0l0,0l0,0l0,0l0,0l0,0l0,0l0,0l0,0l0,0l0,0l0,0l0,0l0,0l0,0l0,0l0,0l0,0l0,0l17891328,0l1797259264,1444589888l1407188992,1444589788l327680,327680l131072,327680l0,0l0,0l0,0l0,65536l17039360,0l17039360,0l-65536,0l708313088,2124761432l708313088,2124761432l708313088,2124761432l708313088,2124761432l67108864,0l0,0l0,0l524288,0l708313088,2124761432l708313088,2124761432l708313088,2124761432l708313088,2124761432l67108864,0l0,0l0,0l524288,0l2097152,0l-65536,65535l1221984256,0l0,0l131072,0l0,0l10551296,0l0,0l0,0l28377088,0l0,0l28377088,5701632l-1409220608,-2085371072l27669,268435456l16507,0l51118080,65536l0,0l51118080,4915200l-1409220608,-2085371072l27669,-201326592l16530,0l45350912,131072l0,0l45350912,4718592l-1409220608,-2085371072l27669,10485760l3211264,0l-837812224,1444590244l-576716800,1444590244l-576716800,1444590244l549453824,1444590140l1073872896,0l2162688,0l0,0l0,0l39256064,0l2162688,0l0,2883584l1638400,0l0,0l2162688,0l65536,1442906112l0,0l-2026897408,1444590237l13697024,0l-1940914176,1444590244l-575668224,1444590244l-82837504,1444589966l0,196608l0,0l223346688,2124761375l-1979711488,1444590244l15204352,0l3670016,0l1835008,0l720896,0l18874368,0l0,0l-720896,-1l65535,0l65536,0l0,1610612736l16360,1610612736l-2068824088,1444589861l0,131072l589824,0l803209216,1700036699l-1914674774,1444590244l0,0l0,0l12648448,0l591396864,1444590202l-82837504,1444589966l0,196608l0,0l223346688,2124761375l-1979711488,1444590244l15204352,0l3670016,0l1835008,0l720896,0l18874368,0l0,0l-720896,-1l65535,0l65536,0l0,1610612736l16360,1610612736l-2068824088,1444589861l0,131072l589824,0l803209216,1700036699l-1689230934,1444590244l803209216,1700036699l4284842,0l196608,983040l5505024,7143529l7536741,5111840l7798885,5373984l7143535,7209057l-1761542144,1444590288l0,0l17891328,0l1797259264,1444589888l1407188992,1444589788l327680,327680l131072,327680l0,0l0,0l0,0l0,65536l17039360,0l17039360,0l-65536,0l708313088,2124761432l708313088,2124761432l708313088,2124761432l708313088,2124761432l67108864,0l0,0l0,0l524288,0l708313088,2124761432l708313088,2124761432l708313088,2124761432l708313088,2124761432l67108864,0l0,0l0,0l524288,0l2097152,0l-65536,65535l1221984256,0l0,0l131072,0l0,0l17891328,0l1797259264,1444589888l1407188992,1444589788l327680,327680l131072,327680l0,0l0,0l0,0l0,65536l17039360,0l17039360,0l-65536,0l708313088,2124761432l708313088,2124761432l708313088,2124761432l708313088,2124761432l67108864,0l0,0l0,0l524288,0l708313088,2124761432l708313088,2124761432l708313088,2124761432l708313088,2124761432l67108864,0l0,0l0,0l524288,0l2097152,0l-65536,65535l1221984256,0l0,0l131072,0l0,0l13697024,0l-2010120192,2124756748l65536,65536l-65536,-1l32751,0l-65520,-1l32751,0l-65520,-1l32751,0l-65520,-1l32751,0l-504365040,1444590018l-100597760,2126908961l-190840832,1444590019l65536,0l-797966336,2124761374l-1436549120,1444590244l524288,0l-1189085184,1444590244l-1189085184,1444590244l-1155530752,1444590244l-1434976256,1444590244l-1189085184,1444590244l-1189085184,1444590244l-1155530752,1444590244l-1434976256,1444590244l3211264,0l-1620049920,1444590216l-1146093568,1444589966l377487360,1444590035l-1211105280,-2026256458l20936,268435456l13713578,0l-575668224,1444590244l-940572672,1444590244l-1146093568,1444589966l0,327680l0,0l223346688,2124761375l-1658847232,1444590244l15204352,0l3670016,0l1835008,0l720896,0l18874368,0l0,0l-720896,-1l65535,0l65536,0l0,1610612736l16360,1610612736l-2068824088,1444589861l0,131072l589824,4915200l586481664,-681824781l-1003441773,1444590244l0,0l51118080,589824l4259840,0l65536,983040l5373952,6750313l7602280,7209025l7077991,6553701l7864385,7536741l12779520,0l0,0l3211264,0l65536,720896l5373952,6750313l7602280,7274562l6553714,7471205l18874368,0l3211264,0l65536,720896l5373952,6750313l7602280,6357069l6750322,7209065l3145728,0l7405568,0l0,0l0,0l34013184,262144l0,0l34013184,2883584l-1409220608,-2085371072l27669,939524096l16512,0l51118080,327680l0,0l51118080,5308416l-1409220608,-2085371072l27669,813694976l5324994,0l-1474297856,2124756748l3538944,0l13762560,0l0,0l65536,-1233125376l10371267,0l0,0l121634816,0l704249910,10800l4259841,0l0,0l0,0l0,0l0,0l0,0l0,0l16711680,13762815l4259842,0l65536,1245184l2097152,2883630l3801147,6291501l4128807,6225953l2228285,8192123l2687016,6094939l0,100l4259840,0l65536,1245184l2097152,2883630l3801147,6291501l4128807,6225953l2228285,8192123l2687016,6094939l0,100l3211264,0l-1394606080,1444590244l-160956416,1444590228l-722468864,1444589881l670629888,28391l-148897792,1444590228l35717120,0l0,0l0,0l37814272,262144l0,0l37814272,2883584l-1409220608,-2085371072l27669,134217728l16514,0l54001664,327680l0,0l54001664,4653056l-1409220608,-2085371072l27669,-469762048l16533,0l43122688,393216l0,0l43122688,4718592l-1409220608,-2085371072l27669,369098752l16544,0l54001664,458752l0,0l54001664,5308416l-1409220608,-2085371072l27669,-2046820352l16550,0l32374784,524288l0,0l32374784,5701632l-1409220608,-2085371072l27669,1644167168l16554,0l27000832,589824l0,0l27000832,4980736l-1409220608,-2085371072l27669,-1711276032l16557,0l32374784,655360l0,0l32374784,4784128l-1409220608,-2085371072l27669,-1157627904l16560,0l48562176,720896l0,0l48562176,6029312l-1409220608,-2085371072l27669,-1610612736l16563,0l27000832,786432l0,0l27000832,4980736l-1409220608,-2085371072l27669,1006632960l16565,0l54001664,851968l0,0l54001664,5308416l-1409220608,-2085371072l27669,1946157056l16568,0l48562176,917504l0,0l48562176,4849664l-1409220608,-2085371072l27669,872415232l5325011,0l-1814036480,2124756748l19791872,0l17432576,0l-156237824,1444590243l196608,0l14026240,0l0,0l-2147483648,0l655360,4980736l3211264,0l-566231040,2124760696l-1347420160,1444590257l1367343104,1444590231l1367867392,1444590231l1367867392,1444590231l3211264,0l0,0l0,0l0,0l16711680,0l0,0l7405568,0l-763756544,1444925586l-1692205056,-28851598l4485495,4325471l5439553,6225989l4784196,82l7798881,7209065l3014759,7274576l7209065,5439604l7405669,6619253l6488174,5439589l7405669,6619253l6488174,101l0,2124760351l2162688,0l65536,327680l4587520,6357100l7536743,0l10551296,0l0,0l0,0l28377088,0l0,0l28377088,5701632l-83820544,2126908961l0,268435456l16507,0l51118080,65536l0,0l51118080,4915200l-83820544,2126908961l0,-201326592l16530,0l45350912,131072l0,0l45350912,4718592l-83820544,2126908961l0,180355072l5325017,0l1336541184,1444926216l0,0l8323072,0l-746586112,1444590169l0,0l0,0l0,0l6553600,6553700l720,6422528l6357008,0l65536,2424832l5963776,5963869l6488157,7143535l7536686,7209077l7536686,6357108l3014770,7471204l7798881,7209065l3014759,7274576l7929964,7274599l4587630,6357100l7536743,2124742656l6356992,0l131072,65536l1310720,2124742656l-1481637888,1444590244l-1475346432,1444590244l0,0l0,0l-1392443392,570020l524288,1444544512l-1475346432,1444590244l-1493172224,1444590244l-1385168896,1444590244l3211264,0l-897581056,1444590244l-1499463680,1444590244l0,0l-2147483648,0l3145728,0l29425664,0l0,0l0,0l62455808,0l0,0l62455808,2621440l-83820544,2126908961l0,-939524096l16525,0l51118080,65536l0,0l51118080,5308416l-83820544,2126908961l0,335544320l16539,0l51118080,131072l0,0l51118080,4849664l-83820544,2126908961l0,-1577058304l16547,0l28377088,196608l0,0l28377088,4980736l-83820544,2126908961l0,67108864l16551,0l51118080,262144l0,0l51118080,5308416l-83820544,2126908961l0,469762048l16557,0l45350912,327680l0,0l45350912,4718592l-83820544,2126908961l0,1107296256l16561,0l45350912,393216l0,0l45350912,4718592l-83820544,2126908961l0,-167772160l16563,0l28377088,458752l0,0l28377088,5570560l67108990,1l0,0l0,1056964608l-1023410176,0l0,0l-2097152000,0l5888,-2147483648l1094771334,1l-805306368,447915180l-1073741738,-1522196708l536871038,1l0,0l33554432,1073741824l-398400841,0l0,0l0,128l0,1275068416l-251658240,0l-805306368,447915180l-1073741738,-1522196708l67108990,1l0,0l16777216,1358954496l-1023410176,0l0,0l-2130706432,192l40960,1124073473l-1593835520,0l-805306368,447915180l-1073741738,-1522196708l67108990,1l0,0l0,1140850688l-1023410176,0l0,0l-2097152000,0l5376,-1073741824l1363207093,0l-805306368,447915180l-1073741738,-1522196708l536871038,1l0,0l50331648,1073741824l-398400489,0l0,0l0,128l-536870912,1l1358954496,0l-1610612736,447915235l-2147483562,1l1023410176,6l-1308622848,443l-167772160,38l1811939328,59l-1157627904,50l16777216,0l-2130706688,1l822083584,0l-805306368,447915210l-1207959466,447915175l268435542,447915176l1560281174,-12737l-1325400065,447854783l1627390038,0l16777216,587202560l1526726656,1660968192l1828744960,1929391616l1845523712,1929391616l1627419648,771781120l1912628224,1996513536l1845520640,771778304l1862291456,2030070784l1862297344,1174433280l1627417600,1929406208l1778384896,533925762l1627390038,0l67108864,16777216l335544320,0l268435456,447915181l1879048278,447915181l86,0l0,0l16777216,138747676l134217728,436207616l1879048278,447915181l86,128l-805306368,447911659l-251658154,1l0,0l0,0l201326592,251658243l0,0l201326592,1409286147l16777216,-1279049556l7083395,0l4229216,0l201326592,268435459l0,0l201326592,1476395011l16777216,-1279049556l7083395,0l4233312,0l-1275068416,285212674l0,0l-1275068416,1140850690l16777216,-1279049556l7083395,0l4235672,0l201326592,301989891l0,0l201326592,1358954499l16777216,-1279049556l7083395,0l4237232,0l-1325400064,318767105l0,0l-1325400064,1459617793l16777216,-1279049556l7083395,0l4238098,0l-1325400064,335544321l0,0l-1325400064,1275068417l16777216,-1279049556l7083395,0l4238964,0l-1325400064,352321537l0,0l-1325400064,1459617793l16777216,-1279049556l7083395,0l4239595,0l-1325400064,369098753l0,0l-1325400064,1275068417l16777216,-1279049556l7083395,0l4240028,0l-1275068416,385875970l0,0l-1275068416,1207959554l16777216,-1279049556l7083395,0l4240720,0l1593835520,402653186l0,0l1593835520,1442840578l16777216,-1279049556l7083395,0l1895825408,4l469762048,-1522748815l1879048318,-1522313434l1879048318,-1522313434l-1610612610,-1522313512l126,176l0,3670082l67117056,0l1275068416,-1522748815l1879048318,-1522313434l1879048318,-1522313434l-1610612610,-1522313512l126,176l0,3670082l67117056,0l2080374784,-1522748815l1879048318,-1522313434l1879048318,-1522313434l-1610612610,-1522313512l126,176l0,3670082l67117056,0l-1409286144,-1522748815l1879048318,-1522313434l1879048318,-1522313434l-1610612610,-1522313512l126,176l0,3670082l67117056,0l-603979776,-1522748815l1879048318,-1522313434l1879048318,-1522313434l-1610612610,-1522313512l126,176l0,3670082l67117056,0l201326592,-1522748814l1879048318,-1522313434l1879048318,-1522313434l-1610612610,-1522313512l126,176l0,3670082l67117056,0l1006632960,-1522748814l1879048318,-1522313434l1879048318,-1522313434l-1610612610,-1522313512l126,176l0,3670082l67117056,0l1811939328,-1522748814l1879048318,-1522313434l1879048318,-1522313434l-1610612610,-1522313512l126,176l0,3670082l67117056,0l-1677721600,-1522748814l1879048318,-1522313434l1879048318,-1522313434l-1610612610,-1522313512l126,176l0,3670082l67117056,0l-872415232,-1522748814l1879048318,-1522313434l1879048318,-1522313434l-1610612610,-1522313512l126,176l0,3670082l67117056,0l-67108864,-1522748814l1879048318,-1522313434l1879048318,-1522313434l-1610612610,-1522313512l126,176l0,3670082l67117056,0l738197504,-1522748813l1879048318,-1522313434l1879048318,-1522313434l-1610612610,-1522313512l126,176l0,3670082l67117056,0l1543503872,-1522748813l1879048318,-1522313434l1879048318,-1522313434l-1610612610,-1522313512l126,176l0,3670082l67117056,0l-1073741824,-1522196708l126,0l0,0l0,0l-1023410176,0l0,0l-2097152000,0l6656,0l-1325400064,4l-805306368,447915191l-1073741738,-1522196708l126,0l0,0l33554432,0l-402653184,0l0,0l0,128l0,0l1627389952,4l-805306368,447915191l-1073741738,-1522196708l126,0l0,0l16777216,0l-1023410176,0l0,0l-2130706432,192l1342218240,0l1342177280,0l-1694498816,533925784l989855830,0l67108864,1l0,0l16777216,0l-1023410176,0l0,0l-2130706432,192l40960,0l-1056964608,3l-805306368,447915191l-1073741738,-1522196708l67108990,1l0,0l0,0l-1023410176,0l0,0l-2097152000,0l6144,0l1895825408,3l-805306368,447915191l-788529066,1l-402653184,-1522748813l-536870786,-1522313214l-536870786,-1522313214l268435582,-1522313512l1056964734,0l-460800,-16777477l268369855,0l553648128,3l-805306368,447915191l-1073741738,-1522196708l67108990,1l0,0l0,0l-1023410176,0l0,0l-2097152000,0l1342182144,0l1342177280,0l1526726656,533925790l989855830,0l67108864,1l0,0l16777216,0l-1023410176,0l0,0l-2130706432,192l40960,0l-2130706432,2l-805306368,447915191l-1073741738,-1522196708l67108990,1l0,0l0,0l-1023410176,0l0,0l-2097152000,0l6656,0l822083584,2l-805306368,447915191l-1073741738,-1522196708l536871038,1l0,0l50331648,0l-402653184,0l0,0l0,128l0,0l-520093696,1l-805306368,447915191l-1073741738,-1522196708l67108990,1l0,0l16777216,0l-1023410176,0l0,0l-2130706432,192l40960,0l1627389952,1l1476395008,-1521935758l126,0l0,0l0,0l0,0l0,0l0,0l-1610612736,447911749l1342177366,447915210l86,0l0,0l0,0l0,0l0,0l0,0l0,0l0,0l0,0l0,0l0,0l0,0l0,0l0,0l0,0l0,0l0,0l0,0l0,0l0,0l0,0l0,0l-268435456,-1523168064l-2147483522,447809111l86,0l0,0l0,0l0,0l0,0l0,0l0,150994944l16777216,0l-2147483648,447830330l86,0l822083584,0l0,0l0,0l16777216,0l0,0l0,0l1358954496,0l-83886080,533925730l86,0l67108864,1l-1610612736,447915197l16777302,0l-1023410176,0l0,0l-2130706432,192l40960,0l285212672,1l536870912,447823979l-536870826,447798355l83886166,83886080l33554432,83886080l0,0l0,0l0,0l0,16777216l67108864,1l67108864,1l-16777216,447915263l939524182,-1521919958l939524222,-1521919958l939524222,-1521919958l939524222,-1521919958l126,4l0,0l0,0l134217728,0l939524096,-1521919958l939524222,-1521919958l939524222,-1521919958l939524222,-1521919958l126,4l0,0l0,0l134217728,0l536870912,128l-16777216,16777215l-704643072,72l0,0l33554432,0l536870912,1l822083584,0l805306368,447912480l1073741910,447914668l1073741910,447857069l1073741910,447927163l805306454,447927163l285212758,2l-1073741824,-1522196708l-1073741698,-1522196708l126,0l0,0l0,0l0,0l0,0l0,0l0,0l0,0l0,0l0,0l0,0l0,0l0,0l0,0l0,0l0,0l0,0l0,0l0,0l0,0l0,0l0,0l0,0l0,0l0,0l0,0l0,0l0,0l0,0l0,0l0,0l0,0l0,0l0,0l0,0l0,0l0,0l0,0l0,0l0,0l0,0l0,0l0,0l0,0l0,0l0,0l0,0l0,0l0,0l0,0l0,0l0,0l0,0l0,0l0,0l0,0l0,0l0,0l0,0l0,0l0,0l0,0l0,0l1895825408,2l1610612736,-1523118027l-83885954,24l939524096,1l-2147483648,447915173l1090519126,0l-385875968,0l0,0l33554432,128l0,0l0,0l0,0l939524096,1l167772160,1l0,16776705l939524096,-1521919958l1308622974,6l-939524096,1955l419430400,41l939524096,1l0,0l-1744830464,36l0,0l-1610612736,447906388l-1476394922,447906388l-1476394922,447906388l-1342177194,447907412l-1207959466,447907412l-1207959466,447907412l-1879048106,447915191l134217814,0l-1610612736,447915197l-1610612650,447915197l-1610612650,447915199l-1476394922,447915191l-1610612650,447915197l-1610612650,447915197l-1610612650,447915199l-1476394922,447915191l-1879048106,447915196l16777302,0l0,0l0,0l0,4161536l0,0l0,0l-1342177280,447915080l134217814,0l-1342177280,447915199l-1342177194,447915199l-1342177194,447915201l-939524010,447915080l-1342177194,447915199l-1342177194,447915199l-1342177194,447915201l-939524010,447915080l-536870826,447909376l134217814,0l-1073741824,447915201l-1073741738,447915201l-1073741738,447915203l-134217642,447909376l-1073741738,447915201l-1073741738,447915201l-1073741738,447915203l-134217642,447909376l86,0l0,0l0,0l0,0l0,0l0,0l0,0l0,4001l0,1159666880l32421,1159666880l32421,0l0,0l0,433l87,237107713l32454,0l1081806848,0l0,780l1,0l0,780l75,237107713l32454,0l1083372544,0l0,692l2,0l0,692l72,237107713l32454,0l1084081152,0l0,390l3,0l0,390l1048674,237107713l32454,0l1084354048,0l0,1041l4,0l0,1041l37,237107713l32454,0l1084887040,0l0,433l5,0l0,433l76,237107713l32454,0l1085108736,0l0,433l6,529l0,-753931381l22047,0l0,0l0,0l0,433l7,0l0,433l79,237107713l32454,0l1085414144,0l0,390l8,0l0,390l1048674,237107713l32454,0l1085513984,0l0,780l9,0l0,780l82,237107713l32454,0l1085713664,0l0,519l10,0l0,519l73,237107713l32454,0l1085846528,0l0,390l11,0l0,390l1048674,237107713l32454,0l1085946368,0l0,1127l12,0l0,1127l52,237107713l32454,0l1086234880,0l0,780l13,0l0,780l88,237107713l32454,0l1086379648,0l0,692l14,0l0,692l68,237107713l32454,0l1086468224,0l0,780l15,0l0,780l81,237107713l32454,0l1086568064,0l0,433l16,0l0,433l87,237107713l32454,0l1086623488,0l0,433l17,529l0,1638607436l5,0l0,0l0,0l0,433l18,0l0,433l87,237107713l32454,0l1086734336,0l0,433l19,0l0,433l76,237107713l32454,0l1086789760,0l0,692l20,0l0,692l72,237107713l32454,0l1086878336,0l0,607l21,0l0,607l86,237107713l32454,0l1086956032,0l0,390l22,0l0,390l15,237107713l32454,0l1087005952,0l0,390l23,0l0,390l1048674,237107713l32454,0l1087055872,0l0,433l24,0l0,433l87,237107713l32454,0l1087111296,0l0,780l25,0l0,780l75,237107713l32454,0l1087211136,0l0,692l26,0l0,692l72,237107713l32454,0l1087299712,0l0,390l27,0l0,390l1048674,237107713l32454,0l1087349632,0l0,780l28,49l0,1225487896l32421,1l1,-1299411856l22042,-1299411844l22042,-1299411844l22042,49l0,-1297871664l22042,-1297798480l22042,-1316335216l22042,-1297811792l22042,-1297811808l22042,49l0,-1297911360l22042,-1297911120l22042,-1297911120l22042,-1304682304l22042,16386l31,193l0,-1299890928l22042,-1316045904l22042,0l5,0l0,1226771792l32421,-1297834720l22042,232l0,56l0,28l0,11l0,288l0,0l0,-11l-1,0l0,-1305442559l22042,0l1072193536,0l1072193536,-1322941264l22042,0l2,9l111,770908917l-1315711140,-1297833920l22042,770908917l-1315711140,49l0,-1297805520l22042,-1297801440l22042,-1297801440l22042,-1304682304l22042,16386l0,33l0,0l57,25l0,599l0,33l0,0l88,25l0,-1297786096l22042,65l0,923575832l32421,-1297878096l22042,-1305809152l22042,329l7274578,-1322313952l22042,-1297800736l22042,0l1087813376,273l0,-1321178336l22042,-1327737888l22042,5l5,2l5,0l0,0l0,0l0,0l1,260l0,260l0,65535l1087888256,1230514744l32421,1230514744l32421,1230514744l32421,1230514744l32421,237044736l32454,0l0,0l0,776l42,1230514744l32421,1230514744l32421,1230514744l32421,1230514744l32421,1024l0,0l0,0l0,680l72,237107744l0,-1l47040,18646l0,0l0,2l0,390l1048674,273l0,-1321178336l22042,-1327737888l22042,5l5,2l5,0l0,0l0,0l0,0l1,260l0,260l0,65535l82,1230514744l32421,1230514744l32421,1230514744l32421,1230514744l32421,1024l0,0l0,0l0,8l1088179264,1230514744l32421,1230514744l32421,1230514744l32421,1230514744l32421,237044736l32454,0l0,0l0,520l49,32l0,-1l84,18646l32454,0l0,2l0,692l50,209l0,-1297833920l22042,-1297811664l22042,-1316045904l22042,0l85,0l0,1226771792l32421,-1297824032l22042,232l0,56l0,28l0,11l0,288l0,0l0,-11l-1,0l0,-1297809663l22042,0l1072193536,0l1072193536,-1322941264l22042,0l2,9l0,622442826l-804844522,-1297824480l22042,0l0,0l0,193l0,-1300522960l22042,-1316045904l22042,0l85,0l0,1226771792l32421,-1297824032l22042,232l0,56l0,28l0,11l0,288l0,0l0,-11l-1,0l0,513l57,0l1072193536,0l1072193536,-1322941264l22042,0l2,9l0,622442826l-804844522,-1297823760l22042,622442826l-804844522,49l0,-1296238128l22042,-1316021664l22042,-1297871664l22042,385750961l-1640529919,433l87,81l0,-753949604l22047,0l0,32l0,-1294888832l22042,-753932324l22047,7929929l7471201,0l0,32768l0,80l0,81l0,-752493604l22047,0l0,288l0,-1297799584l22042,4l62,232l0,0l0,32768l-65536,0l1088565248,49l0,1182326336l32421,-1297828352l22042,-1298695312l22042,-1298695304l22042,-1298695304l22042,49l0,1l11,7274563l7471215,6881380l6357102,6619252l115,48l0,33l0,1638607436l5,-1032676573l1903689287,1208287232l-1208549376,49l0,-1297822704l22042,-1298732504l22042,-1298732080l22042,1328088657l0,-1297823072l22042,33l0,2781l187,1421l0,1208287232l0,33l0,-1297067088l22042,0l0,32l0,81l0,-750971028l22047,0l0,288l0,-1297812368l22042,0l1088665024,232l0,0l0,131l-65536,0l75,33l0,-1297960912l22042,0l0,0l32421,49l0,-1l22016,1230514744l32421,-1l-1,-1l-1,0l1,49l0,0l0,0l0,1l0,0l0,0l0,49l0,-1298707040l22042,-1298708104l22042,-1298707232l22042,-780956288l-1,-1313325632l22042,33l0,1l4,1280070990l22016,0l0,33l0,1l4,1280070990l0,32l0,257l0,0l0,0l0,692l0,0l0,692l70,237107969l32454,0l1082499072,0l0,692l1,0l0,692l68,237107969l32454,0l1083547648,0l0,519l2,0l0,519l85,237107969l32454,0l1084079104,0l0,519l3,0l0,519l85,237107969l32454,0l1084419072,0l0,780l4,0l0,780l92,237107969l32454,0l1088888128,81l0,-1298680784l22042,896l0,1033l0,226572l0,11102l0,14976l0,5475l0,1l10485760,896l0,65l0,1l0,0l0,1009283388l32421,54l1,0l0,0l0,0l0,4001l0,0l0,0l0,433l0,0l0,433l87,237107713l32454,0l1081806848,0l0,780l1,0l0,780l75,237107713l32454,0l1083372544,0l0,692l2,0l0,692l72,237107713l32454,0l1084081152,0l0,390l3,0l0,390l1048674,237107713l32454,0l1084354048,0l0,1041l4,0l0,1041l37,237107713l32454,0l1084887040,0l0,433l5,0l0,433l76,237107713l32454,0l1085108736,0l0,433l6,0l0,433l79,237107713l32454,0l1085303296,0l0,433l7,0l0,433l79,237107713l32454,0l1085414144,0l0,390l8,0l0,390l1048674,237107713l32454,0l1085513984,0l0,780l9,0l0,780l82,237107713l32454,0l1085713664,0l0,519l10,0l0,519l73,237107713l32454,0l1085846528,0l0,390l11,0l0,390l1048674,237107713l32454,0l1085946368,0l0,1127l12,0l0,1127l52,237107713l32454,0" fillcolor="#e5b8b7" stroked="f" o:allowincell="f" style="position:absolute;margin-left:70.6pt;margin-top:608.25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0" simplePos="0" locked="0" layoutInCell="0" allowOverlap="1" relativeHeight="15">
                <wp:simplePos x="0" y="0"/>
                <wp:positionH relativeFrom="page">
                  <wp:posOffset>896620</wp:posOffset>
                </wp:positionH>
                <wp:positionV relativeFrom="page">
                  <wp:posOffset>7929245</wp:posOffset>
                </wp:positionV>
                <wp:extent cx="5981065" cy="204470"/>
                <wp:effectExtent l="5107940" t="0" r="0" b="0"/>
                <wp:wrapNone/>
                <wp:docPr id="11" name="WS_polygon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204480"/>
                        </a:xfrm>
                        <a:prstGeom prst="pie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94" coordsize="21600,21600" path="l0,1608l0,1608l-18441,1608l-18441,1608l-18441,0l-18441,0l0,0l0,0l0,1608l6619248,1444544512l9502720,0l1116733440,1444590393l1117257728,1444590393l1117257728,1444590393l1118830592,1444590393l1119354880,1444590393l1119354880,1444590393l1076887552,1444590393l16711680,0l0,0l0,0l0,0l0,0l0,0l0,0l0,0l0,0l1238761472,1444590231l17891328,0l1797259264,1444589888l1407188992,1444589788l327680,327680l131072,327680l0,0l0,0l0,0l0,65536l17039360,0l17039360,0l-65536,0l708313088,2124761432l708313088,2124761432l708313088,2124761432l708313088,2124761432l67108864,0l0,0l0,0l524288,0l708313088,2124761432l708313088,2124761432l708313088,2124761432l708313088,2124761432l67108864,0l0,0l0,0l524288,0l2097152,0l-65536,65535l1221984256,0l0,0l131072,0l0,0l16842752,0l0,0l0,0l73859072,3932160l0,0l73859072,5898240l-1409220608,-2085371072l27669,-1677721600l16529,0l51118080,3997696l0,0l51118080,4915200l-1409220608,-2085371072l27669,-872415232l16541,0l51118080,4063232l0,0l51118080,5373952l-1409220608,-2085371072l27669,-33554432l16548,0l28377088,4128768l0,0l28377088,5177344l-1409220608,-2085371072l27669,1610612736l16552,0l45350912,4194304l0,0l45350912,4718592l-1409220608,-2085371072l482372629,2124760351l13697024,0l-1280311296,1444590227l-1116733440,1444590227l167772160,1444589958l3932160,327680l0,0l223346688,2124761375l-1308622848,1444590227l15204352,0l3670016,0l1835008,0l720896,0l18874368,0l0,0l-720896,-1l65535,0l65536,0l0,1610612736l16360,1610612736l-2068824088,1444589861l0,131072l589824,0l436142080,-2080752510l-1254074071,1444590227l0,0l0,0l12648448,0l-1626341376,1444590266l167772160,1444589958l3932160,327680l0,0l223346688,2124761375l-1308622848,1444590227l15204352,0l3670016,0l1835008,0l720896,0l18874368,0l0,0l-720896,-1l65535,0l65536,0l0,1610612736l16360,1610612736l-2068824088,1444589861l0,131072l589824,0l436142080,-2080752510l-1195353815,1444590227l436142080,-2080752510l3234089,0l-1127219200,1444590227l-1117782016,1444590227l-1117782016,1444590227l549453824,1444590140l1073872896,0l17891328,0l1797259264,1444589888l1407188992,1444589788l327680,327680l131072,327680l0,0l0,0l0,0l0,65536l17039360,0l17039360,0l-65536,1444926264l708313088,2124761432l708313088,2124761432l708313088,2124761432l708313088,2124761432l67108864,0l0,0l0,0l524288,0l708313088,2124761432l708313088,2124761432l708313088,2124761432l708313088,2124761432l67108864,0l0,0l0,0l524288,0l10485760,0l-65536,65535l1221984256,0l0,0l131072,0l18874368,0l3211264,0l854589440,1444590169l-1904214016,1444590010l-1853882368,1444590213l-1724317696,-1994446065l3166664,0l17891328,0l1797259264,1444589888l1407188992,1444589788l327680,327680l131072,327680l0,0l0,0l0,0l0,65536l17039360,0l17039360,0l-65536,0l708313088,2124761432l708313088,2124761432l708313088,2124761432l708313088,2124761432l67108864,0l0,0l0,0l524288,0l708313088,2124761432l708313088,2124761432l708313088,2124761432l708313088,2124761432l67108864,0l0,0l0,0l524288,0l2097152,0l-65536,65535l1221984256,0l0,0l131072,0l0,0l10551296,0l0,0l0,0l45350912,4325376l0,0l45350912,4456448l-1409220608,-2085371072l27669,-1610612736l16517,0l51118080,4390912l0,0l51118080,5308416l-1409220608,-2085371072l27669,0l16535,0l51118080,4456448l0,0l51118080,4653056l-1409220608,-2085371072l6843413,10485760l13697024,0l-1195376640,1444590227l-1037041664,1444590227l167772160,1444589958l4325376,196608l0,0l223346688,2124761375l-1229979648,1444590227l15204352,0l3670016,0l1835008,0l720896,0l18874368,0l0,0l-720896,-1l65535,0l65536,0l0,1610612736l16360,1610612736l-2068824088,1444589861l0,131072l589824,0l128843776,415789198l-1169134863,1444590227l0,0l0,0l12648448,0l-554696704,1444590179l167772160,1444589958l4325376,196608l0,0l223346688,2124761375l-1229979648,1444590227l15204352,0l3670016,0l1835008,0l720896,0l18874368,0l0,0l-720896,-1l65535,0l65536,0l0,1610612736l16360,1610612736l-2068824088,1444589861l0,131072l589824,0l128843776,415789198l-1116706063,1444590227l128843776,415789198l3238641,0l-1053818880,1444590227l-1038090240,1444590227l-1038090240,1444590227l549453824,1444590140l1073872896,0l13697024,0l-917504000,1444590227l-1455423488,1444590227l63963136,1444590018l3145728,1310720l0,0l223346688,2124761375l-1478492160,1444590282l11665408,0l2818048,0l1441792,0l589824,0l14548992,0l0,0l-589824,-1l65535,0l167837696,181665792l0,-1073741824l16354,-1073741824l-2068824094,1444589861l0,131072l589824,239534080l-681639936,720029896l1471183422,1444590291l0,0l327680,0l2162688,0l65536,393216l5177344,6684774l6619251,116l17891328,0l1797259264,1444589888l1407188992,1444589788l327680,327680l131072,327680l0,0l0,0l0,0l0,65536l17039360,0l17039360,0l-65536,0l708313088,2124761432l708313088,2124761432l708313088,2124761432l708313088,2124761432l67108864,0l0,0l0,0l524288,0l708313088,2124761432l708313088,2124761432l708313088,2124761432l708313088,2124761432l67108864,0l0,0l0,0l524288,0l2097152,0l-65536,65535l1221984256,0l0,0l131072,0l482344960,2124760351l16842752,0l0,0l0,0l45350912,4587520l0,0l45350912,4718592l-1409220608,-2085371072l27669,-1610612736l16517,0l51118080,4653056l0,0l51118080,5832704l-1409220608,-2085371072l27669,0l16535,0l45350912,4718592l0,0l45350912,4718592l-1409220608,-2085371072l27669,-402653184l16544,0l34013184,4784128l0,0l34013184,5570560l-1409220608,-2085371072l27669,-167772160l16548,0l51118080,4849664l0,0l51118080,6029312l-1409220608,-2085371072l482372629,2124760351l13697024,0l-1116733440,1444590227l-946864128,1444590227l167772160,1444589958l4587520,327680l0,0l223346688,2124761375l-1145044992,1444590227l15204352,0l3670016,0l1835008,0l720896,0l18874368,0l0,0l-720896,-1l65535,0l65536,0l0,1610612736l16360,1610612736l-2068824088,1444589861l0,134656l589824,-150994944l340345015,1389922756l-1090500103,1444590227l0,0l32374784,1900544l12648448,0l2082471936,1444590209l167772160,1444589958l4587520,327680l0,0l223346688,2124761375l-1145044992,1444590227l15204352,0l3670016,0l1835008,0l720896,0l18874368,0l0,0l-720896,-1l65535,0l50397184,786432l0,1610612736l16360,1610612736l-2068824088,1444589861l0,131072l589824,0l340328448,1389922756l-1037022727,1444590227l340328448,1389922756l3230201,0l-960495616,1444590227l-947912704,1444590227l-947912704,1444590227l549453824,1444590140l1073872896,4587520l12648448,0l-606076928,1444590237l63963136,1444590018l0,3145728l0,0l223346688,2124761375l-1345323008,1444590282l11665408,0l2818048,0l1441792,0l589824,0l14548992,0l0,0l-589824,-1l65535,0l65536,1114112l0,-1073741824l16354,-1073741824l-2068824094,1444589861l0,131072l589824,0l-1037238272,1554602000l-917503921,1444590227l-1037238272,1554602000l3211343,0l-1109393408,1444590257l-1438646272,1444589930l540016640,1444590234l-305659904,2110688025l3186231,0l17891328,0l1797259264,1444589888l1407188992,1444589788l327680,327680l131072,327680l0,0l0,0l0,0l0,65536l17039360,0l17039360,0l-65536,4980736l708313088,2124761432l708313088,2124761432l708313088,2124761432l708313088,2124761432l67108864,0l0,0l0,0l524288,-67108864l708329675,2124761432l708313088,2124761432l708313088,2124761432l708313088,2124761432l67108864,2126908961l0,0l0,0l38273024,1572864l2097152,0l-65536,5701631l1221984256,2126905344l0,0l131072,0l24313856,1638400l13697024,0l-883949568,1444590227l-234881024,1444590227l167772160,1444589958l5505024,196608l0,0l223346688,2124761375l-901775360,1444590227l15204352,0l3670016,0l1835008,0l720896,0l18874368,0l0,0l-720896,-1l65535,0l65536,0l0,1610612736l16360,1610612736l-2068824088,1444589861l0,131072l589824,5177344l1992687616,-1925903379l-857708272,1444590227l0,0l0,0l13697024,0l0,0l0,0l51118080,4980736l0,0l51118080,5439488l-1409220608,-2085371072l27669,1610612736l16520,0l45350912,5046272l0,0l45350912,4456448l-1409220608,-2085371072l27669,0l16535,0l34013184,5111808l0,0l34013184,5570560l-1409220608,-2085371072l27669,469762048l16543,0l28377088,5177344l0,0l28377088,5701632l-1409220608,-2085371072l27669,130023424l13713621,0l-1037041664,1444590227l-883949568,1444590227l167772160,1444589958l4980736,262144l0,0l223346688,2124761375l-1071644672,1444590227l15204352,0l3670016,0l1835008,0l720896,0l18874368,0l0,0l-720896,-1l65535,0l-100597760,2126908961l0,1610612736l16360,1610612736l-2068824088,1444589861l0,131072l589824,4587520l2043084800,1158590477l-1010762528,1444590227l0,0l32374784,2490368l12648448,0l583008256,1444590183l167772160,1444589958l4980736,262144l0,0l223346688,2124761375l-1071644672,1444590227l15204352,0l3670016,0l1835008,0l720896,0l18874368,0l0,0l-720896,-1l65535,0l65536,1589641216l16601,1610612736l16360,1610612736l-2068824088,1444589861l0,131072l589824,2126908961l2043084800,1158590477l-946799392,1444590227l2043084800,1158590477l3276000,0l1604321280,1444590173l1610612736,1444590173l1610612736,1444590173l549453824,1444590140l1073872896,2818048l13697024,0l447741952,1444590228l-1087373312,1444590227l63963136,1444590018l0,3145728l0,0l223346688,2124761375l-1345323008,1444590282l11665408,0l2818048,0l1441792,0l589824,0l14548992,0l0,0l-589824,-1l65535,0l65536,0l0,-1073741824l16354,-1073741824l-2068824094,1444589861l0,131072l589824,1444590227l-1037238272,1554602000l-48234417,1444590227l0,0l131072,6422528l2162704,0l65536,393216l5177344,6357104l7667825,101l17891328,0l1797259264,1444589888l1407188992,1444589788l327680,327680l131072,327680l0,0l0,0l0,0l0,65536l17039360,0l17039360,0l-65536,3276800l708313088,2124761432l708313088,2124761432l708313088,2124761432l708313088,2124761432l67108864,0l0,0l0,0l42467328,4587520l708313088,2124761432l708313088,2124761432l708313088,2124761432l708313088,2124761432l67108864,0l0,0l0,0l524288,960495616l2113760,0l-65536,3473407l1221984256,0l0,0l131072,0l0,1996488704l13713632,0l-946864128,1444590227l-974127104,1444590227l167772160,1444589958l5308416,131072l0,0l223346688,2124761375l-991952896,1444590227l15204352,0l3670016,0l1835008,0l720896,0l18874368,0l0,0l-720896,-1l65535,0l-2063532032,1444590128l0,1610612736l16360,1610612736l-2068824088,1444589861l0,131072l589824,0l1126170624,1574553412l-920605161,1444590227l0,0l0,0l12648448,0l-221249536,1444590227l167772160,1444589958l5308416,131072l0,0l223346688,2124761375l-991952896,1444590227l15204352,0l3670016,0l1835008,0l720896,0l18874368,0l0,0l-720896,-1l65535,0l65536,-1564475392l16610,1610612736l16360,1610612736l-2068824088,1444589861l0,131072l589824,2126908961l1126170624,1574553412l-883905001,1444590227l1126170624,1574553412l3255831,0l-815792128,1444590227l-806354944,1444590227l-806354944,1444590227l549453824,1444590140l1073872896,4128768l5308416,0l-1241776128,1444926264l0,0l17039360,0l-390070272,1444590227l65536,4194304l12779520,0l0,0l-1065287680,0l160,-333447168l3227875,0l65536,720896l5439488,7995497l3211365,3145776l6815860,5046349l-196608,0l3211264,0l65536,786432l4325376,7602281l5242995,7471205l6881360,6619256l108,256l3211264,0l65536,720896l5505024,6357106l7536750,6357104l6619250,7602286l0,0l3211264,0l65536,524288l4259840,6881390l6357101,6619252l100,327680l0,0l3211264,0l65536,589824l5177344,6881394l6881383,5570670l4980818,0l3145728,0l17891328,0l1797259264,1444589888l1407188992,1444589788l327680,327680l131072,327680l0,0l0,0l0,0l0,65536l17039360,0l17039360,0l-65536,576716800l708329702,2124761432l708313088,2124761432l708313088,2124761432l708313088,2124761432l67108864,2126908961l0,0l0,0l42467328,4784128l708313088,2124761432l708313088,2124761432l708313088,2124761432l708313088,2124761432l67108864,0l0,0l0,0l48758784,6029312l-98566144,3617l-65536,595656703l1221984256,0l0,0l131072,0l24313856,6422528l10551312,0l0,0l0,0l28377088,5505024l0,0l28377088,5701632l-1409220608,-2085371072l27669,268435456l16507,0l51118080,5570560l0,0l51118080,4915200l-1409220608,-2085371072l27669,-201326592l16530,0l45350912,5636096l0,0l45350912,4718592l-1409220608,-2085371072l7629845,0l12648448,0l256901120,1444590244l167772160,1444589958l5505024,196608l0,0l223346688,2124761375l-901775360,1444590227l15204352,0l3670016,0l1835008,0l720896,0l18874368,0l0,0l-720896,-1l65535,0l33619968,5373952l0,1610612736l16360,1610612736l-2068824088,1444589861l0,131072l589824,0l1992687616,-1925903379l-974100208,1444590227l1992687616,-1925903379l3238160,0l497025024,1444590210l17825792,1444589958l-1990197248,1444590227l-765853696,-1918294314l20936,-1667235840l5325033,0l-923795456,2124761371l0,5963776l0,0l0,0l0,0l0,0l0,0l6553600,6553700l0,0l4259840,0l-1508376576,2124756748l1959788544,1444590194l-205520896,1444590227l16777216,1444589824l1828716544,1444589870l1135607808,1444590228l4194304,0l274792448,0l0,0l0,0l70123520,0l0,0l70123520,2490368l-100597760,2126908961l0,-1207959552l16528,0l27000832,65536l0,0l27000832,5177344l-100597760,2126908961l0,671088640l16535,0l48562176,131072l0,0l48562176,4456448l-100597760,2126908961l0,1577058304l16545,0l54001664,196608l0,0l54001664,5767168l-100597760,2126908961l0,-838860800l16551,0l37814272,262144l0,0l37814272,5636096l-100597760,2126908961l0,1342177280l16556,0l43122688,327680l0,0l43122688,4718592l-100597760,2126908961l0,-1174405120l16560,0l24313856,393216l0,0l24313856,6422528l-100597744,2126908961l0,754974720l16562,0l48562176,458752l0,0l48562176,132055040l-100597760,2126908961l0,301989888l16565,0l48562176,524288l0,0l48562176,1638400l-100597760,2126908961l0,-150994944l16567,0l32374784,589824l0,0l32374784,1900544l-100597760,2126908961l0,-452984832l16569,0l24313856,655360l0,0l24313856,6422528l-100597744,2126908961l0,1476395008l16571,0l54001664,720896l0,0l54001664,3538944l-100597760,2126908961l0,-1879048192l16574,0l54001664,786432l0,0l54001664,5439488l-100597760,2126908961l0,-469762048l16576,0l43122688,851968l0,0l43122688,4718592l-100597760,2126908961l0,754974720l16578,0l43122688,917504l0,0l43122688,4587520l-100597760,2126908961l0,1979711488l16579,0l27000832,983040l0,0l27000832,4980736l-100597760,2126908961l0,1140850688l16580,0l32374784,1048576l0,0l32374784,4784128l-100597760,2126908961l0,989855744l16581,0l27000832,1114112l0,0l27000832,4980736l-100597760,2126908961l0,150994944l16582,0l43122688,1179648l0,0l43122688,4587520l-100597760,2126908961l0,1375731712l16583,0l48562176,1245184l0,0l48562176,4456448l-100597760,2126908961l0,-998244352l16584,0l32374784,1310720l0,0l32374784,5701632l-100597760,2126908961l0,-1149239296l16585,0l27000832,1376256l0,0l27000832,4980736l-100597760,2126908961l0,-1988100096l16586,0l48562176,1441792l0,0l48562176,5373952l-100597760,2126908961l0,-67108864l16587,0l54001664,1507328l0,0l54001664,5308416l-100597760,2126908961l0,-1744830464l16589,0l37814272,1572864l0,0l37814272,5636096l-100597760,2126908961l0,-1199570944l16590,0l24313856,1638400l0,0l24313856,1114112l-100597760,2126908961l0,1912602624l16591,0l24313856,1703936l0,0l24313856,6422528l-100597744,2126908961l0,364904448l16592,0l64749568,1769472l0,0l64749568,3604480l-100597760,2126908961l0,213909504l16593,0l54001664,1835008l0,0l54001664,4915200l-100597760,2126908961l0,-624951296l16593,0l43122688,1900544l0,0l43122688,4718592l-100597760,2126908961l0,2134900736l16594,0l24313856,1966080l0,0l24313856,6422528l-100597744,2126908961l0,-603979776l16594,0l43122688,2031616l0,0l43122688,4587520l-100597760,2126908961l0,-2139095040l16595,0l48562176,2097152l0,0l48562176,5373952l-100597760,2126908961l0,968884224l16596,0l54001664,2162688l0,0l54001664,5308416l-100597760,2126908961l0,130023424l16597,0l32374784,2228224l0,0l32374784,5701632l-100597760,2126908961l0,-2092957696l16597,0l43122688,2293760l0,0l43122688,5570560l-100597760,2126908961l0,666894336l16598,0l48562176,2359296l0,0l48562176,4456448l-100597760,2126908961l0,-520093696l16598,0l43122688,2424832l0,0l43122688,4587520l-100597760,2126908961l0,-2055208960l16599,0l32374784,2490368l0,0l32374784,5701632l-100597760,2126908961l0,16777216l16600,0l48562176,2555904l0,0l48562176,5373952l-100597760,2126908961l0,-1170210816l16600,0l43122688,2621440l0,0l43122688,5570560l-100597760,2126908961l0,1589641216l16601,0l24313856,2686976l0,0l24313856,6422528l-100597744,2126908961l0,-1149239296l16601,0l37814272,2752512l0,0l37814272,5636096l-100597760,2126908961l0,1270874112l16602,0l54001664,2818048l0,0l54001664,4915200l-100597760,2126908961l0,432013312l16603,0l48562176,2883584l0,0l48562176,4456448l-100597760,2126908961l0,-754974720l16603,0l27000832,2949120l0,0l27000832,5177344l-100597760,2126908961l0,973078528l16604,0l27000832,3014656l0,0l27000832,5177344l-100597760,2126908961l0,-1593835520l939524096,872415235l0,0l939524096,1476395011l16777216,-972152326l126,1073741824l4251705,0l-301989888,889192449l0,0l-301989888,1459617793l16777216,-972152326l126,0l4251767,0l-1845493760,905969666l0,0l-1845493760,1207959554l16777216,-972152326l126,1073741824l4251849,0l1929379840,922746881l0,0l1929379840,1644167169l16781312,-972152326l126,-1610612736l4251895,0l-301989888,939524097l0,0l-301989888,1459617793l16777216,-972152326l126,1610612736l4251957,0l939524096,956301315l0,0l939524096,1258291203l16777216,-972152326l126,1610612736l4252060,0l-1845493760,973078530l0,0l-1845493760,1207959554l16777216,-972152326l126,-1610612736l4252142,0l1929379840,989855745l0,0l1929379840,1644167169l16781312,-972152326l126,0l4252189,0l771751936,1006632964l0,0l771751936,1509949444l16777216,-972152326l126,-1073741824l4252322,0l939524096,1023410179l0,0l939524096,1258291203l16777216,-972152326l126,-1073741824l4252425,0l-452984832,1040187394l0,0l-452984832,1375731714l16777216,-972152326l126,1610612736l4252518,0l-1677721600,1056964609l0,0l-1677721600,1325400065l16777216,-972152326l126,-536870912l4252569,0l-1845493760,1073741826l0,0l-1845493760,1207959554l16777216,-972152326l126,536870912l4252652,0l1929379840,1090519041l0,0l1929379840,1644167169l16781312,-972152326l126,-2147483648l4252698,0l-452984832,1107296258l0,0l-452984832,1140850690l16777216,-972152326l126,536870912l4252791,0l939524096,1124073475l0,0l939524096,1358954499l16777216,-972152326l126,536870912l4252894,0l939524096,1140850691l0,0l939524096,1191182339l16777216,-972152326l126,536870912l4252997,0l1929379840,1157627905l0,0l1929379840,1644167169l16781312,-972152326l126,-2147483648l4253043,0l-1845493760,1174405122l0,0l-1845493760,1207959554l16777216,-972152326l126,-1073741824l4253125,0l-452984832,1191182338l0,0l-452984832,1493172226l16777216,-972152326l126,1610612736l4253218,0l-1845493760,1207959554l0,0l-1845493760,1207959554l16777216,-972152326l126,-1610612736l4253300,0l-1845493760,1224736770l0,0l-1845493760,1426063362l16777216,-972152326l126,-536870912l4253382,0l-452984832,1241513986l0,0l-452984832,1543503874l16777216,-972152326l126,-2147483648l4253475,0l1929379840,1258291201l0,0l1929379840,1644167169l16781312,-972152326l126,-536870912l4253521,0l939524096,1275068419l0,0l939524096,1392508931l16777216,-972152326l126,-536870912l4253624,0l-452984832,1291845634l0,0l-452984832,1140850690l16777216,-972152326l126,-2147483648l4253717,0l-1845493760,1308622850l0,0l-1845493760,1426063362l16777216,-972152326l126,-1073741824l4253799,0l-301989888,1325400065l0,0l-301989888,1459617793l16777216,-972152326l126,-2147483648l4253861,0l1929379840,1342177281l0,0l1929379840,1644167169l16781312,-972152326l126,-536870912l4253907,0l-452984832,1358954498l0,0l-452984832,1375731714l16777216,-972152326l126,-2147483648l4254000,0l-301989888,1375731713l0,0l-301989888,1224736769l16777216,-972152326l126,1073741824l4254062,0l1929379840,1392508929l0,0l1929379840,1644167169l16781312,-972152326l126,-1610612736l4254108,0l-301989888,1409286145l0,0l-301989888,1459617793l16777216,-972152326l126,1610612736l4254170,0l939524096,1426063363l0,0l939524096,1258291203l16777216,-972152326l126,1610612736l4254273,0l-1845493760,1442840578l0,0l-1845493760,1207959554l16777216,-972152326l126,0l-788529152,0l-1073741824,447910793l536870998,447910819l86,447841802l86,1459617792l0,0l1342177280,-1521934579l1610612862,447910815l-402653098,0l939524096,0l469762048,0l184549376,0l536870912,1l0,0l-167772160,-1l16777215,0l16777216,0l0,0l4187944,0l-1337989024,447817092l86,33554432l150994944,0l1509949440,-1923735817l-1868341508,447910812l86,0l0,0l-1056964608,0l-2147483648,447915423l86,447841802l86,1459617792l0,0l1342177280,-1521934579l1610612862,447910815l-402653098,0l939524096,0l469762048,0l184549376,0l536870912,1l0,0l-167772160,-1l16777215,0l16777216,0l0,0l4187944,0l-1337989024,447817092l86,33554432l150994944,0l1509949440,-1923735817l-526164228,447910881l1509949526,-1923735817l-777822468,0l805306368,-1523118968l16777342,16777216l-16777216,-1l8384511,0l-16773120,-1l8384511,0l-16773120,-1l8384511,0l-16773120,-1l8384511,0l-268431360,447857377l16777302,0l-1610612736,447857652l16777302,0l1879048192,-1521934640l-1073741698,447910832l134217814,0l1073741824,447910884l1073741910,447910884l1073741910,447910886l-671088554,447910832l1073741910,447910884l1073741910,447910884l1073741910,447910886l-671088554,447910832l285212758,2l0,0l0,0l0,0l0,0l0,0l0,0l0,0l0,0l0,0l0,0l0,0l0,0l0,0l0,0l0,0l0,0l0,0l0,0l0,0l0,0l0,0l0,0l0,0l0,0l0,0l0,0l0,0l0,0l0,0l0,0l0,0l0,0l0,0l0,0l0,0l0,0l0,0l0,0l0,0l0,0l0,0l0,0l0,0l0,0l0,0l0,0l0,0l0,0l0,0l0,0l0,0l0,0l0,0l0,0l0,0l0,0l0,0l0,0l0,0l0,0l0,0l0,0l0,0l0,0l0,0l1895825408,2l1610612736,-1523118027l126,0l939524096,1l0,0l0,0l-788529152,0l0,0l33554432,128l0,0l0,0l0,0l939524096,1l-771751936,0l33554432,16776704l939524096,-1521919958l-1124073346,6l-872415232,1892l352321536,40l939524096,1l0,0l-251658240,6l0,0l-536870912,447910791l-402653098,447910791l-402653098,447910791l86,0l0,0l0,0l268435456,447910861l134217814,0l-1073741824,447910888l-1073741738,447910888l-1073741738,447910890l671088726,447910861l-1073741738,447910888l-1073741738,447910888l-1073741738,447910890l671088726,447910861l-1342177194,447910887l16777302,0l0,0l0,0l0,4161536l0,0l0,0l-1073741824,447910812l134217814,0l-805306368,447910890l-805306282,447910890l-805306282,447910892l-671088554,447910812l-805306282,447910890l-805306282,447910890l-805306282,447910892l-671088554,447910812l-1073741738,447903549l134217814,0l-536870912,447910892l-536870826,447910892l-536870826,447910894l-671088554,447903549l-536870826,447910892l-536870826,447910892l-536870826,447910894l-671088554,447903549l86,0l0,0l0,0l0,0l0,0l0,0l0,0l0,0l0,0l-16777216,8388607l0,0l1073741824,0l285212672,2l-301989888,533936323l86,0l0,0l0,0l0,0l0,0l0,0l0,0l0,0l0,0l0,0l0,0l0,0l0,0l0,0l0,0l0,0l0,0l0,0l0,0l0,0l0,0l0,0l0,0l0,0l0,0l0,0l0,0l0,0l0,0l0,0l0,0l0,0l0,0l0,0l0,0l0,0l0,0l0,0l0,0l0,0l0,0l0,0l0,0l0,0l0,0l0,0l0,0l0,0l0,0l0,0l0,0l0,0l0,0l0,0l0,0l0,0l0,0l0,0l0,0l0,0l0,0l0,0l0,0l0,0l285212672,2l-570425344,533936325l86,0l0,0l0,0l0,0l0,0l0,0l0,0l0,0l0,0l0,0l0,0l0,0l0,0l0,0l0,0l0,0l0,0l0,0l0,0l0,0l0,0l0,0l0,0l0,0l0,0l0,0l0,0l0,0l0,0l0,0l0,0l0,0l0,0l0,0l0,0l0,0l0,0l0,0l0,0l0,0l0,0l0,0l0,0l0,0l0,0l0,0l0,0l0,0l0,0l0,0l0,0l0,0l0,0l0,0l0,0l0,0l0,0l0,0l0,0l0,0l0,0l0,0l0,0l0,0l285212672,2l1040187392,90286889l0,0l0,0l0,0l0,0l0,0l0,0l0,0l0,0l0,0l0,0l0,0l0,0l0,0l0,0l0,0l0,0l0,0l0,0l0,0l0,0l0,0l0,0l0,0l0,0l0,0l0,0l0,0l0,0l0,0l0,0l0,0l0,0l0,0l0,273l0,-1321178336l22042,-1327737888l22042,5l5,2l5,0l0,0l0,0l0,0l1,260l0,260l0,65535l0,1230514744l32421,1230514744l32421,1230514744l32421,1230514744l32421,1024l0,0l0,0l0,8l0,1230514744l32421,1230514744l32421,1230514744l32421,1230514744l32421,1024l0,0l0,0l0,8l0,32l0,-1l0,18646l0,0l0,2l0,0l0,49l0,1225487896l32421,1l1,-1303456416l22042,-1303456404l22042,-1303456404l22042,49l0,-1298927312l22042,-1298927120l22042,-1298927120l22042,-1304682304l22042,16386l0,209l0,-1303217824l22042,-1298924736l22042,-1316617968l22042,0l83,0l0,1226771792l32421,-1298925936l22042,232l0,56l0,28l0,11l0,288l0,0l0,-11l-1,0l0,1l0,0l1072193536,0l1072193536,-1322941264l22042,0l2,9l3,-1126547927l1008559240,-1298926704l22042,0l0,0l0,209l0,0l0,0l0,1127l0,0l0,1127l90,-1019171839l1813349299,0l1083284480,0l0,780l1,0l0,780l82,-1019171839l1813349299,0l1084083200,0l0,519l2,0l0,519l85,-1019171839l1813349299,0l1084421120,0l0,780l3,0l0,780l78,-1019171839l1813349299,0l0,209l0,-1298938384l22042,-1303217824l22042,-1316617968l22042,0l4,0l0,1226771792l32421,-1298936240l22042,232l0,56l0,28l0,11l0,288l0,0l0,-11l-1,0l0,1l0,0l1072193536,0l1072193536,-1322941264l22042,0l2,9l0,1591894540l1304269405,-1298927568l22042,0l0,0l0,193l0,-1298909680l22042,-1316617968l22042,0l4,0l0,1226771792l32421,-1298936240l22042,232l0,56l0,28l0,11l0,288l0,0l0,-11l-1,0l0,1l0,0l1072193536,0l1072193536,-1322941264l22042,0l2,9l0,1591894540l1304269405,-1298927104l22042,1591894540l1304269405,49l0,-1298913680l22042,-1298909696l22042,-1298909696l22042,-1304682304l22042,16386l0,65l0,923575832l32421,-1298935488l22042,-1298903472l22042,257l7274578,-1322357168l22042,-1298899296l22042,1328l1429,81l0,-740527681l22047,0l0,288l0,-1298905040l22042,3l0,232l0,0l0,32768l-65536,0l0,273l0,-1321178336l22042,-1327737888l22042,5l5,2l5,0l0,0l0,0l0,0l1,260l0,260l0,65535l0,1230514744l32421,1230514744l32421,1230514744l32421,1230514744l32421,1024l0,0l0,0l0,8l0,1230514744l32421,1230514744l32421,1230514744l32421,1230514744l32421,1024l0,0l0,0l0,8l0,32l0,-1l0,18646l0,0l0,2l0,0l0,33l0,0l22017,0l0,0l0,273l0,-1321178336l22042,-1327737888l22042,5l5,2l5,0l0,0l0,0l0,0l1,260l0,260l0,65535l0,1230514744l32421,1230514744l32421,1230514744l32421,1230514744l32421,1024l0,0l0,0l0,8l0,1230514744l32421,1230514744l32421,1230514744l32421,1230514744l32421,1024l0,0l0,0l0,8l0,32l0,-1l0,18646l0,0l0,2l0,0l0,273l0,-1321178336l22042,-1327737888l22042,5l5,2l5,0l0,0l0,0l0,0l1,260l0,260l0,65535l0,1230514744l32421,1230514744l32421,1230514744l32421,1230514744l32421,1024l0,0l0,0l0,8l0,1230514744l32421,1230514744l32421,1230514744l32421,1230514744l32421,1024l0,0l0,0l0,8l0,32l0,-1l0,18646l0,0l0,2l0,0l0,49l0,-1298953888l22042,-1298918560l22042,-1316600544l22042,-1298927600l22042,-1298927616l22042,113l0,-1296837472l22042,65536l0,0l0,4176l1,-1325910272l22042,-1325910016l22042,2048l22042,-1519757659l1074096726,-1305311584l22042,-1296836736l22042,0l0,16777217l183,5898240l1084421120,209l0,923568176l32421,1l1,-1l2146435071,0l1048576,-1l2146435071,0l1048576,-1l2146435071,0l1048576,-1l2146435071,0l1048576,-1312628240l22042,1159666689l32421,-1312557920l22042,1l0,1226756208l32421,-1299362032l22042,8l0,-1294889568l22042,-1294889568l22042,-1294889056l22042,-1299362008l22042,-1294889568l22042,-1294889568l22042,-1294889056l22042,-1299362008l22042,33l0,1l5,7274573l6619236,108l0,161l0,0l0,0l0,692l0,0l0,692l68,237107969l32454,0l1082499072,0l0,780l1,0l0,780l81,237107969l32454,0l1083637760,0l0,780l2,0l0,780l71,237107969l32454,390l11,81l0,923574648l32421,54l0,240l0,-1298776960l22042,1l12,180l0,0l0,49281l10485760,0l0,81l0,-741302385l22047,0l0,-1313338944l22042,-1299018528l22042,-1313378400l22042,-1313337024l22042,-1313352544l22042,-1313372848l22042,0l86,209l0,923568176l32421,1l1,-1l2146435071,0l1048576,-1l2146435071,0l1048576,-1l2146435071,0l1048576,-1l2146435071,0l1048576,-1312628240l22042,237107713l32454,-1312557920l22042,1l0,1226756208l32421,-1298922624l22042,8l0,-1298921392l22042,-1298921392l22042,-1298920880l22042,-1298922600l22042,-1298921392l22042,-1298921392l22042,-1298920880l22042,-1298922600l22042,209l0,-1298927520l22042,-1298917376l22042,-1316600544l22042,0l3,0l0,1226771792l32421,-1298927888l22042,232l0,56l0,28l0,11l0,288l0,0l0,-11l-1,0l0,1l0,0l1072193536,0l1072193536,-1322941264l22042,0l2,9l61,1201980028l-443972497,-1298918512l22042,0l0,780l23,273l0,-1321178336l22042,-1327737888l22042,5l5,2l5,0l0,0l0,0l0,0l1,260l0,260l0,-1298923521l22042,1230514744l32421,1230514744l32421,1230514744l32421,1230514744l32421,1024l0,0l0,0l0,680l68,1230514744l32421,1230514744l32421,1230514744l32421,1230514744l32421,1024l0,0l0,0l0,8l0,49312l0,-1l28,18646l0,0l0,2l0,288l0,49l0,-1294766800l22042,-1294764496l22042,-1294764496l22042,-1300885136l22042,16402l0,81l0,-1300574560l22042,757l0,1182l0,206492l0,10804l0,2808l0,1872l0,1l0,757l0,209l0,923568176l32421,1l1,-1l2146435071,0l1048576,-1l2146435071,0l1048576,-1l2146435071,0l1048576,-1l2146435071,0l1048576,-1312628240l22042,1159666689l32421,-1312557920l22042,1l0,1226756208l32421,-1298913808l22042,8l0,-1294782576l22042,-1294782576l22042,-1294782064l22042,-1298913784l22042,-1294782576l22042,-1294782576l22042,-1294782064l22042,-1298913784l22042,33l0,1l5,4980803l4784211,68l0,641l0,0l0,0l0,607l51,0l0,607l86,-1019171839l1813349299,0l1082324992,0l0,780l52,0l0,780l88,-1019171839l1813349299,0l1083550720,0l0,780l53,0l0,780l69,-1019171839l1813349299,0l1084288512,0l0,780l54,0l0,780l82,-1019171839l1813349299,0l1084687872,0l0,519l55,0l0,519l85,-1019171839l1813349299,0l1084953600,0l0,780l56,0l0,780l71,-1019171839l1813349299,0l1085314560,0l0,433l57,0l0,433l76,-1019171839l1813349299,0l1085425408,0l0,780l58,0l0,780l81,-1019171839l1813349299,0l1085625088,0l0,692l59,0l0,692l68,-1019171839l1813349299,0l1085802240,0l0,433l60,0l0,433l87,-1019171839l1813349299,0l1085913088,0l0,692l61,0l0,692l72,-1019171839l1813349299,0l1086090240,0l0,607l62,0l0,607" fillcolor="#e5b8b7" stroked="f" o:allowincell="f" style="position:absolute;margin-left:70.6pt;margin-top:624.35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0" simplePos="0" locked="0" layoutInCell="0" allowOverlap="1" relativeHeight="16">
                <wp:simplePos x="0" y="0"/>
                <wp:positionH relativeFrom="page">
                  <wp:posOffset>896620</wp:posOffset>
                </wp:positionH>
                <wp:positionV relativeFrom="page">
                  <wp:posOffset>8133080</wp:posOffset>
                </wp:positionV>
                <wp:extent cx="5981065" cy="204470"/>
                <wp:effectExtent l="5107940" t="0" r="0" b="0"/>
                <wp:wrapNone/>
                <wp:docPr id="12" name="WS_polygon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204480"/>
                        </a:xfrm>
                        <a:prstGeom prst="pie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96" coordsize="21600,21600" path="l0,1608l0,1608l-18441,1608l-18441,1608l-18441,0l-18441,0l0,0l0,0l0,1608l6619248,1444544512l5308416,0l1539833856,2124761375l-356515840,1444589910l-1347420160,1444590257l0,0l0,0l0,0l0,0l0,0l876019712,1043276344l17891328,0l1797259264,1444589888l1407188992,1444589788l327680,327680l131072,327680l0,0l0,0l0,0l0,65536l17039360,0l17039360,0l-65536,0l708313088,2124761432l708313088,2124761432l708313088,2124761432l708313088,2124761432l67108864,0l0,0l0,0l524288,0l708313088,2124761432l708313088,2124761432l708313088,2124761432l708313088,2124761432l67108864,0l0,0l0,0l524288,0l2097152,0l-65536,65535l1221984256,0l0,0l131072,0l0,0l32571392,0l0,0l0,0l45350912,3997696l0,0l45350912,4587520l-1409220608,-2085371072l27669,-1610612736l16517,0l51118080,4063232l0,0l51118080,5373952l-1409220608,-2085371072l27669,0l16535,0l34013184,4128768l0,0l34013184,5570560l-1409220608,-2085371072l27669,469762048l16543,0l34013184,4194304l0,0l34013184,5570560l-1409220608,-2085371072l27669,-1677721600l16547,0l45350912,4259840l0,0l45350912,4718592l-1409220608,-2085371072l27669,67108864l16553,0l39780352,4325376l0,0l39780352,5636096l-1409220608,-2085371072l27669,-1040187392l16557,0l51118080,4390912l0,0l51118080,5439488l-1409220608,-2085371072l27669,-318767104l16561,0l51118080,4456448l0,0l51118080,5373952l-1409220608,-2085371072l27669,-117440512l16564,0l51118080,4521984l0,0l51118080,5308416l-1409220608,-2085371072l27669,83886080l16568,0l51118080,4587520l0,0l51118080,4653056l-1409220608,-2085371072l27669,0l13697024,0l1915748352,1444590244l-2096103424,1444590244l-1063256064,1444589966l3997696,655360l0,0l223346688,2124761375l1993342976,1444590244l15204352,0l3670016,0l1835008,0l720896,0l18874368,0l0,0l-720896,-1l65535,0l65536,0l0,1610612736l16360,1610612736l-2068824088,1444589861l0,131072l589824,0l125108224,888273895l2034297194,1444590244l0,0l0,0l12648448,0l-562036736,1444590244l-1063256064,1444589966l3997696,655360l0,0l223346688,2124761375l1993342976,1444590244l15204352,0l3670016,0l1835008,0l720896,0l18874368,0l0,0l-720896,-1l65535,0l65536,0l0,1610612736l16360,1610612736l-2068824088,1444589861l0,131072l589824,0l125108224,888273895l2103503210,1444590244l125108224,888273895l3271018,0l-2109734912,1444590244l-2097152000,1444590244l-2097152000,1444590244l549453824,1444590140l1073872896,0l17891328,0l1797259264,1444589888l-142606336,1444589787l524288,327680l131072,327680l0,0l0,0l0,0l0,65536l12451840,0l13107200,0l-65536,1444926223l708313088,2124761432l708313088,2124761432l708313088,2124761432l708313088,2124761432l67108864,0l0,0l0,0l524288,0l708313088,2124761432l708313088,2124761432l708313088,2124761432l708313088,2124761432l67108864,0l0,0l0,0l524288,0l10485760,0l-65536,65535l1222180864,0l0,0l131072,0l18874368,0l3211264,0l-1431306240,1444590233l-250609664,1444590015l-1405091840,1444590242l-1987510272,-2027309171l1073893832,0l17891328,0l1797259264,1444589888l1407188992,1444589788l327680,327680l131072,327680l0,0l0,0l0,0l0,65536l17039360,0l17039360,0l-65536,0l708313088,2124761432l708313088,2124761432l708313088,2124761432l708313088,2124761432l67108864,0l0,0l0,0l524288,0l708313088,2124761432l708313088,2124761432l708313088,2124761432l708313088,2124761432l67108864,0l0,0l0,0l524288,0l2097152,0l-65536,65535l1221984256,0l0,0l131072,0l0,0l13697024,0l-2096103424,1444590244l-1940914176,1444590244l-1063256064,1444589966l5046272,327680l0,0l223346688,2124761375l-2141192192,1444590244l15204352,0l3670016,0l1835008,0l720896,0l18874368,0l0,0l-720896,-1l65535,0l65536,0l0,1610612736l16360,1610612736l-2068824088,1444589861l0,131072l589824,4915200l1313275904,-822722007l-2069879082,1444590244l0,0l0,0l13697024,0l0,0l0,0l73859072,4718592l0,0l73859072,5898240l-1409220608,-2085371072l27669,-1677721600l16529,0l28377088,4784128l0,0l28377088,4980736l-1409220608,-2085371072l27669,1610612736l16536,0l28377088,4849664l0,0l28377088,5701632l-1409220608,-2085371072l27669,603979776l16543,0l51118080,4915200l0,0l51118080,4915200l-1409220608,-2085371072l27669,0l13697024,0l2103443456,1444590244l-2123366400,1444590244l-1063256064,1444589966l4718592,262144l0,0l223346688,2124761375l2053111808,1444590244l15204352,0l3670016,0l1835008,0l720896,0l18874368,0l0,0l-720896,-1l65535,0l65536,0l0,1610612736l16360,1610612736l-2068824088,1444589861l0,131072l589824,0l390266880,-1332667875l2129714142,1444590244l0,0l0,0l12648448,0l251658240,1444590207l-1063256064,1444589966l4718592,262144l0,0l223346688,2124761375l2053111808,1444590244l15204352,0l3670016,0l1835008,0l720896,0l18874368,0l0,0l-720896,-1l65535,0l65536,0l0,1610612736l16360,1610612736l-2068824088,1444589861l0,131072l589824,0l390266880,-1332667875l-2096047138,1444590244l390266880,-1332667875l3267550,0l-2027945984,1444590244l-2012217344,1444590244l-2012217344,1444590244l549453824,1444590140l1073872896,0l5308416,0l1771569152,1444926223l0,0l17039360,0l-1830813696,1444590244l65536,0l12779520,0l0,0l-1065287680,0l160,0l3211264,0l0,0l0,0l65536,0l0,0l0,0l3211264,0l-566231040,2124760696l171966464,1444589911l-164626432,1444589910l-164102144,1444589910l-164102144,1444589910l6356992,0l-78118912,1444925592l-1692205056,-28851598l29047,1608l-18441,1608l-18441,1608l-18441,0l-18441,0l0,0l0,0l0,1608l6619248,0l3211264,0l-1132462080,1444589912l6815744,1444590245l747634688,1444589882l-783679488,19963l3145728,0l17891328,0l1797259264,1444589888l1407188992,1444589788l327680,327680l131072,327680l0,0l0,0l0,0l0,65536l17039360,0l17039360,0l-65536,0l708313088,2124761432l708313088,2124761432l708313088,2124761432l708313088,2124761432l67108864,0l0,0l0,0l524288,0l708313088,2124761432l708313088,2124761432l708313088,2124761432l708313088,2124761432l67108864,0l0,0l0,0l524288,0l2097152,0l-65536,65535l1221984256,0l0,0l131072,0l0,0l16842752,0l0,0l0,0l28377088,5046272l0,0l28377088,4980736l-1409220608,-2085371072l27669,268435456l16507,0l28377088,5111808l0,0l28377088,5701632l-1409220608,-2085371072l27669,268435456l16523,0l45350912,5177344l0,0l45350912,4718592l-1409220608,-2085371072l27669,1476395008l16536,0l79495168,5242880l0,0l79495168,5242880l-1409220608,-2085371072l27669,-1509949440l16549,0l39780352,5308416l0,0l39780352,5636096l-1409220608,-2085371072l27669,0l12648448,0l1787822080,1444590232l-1063256064,1444589966l5046272,327680l0,0l223346688,2124761375l-2141192192,1444590244l15204352,0l3670016,0l1835008,0l720896,0l18874368,0l0,0l-720896,-1l65535,0l65536,0l0,1610612736l16360,1610612736l-2068824088,1444589861l0,131072l589824,0l1313275904,-822722007l-2123356458,1444590244l1313275904,-822722007l3221206,0l-1948254208,1444590244l-1941962752,1444590244l-1941962752,1444590244l549453824,1444590140l1073872896,0l7405568,0l-1938292736,1444926223l-1692205056,-28851598l5140855,6225988l4259906,4522067l4456543,5374025l7536687,6357096l6619250,6684719l7077993,6619252l3080306,7143542l2949228,6815859l7340129,2949221l7929972,6619248l115,1444590244l4259840,0l65536,1245184l2097152,2883630l3801147,6291501l4128807,6225953l2228285,8192123l2687016,6094939l0,100l2162750,0l1298137088,1444590231l0,0l2097152,0l2162688,0l-576716800,1444590231l0,0l1146617856,1444590244l17891328,0l1797259264,1444589888l1407188992,1444589788l327680,327680l131072,327680l0,0l0,0l0,0l0,65536l17039360,0l17039360,0l-65536,0l708313088,2124761432l708313088,2124761432l708313088,2124761432l708313088,2124761432l67108864,0l0,0l0,0l524288,0l708313088,2124761432l708313088,2124761432l708313088,2124761432l708313088,2124761432l67108864,0l0,0l0,0l524288,0l2097152,0l-65536,65535l1221984256,0l0,0l131072,0l0,0l13697024,0l-2010120192,2124756748l65536,65536l-65536,-1l32751,0l-65520,-1l32751,0l-65520,-1l32751,0l-65520,-1l32751,0l-504365040,1444590018l-1409220608,-2085371072l-190813163,1444590019l65536,0l-797966336,2124761374l1583349760,1444590244l524288,0l-1906311168,1444590244l-1906311168,1444590244l-1872756736,1444590244l1584922624,1444590244l-1906311168,1444590244l-1906311168,1444590244l-1872756736,1444590244l1584922624,1444590244l7405568,0l0,0l0,0l28377088,5439488l0,0l28377088,4980736l-1409220608,-2085371072l27669,268435456l16507,0l51118080,5505024l0,0l51118080,5308416l-1409220608,-2085371072l2124821,0l13697024,0l-2123366400,1444590244l-1689255936,1444590244l-1063256064,1444589966l5439488,131072l0,0l223346688,2124761375l-2045771776,1444590244l15204352,0l3670016,0l1835008,0l720896,0l18874368,0l0,0l-720896,-1l65535,0l-1828651008,0l0,1610612736l16360,1610612736l-2068824088,1444589861l0,131072l589824,0l-1558642688,1432698300l-1998532686,1444590244l0,0l0,0l12648448,0l1512046592,1444590206l-1063256064,1444589966l5439488,131072l0,0l223346688,2124761375l-2045771776,1444590244l15204352,0l3670016,0l1835008,0l720896,0l18874368,0l0,0l-720896,-1l65535,0l65536,0l0,1610612736l16360,1610612736l-2068824088,1444589861l0,131072l589824,0l-1558642688,1432698300l-1940861006,1444590244l-1558642688,1432698300l3264434,0l-1709178880,1444590244l-1699741696,1444590244l-1699741696,1444590244l549453824,1444590140l1073872896,0l5308416,0l-923795456,2124761371l0,5963776l0,0l0,0l0,0l0,0l0,0l6553600,6553700l0,0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4756752l0,0l20447232,0l0,0l0,0l13697024,0l0,0l-2147352576,0l0,0l0,0l0,0l20447232,0l13762560,0l131072,65534l708313088,2124761432l105775104,0l-1547173888,7l689504256,0l20447232,0l0,0l109182976,0l0,0l-1984954368,1444590243l-1984430080,1444590243l-1984430080,1444590243l0,0l0,0l0,0l-2066743296,1444590244l524288,0l-1830813696,1444590244l-1830813696,1444590244l-1797259264,1444590244l-2065170432,1444590244l-1830813696,1444590244l-1830813696,1444590244l-1797259264,1444590244l-2065170432,1444590244l-1848639488,1444590244l65536,0l0,0l0,0l0,16256l0,0l0,0l1137704960,1444590244l524288,0l-1796210688,1444590244l-1796210688,1444590244l-1762656256,1444590244l1139277824,1444590244l-1796210688,1444590244l-1796210688,1444590244l-1762656256,1444590244l1139277824,1444590244l1315962880,1444590221l524288,0l-1761607680,1444590244l-1761607680,1444590244l-1728053248,1444590244l1317535744,1444590221l-1761607680,1444590244l-1761607680,1444590244l-1728053248,1444590244l1317535744,1444590221l0,0l0,0l0,0l0,0l0,0l0,0l0,0l0,0l0,0l-65536,32767l0,0l4194304,0l34668544,0l-1095172096,1444926223l0,0l0,0l0,0l0,0l0,0l0,0l0,0l0,0l0,0l0,0l0,0l0,0l0,0l0,0l0,0l0,0l0,0l0,0l0,0l0,0l0,0l0,0l0,0l0,0l0,0l0,0l0,0l0,0l0,0l0,0l0,0l0,0l0,0l0,0l0,0l0,0l0,0l0,0l0,0l0,0l0,0l0,0l0,0l0,0l0,0l0,0l0,0l0,0l0,0l0,0l0,0l0,0l0,0l0,0l0,0l0,0l0,0l0,0l0,0l0,0l0,0l0,0l0,0l0,0l34668544,0l-1119289344,1444926223l0,0l0,0l0,0l0,0l0,0l0,0l0,0l0,0l0,0l0,0l0,0l0,0l0,0l0,0l0,0l0,0l0,0l0,0l0,0l0,0l0,0l0,0l0,0l0,0l0,0l0,0l0,0l0,0l0,0l0,0l0,0l0,0l0,0l0,0l0,0l0,0l0,0l0,0l0,0l0,0l0,0l0,0l0,0l0,0l0,0l0,0l0,0l0,0l0,0l0,0l0,0l0,0l0,0l0,0l0,0l0,0l0,0l0,0l0,0l0,0l0,0l0,0l0,0l0,0l34668544,0l709427200,352683l0,0l0,0l0,0l0,0l0,0l0,0l0,0l0,0l0,0l0,0l0,0l0,0l0,0l0,0l0,0l0,0l0,0l0,0l0,0l0,0l0,0l0,0l0,0l0,0l0,0l0,0l0,0l0,0l0,0l0,0l0,0l0,0l0,0l0,0l0,0l0,0l0,0l0,0l0,0l0,0l0,0l0,0l0,0l0,0l0,0l0,0l0,0l0,0l0,0l0,0l0,0l0,0l0,0l0,0l0,0l0,0l0,0l0,0l0,0l0,0l0,0l0,0l0,0l0,0l17891328,0l1797259264,1444589888l1407188992,1444589788l327680,327680l131072,327680l0,0l0,0l0,0l0,65536l17039360,0l17039360,0l-65536,0l708313088,2124761432l708313088,2124761432l708313088,2124761432l708313088,2124761432l67108864,0l0,0l0,0l524288,0l708313088,2124761432l708313088,2124761432l708313088,2124761432l708313088,2124761432l67108864,0l0,0l0,0l524288,0l2097152,0l-65536,65535l1221984256,0l0,0l131072,0l0,0l10551296,0l0,0l0,0l28377088,0l0,0l28377088,5701632l-1409220608,-2085371072l27669,268435456l16507,0l51118080,65536l0,0l51118080,4915200l-1409220608,-2085371072l27669,-201326592l16530,0l45350912,131072l0,0l45350912,4718592l-1409220608,-2085371072l27669,10485760l3211264,0l-837812224,1444590244l-576716800,1444590244l-576716800,1444590244l549453824,1444590140l1073872896,0l2162688,0l0,0l0,0l39256064,0l2162688,0l0,2883584l1638400,0l0,0l2162688,0l65536,1442906112l0,0l-2026897408,1444590237l13697024,0l-1940914176,1444590244l-575668224,1444590244l-82837504,1444589966l0,196608l0,0l223346688,2124761375l-1979711488,1444590244l15204352,0l3670016,0l1835008,0l720896,0l18874368,0l0,0l-720896,-1l65535,0l65536,0l0,1610612736l16360,1610612736l-2068824088,1444589861l0,131072l589824,0l803209216,1700036699l-1914674774,1444590244l0,0l0,0l12648448,0l591396864,1444590202l-82837504,1444589966l0,196608l0,0l223346688,2124761375l-1979711488,1444590244l15204352,0l3670016,0l1835008,0l720896,0l18874368,0l0,0l-720896,-1l65535,0l65536,0l0,1610612736l16360,1610612736l-2068824088,1444589861l0,131072l589824,0l803209216,1700036699l-1689230934,1444590244l803209216,1700036699l4284842,0l196608,983040l5505024,7143529l7536741,5111840l7798885,5373984l7143535,7209057l-1761542144,1444590288l0,0l17891328,0l1797259264,1444589888l1407188992,1444589788l327680,327680l131072,327680l0,0l0,0l0,0l0,65536l17039360,0l17039360,0l-65536,0l708313088,2124761432l708313088,2124761432l708313088,2124761432l708313088,2124761432l67108864,0l0,0l0,0l524288,0l708313088,2124761432l708313088,2124761432l708313088,2124761432l708313088,2124761432l67108864,0l0,0l0,0l524288,0l2097152,0l-65536,65535l1221984256,0l0,0l131072,0l0,0l17891328,0l1797259264,1444589888l1407188992,1444589788l327680,327680l805306368,-1523118968l16777342,16777216l-16777216,-1l8384511,0l-16773120,-1l8384511,0l-16773120,-1l8384511,0l-16773120,-1l8384511,0l-268431360,447857377l16777302,-972152326l-1610612610,447857652l16777302,0l1879048192,-1521934640l1610612862,447915178l134217814,0l536870912,447915193l536870998,447915193l536870998,447915195l2013266006,447915178l536870998,447915193l536870998,447915193l536870998,447915195l2013266006,447915178l822083670,0l1879048192,447907999l-1342177194,447844027l-2147483562,447861526l-805306282,969389751l5359751,0l-784291312,0l-1342177280,447915229l-268435370,447915207l-1342177194,447844027l86,83886080l0,0l1342177280,-1521934579l536871038,447915165l-402653098,0l939524096,0l469762048,0l184549376,0l536870912,1l0,0l-184549376,-1l16777215,0l16777216,0l0,0l4188256,0l-1337989024,447817092l86,33554432l150994944,1258291200l-184549376,1546515234l816944087,447915204l86,0l201326592,150994947l1090519040,0l16777216,251658240l1375731712,1728080128l1946183680,1845510400l1811965696,1677747456l2013282560,1929405696l-1023410176,0l0,0l822083584,0l16777216,184549376l1375731712,1728080128l1946183680,1862287872l1677750784,1912628480l536870912,1l822083584,0l16777216,184549376l1375731712,1728080128l1946183680,1627409664l1728082432,1845520640l805306368,0l1895825408,0l0,0l0,0l117440512,67108866l0,0l117440512,738197506l16777216,-1279049556l7083395,0l4227128,0l201326592,83886083l0,0l201326592,1358954499l16777216,-1279049556l7083395,-2147483648l1363198512,0l536870912,-1523118936l905969790,0l-771751936,0l0,0l16777216,-2147483648l-1639922762,0l0,0l1073741824,7l-100649472,2764841l1090519296,0l0,0l0,0l0,0l0,0l0,0l0,0l-16777216,-771686656l1090519552,0l16777216,318767104l536870912,738209280l973093632,1610624256l1056974592,1593843968l570440960,2097183488l687876096,1560304384l0,25600l1090519040,0l16777216,318767104l536870912,738209280l973093632,1610624256l1056974592,1593843968l570440960,2097183488l687876096,1560304384l0,25600l822083584,0l-536870912,447915180l1744830550,447911158l-268435370,447822292l-117440426,7268135l536870912,447911159l553648214,2l0,0l0,0l1090519040,67108866l0,0l1090519040,738197506l16777216,-1279049556l7083395,0l4227592,0l939524096,83886083l0,0l939524096,1191182339l16777216,-1279049556l7083395,0l4232676,0l-1845493760,100663298l0,0l-1845493760,1207959554l16777216,-1279049556l7083395,0l4235286,0l939524096,117440515l0,0l939524096,1358954499l16777216,-1279049556l7083395,0l4236934,0l-301989888,134217729l0,0l-301989888,1459617793l16777216,-1279049556l7083395,0l4237922,0l-1677721600,150994945l0,0l-1677721600,1275068417l16777216,-1279049556l7083395,0l4238746,0l-301989888,167772161l0,0l-301989888,1224736769l16777216,-1279049556l7083395,0l4239547,0l-452984832,184549378l0,0l-452984832,1543503874l16777216,-1279049556l7083395,0l4240288,0l-1677721600,201326593l0,0l-1677721600,1275068417l16777216,-1279049556l7083395,0l4240700,0l939524096,218103811l0,0l939524096,1358954499l16777216,-1279049556l7083395,0l4241524,0l-452984832,234881026l0,0l-452984832,1241513986l16777216,-1279049556l7083395,0l1363202868,0l-536870912,-1523118957l771752062,1l167772160,1l-1342177280,447914998l50331734,0l-704249856,0l0,0l0,128l167772160,1275068416l822083584,0l1073741824,-1522108194l-1342177154,447918511l-2147483562,447911761l-2013265834,447911761l-2013265834,447911761l822083670,0l0,0l0,0l0,0l-16777216,0l0,0l1895825408,0l2046820352,533762770l587202646,1203925659l1148286974,1107320576l1392525568,1593853184l1224754176,20992l1996513536,1845520640l771778304,1862291456l1845520640,1392538624l1895851264,1694528768l1660972544,1392534784l1895851264,1694528768l1660972544,25856l0,-1522196736l553648254,0l16777216,83886080l1174405120,1627417600l1929406208,0l-1593835520,0l0,0l0,0l-1325400064,1l0,0l-1325400064,1459617793l16777216,-972152325l126,0l4225808,0l201326592,16777219l0,0l201326592,1258291203l16777216,-972152325l126,0l4231924,0l-1275068416,33554434l0,0l-1275068416,1207959554l16777216,-972152325l126,-1073741824l1363204362,0l-1442840576,533923919l86,0l2130706432,0l-2147483648,447896019l86,0l0,0l0,0l1677721600,1677747200l184320,1644167168l1627394048,0l16777216,620756992l1526726656,1526750464l1660968192,1828744960l1929391616,1845523712l1929391616,1627419648l771781120,1912628224l1996513536,1845520640l771778304,1862291456l2030070784,1862297344l1174433280,1627417600l1929406208,-1526726656l1627390078,0l33554432,16777216l335544320,-1526726656l-1342177154,447915175l268435542,447915176l86,0l0,0l16777216,145925293l134217728,436207616l268435542,447915176l86,447915175l1879048278,447915181l822083670,0l-2147483648,447915210l-1610612650,447915174l86,0l0,128l805306368,0l-1056964608,1l0,0l0,0l-1191182336,3l0,0l-1191182336,671088643l16777216,-972152325l126,0l4230600,0l201326592,16777219l0,0l201326592,1358954499l16777216,-972152325l126,0l4234004,0l201326592,33554435l0,0l201326592,1241513987l16777216,-972152325l126,0l4236194,0l-1325400064,50331649l0,0l-1325400064,1275068417l16777216,-972152325l126,0l4237060,0l201326592,67108867l0,0l201326592,1358954499l16777216,-972152325l126,0l4238620,0l-1275068416,83886082l0,0l-1275068416,1207959554l16777216,-972152325l126,0l4239682,0l-1275068416,100663298l0,0l-1275068416,1207959554l16777216,-972152325l126,0l4240374,0l-1325400064,117440513l0,0l-1325400064,1426063361l16777216,-972152325l126,0l4240807,0l-2046820352,134217729l0,0l-2046820352,285212673l16842752,-972152325l126,536870912l1363206406,0l704643072,533925773l86,0l1879048192,447843588l536870998,447915193l1342177366,447843542l-1073741738,447843642l-268435370,447843520l-268435370,447843034l86,1375731712l-520093696,1l1811939328,-1522748839l-805306242,-1522313298l-805306242,-1522313298l1073741950,-1522313512l126,67109104l0,-990115774l614476287,0l-2130706432,192l40960,1040187395l-1862270976,1l-805306368,447915180l-1073741738,-1522196708l67108990,1l0,0l0,1056964608l-1023410176,0l0,0l-2097152000,0l5888,-2147483648l1094771334,1l-805306368,447915180l-1073741738,-1522196708l536871038,1l0,0l33554432,1073741824l-398400841,0l0,0l0,128l0,1275068416l-251658240,0l-805306368,447915180l-1073741738,-1522196708l67108990,1l0,0l16777216,1358954496l-1023410176,0l0,0l-2130706432,192l40960,1124073473l-1593835520,0l-805306368,447915180l-1073741738,-1522196708l67108990,1l0,0l0,1140850688l-1023410176,0l0,0l-2097152000,0l5376,-1073741824l1363207093,0l-805306368,447915180l-1073741738,-1522196708l536871038,1l0,0l50331648,1073741824l-398400489,0l0,0l0,128l-536870912,1l1358954496,0l-1610612736,447915235l-2147483562,1l1023410176,6l-1308622848,443l-167772160,38l1811939328,59l-1157627904,50l16777216,0l-2130706688,1l822083584,0l-805306368,447915210l-1207959466,447915175l268435542,447915176l1560281174,-12737l-1325400065,447854783l1627390038,0l16777216,587202560l1526726656,1660968192l1828744960,1929391616l1845523712,1929391616l1627419648,771781120l1912628224,1996513536l1845520640,771778304l1862291456,2030070784l1862297344,1174433280l1627417600,1929406208l1778384896,533925762l1627390038,0l67108864,16777216l335544320,0l268435456,447915181l1879048278,447915181l86,0l0,0l16777216,138747676l134217728,436207616l1879048278,447915181l86,128l-805306368,447911659l-251658154,1l0,0l0,0l201326592,251658243l0,0l201326592,1409286147l16777216,-1279049556l7083395,0l4229216,0l201326592,268435459l0,0l201326592,1476395011l16777216,-1279049556l7083395,0l4233312,0l-1275068416,285212674l0,0l-1275068416,1140850690l16777216,-1279049556l7083395,0l4235672,0l201326592,301989891l0,0l201326592,1358954499l16777216,-1279049556l7083395,0l4237232,0l-1325400064,318767105l0,0l-1325400064,1459617793l16777216,-1279049556l7083395,0l4238098,0l-1325400064,335544321l0,0l-1325400064,1275068417l16777216,-1279049556l7083395,0l4238964,0l-1325400064,352321537l0,0l-1325400064,1459617793l16777216,-1279049556l7083395,0l4239595,0l-1325400064,369098753l0,0l-1325400064,1275068417l16777216,-1279049556l7083395,0l4240028,0l-1275068416,385875970l0,0l-1275068416,1207959554l16777216,-1279049556l7083395,0l4240720,0l1593835520,402653186l0,0l1593835520,1442840578l16777216,-1279049556l7083395,0l1895825408,4l469762048,-1522748815l1879048318,-1522313434l1879048318,-1522313434l-1610612610,-1522313512l126,176l0,3670082l67117056,0l1275068416,-1522748815l1879048318,-1522313434l1879048318,-1522313434l-1610612610,-1522313512l126,176l0,3670082l67117056,0l2080374784,-1522748815l1879048318,-1522313434l1879048318,-1522313434l-1610612610,-1522313512l126,176l0,3670082l67117056,0l-1409286144,-1522748815l1879048318,-1522313434l1879048318,-1522313434l-1610612610,-1522313512l126,176l0,3670082l67117056,0l-603979776,-1522748815l1879048318,-1522313434l1879048318,-1522313434l-1610612610,-1522313512l126,176l0,3670082l67117056,0l201326592,-1522748814l1879048318,-1522313434l1879048318,-1522313434l-1610612610,-1522313512l126,176l0,3670082l67117056,0l1006632960,-1522748814l1879048318,-1522313434l1879048318,-1522313434l-1610612610,-1522313512l126,176l0,3670082l67117056,0l1811939328,-1522748814l1879048318,-1522313434l1879048318,-1522313434l-1610612610,-1522313512l126,176l0,3670082l67117056,0l32421,1129765024l32421,45056l0,939540992l2097152,4l0,1159666880l32421,0l0,0l0,0l0,195l0,0l0,131l1703936,0l0,1201l0,-1297827888l22042,1159666880l32421,0l0,0l0,2l0,232l0,0l0,32768l0,0l0,1121l0,-1297827888l22042,1159666880l32421,0l0,0l0,1l0,195l0,0l0,49281l10485760,80l0,80l0,-753952613l22047,59l0,260l0,0l0,1l0,195l0,0l0,49281l10485760,0l0,961l0,-1297827888l22042,1159666880l32421,260l0,0l0,0l0,195l0,0l0,131l1572864,0l0,881l0,-1297827888l22042,465l0,1018328040l32421,1129841376l32421,1129841376l32421,1129764880l32421,63l-117964800,-66561l-16793602,15l0,801l0,-1297827888l22042,1159666880l32421,260l0,0l0,0l0,195l0,0l0,131l1245184,80l0,80l0,-753951141l22047,59l0,260l0,0l0,1l0,195l0,0l0,49281l10485760,0l0,641l0,-1297827888l22042,1159666880l32421,260l0,0l0,0l0,195l0,0l0,131l1703936,0l0,561l0,-1297827888l22042,1159666880l32421,288l0,0l0,3l0,232l0,0l0,32768l0,0l0,481l0,-1297827888l22042,1159666880l32421,260l0,0l0,1l0,195l0,0l0,49281l10485760,0l0,353l0,1226469976l32421,0l0,0l0,0l0,0l0,0l0,0l0,-1298709088l22042,-1297823152l22042,0l0,0l0,0l0,0l0,0l0,0l0,0l0,0l0,0l0,0l0,0l0,0l0,0l0,0l0,0l0,0l0,0l0,0l0,0l0,0l0,0l0,0l0,910999792l32421,-1324984448l22042,0l0,0l0,0l0,0l0,0l0,0l0,0l9,1l0,-1319552384l22042,0l0,49l0,0l0,0l0,1l0,0l0,0l0,81l0,-753966341l22047,0l0,260l0,-1297826400l22042,1l0,195l0,0l0,49281l10485760,0l0,273l0,-1321178336l22042,-1327737888l22042,5l5,2l5,0l0,0l0,0l0,0l1,260l0,260l0,-1297809409l22042,1230514744l32421,1230514744l32421,1230514744l32421,1230514744l32421,1024l0,0l0,0l0,8l0,1230514744l32421,1230514744l32421,1230514744l32421,1230514744l32421,1024l0,0l0,0l0,8l0,32800l0,-1l0,18646l0,0l0,2l0,288l0,49l0,-1298522064l22042,-1297961920l22042,-1312707264l22042,-1294763200l22042,-1294763216l22042,529l0,1159666880l32421,1159666880l32421,0l0,0l0,0l0,0l0,0l0,0l0,0l0,0l0,0l0,0l0,0l0,0l0,0l0,0l0,0l0,0l0,0l0,0l0,0l0,0l0,0l0,0l0,0l0,0l0,0l0,0l0,0l0,0l0,0l0,0l0,0l0,0l0,0l0,0l0,0l0,0l0,0l0,0l0,0l0,0l0,0l0,0l0,0l0,0l0,0l0,0l0,0l0,0l0,0l0,0l0,0l0,0l0,0l0,0l0,0l0,0l0,0l0,0l0,0l0,0l0,0l0,0l0,0l0,625l0,923809120l32421,6395l0,312l0,-1297832576l22042,65l0,233l0,0l0,32770l0,0l0,0l0,0l0,312l0,266l0,-130816l0,1230514744l32421,1614l0,500680l0,10521l0,312l0,0l0,9368l0,0l0,-1300081504l22042,-1300081496l22042,-1300081496l22042,-1299819344l22042,-1299819336l22042,-1299819336l22042,-1297827952l22042,8l0,-1297826400l22042,-1297826400l22042,-1297825888l22042,-1297827928l22042,-1297826400l22042,-1297826400l22042,-1297825888l22042,-1297827928l22042,-1297826672l22042,1l0,0l0,0l0,1065353216l0,0l0,0l0,-1297856336l22042,8l0,-1297825872l22042,-1297825872l22042,-1297825360l22042,-1297856312l22042,-1297825872l22042,-1297825872l22042,-1297825360l22042,-1297856312l22042,-1299316512l22042,8l0,-1297825344l22042,-1297825344l22042,-1297824832l22042,-1299316488l22042,-1297825344l22042,-1297825344l22042,-1297824832l22042,-1299316488l22042,0l0,0l0,0l0,0l0,0l0,0l0,0l0,0l0,0l0,2147483647l0,0l0,64l0,529l0,-753953285l22047,0l0,0l0,0l0,0l0,0l0,0l0,0l0,0l0,0l0,0l0,0l0,0l0,0l0,0l0,0l0,0l0,0l0,0l0,0l0,0l0,0l0,0l0,0l0,0l0,4001l0,1159666880l32421,1159666880l32421,0l0,0l0,433l87,237107713l32454,0l1081806848,0l0,780l1,0l0,780l75,237107713l32454,0l1083372544,0l0,692l2,0l0,692l72,237107713l32454,0l1084081152,0l0,390l3,0l0,390l1048674,237107713l32454,0l1084354048,0l0,1041l4,0l0,1041l37,237107713l32454,0l1084887040,0l0,433l5,0l0,433l76,237107713l32454,0l1085108736,0l0,433l6,529l0,-753931381l22047,0l0,0l0,0l0,433l7,0l0,433l79,237107713l32454,0l1085414144,0l0,390l8,0l0,390l1048674,237107713l32454,0l1085513984,0l0,780l9,0l0,780l82,237107713l32454,0l1085713664,0l0,519l10,0l0,519l73,237107713l32454,0l1085846528,0l0,390l11,0l0,390l1048674,237107713l32454,0l1085946368,0l0,1127l12,0l0,1127l52,237107713l32454,0l1086234880,0l0,780l13,0l0,780l88,237107713l32454,0l1086379648,0l0,692l14,0l0,692l68,237107713l32454,0l1086468224,0l0,780l15,0l0,780l81,237107713l32454,0l1086568064,0l0,433l16,0l0,433l87,237107713l32454,0l1086623488,0l0,433l17,529l0,1638607436l5,0l0,0l0,0l0,433l18,0l0,433l87,237107713l32454,0l1086734336,0l0,433l19,0l0,433l76,237107713l32454,0l1086789760,0l0,692l20,0l0,692l72,237107713l32454,0l1086878336,0l0,607l21,0l0,607l86,237107713l32454,0l1086956032,0l0,390l22,0l0,390l15,237107713l32454,0l1087005952,0l0,390l23,0l0,390l1048674,237107713l32454,0l1087055872,0l0,433l24,0l0,433l87,237107713l32454,0l1087111296,0l0,780l25,0l0,780l75,237107713l32454,0l1087211136,0l0,692l26,0l0,692l72,237107713l32454,0l1087299712,0l0,390l27,0l0,390l1048674,237107713l32454,0l1087349632,0l0,780l28,49l0,1225487896l32421,1l1,-1299411856l22042,-1299411844l22042,-1299411844l22042,49l0,-1297871664l22042,-1297798480l22042,-1316335216l22042,-1297811792l22042,-1297811808l22042,49l0,-1297911360l22042,-1297911120l22042,-1297911120l22042,-1304682304l22042,16386l31,193l0,-1299890928l22042,-1316045904l22042,0l5,0l0,1226771792l32421,-1297834720l22042,232l0,56l0,28l0,11l0,288" fillcolor="#e5b8b7" stroked="f" o:allowincell="f" style="position:absolute;margin-left:70.6pt;margin-top:640.4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0" simplePos="0" locked="0" layoutInCell="0" allowOverlap="1" relativeHeight="17">
                <wp:simplePos x="0" y="0"/>
                <wp:positionH relativeFrom="page">
                  <wp:posOffset>896620</wp:posOffset>
                </wp:positionH>
                <wp:positionV relativeFrom="page">
                  <wp:posOffset>8337550</wp:posOffset>
                </wp:positionV>
                <wp:extent cx="5981065" cy="205740"/>
                <wp:effectExtent l="5107940" t="635" r="0" b="0"/>
                <wp:wrapNone/>
                <wp:docPr id="13" name="WS_polygon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205920"/>
                        </a:xfrm>
                        <a:prstGeom prst="pie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98" coordsize="21600,21600" path="l0,1620l0,1620l-18441,1620l-18441,1620l-18441,0l-18441,0l0,0l0,0l0,1620l6619248,2124742656l6356992,0l131072,0l1310720,0l6291456,1444590245l747634688,1444589882l0,0l0,0l-503250944,538393l524288,2124742656l747634688,1444589882l-1576992768,1444590244l-665845760,1444590018l2162688,0l1108344832,1444589919l1108344832,1444589919l1170735104,1444590231l3211264,0l65536,262144l1431175168,2113948748l-426770432,2124756752l0,0l3145728,0l2162688,0l780140544,1444589882l786432000,1444589882l788529152,1444589882l2162688,0l0,5636096l1638400,0l774897664,1444589882l2162688,0l596639744,1444590167l-32505856,1444590272l-462422016,1444590271l2162688,0l0,0l0,0l0,0l2162688,0l0,1900544l1638400,0l-846200832,1444589875l5308416,0l329383936,352683l0,0l-1333788672,1444589971l1304428544,1444589882l-423624704,1444589976l970981376,1444589977l1201668096,1444589977l1324351488,1444589977l708313088,2124761432l5308416,0l1426194432,1444926450l0,0l1324351488,1444589977l1129316352,1444590269l-423624704,1444589976l1617952768,1444589977l970981376,1444589977l-74448896,1444589976l0,0l9502720,0l-1164967936,1444589976l-803209216,1444589976l-1333788672,1444589971l-74448896,1444589976l-423624704,1444589976l970981376,1444589977l1201668096,1444589977l1324351488,1444589977l1617952768,1444589977l-1751121920,1444589977l-1368391680,1444589977l-958398464,1444589977l7602176,6357106l6881388,6815847l456130676,0l7340032,0l1152516096,1444925592l9502720,0l-1985478656,2124756748l-1850736640,1444590141l-1102053376,1444590149l983040,1444589824l-1177944064,1444590023l-191889408,1444589907l-1416626176,1444589854l-1443889152,1444590246l782237696,1444590229l-1517289472,1444589849l-1512046592,1444589849l0,0l0,0l1090256896,0l0,0l0,65536l9437184,1444589879l22085632,0l177733632,2124756750l108920832,0l984416256,2l645136384,0l15728640,0l4063232,0l0,0l641073152,0l15728640,0l708771840,32196952l200278016,2124756750l0,0l0,0l-1684013056,1444589976l204996608,2124756750l-1297088512,1444590272l-1296564224,1444590272l-1296564224,1444590272l545259520,1444590175l545783808,1444590175l545783808,1444590175l1860173824,1444589929l1065353216,1444590235l821035008,1444589882l631242752,1444589882l0,0l1073741824,1512046592l0,0l207093760,2124756750l799014912,1444589882l0,0l0,0l-1262485504,1442906113l0,0l0,0l0,0l0,0l13762560,0l0,0l0,0l0,4653056l22087744,0l177733632,2124756750l108920832,0l1000144896,2l645136384,0l15728640,0l4063232,0l0,0l641073152,0l15728640,0l458752,32243712l200278016,2124756750l0,0l0,0l248512512,1444589978l204996608,2124756750l-305135616,1444590174l-304611328,1444590174l-304611328,1444590174l-50331648,1444590174l-49807360,1444590174l-49807360,1444590174l1860173824,1444589929l1065353216,1444590235l843055104,1444589882l799014912,1444589882l0,0l1073741824,1512046592l0,2124742656l207093760,2124756750l821035008,1444589882l0,0l0,0l-1258291200,65537l0,0l0,0l0,0l0,0l13762560,0l0,0l0,0l0,4718592l22087744,0l177733632,2124756750l108920832,0l1015873536,2l645136384,0l19005440,0l4063232,0l0,0l641073152,0l19005440,0l7274496,32309359l200278016,2124756750l0,0l0,0l-15728640,1444589977l204996608,2124756750l-1340080128,1444590172l-1339555840,1444590172l-1339555840,1444590172l-644874240,1444590174l-644349952,1444590174l-644349952,1444590174l1860173824,1444589929l1065353216,1444590235l865075200,1444589882l821035008,1444589882l0,0l1073741824,1512046592l0,0l207093760,2124756750l843055104,1444589882l0,0l0,0l-1233125376,1442906113l0,0l0,0l0,0l0,0l19464192,0l0,0l0,0l0,4784128l22087744,0l177733632,2124756750l108920832,0l1034878976,2l645136384,0l19529728,0l4063232,0l0,0l641073152,0l19529728,0l67043328,32374784l200278016,2124756750l0,0l0,0l2020605952,1444589977l204996608,2124756750l-920649728,1444590274l-920125440,1444590274l-920125440,1444590274l-2028994560,1444590272l-2028470272,1444590272l-2028470272,1444590272l1860173824,1444589929l1065353216,1444590235l887095296,1444589882l843055104,1444589882l0,0l1073741824,1512046592l0,0l207093760,2124756750l865075200,1444589882l0,0l0,0l-1217921024,65537l97,0l0,0l0,0l0,0l19464192,0l0,0l0,0l0,4849664l22087744,0l177733632,2124756750l108920832,0l1054408704,2l645136384,0l19660800,0l4063232,0l0,0l641073152,0l19660800,0l458752,32440320l200278016,2124756750l0,0l0,0l-1301282816,1444589978l204996608,2124756750l-646971392,1444590174l-646447104,1444590174l-646447104,1444590174l-640679936,1444590174l-640155648,1444590174l-640155648,1444590174l1860173824,1444589929l1065353216,1444590235l909115392,1444589882l865075200,1444589882l0,0l1073741824,1512046592l0,0l207093760,2124756750l887095296,1444589882l0,0l0,0l-1204289536,2113994753l0,0l0,0l0,0l0,0l19464192,0l0,0l0,0l0,4915200l22087744,0l177733632,2124756750l108920832,0l1074069504,2l645136384,0l19529728,0l4063232,0l0,0l641073152,0l19529728,0l4653056,32505856l200278016,2124756750l0,0l0,0l-1216348160,1444589978l204996608,2124756750l-2010120192,1444590175l-2009595904,1444590175l-2009595904,1444590175l1572864000,1444590274l1573388288,1444590274l1573388288,1444590274l1860173824,1444589929l1065353216,1444590235l931135488,1444589882l887095296,1444589882l0,0l1073741824,1512046592l0,0l207093760,2124756750l909115392,1444589882l0,0l0,0l-1191182336,1442906113l0,0l0,0l0,0l0,0l19464192,0l0,0l0,0l0,4980736l22087744,0l177733632,2124756750l108920832,0l1093599232,2l645136384,0l19660800,0l4063232,0l0,0l641073152,0l19660800,0l67043328,32571392l200278016,2124756750l0,0l0,0l-653262848,1444589978l204996608,2124756750l-574619648,1444590274l-574095360,1444590274l-574095360,1444590274l-2073034752,1444590175l-2072510464,1444590175l-2072510464,1444590175l1860173824,1444589929l1065353216,1444590235l953155584,1444589882l909115392,1444589882l0,0l1073741824,1512046592l0,0l207093760,2124756750l931135488,1444589882l0,0l0,0l-1167589376,65537l108,0l0,0l0,0l0,0l19464192,0l0,0l0,0l0,5046272l22087744,0l177733632,2124756750l108920832,0l1113260032,2l645136384,0l19529728,0l4063232,0l0,0l641073152,0l19529728,0l24576000,32636928l200278016,2124756750l0,0l0,0l-572522496,1444589978l204996608,2124756750l-570425344,1444590274l-569901056,1444590274l-569901056,1444590274l-576716800,1444590274l-576192512,1444590274l-576192512,1444590274l1860173824,1444589929l1065353216,1444590235l975175680,1444589882l931135488,1444589882l0,0l1073741824,1512046592l0,2124742656l207093760,2124756750l953155584,1444589882l0,0l0,0l-1157103616,65537l0,0l0,0l0,0l0,0l19464192,0l0,0l0,0l0,5111808l22087744,0l177733632,2124756750l108920832,0l1132789760,2l645136384,0l19660800,0l4063232,0l0,0l641073152,0l19660800,0l7798784,32702496l200278016,2124756750l0,0l0,0l-178257920,1444589978l204996608,2124756750l-566231040,1444590274l-565706752,1444590274l-565706752,1444590274l-572522496,1444590274l-571998208,1444590274l-571998208,1444590274l1860173824,1444589929l1065353216,1444590235l997195776,1444589882l953155584,1444589882l0,0l1073741824,1512046592l0,0l207093760,2124756750l975175680,1444589882l0,0l0,0l-1132462080,1442906113l0,0l0,0l0,0l0,0l19464192,0l0,0l0,0l0,5177344l22087744,0l177733632,2124756750l108920832,0l1152450560,2l645136384,0l19660800,0l4063232,0l0,0l641073152,0l19660800,0l708771840,32786776l200278016,2124756750l0,0l0,0l358612992,1444589979l204996608,2124756750l-562036736,1444590274l-561512448,1444590274l-561512448,1444590274l-568328192,1444590274l-567803904,1444590274l-567803904,1444590274l1860173824,1444589929l1065353216,1444590235l1019215872,1444589882l975175680,1444589882l0,0l1073741824,1512046592l96,7143424l207093857,2124756750l997195776,1444589882l0,0l0,0l-1120927744,65537l0,0l0,0l0,0l0,0l19464192,0l0,0l0,0l0,5242880l22087744,0l177733632,2124756750l108920832,0l1172111360,2l645136384,0l19529728,0l4063232,0l0,0l641073152,0l19529728,0l18284544,32833536l200278016,2124756750l0,0l0,0l907018240,1444589979l204996608,2124756750l-557842432,1444590274l-557318144,1444590274l-557318144,1444590274l-564133888,1444590274l-563609600,1444590274l-563609600,1444590274l1860173824,1444589929l1065353216,1444590235l1041235968,1444589882l997195776,1444589882l0,0l1073741824,1512046592l0,0l207093760,2124756750l1019215872,1444589882l0,0l0,0l-1103626240,2113994753l0,0l0,0l0,0l0,0l19464192,0l0,0l0,0l0,5308416l22087744,0l177733632,2124756750l108920832,0l1191641088,2l645136384,0l15728640,0l4063232,0l0,0l641073152,0l15728640,0l6750208,32899171l200278016,2124756750l0,0l0,0l1311768576,1444589979l204996608,2124756750l-553648128,1444590274l-553123840,1444590274l-553123840,1444590274l-559939584,1444590274l-559415296,1444590274l-559415296,1444590274l1860173824,1444589929l1065353216,1444590235l1063256064,1444589882l1019215872,1444589882l0,0l1073741824,1512046592l0,0l207093760,2124756750l1041235968,1444589882l0,0l0,0l-1090519040,65537l0,0l0,0l0,0l0,0l13762560,0l0,0l0,0l0,5373952l22087744,0l177733632,2124756750l108920832,0l1207369728,2l645136384,0l23461888,0l4063232,0l0,0l641073152,0l23461888,0l458752,32964608l200278016,2124756750l0,0l0,0l664797184,1444589978l204996608,2124756750l-549453824,1444590274l-548929536,1444590274l-548929536,1444590274l-555745280,1444590274l-555220992,1444590274l-555220992,1444590274l1860173824,1444589929l1065353216,1444590235l1085276160,1444589882l1041235968,1444589882l0,0l1073741824,1512046592l0,7602176l207093871,2124756750l1063256064,1444589882l0,0l0,0l-1065877504,65537l100,0l0,0l0,0l0,0l19464192,0l0,0l0,0l0,5439488l22087744,0l177733632,2124756750l108920832,0l1230831616,2l645136384,0l19660800,0l4063232,0l0,0l641073152,0l19660800,0l-136904704,33075511l200278016,2124756750l0,0l0,0l623902720,1444589979l204996608,2124756750l-545259520,1444590274l-544735232,1444590274l-544735232,1444590274l-551550976,1444590274l-551026688,1444590274l-551026688,1444590274l1860173824,1444589929l1065353216,1444590235l1107296256,1444589882l1063256064,1444589882l0,0l1073741824,1512046592l0,0l207093760,2124756750l1085276160,1444589882l0,0l0,0l-1053294592,2113994753l0,0l0,0l0,0l0,0l19464192,0l0,0l0,0l0,5505024l22087744,0l177733632,2124756750l108920832,0l1250492416,2l645136384,0l19529728,0l4063232,0l0,0l641073152,0l19529728,0l8323072,33095712l200278016,2124756750l0,0l0,0l1148190720,1444589979l204996608,2124756750l-541065216,1444590274l-540540928,1444590274l-540540928,1444590274l-547356672,1444590274l-546832384,1444590274l-546832384,1444590274l1860173824,1444589929l1065353216,1444590235l1129316352,1444589882l1085276160,1444589882l0,0l1073741824,1512046592l0,1444544512l207093760,2124756750l1107296256,1444589882l0,0l0,0l-1040187392,65537l0,0l0,0l0,0l0,0l19464192,0l0,0l0,0l0,5570560l22087744,0l177733632,2124756750l108920832,0l1270022144,2l645136384,0l19726336,0l4063232,0l0,0l641073152,0l19726336,0l458752,33161216l200278016,2124756750l0,0l0,0l1666187264,1444589979l204996608,2124756750l-536870912,1444590274l-536346624,1444590274l-536346624,1444590274l-543162368,1444590274l-542638080,1444590274l-542638080,1444590274l1860173824,1444589929l1065353216,1444590235l1151336448,1444589882l1107296256,1444589882l0,0l1073741824,1512046592l0,7602176l207093871,2124756750l1129316352,1444589882l0,0l0,0l-1017118720,65537l100,0l0,0l0,0l0,0l19464192,0l0,0l0,0l0,5636096l22087744,0l177733632,2124756750l108920832,0l1289748480,2l645136384,0l19660800,0l4063232,0l0,0l641073152,0l19660800,0l327614464,33226752l200278016,2124756750l0,0l0,0l-1685061632,1444589979l204996608,2124756750l-532676608,1444590274l-532152320,1444590274l-532152320,1444590274l-538968064,1444590274l-538443776,1444590274l-538443776,1444590274l1860173824,1444589929l1065353216,1444590235l1173356544,1444589882l1129316352,1444589882l0,0l1073741824,1512046592l0,0l207093760,2124756750l1151336448,1444589882l0,0l0,0l-1002962944,2113994753l0,0l0,0l0,0l0,0l19464192,0l0,0l0,0l0,5701632l22087744,0l177733632,2124756750l108920832,0l1309409280,2l645136384,0l19529728,0l4063232,0l0,0l641073152,0l19529728,0l6750208,33292386l200278016,2124756750l0,0l0,0l-1395654656,1444589979l204996608,2124756750l-528482304,1444590274l-527958016,1444590274l-527958016,1444590274l-534773760,1444590274l-534249472,1444590274l-534249472,1444590274l1860173824,1444589929l1065353216,1444590235l1195376640,1444589882l1151336448,1444589882l0,0l1073741824,1512046592l0,1444544512l207093760,2124756750l1173356544,1444589882l0,0l0,0l-989855744,65537l0,0l0,0l0,0l0,0l19464192,0l0,0l0,0l0,5767168l22087744,0l177733632,2124756750l108920832,0l1328939008,2l645136384,0l19660800,0l4063232,0l0,0l641073152,0l19660800,0l708771840,33376600l200278016,2124756750l0,0l0,0l-1887436800,1444589979l204996608,2124756750l-524288000,1444590274l-523763712,1444590274l-523763712,1444590274l-530579456,1444590274l-530055168,1444590274l-530055168,1444590274l1860173824,1444589929l1065353216,1444590235l1217396736,1444589882l1173356544,1444589882l0,0l1073741824,1512046592l32,7143424l207093859,2124756750l1195376640,1444589882l0,0l0,0l-965738496,1442906113l0,0l0,0l0,0l0,0l19464192,0l0,0l0,0l0,5832704l22087744,0l177733632,2124756750l108920832,0l1348599808,2l645136384,0l19529728,0l4063232,0l0,0l641073152,0l19529728,0l1283915776,33468730l200278016,2124756750l0,0l0,0l-594542592,1444589979l204996608,2124756750l-279969792,1444590176l-279445504,1444590176l-279445504,1444590176l65011712,1444590177l65536000,1444590177l65536000,1444590177l1860173824,1444589929l1065353216,1444590235l1239416832,1444589882l1195376640,1444589882l0,0l1073741824,1512046592l0,2124742656l207093760,2124756750l1217396736,1444589882l0,0l0,0l-956301312,65537l0,0l0,0l0,0l0,0l19464192,0l0,0l0,0l0,5898240l22087744,0l177733632,2124756750l108920832,0l1368129536,2l645136384,0l15728640,0l4063232,0l0,0l641073152,0l15728640,0l7798784,33488896l200278016,2124756750l0,0l0,0l-158334976,1444589979l204996608,2124756750l-708837376,1444590279l-708313088,1444590279l-708313088,1444590279l162529280,1444590180l163053568,1444590180l163053568,1444590180l1860173824,1444589929l1065353216,1444590235l1356857344,1444589882l1217396736,1444589882l0,0l1073741824,1512046592l0,0l207093760,2124756750l1239416832,1444589882l0,0l0,0l-939524096,65537l0,0l0,0l0,0l0,0l13762560,0l0,0l0,0l0,5963776l19990592,0l-663486464,1444925592l-1692205056,-28851598l-390303369,5l802160640,0l1038090240,0l90308608,0l28442624,0l645136384,0l996933632,0l67043328,33554432l1732247552,2124756749l0,0l0,0l0,0l213385216,2124761371l0,0l0,0l0,0l0,0l0,0l0,0l1860173824,1444589929l0,0l0,0l0,0l0,0l131072,67305472l112,7274496l108,0l0,0l0,0l0,0l-65536,-1l32767,0l1938817024,1444590024l1638400,3840l19922944,0l9502720,0l-1985478656,2124756748l-188743680,1444589881l-1728053248,1444589872l1048576,1444589824l161087488,1444590024l-506462208,1444589907l-1416626176,1444589854l119537664,1444590278l-767557632,1444590246l-1517289472,1444589849l-1512046592,1444589849l0,0l0,0l1090256896,0l0,0l0,0l0,0l13697024,0l-2010120192,2124756748l65536,65536l-65536,-1l32751,0l-65520,-1l32751,0l-65520,-1l32751,0l-65520,-1l32751,0l-504365040,1444590018l50397184,0l-190840832,1444590019l65536,0l-797966336,2124761374l769654784,1444589882l524288,0l1304428544,1444589882l1304428544,1444589882l1337982976,1444589882l771227648,1444589882l1304428544,1444589882l1304428544,1444589882l1337982976,1444589882l771227648,1444589882l34668544,0l482344960,2124760351l482344960,2124760351l0,0l0,0l0,0l0,0l0,0l0,0l0,0l52494336,0l1658847232,1444589875l-282066944,1444589880l131072,0l17891328,0l-279969792,1444589880l-263192576,1444589877l589824,0l131072,327680l0,0l0,0l0,0l0,65536l0,0l0,0l0,0l708313088,2124761432l708313088,2124761432l708313088,2124761432l708313088,2124761432l67043328,0l0,0l0,0l524288,0l708313088,2124761432l708313088,2124761432l708313088,2124761432l708313088,2124761432l67043328,0l0,0l0,0l524288,0l2097152,-65536l-1,65535l1139212288,0l0,0l0,0l19922944,0l7340032,0l-479985664,1444925587l1311768576,1444589882l0,0l0,0l0,0l0,0l0,0l0,0l0,0l0,0l0,0l0,0l0,0l25231360,0l-703594496,1444589873l1390411776,1444589877l131072,0l17891328,0l1582301184,1444589883l708313088,2124761432l327680,196608l131072,0l0,65536l0,0l0,0l0,65536l0,0l15728640,0l4980736,0l708313088,2124761432l708313088,2124761432l708313088,2124761432l708313088,2124761432l67698688,0l0,0l0,0l17301504,16843009l708313345,2124761432l708313088,2124761432l708313088,2124761432l708313088,2124761432l67043328,16843009l1,0l0,0l185073664,-1258240769l18874384,-64765l-1,16842751l0,85000192l8466,0l131072,0l17825792,0l22085632,0l177733632,2124756750l108920832,0l1383858176,2l645136384,0l23461888,0l4063232,0l0,0l641073152,0l23461888,0l7798784,33685504l200278016,2124756750l0,0l0,0l523239424,1444589980l204996608,2124756750l-1614807040,1444590183l-1614282752,1444590183l-1614282752,1444590183l597688320,1444590184l598212608,1444590184l598212608,1444590184l-268435454,-1523118581l126,0l0,0l0,447847430l939524182,-1523118580l126,447899030l134217814,447899030l134217814,447899030l-536870826,447899670l-402653098,447899670l-402653098,447899670l-536870826,447834478l-2147483562,447912767l-2147483562,447822419l-536870826,447822416l86,0l0,536870976l90,0l1476395008,-1523118580l805306494,447822418l86,0l0,0l0,16777674l0,0l0,0l0,0l0,0l687865856,1l0,0l0,0l0,1560281088l1359495168,1l-1744830464,-1523118582l2113929342,6l234881024,597l1946157056,38l738197504,1l1040187392,0l0,0l905969664,38l738197504,1l1056964608,71915562l-268435454,-1523118581l126,0l0,0l-1879048192,447847524l939524182,-1523118580l-536870786,447899027l-402653098,447899027l-402653098,447899027l536870998,447924081l671088726,447924081l671088726,447924081l-536870826,447834478l-2147483562,447912767l-805306282,447822420l805306454,447822418l86,0l0,536870976l90,0l1476395008,-1523118580l-2147483522,447822419l86,0l0,0l536870912,16777675l29184,0l0,0l0,0l0,0l687865856,1l0,0l0,0l0,1577058304l1359495168,1l-1744830464,-1523118582l2113929342,6l973078528,598l1946157056,38l704643072,1l1040187392,0l0,0l905969664,38l704643072,1l1996488704,83886081l-268435454,-1523118581l126,0l0,0l1879048192,447847438l939524182,-1523118580l-1073741698,447899638l-939524010,447899638l-939524010,447899638l-805306282,447888625l-671088554,447888625l-671088554,447888625l-536870826,447834478l-2147483562,447912767l536870998,447822422l-2147483562,447822419l86,0l0,536870976l90,-1526726656l1476395134,-1523118580l-805306242,447822420l86,0l0,0l134217728,16777676l0,0l0,0l0,0l0,0l687865856,1l0,0l0,0l0,1593835520l1359495168,1l-1744830464,-1523118582l2113929342,6l1677721600,599l1946157056,38l738197504,1l1040187392,0l0,0l905969664,38l738197504,1l1996488704,100671488l-268435454,-1523118581l126,0l0,0l-536870912,447847570l939524182,-1523118580l1073741950,447899028l1207959638,447899028l1207959638,447899028l1610612822,447899028l1744830550,447899028l1744830550,447899028l-536870826,447834478l-2147483562,447912767l1879048278,447822423l-805306282,447822420l86,0l0,536870976l90,0l1476395008,-1523118580l536871038,447822422l86,0l0,0l1610612736,16777677l86,0l0,0l0,0l0,0l687865856,1l0,0l0,0l0,1610612736l1359495168,1l-1744830464,-1523118582l2113929342,6l-1879048192,600l1946157056,38l704643072,1l1040187392,0l0,0l905969664,38l704643072,1l1056964608,122247210l-268435454,-1523118581l126,0l0,0l-1610612736,447847680l939524182,-1523118580l-1610612610,447899665l-1476394922,447899665l-1476394922,447899665l1342177366,447899032l1476395094,447899032l1476395094,447899032l-536870826,447834478l-2147483562,447912767l-1073741738,447822424l536870998,447822422l86,0l0,536870976l24666,1660944384l1476421632,-1523118580l1879048318,447822423l86,0l0,0l268435456,16777678l86,0l0,0l0,0l0,0l687865856,1l0,0l0,0l0,1627389952l1359495168,1l-1744830464,-1523118582l2113929342,6l-1174405120,601l1946157056,38l738197504,1l1040187392,0l0,0l905969664,38l738197504,1l1191182336,145830014l-268435454,-1523118581l126,0l0,0l1073741824,447847630l939524182,-1523118580l1073741950,447899705l1207959638,447899705l1207959638,447899705l-2147483562,447914740l-2013265834,447914740l-2013265834,447914740l-536870826,447834478l-2147483562,447912767l268435542,447822426l1879048278,447822423l86,0l0,536870976l90,-1526726656l1476395134,-1523118580l-1073741698,447822424l86,0l0,0l0,16777679l0,0l0,0l0,0l0,0l687865856,1l0,0l0,0l0,1644167168l1359495168,1l-1744830464,-1523118582l2113929342,6l-436207616,602l1946157056,38l704643072,1l1040187392,0l0,0l905969664,38l704643072,1l1996488704,150994944l-268435454,-1523118581l126,0l0,0l-1610612736,447847723l939524182,-1523118580l-536870786,447924450l-402653098,447924450l-402653098,447924450l86,447899704l134217814,447899704l134217814,447899704l-536870826,447834478l-2147483562,447912767l1610612822,447822427l-1073741738,447822424l86,0l0,536870976l90,0l1476395008,-1523118580l268435582,447822426l86,0l0,0l0,16777680l0,0l0,0l0,0l0,0l687865856,1l0,0l0,0l0,1660944384l1359495168,1l-1744830464,-1523118582l2113929342,6l268435456,604l1946157056,38l738197504,1l1040187392,0l0,0l905969664,38l738197504,1l-16777216,167772163l-268435454,-1523118581l126,0l0,0l-1879048192,447847755l939524182,-1523118580l536871038,447924451l671088726,447924451l671088726,447924451l536870998,447899809l671088726,447899809l671088726,447899809l-536870826,447834478l-2147483562,447912767l-1342177194,447822428l268435542,447822426l86,0l0,536870976l24666,1845493760l1476424448,-1523118580l1610612862,447822427l86,0l0,0l1342177280,16777681l86,0l0,0l0,0l0,0l687865856,1l0,0l0,0l0,1677721600l1359495168,1l-1744830464,-1523118582l2113929342,6l1006632960,605l1946157056,38l738197504,1l1040187392,0l0,0l905969664,38l738197504,1l117440512,196161205l-268435454,-1523118581l126,0l0,0l805306368,447847715l939524182,-1523118580l1610612862,447924451l1744830550,447924451l1744830550,447924451l86,447924451l134217814,447924451l134217814,447924451l-536870826,447834478l-2147483562,447912767l86,447822430l1610612822,447822427l86,0l0,536870976l90,-1526726656l1476395134,-1523118580l-1342177154,447822428l86,0l0,0l0,16777682l0,0l0,0l0,0l0,0l687865856,1l0,0l0,0l0,1694498816l1359495168,1l-1744830464,-1523118582l2113929342,6l1744830464,606l1946157056,38l704643072,1l1040187392,0l0,0l905969664,38l704643072,1l1996488704,201326592l-268435454,-1523118581l126,0l0,0l1879048192,447847766l939524182,-1523118580l-1610612610,447924451l-1476394922,447924451l-1476394922,447924451l1073741910,447924451l1207959638,447924451l1207959638,447924451l-536870826,447834478l-2147483562,447912767l1342177366,447822431l-1342177194,447822428l86,0l0,536870976l90,0l1476395008,-1523118580l126,447822430l86,0l0,0l0,16777683l0,0l0,0l0,0l0,0l687865856,1l0,0l0,0l0,1711276032l1359495168,1l-1744830464,-1523118582l2113929342,6l-1845493760,607l1946157056,38l-268435456,0l1040187392,0l0,0l905969664,38l-268435456,0l-16777216,218103811l-268435454,-1523118581l126,0l0,0l-1610612736,447847805l939524182,-1523118580l-536870786,447924451l-402653098,447924451l-402653098,447924451l-2147483562,447924451l-2013265834,447924451l-2013265834,447924451l-536870826,447834478l-2147483562,447912767l86,447820736l86,447822430l86,0l0,536870976l24666,1761607680l1476424960,-1523118580l1342177406,447822431l86,0l0,0l0,16777684l0,0l0,0l0,0l0,0l-771751936,0l0,0l0,0l0,1728053248l1091059712,1l939524096,-1523118155l-1879048066,447820872l-1744830378,447820872l-1744830378,447820872l86,-1523118151l126,0l0,0l-1610612736,447795965l86,0l0,0l16777216,-128l33554431,-128l16777215,0l0,0l-268435456,447828980l86,0l50331648,0l0,447820872l-2147483562,447815613l86,-1526726656l126,0l-16777216,33554431l512,0l0,0l16777216,-128l33554431,-128l16777215,0l-1342177280,447820872l86,0l0,0l0,0l939524096,-1521919958l1073741950,447849274l86,0l0,0l16777216,-128l33554431,-128l-1056964609,447819834l1073741910,1l1358954496,0l67108864,385875968l1862270976,1862299392l1979723264,1627415040l1996500480,1912631040l771777536,1392531456l1811965184,1660970240l1761637376,1845522176l1761607680,1744856832l29696,0l1358954496,0l-167772160,533764083l86,0l1929379840,1845523712l805318144,447858499l771752022,1845523712l771780352,1224759296l1946185216,1912628480l1627416064,1694524160l0,0l553648128,0l0,447829262l86,0l0,0l285212672,2l-1778384896,533752912l86,0l33554432,83886080l1073741824,447821184l50331734,83886080l1879048192,447821184l67108950,83886080l-1610612736,447821184l83886166,83886080l-805306368,447821184l100663382,83886080l0,447821185l117440598,83886080l805306368,447821185l134217814,83886080l1610612736,447821185l150995030,83886080l-1879048192,447821185l167772246,83886080l-805306368,447822438l201326678,83886080l0,447822439l234881110,83886080l-1073741824,447821185l251658326,83886080l805306368,447822439l268435542,83886080l1610612736,447822439l285212758,83886080l-1879048192,447822439l352321622,83886080l-268435456,447821185l369098838,0l1610612736,447821186l402653270,-1526726656l-1879048066,447821186l419430486,-1526726656l-1073741698,447821186l553648214,-1526726656l-268435330,447821186l570425430,0l-268435456,447821203l587202646,1627389952l-1342149120,447822436l603979862,0l-536870912,447822436l620757078,520093696l1342177366,447822437l671088726,0l-2147483648,447822437l771752022,436207616l-1342177194,447822437l788529238,0l-536870912,447822437l805306454,520093696l268435542,447822438l838860886,0l1073741824,447822438l855638102,436207616l1879048278,447822438l872415318,0l-1610612736,447822438l86,0l0,0l-536870912,447822122l1627390038,0l0,0l0,0l0,0l0,0l16777216,-128l33554431,-128l16777215,0l0,0l268435456,447822437l86,0l1610612736,0l1090519040,0l16777216,0l0,0l22042,1159666880l32421,0l22042,1l0,0l0,145l0,-1321908672l22042,1159666880l32421,0l0,1l0,0l0,97l0,-1321908672l22042,1159666880l32421,1l0,1l0,0l0,49l0,-1321908672l22042,1159666880l32421,0l0,1l0,384l0,48l0,-794914266l22047,2l0,0l1076363264,1l0,0l0,241l0,-1321893456l22042,1159666880l32421,0l1076428800,209l0,2l1,22l22042,-1321668416l22042,-1321572576l22042,0l0,0l0,0l8,8l0,-1321572576l22042,1159666689l32421,-1321710480l22042,0l0,0l0,0l22042,0l0,12l22042,-1321889024l22042,0l0,0l0,0l0,3l0,-1321706048l22042,0l0,1l0,208l0,785l0,1228536952l32421,-1312719856l22042,-1321900752l22042,-1321911552l22042,0l0,0l0,0l0,0l0,0l0,0l0,-1321573200l22042,0l0,0l0,0l0,0l0,0l0,0l0,0l0,0l0,2l0,2l0,16l0,16l0,96l96,100l5,0l0,0l0,0l0,0l0,0l4,0l0,0l0,1l0,1l0,1l0,1l0,0l0,-1321893392l22042,0l0,-1321893280l22042,0l32421,0l0,0l0,-1321893183l22042,0l16777215,1226771848l32421,-1321910768l22042,0l-1,-1l0,0l0,0l0,-32767l-1,-32767l-1,1228566288l32421,0l0,0l0,-1329036096l22042,0l0,0l0,1228566288l32421,0l0,0l0,-1329036096l22042,0l0,0l0,0l0,0l0,1228566288l32421,0l0,0l0,-1329036096l22042,0l0,0l0,1228566288l32421,0l0,0l0,-1329036096l22042,0l0,0l0,0l0,0l0,0l0,0l22047,15724527l1,-1321408320l22042,-1329036096l22042,0l0,0l0,0l-872415232,95l0,-1329150800l22042,-1329150816l22042,-1342172144l22042,-1342172160l22042,-1321904416l22042,1228537448l32421,3l0,129l0,1227230352l32421,2l0,0l0,0l0,1227230600l32421,1227230656l32421,1227230824l32421,-1343372592l22042,-1343372624l22042,1230514744l32421,1214070875l32421,1214065728l32421,0l0,0l0,0l0,161l0,1227783792l32421,0l0,0l0,0l0,1226756208l32421,-1321762960l22042,8l0,-1321766224l22042,-1321766224l22042,-1321765712l22042,-1321762936l22042,-1321766216l22042,-1321766224l22042,-1321765712l22042,-1321762936l22042,-1312527408l22042,-1321828416l22042,-1321828416l22042,160l0,97l0,-1321939016l22042,-1343372592l22042,-1343372624l22042,1230514744l32421,-1343372720l22042,7209993l6815844,-1343746256l22042,-1343746272l22042,3145775l47,1792l0,0l0,449l0,1l207,7274595l3014765,7667827l3014766,7602291l7471201,7667758l7274606,5767214l7209033,6619252l6684786,6488161l3801189,7405626l6619253,7929970l7209033,6619252l6684786,6488161l3801189,3145792l3145772,6488122l7143535,7536686l7209077,7536686l6357108,3014770l6357092,6357108l7471220,7209057l6684787,7471205l6488110,6881388l6422640,6357103l6553714,5767214l7077955,7340137l7274594,7471201l3801188,3145792l3145772,6488122l7143535,7536686l7209077,7536686l6357108,3014770l6357092,6357108l7471220,7209057l6684787,7471205l6488110,6881388l6422640,6357103l6553714,5767214l7077955,7340137l7274594,7471201l4522084,3801208l3145792,3145772l6488122,7143535l7536686,7209077l7536686,6357108l3014770,6357092l6357108,7471220l7209057,6684787l7471205,6488110l6881388,6422640l6357103,6553714l5767214,7929939l7602291,7143525l7077955,7340137l7274594,7471201l100,0l0,0l0,465l0,1024350376l32421,1129863648l32421,1129863648l32421,1129765104l32421,16l0,32768l0,1l0,32l0,-794920138l22047,1428186469l73,0l0,97l0,-1321667376l22042,-1321899984l22042,0l0,33l0,-1321883360l22042,1159666880l32421,64l0,32l0,-795773482l22047,1157646677l32421,864l0,32l0,-795771754l22047,1159666880l32421,0l0,33l0,-1321883360l22042,1159666880l32421,928l0,32l0,-794903162l22047,1157646677l32421,0l0,1345l0,-1319821616l22042,-1321883360l22042,0l0,0l0,-1321886240l22042,1159666880l32421,64l0,32l0,-795722698l22047,1230315619l32256,96l0,32l0,-795771818l22047,1159666880l32421,0l0,33l0,-1321880672l22042,1159666880l32421,160l0,32l0,-795346249l22047,465l0,1024350408l32421,1129863648l32421,1129863648l32421,1129765104l32421,4l0,0l32768,1l0,1159666880l32421,64l0,32l0,-794904153l22047,1159659593l32421,96l0,32l0,-795778281l22047,1159666880l32421,0l0,33l0,-1321878752l22042,1159666880l32421,160l0,32l0,-798345593l22047,1159659593l32421,0l0,97l0,-1321889504l22042,-1321882976l22042,0l0,33l0,-1321889504l22042,1159666880l32421,64l0,32l0,-794904217l22047,1667852404l32256,480l0,32l0,-795778345l22047,1159666880l32421,0l0,33l0,-1319821616l22042,1159666880l32421,544l0,32l0,-794904441l22047,1667852404l32256,0l0,769l0,-1321881248l22042,-1321884896l22042,0l0,33l0,-1321878752l22042,1159666880l32421,64l0,465l0,1024350440l32421,1129863648l32421,1129863648l32421,1129765104l32421,4096l0,1l0,16l0,33l0,-1321881248l22042,1159666880l32421,160l0,32l0,-794904633l22047,1159666688l32421,0l0,577l0,-1321510080l22042,-1321882592l22042,0l0,33l0,-1321878944l22042,1159666880l32421,64l0,32l0,-794906009l22047,1159666880l32421,96l0,32l0,-795778729l22047,1159666880l32421,0l0,33l0,-1321568736l22042,1159666880l32421,160l0,32l0,-795772297l22047,1159666880l32421,0l0,385l0,-1321879904l22042,-1321881824l22042,0l0,33l0,-1321887968l22042,1159666880l32421,64l0,32l0,-798345689l22047,1633230964l543778120,96l0,32l0,-795779049l22047,1159666880l32421,0l0,33l0,-1321884512l22042,465l0,1024350472l32421,1129787904l32421,1129787904l32421,1129765056l32421,44040192l0,-2146959360l1074266112,1l0,-1321880480l22042,0l0,33l0,-1312726560l22042,1159666880l32421,64l0,32l0,-794906393l22047,1749688436l1214738021,96l0,32l0,-795777065l22047,1159666880l32421,0l0,33l0,-1321732448l22042,1159666880l32421,160l0,32l0,-794908857l22047,1749688436l1214738021,1632l0,32l0,-794912665l22047,0l0,1664l0,48l0,-794912713l22047,3l32421,-1321569120l22042,0l0,8l0,1025l0,-1321198624l22042,1159666880l32421,0l0,0l0,0l0,977l0,-1321198624l22042,1159666880l32421,32l0,48l0,-795777209l22047,3l32421,-1321568912l22042,0l0,-795770505l22047,897l0,-1321198624l22042,465l0,1024350472l32421,1129787904l32421,1129787904l32421,1129765056l32421,44040192l0,-2146959360l1074266112,1l0,817l0,-1321198624l22042,1159666880l32421,32l0,48l0,-795777497l22047,3l32421,-1321568752l22042,0l0,0l0,737l0,-1321908368l22042,-1321568928l22042,0l0,705l0,-1321567840l22042,-1321653120l22042,0l0,33l0,-1321667600l22042,1159666880l32421,64l0,32l0,-795611161l22047,0l1079361536,96l0,225l0,-1321409104l22042,1159666880l32421,-1321568656l22042,193l0,-1321665440l22042,-1321337824l22042,160l0,161l0,-1321665440l22042,1159666880l32421,-1321568592l22042,129l0,-1321890336l22042,-1321651920l22042,0l0,97l0,-1321890336l22042,1159666880l32421,-1321568528l22042,65l0,-1321407664l22042,-1321739920l22042,96l0,161l0,1l63,7274595l3014765,7667827l3014766,7602291l7471201,6488110l7209071,6357108l7209065,7471205l5767214,6553673l7209061,6881396l6881382,7471205l7274563,7602286l6881377,6619246l3801202,7471162l7143525,7733359l4325477,4784249l6619236,7602286l6684777,6619241l114,-1322263944l22042,7602286l0,97l0,1l35,7274595l3014765,7667827l3014766,7602291l7471201,6684718l6357106,6619245l5767214,7209033l6619252,6488178l7340133,7274612l4784242,6684782l111,-1321568432l22042,49l0,-1321707872l22042,-1321888664l22042,-1321707936l22042,1686788922l0,6619235l0,113l0,1l46,7274595l3014765,7667827l3014766,7602291l7471201,6357038l7602295,5767214l7274563,7602286" fillcolor="#e5b8b7" stroked="f" o:allowincell="f" style="position:absolute;margin-left:70.6pt;margin-top:656.5pt;width:470.9pt;height:16.1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0" simplePos="0" locked="0" layoutInCell="0" allowOverlap="1" relativeHeight="18">
                <wp:simplePos x="0" y="0"/>
                <wp:positionH relativeFrom="page">
                  <wp:posOffset>896620</wp:posOffset>
                </wp:positionH>
                <wp:positionV relativeFrom="page">
                  <wp:posOffset>8543290</wp:posOffset>
                </wp:positionV>
                <wp:extent cx="5981065" cy="204470"/>
                <wp:effectExtent l="5107940" t="635" r="0" b="0"/>
                <wp:wrapNone/>
                <wp:docPr id="14" name="WS_polygon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204480"/>
                        </a:xfrm>
                        <a:prstGeom prst="pie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100" coordsize="21600,21600" path="l0,1608l0,1608l-18441,1608l-18441,1608l-18441,0l-18441,0l0,0l0,0l0,1608l6619248,0l3211264,0l-1132462080,1444589912l6815744,1444590245l747634688,1444589882l-783679488,19963l3145728,0l17891328,0l1797259264,1444589888l1407188992,1444589788l327680,327680l131072,327680l0,0l0,0l0,0l0,65536l17039360,0l17039360,0l-65536,0l708313088,2124761432l708313088,2124761432l708313088,2124761432l708313088,2124761432l67108864,0l0,0l0,0l524288,0l708313088,2124761432l708313088,2124761432l708313088,2124761432l708313088,2124761432l67108864,0l0,0l0,0l524288,0l2097152,0l-65536,65535l1221984256,0l0,0l131072,0l0,0l16842752,0l0,0l0,0l28377088,5046272l0,0l28377088,4980736l-1409220608,-2085371072l27669,268435456l16507,0l28377088,5111808l0,0l28377088,5701632l-1409220608,-2085371072l27669,268435456l16523,0l45350912,5177344l0,0l45350912,4718592l-1409220608,-2085371072l27669,1476395008l16536,0l79495168,5242880l0,0l79495168,5242880l-1409220608,-2085371072l27669,-1509949440l16549,0l39780352,5308416l0,0l39780352,5636096l-1409220608,-2085371072l27669,0l12648448,0l1787822080,1444590232l-1063256064,1444589966l5046272,327680l0,0l223346688,2124761375l-2141192192,1444590244l15204352,0l3670016,0l1835008,0l720896,0l18874368,0l0,0l-720896,-1l65535,0l65536,0l0,1610612736l16360,1610612736l-2068824088,1444589861l0,131072l589824,0l1313275904,-822722007l-2123356458,1444590244l1313275904,-822722007l3221206,0l-1948254208,1444590244l-1941962752,1444590244l-1941962752,1444590244l549453824,1444590140l1073872896,0l7405568,0l-1938292736,1444926223l-1692205056,-28851598l5140855,6225988l4259906,4522067l4456543,5374025l7536687,6357096l6619250,6684719l7077993,6619252l3080306,7143542l2949228,6815859l7340129,2949221l7929972,6619248l115,1444590244l4259840,0l65536,1245184l2097152,2883630l3801147,6291501l4128807,6225953l2228285,8192123l2687016,6094939l0,100l2162750,0l1298137088,1444590231l0,0l2097152,0l2162688,0l1497366528,1444589911l0,0l1146617856,1444590244l17891328,0l1797259264,1444589888l1407188992,1444589788l327680,327680l131072,327680l0,0l0,0l0,0l0,65536l17039360,0l17039360,0l-65536,0l708313088,2124761432l708313088,2124761432l708313088,2124761432l708313088,2124761432l67108864,0l0,0l0,0l524288,0l708313088,2124761432l708313088,2124761432l708313088,2124761432l708313088,2124761432l67108864,0l0,0l0,0l524288,0l2097152,0l-65536,65535l1221984256,0l0,0l131072,0l0,0l13697024,0l-2010120192,2124756748l65536,65536l-65536,-1l32751,0l-65520,-1l32751,0l-65520,-1l32751,0l-65520,-1l32751,0l-504365040,1444590018l-1409220608,-2085371072l-190813163,1444590019l65536,0l-797966336,2124761374l1583349760,1444590244l524288,0l-1906311168,1444590244l-1906311168,1444590244l-1872756736,1444590244l1584922624,1444590244l-1906311168,1444590244l-1906311168,1444590244l-1872756736,1444590244l1584922624,1444590244l7405568,0l0,0l0,0l28377088,5439488l0,0l28377088,4980736l-1409220608,-2085371072l27669,268435456l16507,0l51118080,5505024l0,0l51118080,5308416l-1409220608,-2085371072l2124821,0l13697024,0l-2123366400,1444590244l-1689255936,1444590244l-1063256064,1444589966l5439488,131072l0,0l223346688,2124761375l-2045771776,1444590244l15204352,0l3670016,0l1835008,0l720896,0l18874368,0l0,0l-720896,-1l65535,0l-1828651008,0l0,1610612736l16360,1610612736l-2068824088,1444589861l0,131072l589824,0l-1558642688,1432698300l-1998532686,1444590244l0,0l0,0l12648448,0l1512046592,1444590206l-1063256064,1444589966l5439488,131072l0,0l223346688,2124761375l-2045771776,1444590244l15204352,0l3670016,0l1835008,0l720896,0l18874368,0l0,0l-720896,-1l65535,0l65536,0l0,1610612736l16360,1610612736l-2068824088,1444589861l0,131072l589824,0l-1558642688,1432698300l-1940861006,1444590244l-1558642688,1432698300l3264434,0l-1709178880,1444590244l-1699741696,1444590244l-1699741696,1444590244l549453824,1444590140l1073872896,0l5308416,0l-923795456,2124761371l0,5963776l0,0l0,0l0,0l0,0l0,0l6553600,6553700l0,0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4756752l0,0l20447232,0l0,0l0,0l13697024,0l0,0l-2147352576,0l0,0l0,0l0,0l20447232,0l13762560,0l131072,65534l708313088,2124761432l105775104,0l-1547173888,7l689504256,0l20447232,0l0,0l109182976,0l0,0l-1984954368,1444590243l-1984430080,1444590243l-1984430080,1444590243l0,0l0,0l0,0l-2066743296,1444590244l524288,0l-1830813696,1444590244l-1830813696,1444590244l-1797259264,1444590244l-2065170432,1444590244l-1830813696,1444590244l-1830813696,1444590244l-1797259264,1444590244l-2065170432,1444590244l-1848639488,1444590244l65536,0l0,0l0,0l0,16256l0,0l0,0l1137704960,1444590244l524288,0l-1796210688,1444590244l-1796210688,1444590244l-1762656256,1444590244l1139277824,1444590244l-1796210688,1444590244l-1796210688,1444590244l-1762656256,1444590244l1139277824,1444590244l1315962880,1444590221l524288,0l-1761607680,1444590244l-1761607680,1444590244l-1728053248,1444590244l1317535744,1444590221l-1761607680,1444590244l-1761607680,1444590244l-1728053248,1444590244l1317535744,1444590221l0,0l0,0l0,0l0,0l0,0l0,0l0,0l0,0l0,0l-65536,32767l0,0l4194304,0l34668544,0l-1095172096,1444926223l0,0l0,0l0,0l0,0l0,0l0,0l0,0l0,0l0,0l0,0l0,0l0,0l0,0l0,0l0,0l0,0l0,0l0,0l0,0l0,0l0,0l0,0l0,0l0,0l0,0l0,0l0,0l0,0l0,0l0,0l0,0l0,0l0,0l0,0l0,0l0,0l0,0l0,0l0,0l0,0l0,0l0,0l0,0l0,0l0,0l0,0l0,0l0,0l0,0l0,0l0,0l0,0l0,0l0,0l0,0l0,0l0,0l0,0l0,0l0,0l0,0l0,0l0,0l0,0l34668544,0l-1119289344,1444926223l0,0l0,0l0,0l0,0l0,0l0,0l0,0l0,0l0,0l0,0l0,0l0,0l0,0l0,0l0,0l0,0l0,0l0,0l0,0l0,0l0,0l0,0l0,0l0,0l0,0l0,0l0,0l0,0l0,0l0,0l0,0l0,0l0,0l0,0l0,0l0,0l0,0l0,0l0,0l0,0l0,0l0,0l0,0l0,0l0,0l0,0l0,0l0,0l0,0l0,0l0,0l0,0l0,0l0,0l0,0l0,0l0,0l0,0l0,0l0,0l0,0l0,0l0,0l0,0l34668544,0l709427200,352683l0,0l0,0l0,0l0,0l0,0l0,0l0,0l0,0l0,0l0,0l0,0l0,0l0,0l0,0l0,0l0,0l0,0l0,0l0,0l0,0l0,0l0,0l0,0l0,0l0,0l0,0l0,0l0,0l0,0l0,0l0,0l0,0l0,0l0,0l0,0l0,0l0,0l0,0l0,0l0,0l0,0l0,0l0,0l0,0l0,0l0,0l0,0l0,0l0,0l0,0l0,0l0,0l0,0l0,0l0,0l0,0l0,0l0,0l0,0l0,0l0,0l0,0l0,0l0,0l17891328,0l1797259264,1444589888l1407188992,1444589788l327680,327680l131072,327680l0,0l0,0l0,0l0,65536l17039360,0l17039360,0l-65536,0l708313088,2124761432l708313088,2124761432l708313088,2124761432l708313088,2124761432l67108864,0l0,0l0,0l524288,0l708313088,2124761432l708313088,2124761432l708313088,2124761432l708313088,2124761432l67108864,0l0,0l0,0l524288,0l2097152,0l-65536,65535l1221984256,0l0,0l131072,0l0,0l10551296,0l0,0l0,0l28377088,0l0,0l28377088,5701632l-1409220608,-2085371072l27669,268435456l16507,0l51118080,65536l0,0l51118080,4915200l-1409220608,-2085371072l27669,-201326592l16530,0l45350912,131072l0,0l45350912,4718592l-1409220608,-2085371072l27669,10485760l3211264,0l-837812224,1444590244l-576716800,1444590244l-576716800,1444590244l549453824,1444590140l1073872896,0l2162688,0l0,0l0,0l39256064,0l2162688,0l0,2883584l1638400,0l0,0l2162688,0l65536,1442906112l0,0l-2026897408,1444590237l13697024,0l-1940914176,1444590244l-575668224,1444590244l-82837504,1444589966l0,196608l0,0l223346688,2124761375l-1979711488,1444590244l15204352,0l3670016,0l1835008,0l720896,0l18874368,0l0,0l-720896,-1l65535,0l65536,0l0,1610612736l16360,1610612736l-2068824088,1444589861l0,131072l589824,0l803209216,1700036699l-1914674774,1444590244l0,0l0,0l12648448,0l591396864,1444590202l-82837504,1444589966l0,196608l0,0l223346688,2124761375l-1979711488,1444590244l15204352,0l3670016,0l1835008,0l720896,0l18874368,0l0,0l-720896,-1l65535,0l65536,0l0,1610612736l16360,1610612736l-2068824088,1444589861l0,131072l589824,0l803209216,1700036699l-1689230934,1444590244l803209216,1700036699l4284842,0l196608,983040l5505024,7143529l7536741,5111840l7798885,5373984l7143535,7209057l-1761542144,1444590288l0,0l17891328,0l1797259264,1444589888l1407188992,1444589788l327680,327680l131072,327680l0,0l0,0l0,0l0,65536l17039360,0l17039360,0l-65536,0l708313088,2124761432l708313088,2124761432l708313088,2124761432l708313088,2124761432l67108864,0l0,0l0,0l524288,0l708313088,2124761432l708313088,2124761432l708313088,2124761432l708313088,2124761432l67108864,0l0,0l0,0l524288,0l2097152,0l-65536,65535l1221984256,0l0,0l131072,0l0,0l17891328,0l1797259264,1444589888l1407188992,1444589788l327680,327680l131072,327680l0,0l0,0l0,0l0,65536l17039360,0l17039360,0l-65536,0l708313088,2124761432l708313088,2124761432l708313088,2124761432l708313088,2124761432l67108864,0l0,0l0,0l524288,0l708313088,2124761432l708313088,2124761432l708313088,2124761432l708313088,2124761432l67108864,0l0,0l0,0l524288,0l2097152,0l-65536,65535l1221984256,0l0,0l131072,0l0,0l13697024,0l-2010120192,2124756748l65536,65536l-65536,-1l32751,0l-65520,-1l32751,0l-65520,-1l32751,0l-65520,-1l32751,0l-504365040,1444590018l-100597760,2126908961l-190840832,1444590019l65536,0l-797966336,2124761374l-1436549120,1444590244l524288,0l-1189085184,1444590244l-1189085184,1444590244l-1155530752,1444590244l-1434976256,1444590244l-1189085184,1444590244l-1189085184,1444590244l-1155530752,1444590244l-1434976256,1444590244l3211264,0l-1620049920,1444590216l-1146093568,1444589966l377487360,1444590035l-1211105280,-2026256458l20936,268435456l13713578,0l-575668224,1444590244l-940572672,1444590244l-1146093568,1444589966l0,327680l0,0l223346688,2124761375l-1658847232,1444590244l15204352,0l3670016,0l1835008,0l720896,0l18874368,0l0,0l-720896,-1l65535,0l65536,0l0,1610612736l16360,1610612736l-2068824088,1444589861l0,131072l589824,4915200l586481664,-681824781l-1003441773,1444590244l0,0l51118080,589824l4259840,0l65536,983040l5373952,6750313l7602280,7209025l7077991,6553701l7864385,7536741l12779520,0l0,0l3211264,0l65536,720896l5373952,6750313l7602280,7274562l6553714,7471205l18874368,0l3211264,0l65536,720896l5373952,6750313l7602280,6357069l6750322,7209065l3145728,0l7405568,0l0,0l0,0l34013184,262144l0,0l34013184,2883584l-1409220608,-2085371072l27669,939524096l16512,0l51118080,327680l0,0l51118080,5308416l-1409220608,-2085371072l27669,813694976l5324994,0l-1474297856,2124756748l3538944,0l13762560,0l0,0l65536,-1233125376l10371267,0l0,0l121634816,0l704249910,10800l4259841,0l0,0l0,0l0,0l0,0l0,0l0,0l16711680,13762815l4259842,0l65536,1245184l2097152,2883630l3801147,6291501l4128807,6225953l2228285,8192123l2687016,6094939l0,100l4259840,0l65536,1245184l2097152,2883630l3801147,6291501l4128807,6225953l2228285,8192123l2687016,6094939l0,100l3211264,0l-1394606080,1444590244l-160956416,1444590228l-722468864,1444589881l670629888,28391l-148897792,1444590228l35717120,0l0,0l0,0l37814272,262144l0,0l37814272,2883584l-1409220608,-2085371072l27669,134217728l16514,0l54001664,327680l0,0l54001664,4653056l-1409220608,-2085371072l27669,-469762048l16533,0l43122688,393216l0,0l43122688,4718592l-1409220608,-2085371072l27669,369098752l16544,0l54001664,458752l0,0l54001664,5308416l-1409220608,-2085371072l27669,-2046820352l16550,0l32374784,524288l0,0l32374784,5701632l-1409220608,-2085371072l27669,1644167168l16554,0l27000832,589824l0,0l27000832,4980736l-1409220608,-2085371072l27669,-1711276032l16557,0l32374784,655360l0,0l32374784,4784128l-1409220608,-2085371072l27669,-1157627904l16560,0l48562176,720896l0,0l48562176,6029312l-1409220608,-2085371072l27669,-1610612736l16563,0l27000832,786432l0,0l27000832,4980736l-1409220608,-2085371072l27669,1006632960l16565,0l54001664,851968l0,0l54001664,5308416l-1409220608,-2085371072l27669,1946157056l16568,0l48562176,917504l0,0l48562176,4849664l-1409220608,-2085371072l27669,872415232l5325011,0l-1814036480,2124756748l19791872,0l17432576,0l-156237824,1444590243l196608,0l14026240,0l0,0l-2147483648,0l655360,4980736l3211264,0l-566231040,2124760696l-1347420160,1444590257l1367343104,1444590231l1367867392,1444590231l1367867392,1444590231l3211264,0l0,0l0,0l0,0l16711680,0l0,0l7405568,0l-763756544,1444925586l-1692205056,-28851598l4485495,4325471l5439553,6225989l4784196,82l7798881,7209065l3014759,7274576l7209065,5439604l7405669,6619253l6488174,5439589l7405669,6619253l6488174,101l0,2124760351l2162688,0l65536,327680l4587520,6357100l7536743,0l10551296,0l0,0l0,0l28377088,0l0,0l28377088,5701632l-83820544,2126908961l0,268435456l16507,0l51118080,65536l0,0l51118080,4915200l-83820544,2126908961l0,-201326592l16530,0l45350912,131072l0,0l45350912,4718592l-83820544,2126908961l0,180355072l5325017,0l1336541184,1444926216l0,0l8323072,0l-746586112,1444590169l0,0l0,0l0,0l6553600,6553700l720,6422528l6357008,0l65536,2424832l5963776,5963869l6488157,7143535l7536686,7209077l7536686,6357108l3014770,7471204l7798881,7209065l3014759,7274576l7929964,7274599l4587630,6357100l7536743,2124742656l6356992,0l131072,65536l1310720,2124742656l-1481637888,1444590244l-1475346432,1444590244l0,0l0,0l-1392443392,570020l524288,1444544512l-1475346432,1444590244l-1493172224,1444590244l-1385168896,1444590244l3211264,0l-897581056,1444590244l-1499463680,1444590244l0,0l-2147483648,0l3145728,0l29425664,0l0,0l0,0l62455808,0l0,0l62455808,2621440l-83820544,2126908961l0,-939524096l16525,0l51118080,65536l0,0l51118080,5308416l-83820544,2126908961l0,335544320l16539,0l51118080,131072l0,0l51118080,4849664l-83820544,2126908961l0,-1577058304l16547,0l28377088,196608l0,0l28377088,4980736l-83820544,2126908961l0,67108864l16551,0l51118080,262144l0,0l51118080,5308416l-83820544,2126908961l0,469762048l16557,0l45350912,327680l0,0l45350912,4718592l-83820544,2126908961l0,1107296256l16561,0l45350912,393216l0,0l45350912,4718592l-83820544,2126908961l0,-167772160l16563,0l28377088,458752l0,0l28377088,5570560l67108990,1l0,0l0,1056964608l-1023410176,0l0,0l-2097152000,0l5888,-2147483648l1094771334,1l-805306368,447915180l-1073741738,-1522196708l536871038,1l0,0l33554432,1073741824l-398400841,0l0,0l0,128l0,1275068416l-251658240,0l-805306368,447915180l-1073741738,-1522196708l67108990,1l0,0l16777216,1358954496l-1023410176,0l0,0l-2130706432,192l40960,1124073473l-1593835520,0l-805306368,447915180l-1073741738,-1522196708l67108990,1l0,0l0,1140850688l-1023410176,0l0,0l-2097152000,0l5376,-1073741824l1363207093,0l-805306368,447915180l-1073741738,-1522196708l536871038,1l0,0l50331648,1073741824l-398400489,0l0,0l0,128l-536870912,1l1358954496,0l-1610612736,447915235l-2147483562,1l1023410176,6l-1308622848,443l-167772160,38l1811939328,59l-1157627904,50l16777216,0l-2130706688,1l822083584,0l-805306368,447915210l-1207959466,447915175l268435542,447915176l1560281174,-12737l-1325400065,447854783l1627390038,0l16777216,587202560l1526726656,1660968192l1828744960,1929391616l1845523712,1929391616l1627419648,771781120l1912628224,1996513536l1845520640,771778304l1862291456,2030070784l1862297344,1174433280l1627417600,1929406208l1778384896,533925762l1627390038,0l67108864,16777216l335544320,0l268435456,447915181l1879048278,447915181l86,0l0,0l16777216,138747676l134217728,436207616l1879048278,447915181l86,128l-805306368,447911659l-251658154,1l0,0l0,0l201326592,251658243l0,0l201326592,1409286147l16777216,-1279049556l7083395,0l4229216,0l201326592,268435459l0,0l201326592,1476395011l16777216,-1279049556l7083395,0l4233312,0l-1275068416,285212674l0,0l-1275068416,1140850690l16777216,-1279049556l7083395,0l4235672,0l201326592,301989891l0,0l201326592,1358954499l16777216,-1279049556l7083395,0l4237232,0l-1325400064,318767105l0,0l-1325400064,1459617793l16777216,-1279049556l7083395,0l4238098,0l-1325400064,335544321l0,0l-1325400064,1275068417l16777216,-1279049556l7083395,0l4238964,0l-1325400064,352321537l0,0l-1325400064,1459617793l16777216,-1279049556l7083395,0l4239595,0l-1325400064,369098753l0,0l-1325400064,1275068417l16777216,-1279049556l7083395,0l4240028,0l-1275068416,385875970l0,0l-1275068416,1207959554l16777216,-1279049556l7083395,0l4240720,0l1593835520,402653186l0,0l1593835520,1442840578l16777216,-1279049556l7083395,0l1895825408,4l469762048,-1522748815l1879048318,-1522313434l1879048318,-1522313434l-1610612610,-1522313512l126,176l0,3670082l67117056,0l1275068416,-1522748815l1879048318,-1522313434l1879048318,-1522313434l-1610612610,-1522313512l126,176l0,3670082l67117056,0l2080374784,-1522748815l1879048318,-1522313434l1879048318,-1522313434l-1610612610,-1522313512l126,176l0,3670082l67117056,0l-1409286144,-1522748815l1879048318,-1522313434l1879048318,-1522313434l-1610612610,-1522313512l126,176l0,3670082l67117056,0l-603979776,-1522748815l1879048318,-1522313434l1879048318,-1522313434l-1610612610,-1522313512l126,176l0,3670082l67117056,0l201326592,-1522748814l1879048318,-1522313434l1879048318,-1522313434l-1610612610,-1522313512l126,176l0,3670082l67117056,0l1006632960,-1522748814l1879048318,-1522313434l1879048318,-1522313434l-1610612610,-1522313512l126,176l0,3670082l67117056,0l1811939328,-1522748814l1879048318,-1522313434l1879048318,-1522313434l-1610612610,-1522313512l126,176l0,3670082l67117056,0l-1677721600,-1522748814l1879048318,-1522313434l1879048318,-1522313434l-1610612610,-1522313512l126,176l0,3670082l67117056,0l-872415232,-1522748814l1879048318,-1522313434l1879048318,-1522313434l-1610612610,-1522313512l126,176l0,3670082l67117056,0l-67108864,-1522748814l1879048318,-1522313434l1879048318,-1522313434l-1610612610,-1522313512l126,176l0,3670082l67117056,0l738197504,-1522748813l1879048318,-1522313434l1879048318,-1522313434l-1610612610,-1522313512l126,176l0,3670082l67117056,0l1543503872,-1522748813l1879048318,-1522313434l1879048318,-1522313434l-1610612610,-1522313512l126,176l0,3670082l67117056,0l-1073741824,-1522196708l126,0l0,0l0,0l-1023410176,0l0,0l-2097152000,0l6656,0l-1325400064,4l-805306368,447915191l-1073741738,-1522196708l126,0l0,0l33554432,0l-402653184,0l0,0l0,128l0,0l1627389952,4l-805306368,447915191l-1073741738,-1522196708l126,0l0,0l16777216,0l-1023410176,0l0,0l-2130706432,192l1342218240,0l1342177280,0l-1694498816,533925784l989855830,0l67108864,1l0,0l16777216,0l-1023410176,0l0,0l-2130706432,192l40960,0l-1056964608,3l-805306368,447915191l-1073741738,-1522196708l67108990,1l0,0l0,0l-1023410176,0l0,0l-2097152000,0l6144,0l1895825408,3l-805306368,447915191l-788529066,1l-402653184,-1522748813l-536870786,-1522313214l-536870786,-1522313214l268435582,-1522313512l1056964734,0l-460800,-16777477l268369855,0l553648128,3l-805306368,447915191l-1073741738,-1522196708l67108990,1l0,0l0,0l-1023410176,0l0,0l-2097152000,0l1342182144,0l1342177280,0l1526726656,533925790l989855830,0l67108864,1l0,0l16777216,0l-1023410176,0l0,0l-2130706432,192l40960,0l-2130706432,2l-805306368,447915191l-1073741738,-1522196708l67108990,1l0,0l0,0l-1023410176,0l0,0l-2097152000,0l6656,0l822083584,2l-805306368,447915191l-1073741738,-1522196708l536871038,1l0,0l50331648,0l-402653184,0l0,0l0,128l0,0l-520093696,1l-805306368,447915191l-1073741738,-1522196708l67108990,1l0,0l16777216,0l-1023410176,0l0,0l-2130706432,192l40960,0l1627389952,1l1476395008,-1521935758l126,0l0,0l0,0l0,0l0,0l0,0l-1610612736,447911749l1342177366,447915210l86,0l0,0l0,0l0,0l0,0l0,0l0,0l0,0l0,0l0,0l0,0l0,0l0,0l0,0l0,0l0,0l0,0l0,0l0,0l0,0l0,0l0,0l-268435456,-1523168064l-2147483522,447809111l86,0l0,0l0,0l0,0l0,0l0,0l0,150994944l16777216,0l-2147483648,447830330l86,0l822083584,0l0,0l0,0l16777216,0l0,0l0,0l1358954496,0l-83886080,533925730l86,0l67108864,1l-1610612736,447915197l16777302,0l-1023410176,0l0,0l-2130706432,192l40960,0l285212672,1l536870912,447823979l-536870826,447798355l83886166,83886080l33554432,83886080l0,0l0,0l0,0l0,16777216l67108864,1l67108864,1l-16777216,447915263l939524182,-1521919958l939524222,-1521919958l939524222,-1521919958l939524222,-1521919958l126,4l0,0l0,0l134217728,0l939524096,-1521919958l939524222,-1521919958l939524222,-1521919958l939524222,-1521919958l126,4l0,0l0,0l134217728,0l536870912,128l-16777216,16777215l-704643072,72l0,0l33554432,0l536870912,1l822083584,0l805306368,447912480l1073741910,447914668l1073741910,447857069l1073741910,447927163l805306454,447927163l285212758,2l-1073741824,-1522196708l-1073741698,-1522196708l126,0l0,0l0,0l0,0l0,0l0,0l0,0l0,0l0,0l0,0l0,0l0,0l0,0l0,0l0,0l0,0l0,0l0,0l0,0l0,0l0,0l0,0l0,0l0,0l0,0l0,0l0,0l0,0l0,0l0,0l0,0l0,0l0,0l0,0l0,0l0,0l0,0l0,0l0,0l0,0l0,0l0,0l0,0l0,0l0,0l0,0l0,0l0,0l0,0l0,0l0,0l0,0l0,0l0,0l0,0l0,0l0,0l0,0l0,0l0,0l0,0l0,0l0,0l1895825408,2l1610612736,-1523118027l-83885954,24l939524096,1l-2147483648,447915173l1090519126,0l-385875968,0l0,0l33554432,128l0,0l0,0l0,0l939524096,1l167772160,1l0,16776705l939524096,-1521919958l1308622974,6l-939524096,1955l419430400,41l939524096,1l0,0l-1744830464,36l0,0l-1610612736,447906388l-1476394922,447906388l-1476394922,447906388l-1342177194,447907412l-1207959466,447907412l-1207959466,447907412l-1879048106,447915191l134217814,0l-1610612736,447915197l-1610612650,447915197l-1610612650,447915199l-1476394922,447915191l-1610612650,447915197l-1610612650,447915197l-1610612650,447915199l-1476394922,447915191l-1879048106,447915196l16777302,0l0,0l0,0l0,4161536l0,0l0,0l-1342177280,447915080l134217814,0l-1342177280,447915199l-1342177194,447915199l-1342177194,447915201l-939524010,447915080l-1342177194,447915199l-1342177194,447915199l-1342177194,447915201l-939524010,447915080l-536870826,447909376l134217814,0l-1073741824,447915201l-1073741738,447915201l-1073741738,447915203l-134217642,447909376l-1073741738,447915201l-1073741738,447915201l-1073741738,447915203l-134217642,447909376l86,0l0,0l0,0l0,0l0,0l0,0l0,0l0,4001l0,1159666880l32421,1159666880l32421,0l0,0l0,433l87,237107713l32454,0l1081806848,0l0,780l1,0l0,780l75,237107713l32454,0l1083372544,0l0,692l2,0l0,692l72,237107713l32454,0l1084081152,0l0,390l3,0l0,390l1048674,237107713l32454,0l1084354048,0l0,1041l4,0l0,1041l37,237107713l32454,0l1084887040,0l0,433l5,0l0,433l76,237107713l32454,0l1085108736,0l0,433l6,529l0,-753931381l22047,0l0,0l0,0l0,433l7,0l0,433l79,237107713l32454,0l1085414144,0l0,390l8,0l0,390l1048674,237107713l32454,0l1085513984,0l0,780l9,0l0,780l82,237107713l32454,0l1085713664,0l0,519l10,0l0,519l73,237107713l32454,0l1085846528,0l0,390l11,0l0,390l1048674,237107713l32454,0l1085946368,0l0,1127l12,0l0,1127l52,237107713l32454,0l1086234880,0l0,780l13,0l0,780l88,237107713l32454,0l1086379648,0l0,692l14,0l0,692l68,237107713l32454,0l1086468224,0l0,780l15,0l0,780l81,237107713l32454,0l1086568064,0l0,433l16,0l0,433l87,237107713l32454,0l1086623488,0l0,433l17,529l0,1638607436l5,0l0,0l0,0l0,433l18,0l0,433l87,237107713l32454,0l1086734336,0l0,433l19,0l0,433l76,237107713l32454,0l1086789760,0l0,692l20,0l0,692l72,237107713l32454,0l1086878336,0l0,607l21,0l0,607l86,237107713l32454,0l1086956032,0l0,390l22,0l0,390l15,237107713l32454,0l1087005952,0l0,390l23,0l0,390l1048674,237107713l32454,0l1087055872,0l0,433l24,0l0,433l87,237107713l32454,0l1087111296,0l0,780l25,0l0,780l75,237107713l32454,0l1087211136,0l0,692l26,0l0,692l72,237107713l32454,0l1087299712,0l0,390l27,0l0,390l1048674,237107713l32454,0l1087349632,0l0,780l28,49l0,1225487896l32421,1l1,-1299411856l22042,-1299411844l22042,-1299411844l22042,49l0,-1297871664l22042,-1297798480l22042,-1316335216l22042,-1297811792l22042,-1297811808l22042,49l0,-1297911360l22042,-1297911120l22042,-1297911120l22042,-1304682304l22042,16386l31,193l0,-1299890928l22042,-1316045904l22042,0l5,0l0,1226771792l32421,-1297834720l22042,232l0,56l0,28l0,11l0,288l0,0l0,-11l-1,0l0,-1305442559l22042,0l1072193536,0l1072193536,-1322941264l22042,0l2,9l111,770908917l-1315711140,-1297833920l22042,770908917l-1315711140,49l0,-1297805520l22042,-1297801440l22042,-1297801440l22042,-1304682304l22042,16386l0,33l0,0l57,25l0,599l0,33l0,0l88,25l0,-1297786096l22042,65l0,923575832l32421,-1297878096l22042,-1305809152l22042,329l7274578,-1322313952l22042,-1297800736l22042,0l1087813376,273l0,-1321178336l22042,-1327737888l22042,5l5,2l5,0l0,0l0,0l0,0l1,260l0,260l0,65535l1087888256,1230514744l32421,1230514744l32421,1230514744l32421,1230514744l32421,237044736l32454,0l0,0l0,776l42,1230514744l32421,1230514744l32421,1230514744l32421,1230514744l32421,1024l0,0l0,0l0,680l72,237107744l0,-1l47040,18646l0,0l0,2l0,390l1048674,273l0,-1321178336l22042,-1327737888l22042,5l5,2l5,0l0,0l0,0l0,0l1,260l0,260l0,65535l82,1230514744l32421,1230514744l32421,1230514744l32421,1230514744l32421,1024l0,0l0,0l0,8l1088179264,1230514744l32421,1230514744l32421,1230514744l32421,1230514744l32421,237044736l32454,0l0,0l0,520l49,32l0,-1l84,18646l32454,0l0,2l0,692l50,209l0,-1297833920l22042,-1297811664l22042,-1316045904l22042,0l85,0l0,1226771792l32421,-1297824032l22042,232l0,56l0,28l0,11l0,288l0,0l0,-11l-1,0l0,-1297809663l22042,0l1072193536,0l1072193536,-1322941264l22042,0l2,9l0,622442826l-804844522,-1297824480l22042,0l0,0l0,193l0,-1300522960l22042,-1316045904l22042,0l85,0l0,1226771792l32421,-1297824032l22042,232l0,56l0,28l0,11l0,288l0,0l0,-11l-1,0l0,513l57,0l1072193536,0l1072193536,-1322941264l22042,0l2,9l0,622442826l-804844522,-1297823760l22042,622442826l-804844522,49l0,-1296238128l22042,-1316021664l22042,-1297871664l22042,385750961l-1640529919,433l87,81l0,-753949604l22047,0l0,32l0,-1294888832l22042,-753932324l22047,7929929l7471201,0l0,32768l0,80l0,81l0,-752493604l22047,0l0,288l0,-1297799584l22042,4l62,232l0,0l0,32768l-65536,0l1088565248,49l0,1182326336l32421,-1297828352l22042,-1298695312l22042,-1298695304l22042,-1298695304l22042,49l0,1l11,7274563l7471215,6881380l6357102,6619252l115,48l0,33l0,-1319682752l22042,0l0,1208287232l-1208549376,49l0,-1297822704l22042,-1298732504l22042,-1298732080l22042,1328088657l0,-1297823072l22042,33l0,589833l65538,67144l-1208547768,-1208547768l-1208547768,33l0,-1319675584l22042,0l0,32l0,81l0,-750971028l22047,0l0,288l0,-1297812368l22042,0l1088665024,232l0,0l0,131l-65536,0l75,33l0,-1297960912l22042,0l0,0l32421,49l0,-1l22016,1230514744l32421,-1l-1,-1l-1,0l1,49l0,0l0,0l0,1l0,0l0,0l0,49l0,-1298707040l22042,-1298708104l22042,-1298707232l22042,-780956288l-1,-1313325632l22042,33l0,1l4,1280070990l22016,0l0,33l0,1l4,1280070990l0,32l0,257l0,0l0,0l0,692l0,0l0,692l70,237107969l32454,0l1082499072,0l0,692l1,0l0,692l68,237107969l32454,0l1083547648,0l0,519l2,0l0,519l85,237107969l32454,0l1084079104,0l0,519l3,0l0,519l85,237107969l32454,0l1084419072,0l0,780l4,0l0,780l92,237107969l32454,0l1088888128,81l0,-1298680784l22042,896l0,1033l0,226572l0,11102l0,14976l0,5475l0,1l10485760,896l0,65l0,1l0,0l0,1009283388l32421,54l1,0l0,0l0,0l0,4001l0,0l0,0l0,433l0,0l0,433l87,237107713l32454,0l1081806848,0l0,780l1,0l0,780l75,237107713l32454,0l1083372544,0l0,692l2,0l0,692l72,237107713l32454,0l1084081152,0l0,390l3,0l0,390l1048674,237107713l32454,0l1084354048,0l0,1041l4,0l0,1041l37,237107713l32454,0l1084887040,0l0,433l5,0l0,433l76,237107713l32454,0l1085108736,0l0,433l6,0l0,433l79,237107713l32454,0l1085303296,0l0,433l7,0l0,433l79,237107713l32454,0l1085414144,0l0,390l8,0l0,390l1048674,237107713l32454,0l1085513984,0l0,780l9,0l0,780l82,237107713l32454,0l1085713664,0l0,519l10,0l0,519l73,237107713l32454,0l1085846528,0l0,390l11,0l0,390l1048674,237107713l32454,0l1085946368,0l0,1127l12,0l0,1127l52,237107713l32454,0" fillcolor="#e5b8b7" stroked="f" o:allowincell="f" style="position:absolute;margin-left:70.6pt;margin-top:672.7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0" simplePos="0" locked="0" layoutInCell="0" allowOverlap="1" relativeHeight="19">
                <wp:simplePos x="0" y="0"/>
                <wp:positionH relativeFrom="page">
                  <wp:posOffset>896620</wp:posOffset>
                </wp:positionH>
                <wp:positionV relativeFrom="page">
                  <wp:posOffset>8747760</wp:posOffset>
                </wp:positionV>
                <wp:extent cx="5981065" cy="204470"/>
                <wp:effectExtent l="5107940" t="0" r="0" b="0"/>
                <wp:wrapNone/>
                <wp:docPr id="15" name="WS_polygon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204480"/>
                        </a:xfrm>
                        <a:prstGeom prst="pie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102" coordsize="21600,21600" path="l0,1608l0,1608l-18441,1608l-18441,1608l-18441,0l-18441,0l0,0l0,0l0,1608l6619248,1444544512l9502720,0l1116733440,1444590393l1117257728,1444590393l1117257728,1444590393l1118830592,1444590393l1119354880,1444590393l1119354880,1444590393l1076887552,1444590393l16711680,0l0,0l0,0l0,0l0,0l0,0l0,0l0,0l0,0l1238761472,1444590231l17891328,0l1797259264,1444589888l1407188992,1444589788l327680,327680l131072,327680l0,0l0,0l0,0l0,65536l17039360,0l17039360,0l-65536,0l708313088,2124761432l708313088,2124761432l708313088,2124761432l708313088,2124761432l67108864,0l0,0l0,0l524288,0l708313088,2124761432l708313088,2124761432l708313088,2124761432l708313088,2124761432l67108864,0l0,0l0,0l524288,0l2097152,0l-65536,65535l1221984256,0l0,0l131072,0l0,0l16842752,0l0,0l0,0l73859072,3932160l0,0l73859072,5898240l-1409220608,-2085371072l27669,-1677721600l16529,0l51118080,3997696l0,0l51118080,4915200l-1409220608,-2085371072l27669,-872415232l16541,0l51118080,4063232l0,0l51118080,5373952l-1409220608,-2085371072l27669,-33554432l16548,0l28377088,4128768l0,0l28377088,5177344l-1409220608,-2085371072l27669,1610612736l16552,0l45350912,4194304l0,0l45350912,4718592l-1409220608,-2085371072l482372629,2124760351l13697024,0l-1280311296,1444590227l-1116733440,1444590227l167772160,1444589958l3932160,327680l0,0l223346688,2124761375l-1308622848,1444590227l15204352,0l3670016,0l1835008,0l720896,0l18874368,0l0,0l-720896,-1l65535,0l65536,0l0,1610612736l16360,1610612736l-2068824088,1444589861l0,131072l589824,0l436142080,-2080752510l-1254074071,1444590227l0,0l0,0l12648448,0l-1626341376,1444590266l167772160,1444589958l3932160,327680l0,0l223346688,2124761375l-1308622848,1444590227l15204352,0l3670016,0l1835008,0l720896,0l18874368,0l0,0l-720896,-1l65535,0l65536,0l0,1610612736l16360,1610612736l-2068824088,1444589861l0,131072l589824,0l436142080,-2080752510l-1195353815,1444590227l436142080,-2080752510l3234089,0l-1127219200,1444590227l-1117782016,1444590227l-1117782016,1444590227l549453824,1444590140l1073872896,0l17891328,0l1797259264,1444589888l1407188992,1444589788l327680,327680l131072,327680l0,0l0,0l0,0l0,65536l17039360,0l17039360,0l-65536,1444926264l708313088,2124761432l708313088,2124761432l708313088,2124761432l708313088,2124761432l67108864,0l0,0l0,0l524288,0l708313088,2124761432l708313088,2124761432l708313088,2124761432l708313088,2124761432l67108864,0l0,0l0,0l524288,0l10485760,0l-65536,65535l1221984256,0l0,0l131072,0l18874368,0l3211264,0l854589440,1444590169l-1904214016,1444590010l-1853882368,1444590213l-1724317696,-1994446065l3166664,0l17891328,0l1797259264,1444589888l1407188992,1444589788l327680,327680l131072,327680l0,0l0,0l0,0l0,65536l17039360,0l17039360,0l-65536,0l708313088,2124761432l708313088,2124761432l708313088,2124761432l708313088,2124761432l67108864,0l0,0l0,0l524288,0l708313088,2124761432l708313088,2124761432l708313088,2124761432l708313088,2124761432l67108864,0l0,0l0,0l524288,0l2097152,0l-65536,65535l1221984256,0l0,0l131072,0l0,0l10551296,0l0,0l0,0l45350912,4325376l0,0l45350912,4456448l-1409220608,-2085371072l27669,-1610612736l16517,0l51118080,4390912l0,0l51118080,5308416l-1409220608,-2085371072l27669,0l16535,0l51118080,4456448l0,0l51118080,4653056l-1409220608,-2085371072l6843413,10485760l13697024,0l-1195376640,1444590227l-1037041664,1444590227l167772160,1444589958l4325376,196608l0,0l223346688,2124761375l-1229979648,1444590227l15204352,0l3670016,0l1835008,0l720896,0l18874368,0l0,0l-720896,-1l65535,0l65536,0l0,1610612736l16360,1610612736l-2068824088,1444589861l0,131072l589824,0l128843776,415789198l-1169134863,1444590227l0,0l0,0l12648448,0l-554696704,1444590179l167772160,1444589958l4325376,196608l0,0l223346688,2124761375l-1229979648,1444590227l15204352,0l3670016,0l1835008,0l720896,0l18874368,0l0,0l-720896,-1l65535,0l65536,0l0,1610612736l16360,1610612736l-2068824088,1444589861l0,131072l589824,0l128843776,415789198l-1116706063,1444590227l128843776,415789198l3238641,0l-1053818880,1444590227l-1038090240,1444590227l-1038090240,1444590227l549453824,1444590140l1073872896,0l13697024,0l-917504000,1444590227l-1455423488,1444590227l63963136,1444590018l3145728,1310720l0,0l223346688,2124761375l-1478492160,1444590282l11665408,0l2818048,0l1441792,0l589824,0l14548992,0l0,0l-589824,-1l65535,0l167837696,181665792l0,-1073741824l16354,-1073741824l-2068824094,1444589861l0,131072l589824,239534080l-681639936,720029896l1471183422,1444590291l0,0l327680,0l2162688,0l65536,393216l5177344,6684774l6619251,116l17891328,0l1797259264,1444589888l1407188992,1444589788l327680,327680l131072,327680l0,0l0,0l0,0l0,65536l17039360,0l17039360,0l-65536,0l708313088,2124761432l708313088,2124761432l708313088,2124761432l708313088,2124761432l67108864,0l0,0l0,0l524288,0l708313088,2124761432l708313088,2124761432l708313088,2124761432l708313088,2124761432l67108864,0l0,0l0,0l524288,0l2097152,0l-65536,65535l1221984256,0l0,0l131072,0l482344960,2124760351l16842752,0l0,0l0,0l45350912,4587520l0,0l45350912,4718592l-1409220608,-2085371072l27669,-1610612736l16517,0l51118080,4653056l0,0l51118080,5832704l-1409220608,-2085371072l27669,0l16535,0l45350912,4718592l0,0l45350912,4718592l-1409220608,-2085371072l27669,-402653184l16544,0l34013184,4784128l0,0l34013184,5570560l-1409220608,-2085371072l27669,-167772160l16548,0l51118080,4849664l0,0l51118080,6029312l-1409220608,-2085371072l482372629,2124760351l13697024,0l-1116733440,1444590227l-946864128,1444590227l167772160,1444589958l4587520,327680l0,0l223346688,2124761375l-1145044992,1444590227l15204352,0l3670016,0l1835008,0l720896,0l18874368,0l0,0l-720896,-1l65535,0l65536,0l0,1610612736l16360,1610612736l-2068824088,1444589861l0,134656l589824,-150994944l340345015,1389922756l-1090500103,1444590227l0,0l32374784,1900544l12648448,0l2082471936,1444590209l167772160,1444589958l4587520,327680l0,0l223346688,2124761375l-1145044992,1444590227l15204352,0l3670016,0l1835008,0l720896,0l18874368,0l0,0l-720896,-1l65535,0l50397184,786432l0,1610612736l16360,1610612736l-2068824088,1444589861l0,131072l589824,0l340328448,1389922756l-1037022727,1444590227l340328448,1389922756l3230201,0l-960495616,1444590227l-947912704,1444590227l-947912704,1444590227l549453824,1444590140l1073872896,4587520l12648448,0l-606076928,1444590237l63963136,1444590018l0,3145728l0,0l223346688,2124761375l-1345323008,1444590282l11665408,0l2818048,0l1441792,0l589824,0l14548992,0l0,0l-589824,-1l65535,0l65536,1114112l0,-1073741824l16354,-1073741824l-2068824094,1444589861l0,131072l589824,0l-1037238272,1554602000l-917503921,1444590227l-1037238272,1554602000l3211343,0l-1109393408,1444590257l-1438646272,1444589930l540016640,1444590234l-305659904,2110688025l3186231,0l17891328,0l1797259264,1444589888l1407188992,1444589788l327680,327680l131072,327680l0,0l0,0l0,0l0,65536l17039360,0l17039360,0l-65536,4980736l708313088,2124761432l708313088,2124761432l708313088,2124761432l708313088,2124761432l67108864,0l0,0l0,0l524288,-67108864l708329675,2124761432l708313088,2124761432l708313088,2124761432l708313088,2124761432l67108864,2126908961l0,0l0,0l38273024,1572864l2097152,0l-65536,5701631l1221984256,2126905344l0,0l131072,0l24313856,1638400l13697024,0l-883949568,1444590227l-234881024,1444590227l167772160,1444589958l5505024,196608l0,0l223346688,2124761375l-901775360,1444590227l15204352,0l3670016,0l1835008,0l720896,0l18874368,0l0,0l-720896,-1l65535,0l65536,0l0,1610612736l16360,1610612736l-2068824088,1444589861l0,131072l589824,5177344l1992687616,-1925903379l-857708272,1444590227l0,0l0,0l13697024,0l0,0l0,0l51118080,4980736l0,0l51118080,5439488l-1409220608,-2085371072l27669,1610612736l16520,0l45350912,5046272l0,0l45350912,4456448l-1409220608,-2085371072l27669,0l16535,0l34013184,5111808l0,0l34013184,5570560l-1409220608,-2085371072l27669,469762048l16543,0l28377088,5177344l0,0l28377088,5701632l-1409220608,-2085371072l27669,130023424l13713621,0l-1037041664,1444590227l-883949568,1444590227l167772160,1444589958l4980736,262144l0,0l223346688,2124761375l-1071644672,1444590227l15204352,0l3670016,0l1835008,0l720896,0l18874368,0l0,0l-720896,-1l65535,0l-100597760,2126908961l0,1610612736l16360,1610612736l-2068824088,1444589861l0,131072l589824,4587520l2043084800,1158590477l-1010762528,1444590227l0,0l32374784,2490368l12648448,0l583008256,1444590183l167772160,1444589958l4980736,262144l0,0l223346688,2124761375l-1071644672,1444590227l15204352,0l3670016,0l1835008,0l720896,0l18874368,0l0,0l-720896,-1l65535,0l65536,1589641216l16601,1610612736l16360,1610612736l-2068824088,1444589861l0,131072l589824,2126908961l2043084800,1158590477l-946799392,1444590227l2043084800,1158590477l3276000,0l1604321280,1444590173l1610612736,1444590173l1610612736,1444590173l549453824,1444590140l1073872896,2818048l13697024,0l447741952,1444590228l-1087373312,1444590227l63963136,1444590018l0,3145728l0,0l223346688,2124761375l-1345323008,1444590282l11665408,0l2818048,0l1441792,0l589824,0l14548992,0l0,0l-589824,-1l65535,0l65536,0l0,-1073741824l16354,-1073741824l-2068824094,1444589861l0,131072l589824,1444590227l-1037238272,1554602000l-48234417,1444590227l0,0l131072,6422528l2162704,0l65536,393216l5177344,6357104l7667825,101l17891328,0l1797259264,1444589888l1407188992,1444589788l327680,327680l131072,327680l0,0l0,0l0,0l0,65536l17039360,0l17039360,0l-65536,3276800l708313088,2124761432l708313088,2124761432l708313088,2124761432l708313088,2124761432l67108864,0l0,0l0,0l42467328,4587520l708313088,2124761432l708313088,2124761432l708313088,2124761432l708313088,2124761432l67108864,0l0,0l0,0l524288,960495616l2113760,0l-65536,3473407l1221984256,0l0,0l131072,0l0,1996488704l13713632,0l-946864128,1444590227l-974127104,1444590227l167772160,1444589958l5308416,131072l0,0l223346688,2124761375l-991952896,1444590227l15204352,0l3670016,0l1835008,0l720896,0l18874368,0l0,0l-720896,-1l65535,0l-2063532032,1444590128l0,1610612736l16360,1610612736l-2068824088,1444589861l0,131072l589824,0l1126170624,1574553412l-920605161,1444590227l0,0l0,0l12648448,0l-221249536,1444590227l167772160,1444589958l5308416,131072l0,0l223346688,2124761375l-991952896,1444590227l15204352,0l3670016,0l1835008,0l720896,0l18874368,0l0,0l-720896,-1l65535,0l65536,-1564475392l16610,1610612736l16360,1610612736l-2068824088,1444589861l0,131072l589824,2126908961l1126170624,1574553412l-883905001,1444590227l1126170624,1574553412l3255831,0l-815792128,1444590227l-806354944,1444590227l-806354944,1444590227l549453824,1444590140l1073872896,4128768l5308416,0l-1241776128,1444926264l0,0l17039360,0l-390070272,1444590227l65536,4194304l12779520,0l0,0l-1065287680,0l160,-333447168l3227875,0l65536,720896l5439488,7995497l3211365,3145776l6815860,5046349l-196608,0l3211264,0l65536,786432l4325376,7602281l5242995,7471205l6881360,6619256l108,256l3211264,0l65536,720896l5505024,6357106l7536750,6357104l6619250,7602286l0,0l3211264,0l65536,524288l4259840,6881390l6357101,6619252l100,327680l0,0l3211264,0l65536,589824l5177344,6881394l6881383,5570670l4980818,0l3145728,0l17891328,0l1797259264,1444589888l1407188992,1444589788l327680,327680l131072,327680l0,0l0,0l0,0l0,65536l17039360,0l17039360,0l-65536,576716800l708329702,2124761432l708313088,2124761432l708313088,2124761432l708313088,2124761432l67108864,2126908961l0,0l0,0l42467328,4784128l708313088,2124761432l708313088,2124761432l708313088,2124761432l708313088,2124761432l67108864,0l0,0l0,0l48758784,6029312l-98566144,3617l-65536,595656703l1221984256,0l0,0l131072,0l24313856,6422528l10551312,0l0,0l0,0l28377088,5505024l0,0l28377088,5701632l-1409220608,-2085371072l27669,268435456l16507,0l51118080,5570560l0,0l51118080,4915200l-1409220608,-2085371072l27669,-201326592l16530,0l45350912,5636096l0,0l45350912,4718592l-1409220608,-2085371072l7629845,0l12648448,0l256901120,1444590244l167772160,1444589958l5505024,196608l0,0l223346688,2124761375l-901775360,1444590227l15204352,0l3670016,0l1835008,0l720896,0l18874368,0l0,0l-720896,-1l65535,0l33619968,5373952l0,1610612736l16360,1610612736l-2068824088,1444589861l0,131072l589824,0l1992687616,-1925903379l-974100208,1444590227l1992687616,-1925903379l3238160,0l497025024,1444590210l17825792,1444589958l-1990197248,1444590227l-765853696,-1918294314l20936,-1667235840l5325033,0l-923795456,2124761371l0,5963776l0,0l0,0l0,0l0,0l0,0l6553600,6553700l0,0l4259840,0l-1508376576,2124756748l1959788544,1444590194l-205520896,1444590227l16777216,1444589824l1828716544,1444589870l1135607808,1444590228l4194304,0l274792448,0l0,0l0,0l70123520,0l0,0l70123520,2490368l-100597760,2126908961l0,-1207959552l16528,0l27000832,65536l0,0l27000832,5177344l-100597760,2126908961l0,671088640l16535,0l48562176,131072l0,0l48562176,4456448l-100597760,2126908961l0,1577058304l16545,0l54001664,196608l0,0l54001664,5767168l-100597760,2126908961l0,-838860800l16551,0l37814272,262144l0,0l37814272,5636096l-100597760,2126908961l0,1342177280l16556,0l43122688,327680l0,0l43122688,4718592l-100597760,2126908961l0,-1174405120l16560,0l24313856,393216l0,0l24313856,6422528l-100597744,2126908961l0,754974720l16562,0l48562176,458752l0,0l48562176,132055040l-100597760,2126908961l0,301989888l16565,0l48562176,524288l0,0l48562176,1638400l-100597760,2126908961l0,-150994944l16567,0l32374784,589824l0,0l32374784,1900544l-100597760,2126908961l0,-452984832l16569,0l24313856,655360l0,0l24313856,6422528l-100597744,2126908961l0,1476395008l16571,0l54001664,720896l0,0l54001664,3538944l-100597760,2126908961l0,-1879048192l16574,0l54001664,786432l0,0l54001664,5439488l-100597760,2126908961l0,-469762048l16576,0l43122688,851968l0,0l43122688,4718592l-100597760,2126908961l0,754974720l16578,0l43122688,917504l0,0l43122688,4587520l-100597760,2126908961l0,1979711488l16579,0l27000832,983040l0,0l27000832,4980736l-100597760,2126908961l0,1140850688l16580,0l32374784,1048576l0,0l32374784,4784128l-100597760,2126908961l0,989855744l16581,0l27000832,1114112l0,0l27000832,4980736l-100597760,2126908961l0,150994944l16582,0l43122688,1179648l0,0l43122688,4587520l-100597760,2126908961l0,1375731712l16583,0l48562176,1245184l0,0l48562176,4456448l-100597760,2126908961l0,-998244352l16584,0l32374784,1310720l0,0l32374784,5701632l-100597760,2126908961l0,-1149239296l16585,0l27000832,1376256l0,0l27000832,4980736l-100597760,2126908961l0,-1988100096l16586,0l48562176,1441792l0,0l48562176,5373952l-100597760,2126908961l0,-67108864l16587,0l54001664,1507328l0,0l54001664,5308416l-100597760,2126908961l0,-1744830464l16589,0l37814272,1572864l0,0l37814272,5636096l-100597760,2126908961l0,-1199570944l16590,0l24313856,1638400l0,0l24313856,1114112l-100597760,2126908961l0,1912602624l16591,0l24313856,1703936l0,0l24313856,6422528l-100597744,2126908961l0,364904448l16592,0l64749568,1769472l0,0l64749568,3604480l-100597760,2126908961l0,213909504l16593,0l54001664,1835008l0,0l54001664,4915200l-100597760,2126908961l0,-624951296l16593,0l43122688,1900544l0,0l43122688,4718592l-100597760,2126908961l0,2134900736l16594,0l24313856,1966080l0,0l24313856,6422528l-100597744,2126908961l0,-603979776l16594,0l43122688,2031616l0,0l43122688,4587520l-100597760,2126908961l0,-2139095040l16595,0l48562176,2097152l0,0l48562176,5373952l-100597760,2126908961l0,968884224l16596,0l54001664,2162688l0,0l54001664,5308416l-100597760,2126908961l0,130023424l16597,0l32374784,2228224l0,0l32374784,5701632l-100597760,2126908961l0,-2092957696l16597,0l43122688,2293760l0,0l43122688,5570560l-100597760,2126908961l0,666894336l16598,0l48562176,2359296l0,0l48562176,4456448l-100597760,2126908961l0,-520093696l16598,0l43122688,2424832l0,0l43122688,4587520l-100597760,2126908961l0,-2055208960l16599,0l32374784,2490368l0,0l32374784,5701632l-100597760,2126908961l0,16777216l16600,0l48562176,2555904l0,0l48562176,5373952l-100597760,2126908961l0,-1170210816l16600,0l43122688,2621440l0,0l43122688,5570560l-100597760,2126908961l0,1589641216l16601,0l24313856,2686976l0,0l24313856,6422528l-100597744,2126908961l0,-1149239296l16601,0l37814272,2752512l0,0l37814272,5636096l-100597760,2126908961l0,1270874112l16602,0l54001664,2818048l0,0l54001664,4915200l-100597760,2126908961l0,432013312l16603,0l48562176,2883584l0,0l48562176,4456448l-100597760,2126908961l0,-754974720l16603,0l27000832,2949120l0,0l27000832,5177344l-100597760,2126908961l0,973078528l16604,0l27000832,3014656l0,0l27000832,5177344l-100597760,2126908961l0,-1593835520l939524096,872415235l0,0l939524096,1476395011l16777216,-972152326l126,1073741824l4251705,0l-301989888,889192449l0,0l-301989888,1459617793l16777216,-972152326l126,0l4251767,0l-1845493760,905969666l0,0l-1845493760,1207959554l16777216,-972152326l126,1073741824l4251849,0l1929379840,922746881l0,0l1929379840,1644167169l16781312,-972152326l126,-1610612736l4251895,0l-301989888,939524097l0,0l-301989888,1459617793l16777216,-972152326l126,1610612736l4251957,0l939524096,956301315l0,0l939524096,1258291203l16777216,-972152326l126,1610612736l4252060,0l-1845493760,973078530l0,0l-1845493760,1207959554l16777216,-972152326l126,-1610612736l4252142,0l1929379840,989855745l0,0l1929379840,1644167169l16781312,-972152326l126,0l4252189,0l771751936,1006632964l0,0l771751936,1509949444l16777216,-972152326l126,-1073741824l4252322,0l939524096,1023410179l0,0l939524096,1258291203l16777216,-972152326l126,-1073741824l4252425,0l-452984832,1040187394l0,0l-452984832,1375731714l16777216,-972152326l126,1610612736l4252518,0l-1677721600,1056964609l0,0l-1677721600,1325400065l16777216,-972152326l126,-536870912l4252569,0l-1845493760,1073741826l0,0l-1845493760,1207959554l16777216,-972152326l126,536870912l4252652,0l1929379840,1090519041l0,0l1929379840,1644167169l16781312,-972152326l126,-2147483648l4252698,0l-452984832,1107296258l0,0l-452984832,1140850690l16777216,-972152326l126,536870912l4252791,0l939524096,1124073475l0,0l939524096,1358954499l16777216,-972152326l126,536870912l4252894,0l939524096,1140850691l0,0l939524096,1191182339l16777216,-972152326l126,536870912l4252997,0l1929379840,1157627905l0,0l1929379840,1644167169l16781312,-972152326l126,-2147483648l4253043,0l-1845493760,1174405122l0,0l-1845493760,1207959554l16777216,-972152326l126,-1073741824l4253125,0l-452984832,1191182338l0,0l-452984832,1493172226l16777216,-972152326l126,1610612736l4253218,0l-1845493760,1207959554l0,0l-1845493760,1207959554l16777216,-972152326l126,-1610612736l4253300,0l-1845493760,1224736770l0,0l-1845493760,1426063362l16777216,-972152326l126,-536870912l4253382,0l-452984832,1241513986l0,0l-452984832,1543503874l16777216,-972152326l126,-2147483648l4253475,0l1929379840,1258291201l0,0l1929379840,1644167169l16781312,-972152326l126,-536870912l4253521,0l939524096,1275068419l0,0l939524096,1392508931l16777216,-972152326l126,-536870912l4253624,0l-452984832,1291845634l0,0l-452984832,1140850690l16777216,-972152326l126,-2147483648l4253717,0l-1845493760,1308622850l0,0l-1845493760,1426063362l16777216,-972152326l126,-1073741824l4253799,0l-301989888,1325400065l0,0l-301989888,1459617793l16777216,-972152326l126,-2147483648l4253861,0l1929379840,1342177281l0,0l1929379840,1644167169l16781312,-972152326l126,-536870912l4253907,0l-452984832,1358954498l0,0l-452984832,1375731714l16777216,-972152326l126,-2147483648l4254000,0l-301989888,1375731713l0,0l-301989888,1224736769l16777216,-972152326l126,1073741824l4254062,0l1929379840,1392508929l0,0l1929379840,1644167169l16781312,-972152326l126,-1610612736l4254108,0l-301989888,1409286145l0,0l-301989888,1459617793l16777216,-972152326l126,1610612736l4254170,0l939524096,1426063363l0,0l939524096,1258291203l16777216,-972152326l126,1610612736l4254273,0l-1845493760,1442840578l0,0l-1845493760,1207959554l16777216,-972152326l126,0l-788529152,0l-1073741824,447910793l536870998,447910819l86,447841802l86,1459617792l0,0l1342177280,-1521934579l1610612862,447910815l-402653098,0l939524096,0l469762048,0l184549376,0l536870912,1l0,0l-167772160,-1l16777215,0l16777216,0l0,0l4187944,0l-1337989024,447817092l86,33554432l150994944,0l1509949440,-1923735817l-1868341508,447910812l86,0l0,0l-1056964608,0l-2147483648,447915423l86,447841802l86,1459617792l0,0l1342177280,-1521934579l1610612862,447910815l-402653098,0l939524096,0l469762048,0l184549376,0l536870912,1l0,0l-167772160,-1l16777215,0l16777216,0l0,0l4187944,0l-1337989024,447817092l86,33554432l150994944,0l1509949440,-1923735817l-526164228,447910881l1509949526,-1923735817l-777822468,0l805306368,-1523118968l16777342,16777216l-16777216,-1l8384511,0l-16773120,-1l8384511,0l-16773120,-1l8384511,0l-16773120,-1l8384511,0l-268431360,447857377l16777302,0l-1610612736,447857652l16777302,0l1879048192,-1521934640l-1073741698,447910832l134217814,0l1073741824,447910884l1073741910,447910884l1073741910,447910886l-671088554,447910832l1073741910,447910884l1073741910,447910884l1073741910,447910886l-671088554,447910832l285212758,2l0,0l0,0l0,0l0,0l0,0l0,0l0,0l0,0l0,0l0,0l0,0l0,0l0,0l0,0l0,0l0,0l0,0l0,0l0,0l0,0l0,0l0,0l0,0l0,0l0,0l0,0l0,0l0,0l0,0l0,0l0,0l0,0l0,0l0,0l0,0l0,0l0,0l0,0l0,0l0,0l0,0l0,0l0,0l0,0l0,0l0,0l0,0l0,0l0,0l0,0l0,0l0,0l0,0l0,0l0,0l0,0l0,0l0,0l0,0l0,0l0,0l0,0l0,0l0,0l0,0l1895825408,2l1610612736,-1523118027l126,0l939524096,1l0,0l0,0l-788529152,0l0,0l33554432,128l0,0l0,0l0,0l939524096,1l-771751936,0l33554432,16776704l939524096,-1521919958l-1124073346,6l-872415232,1892l352321536,40l939524096,1l0,0l-251658240,6l0,0l-536870912,447910791l-402653098,447910791l-402653098,447910791l86,0l0,0l0,0l268435456,447910861l134217814,0l-1073741824,447910888l-1073741738,447910888l-1073741738,447910890l671088726,447910861l-1073741738,447910888l-1073741738,447910888l-1073741738,447910890l671088726,447910861l-1342177194,447910887l16777302,0l0,0l0,0l0,4161536l0,0l0,0l-1073741824,447910812l134217814,0l-805306368,447910890l-805306282,447910890l-805306282,447910892l-671088554,447910812l-805306282,447910890l-805306282,447910890l-805306282,447910892l-671088554,447910812l-1073741738,447903549l134217814,0l-536870912,447910892l-536870826,447910892l-536870826,447910894l-671088554,447903549l-536870826,447910892l-536870826,447910892l-536870826,447910894l-671088554,447903549l86,0l0,0l0,0l0,0l0,0l0,0l0,0l0,0l0,0l-16777216,8388607l0,0l1073741824,0l285212672,2l-301989888,533936323l86,0l0,0l0,0l0,0l0,0l0,0l0,0l0,0l0,0l0,0l0,0l0,0l0,0l0,0l0,0l0,0l0,0l0,0l0,0l0,0l0,0l0,0l0,0l0,0l0,0l0,0l0,0l0,0l0,0l0,0l0,0l0,0l0,0l0,0l0,0l0,0l0,0l0,0l0,0l0,0l0,0l0,0l0,0l0,0l0,0l0,0l0,0l0,0l0,0l0,0l0,0l0,0l0,0l0,0l0,0l0,0l0,0l0,0l0,0l0,0l0,0l0,0l0,0l0,0l285212672,2l-570425344,533936325l86,0l0,0l0,0l0,0l0,0l0,0l0,0l0,0l0,0l0,0l0,0l0,0l0,0l0,0l0,0l0,0l0,0l0,0l0,0l0,0l0,0l0,0l0,0l0,0l0,0l0,0l0,0l0,0l0,0l0,0l0,0l0,0l0,0l0,0l0,0l0,0l0,0l0,0l0,0l0,0l0,0l0,0l0,0l0,0l0,0l0,0l0,0l0,0l0,0l0,0l0,0l0,0l0,0l0,0l0,0l0,0l0,0l0,0l0,0l0,0l0,0l0,0l0,0l0,0l285212672,2l1040187392,90286889l0,0l0,0l0,0l0,0l0,0l0,0l0,0l0,0l0,0l0,0l0,0l0,0l0,0l0,0l0,0l0,0l0,0l0,0l0,0l0,0l0,0l0,0l0,0l0,0l0,0l0,0l0,0l0,0l0,0l0,0l0,0l0,0l0,0l0,273l0,-1321178336l22042,-1327737888l22042,5l5,2l5,0l0,0l0,0l0,0l1,260l0,260l0,65535l0,1230514744l32421,1230514744l32421,1230514744l32421,1230514744l32421,1024l0,0l0,0l0,8l0,1230514744l32421,1230514744l32421,1230514744l32421,1230514744l32421,1024l0,0l0,0l0,8l0,32l0,-1l0,18646l0,0l0,2l0,0l0,49l0,1225487896l32421,1l1,-1303456416l22042,-1303456404l22042,-1303456404l22042,49l0,-1298927312l22042,-1298927120l22042,-1298927120l22042,-1304682304l22042,16386l0,209l0,-1303217824l22042,-1298924736l22042,-1316617968l22042,0l83,0l0,1226771792l32421,-1298925936l22042,232l0,56l0,28l0,11l0,288l0,0l0,-11l-1,0l0,1l0,0l1072193536,0l1072193536,-1322941264l22042,0l2,9l3,-1126547927l1008559240,-1298926704l22042,0l0,0l0,209l0,0l0,0l0,1127l0,0l0,1127l90,-1019171839l1813349299,0l1083284480,0l0,780l1,0l0,780l82,-1019171839l1813349299,0l1084083200,0l0,519l2,0l0,519l85,-1019171839l1813349299,0l1084421120,0l0,780l3,0l0,780l78,-1019171839l1813349299,0l0,209l0,-1298938384l22042,-1303217824l22042,-1316617968l22042,0l4,0l0,1226771792l32421,-1298936240l22042,232l0,56l0,28l0,11l0,288l0,0l0,-11l-1,0l0,1l0,0l1072193536,0l1072193536,-1322941264l22042,0l2,9l0,1591894540l1304269405,-1298927568l22042,0l0,0l0,193l0,-1298909680l22042,-1316617968l22042,0l4,0l0,1226771792l32421,-1298936240l22042,232l0,56l0,28l0,11l0,288l0,0l0,-11l-1,0l0,1l0,0l1072193536,0l1072193536,-1322941264l22042,0l2,9l0,1591894540l1304269405,-1298927104l22042,1591894540l1304269405,49l0,-1298913680l22042,-1298909696l22042,-1298909696l22042,-1304682304l22042,16386l0,65l0,923575832l32421,-1298935488l22042,-1298903472l22042,257l7274578,-1322357168l22042,-1298899296l22042,1328l1429,81l0,-740527681l22047,0l0,288l0,-1298905040l22042,3l0,232l0,0l0,32768l-65536,0l0,273l0,-1321178336l22042,-1327737888l22042,5l5,2l5,0l0,0l0,0l0,0l1,260l0,260l0,65535l0,1230514744l32421,1230514744l32421,1230514744l32421,1230514744l32421,1024l0,0l0,0l0,8l0,1230514744l32421,1230514744l32421,1230514744l32421,1230514744l32421,1024l0,0l0,0l0,8l0,32l0,-1l0,18646l0,0l0,2l0,0l0,33l0,0l22017,0l0,0l0,273l0,-1321178336l22042,-1327737888l22042,5l5,2l5,0l0,0l0,0l0,0l1,260l0,260l0,65535l0,1230514744l32421,1230514744l32421,1230514744l32421,1230514744l32421,1024l0,0l0,0l0,8l0,1230514744l32421,1230514744l32421,1230514744l32421,1230514744l32421,1024l0,0l0,0l0,8l0,32l0,-1l0,18646l0,0l0,2l0,0l0,273l0,-1321178336l22042,-1327737888l22042,5l5,2l5,0l0,0l0,0l0,0l1,260l0,260l0,65535l0,1230514744l32421,1230514744l32421,1230514744l32421,1230514744l32421,1024l0,0l0,0l0,8l0,1230514744l32421,1230514744l32421,1230514744l32421,1230514744l32421,1024l0,0l0,0l0,8l0,32l0,-1l0,18646l0,0l0,2l0,0l0,49l0,-1298953888l22042,-1298918560l22042,-1316600544l22042,-1298927600l22042,-1298927616l22042,113l0,-1296837472l22042,65536l0,0l0,4176l1,-1325910272l22042,-1325910016l22042,2048l22042,-1519757659l1074096726,-1305311584l22042,-1296836736l22042,0l0,16777217l183,5898240l1084421120,209l0,923568176l32421,1l1,-1l2146435071,0l1048576,-1l2146435071,0l1048576,-1l2146435071,0l1048576,-1l2146435071,0l1048576,-1312628240l22042,1159666689l32421,-1312557920l22042,1l0,1226756208l32421,-1299362032l22042,8l0,-1294889568l22042,-1294889568l22042,-1294889056l22042,-1299362008l22042,-1294889568l22042,-1294889568l22042,-1294889056l22042,-1299362008l22042,33l0,1l5,7274573l6619236,108l0,161l0,0l0,0l0,692l0,0l0,692l68,237107969l32454,0l1082499072,0l0,780l1,0l0,780l81,237107969l32454,0l1083637760,0l0,780l2,0l0,780l71,237107969l32454,390l11,81l0,923574648l32421,54l0,240l0,-1298776960l22042,1l12,180l0,0l0,49281l10485760,0l0,81l0,-741302385l22047,0l0,-1313338944l22042,-1299018528l22042,-1313378400l22042,-1313337024l22042,-1313352544l22042,-1313372848l22042,0l86,209l0,923568176l32421,1l1,-1l2146435071,0l1048576,-1l2146435071,0l1048576,-1l2146435071,0l1048576,-1l2146435071,0l1048576,-1312628240l22042,237107713l32454,-1312557920l22042,1l0,1226756208l32421,-1298922624l22042,8l0,-1298921392l22042,-1298921392l22042,-1298920880l22042,-1298922600l22042,-1298921392l22042,-1298921392l22042,-1298920880l22042,-1298922600l22042,209l0,-1298927520l22042,-1298917376l22042,-1316600544l22042,0l3,0l0,1226771792l32421,-1298927888l22042,232l0,56l0,28l0,11l0,288l0,0l0,-11l-1,0l0,1l0,0l1072193536,0l1072193536,-1322941264l22042,0l2,9l61,1201980028l-443972497,-1298918512l22042,0l0,780l23,273l0,-1321178336l22042,-1327737888l22042,5l5,2l5,0l0,0l0,0l0,0l1,260l0,260l0,-1298923521l22042,1230514744l32421,1230514744l32421,1230514744l32421,1230514744l32421,1024l0,0l0,0l0,680l68,1230514744l32421,1230514744l32421,1230514744l32421,1230514744l32421,1024l0,0l0,0l0,8l0,49312l0,-1l28,18646l0,0l0,2l0,288l0,49l0,-1294766800l22042,-1294764496l22042,-1294764496l22042,-1300885136l22042,16402l0,81l0,-1300574560l22042,757l0,1182l0,206492l0,10804l0,2808l0,1872l0,1l0,757l0,209l0,923568176l32421,1l1,-1l2146435071,0l1048576,-1l2146435071,0l1048576,-1l2146435071,0l1048576,-1l2146435071,0l1048576,-1312628240l22042,1159666689l32421,-1312557920l22042,1l0,1226756208l32421,-1298913808l22042,8l0,-1294782576l22042,-1294782576l22042,-1294782064l22042,-1298913784l22042,-1294782576l22042,-1294782576l22042,-1294782064l22042,-1298913784l22042,33l0,1l5,4980803l4784211,68l0,641l0,0l0,0l0,607l51,0l0,607l86,-1019171839l1813349299,0l1082324992,0l0,780l52,0l0,780l88,-1019171839l1813349299,0l1083550720,0l0,780l53,0l0,780l69,-1019171839l1813349299,0l1084288512,0l0,780l54,0l0,780l82,-1019171839l1813349299,0l1084687872,0l0,519l55,0l0,519l85,-1019171839l1813349299,0l1084953600,0l0,780l56,0l0,780l71,-1019171839l1813349299,0l1085314560,0l0,433l57,0l0,433l76,-1019171839l1813349299,0l1085425408,0l0,780l58,0l0,780l81,-1019171839l1813349299,0l1085625088,0l0,692l59,0l0,692l68,-1019171839l1813349299,0l1085802240,0l0,433l60,0l0,433l87,-1019171839l1813349299,0l1085913088,0l0,692l61,0l0,692l72,-1019171839l1813349299,0l1086090240,0l0,607l62,0l0,607" fillcolor="#e5b8b7" stroked="f" o:allowincell="f" style="position:absolute;margin-left:70.6pt;margin-top:688.8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pacing w:val="-1"/>
          <w:w w:val="95"/>
          <w:sz w:val="32"/>
          <w:lang w:val="en-US" w:eastAsia="en-US"/>
        </w:rPr>
        <w:t>STANDARD</w:t>
      </w:r>
      <w:r>
        <w:rPr>
          <w:rFonts w:cs="Calibri"/>
          <w:b/>
          <w:color w:val="000000"/>
          <w:spacing w:val="6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32"/>
          <w:lang w:val="en-US" w:eastAsia="en-US"/>
        </w:rPr>
        <w:t>BIDDING</w:t>
      </w:r>
      <w:r>
        <w:rPr>
          <w:rFonts w:cs="Calibri"/>
          <w:b/>
          <w:color w:val="000000"/>
          <w:spacing w:val="8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32"/>
          <w:lang w:val="en-US" w:eastAsia="en-US"/>
        </w:rPr>
        <w:t>DOCUMENT</w:t>
      </w:r>
    </w:p>
    <w:p>
      <w:pPr>
        <w:pStyle w:val="Normal"/>
        <w:spacing w:lineRule="exact" w:line="450" w:before="0" w:after="0"/>
        <w:ind w:left="1604" w:firstLine="516"/>
        <w:rPr/>
      </w:pPr>
      <w:r>
        <w:rPr/>
      </w:r>
    </w:p>
    <w:p>
      <w:pPr>
        <w:pStyle w:val="Normal"/>
        <w:spacing w:lineRule="exact" w:line="287" w:before="0" w:after="0"/>
        <w:ind w:left="1604" w:firstLine="953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32"/>
          <w:lang w:val="en-US" w:eastAsia="en-US"/>
        </w:rPr>
        <w:t>PROCUREMENT</w:t>
      </w:r>
      <w:r>
        <w:rPr>
          <w:rFonts w:cs="Calibri"/>
          <w:b/>
          <w:color w:val="000000"/>
          <w:spacing w:val="6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2"/>
          <w:w w:val="95"/>
          <w:sz w:val="32"/>
          <w:lang w:val="en-US" w:eastAsia="en-US"/>
        </w:rPr>
        <w:t>OF</w:t>
      </w:r>
      <w:r>
        <w:rPr>
          <w:rFonts w:cs="Calibri"/>
          <w:b/>
          <w:color w:val="000000"/>
          <w:spacing w:val="8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32"/>
          <w:lang w:val="en-US" w:eastAsia="en-US"/>
        </w:rPr>
        <w:t>WORKS</w:t>
      </w:r>
    </w:p>
    <w:p>
      <w:pPr>
        <w:pStyle w:val="Normal"/>
        <w:spacing w:lineRule="exact" w:line="450" w:before="0" w:after="0"/>
        <w:ind w:left="1604" w:firstLine="953"/>
        <w:rPr/>
      </w:pPr>
      <w:r>
        <w:rPr/>
      </w:r>
    </w:p>
    <w:p>
      <w:pPr>
        <w:pStyle w:val="Normal"/>
        <w:spacing w:lineRule="exact" w:line="287" w:before="0" w:after="0"/>
        <w:ind w:left="1604" w:hanging="0"/>
        <w:rPr/>
      </w:pP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(For</w:t>
      </w:r>
      <w:r>
        <w:rPr>
          <w:rFonts w:cs="Calibri"/>
          <w:b/>
          <w:i/>
          <w:color w:val="000000"/>
          <w:spacing w:val="6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Contracts</w:t>
      </w:r>
      <w:r>
        <w:rPr>
          <w:rFonts w:cs="Calibri"/>
          <w:b/>
          <w:i/>
          <w:color w:val="000000"/>
          <w:spacing w:val="6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Costing</w:t>
      </w:r>
      <w:r>
        <w:rPr>
          <w:rFonts w:cs="Calibri"/>
          <w:b/>
          <w:i/>
          <w:color w:val="000000"/>
          <w:spacing w:val="8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up</w:t>
      </w:r>
      <w:r>
        <w:rPr>
          <w:rFonts w:cs="Calibri"/>
          <w:b/>
          <w:i/>
          <w:color w:val="000000"/>
          <w:spacing w:val="8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to</w:t>
      </w:r>
      <w:r>
        <w:rPr>
          <w:rFonts w:cs="Calibri"/>
          <w:b/>
          <w:i/>
          <w:color w:val="000000"/>
          <w:spacing w:val="7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Rs</w:t>
      </w:r>
      <w:r>
        <w:rPr>
          <w:rFonts w:cs="Calibri"/>
          <w:b/>
          <w:i/>
          <w:color w:val="000000"/>
          <w:spacing w:val="6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2.5</w:t>
      </w:r>
      <w:r>
        <w:rPr>
          <w:rFonts w:cs="Calibri"/>
          <w:b/>
          <w:i/>
          <w:color w:val="000000"/>
          <w:spacing w:val="8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MILLION)</w:t>
      </w:r>
    </w:p>
    <w:p>
      <w:pPr>
        <w:sectPr>
          <w:type w:val="continuous"/>
          <w:pgSz w:w="12240" w:h="15840"/>
          <w:pgMar w:left="1377" w:right="1017" w:gutter="0" w:header="0" w:top="1440" w:footer="0" w:bottom="120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360" w:before="0" w:after="0"/>
        <w:ind w:left="60" w:hanging="0"/>
        <w:rPr>
          <w:rFonts w:ascii="Times New Roman" w:hAnsi="Times New Roman" w:cs="Times New Roman"/>
          <w:color w:val="000000"/>
          <w:spacing w:val="8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8"/>
          <w:sz w:val="26"/>
          <w:lang w:val="en-US" w:eastAsia="en-US"/>
        </w:rPr>
      </w:r>
    </w:p>
    <w:p>
      <w:pPr>
        <w:pStyle w:val="Normal"/>
        <w:tabs>
          <w:tab w:val="clear" w:pos="720"/>
          <w:tab w:val="left" w:pos="6915" w:leader="none"/>
        </w:tabs>
        <w:spacing w:lineRule="exact" w:line="240" w:before="0" w:after="0"/>
        <w:ind w:left="1604" w:hanging="0"/>
        <w:rPr>
          <w:rFonts w:ascii="Times New Roman" w:hAnsi="Times New Roman" w:cs="Times New Roman"/>
          <w:b/>
          <w:b/>
          <w:color w:val="000000"/>
          <w:spacing w:val="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0" simplePos="0" locked="0" layoutInCell="0" allowOverlap="1" relativeHeight="20">
                <wp:simplePos x="0" y="0"/>
                <wp:positionH relativeFrom="page">
                  <wp:posOffset>896620</wp:posOffset>
                </wp:positionH>
                <wp:positionV relativeFrom="page">
                  <wp:posOffset>4429125</wp:posOffset>
                </wp:positionV>
                <wp:extent cx="5981065" cy="4143375"/>
                <wp:effectExtent l="234251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4143240"/>
                        </a:xfrm>
                        <a:prstGeom prst="pie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47095,1610" path="l0,1610l0,1610l-18441,1610l-18441,1610l-18441,0l-18441,0l0,0l0,0l0,1610l6619248,0l3211264,0l-1132462080,1444589912l6815744,1444590245l747634688,1444589882l-783679488,19963l3145728,0l17891328,0l1797259264,1444589888l1407188992,1444589788l327680,327680l131072,327680l0,0l0,0l0,0l0,65536l17039360,0l17039360,0l-65536,0l708313088,2124761432l708313088,2124761432l708313088,2124761432l708313088,2124761432l67108864,0l0,0l0,0l524288,0l708313088,2124761432l708313088,2124761432l708313088,2124761432l708313088,2124761432l67108864,0l0,0l0,0l524288,0l2097152,0l-65536,65535l1221984256,0l0,0l131072,0l0,0l16842752,0l0,0l0,0l28377088,5046272l0,0l28377088,4980736l-1409220608,-2085371072l27669,268435456l16507,0l28377088,5111808l0,0l28377088,5701632l-1409220608,-2085371072l27669,268435456l16523,0l45350912,5177344l0,0l45350912,4718592l-1409220608,-2085371072l27669,1476395008l16536,0l79495168,5242880l0,0l79495168,5242880l-1409220608,-2085371072l27669,-1509949440l16549,0l39780352,5308416l0,0l39780352,5636096l-1409220608,-2085371072l27669,0l12648448,0l1787822080,1444590232l-1063256064,1444589966l5046272,327680l0,0l223346688,2124761375l-2141192192,1444590244l15204352,0l3670016,0l1835008,0l720896,0l18874368,0l0,0l-720896,-1l65535,0l65536,0l0,1610612736l16360,1610612736l-2068824088,1444589861l0,131072l589824,0l1313275904,-822722007l-2123356458,1444590244l1313275904,-822722007l3221206,0l-1948254208,1444590244l-1941962752,1444590244l-1941962752,1444590244l549453824,1444590140l1073872896,0l7405568,0l-1938292736,1444926223l-1692205056,-28851598l5140855,6225988l4259906,4522067l4456543,5374025l7536687,6357096l6619250,6684719l7077993,6619252l3080306,7143542l2949228,6815859l7340129,2949221l7929972,6619248l115,1444590244l4259840,0l65536,1245184l2097152,2883630l3801147,6291501l4128807,6225953l2228285,8192123l2687016,6094939l0,100l2162750,0l1298137088,1444590231l0,0l2097152,0l2162688,0l1506803712,1444589911l0,0l1146617856,1444590244l17891328,0l1797259264,1444589888l1407188992,1444589788l327680,327680l131072,327680l0,0l0,0l0,0l0,65536l17039360,0l17039360,0l-65536,0l708313088,2124761432l708313088,2124761432l708313088,2124761432l708313088,2124761432l67108864,0l0,0l0,0l524288,0l708313088,2124761432l708313088,2124761432l708313088,2124761432l708313088,2124761432l67108864,0l0,0l0,0l524288,0l2097152,0l-65536,65535l1221984256,0l0,0l131072,0l0,0l13697024,0l-2010120192,2124756748l65536,65536l-65536,-1l32751,0l-65520,-1l32751,0l-65520,-1l32751,0l-65520,-1l32751,0l-504365040,1444590018l-1409220608,-2085371072l-190813163,1444590019l65536,0l-797966336,2124761374l1583349760,1444590244l524288,0l-1906311168,1444590244l-1906311168,1444590244l-1872756736,1444590244l1584922624,1444590244l-1906311168,1444590244l-1906311168,1444590244l-1872756736,1444590244l1584922624,1444590244l7405568,0l0,0l0,0l28377088,5439488l0,0l28377088,4980736l-1409220608,-2085371072l27669,268435456l16507,0l51118080,5505024l0,0l51118080,5308416l-1409220608,-2085371072l2124821,0l13697024,0l-2123366400,1444590244l-1689255936,1444590244l-1063256064,1444589966l5439488,131072l0,0l223346688,2124761375l-2045771776,1444590244l15204352,0l3670016,0l1835008,0l720896,0l18874368,0l0,0l-720896,-1l65535,0l-1828651008,0l0,1610612736l16360,1610612736l-2068824088,1444589861l0,131072l589824,0l-1558642688,1432698300l-1998532686,1444590244l0,0l0,0l12648448,0l1512046592,1444590206l-1063256064,1444589966l5439488,131072l0,0l223346688,2124761375l-2045771776,1444590244l15204352,0l3670016,0l1835008,0l720896,0l18874368,0l0,0l-720896,-1l65535,0l65536,0l0,1610612736l16360,1610612736l-2068824088,1444589861l0,131072l589824,0l-1558642688,1432698300l-1940861006,1444590244l-1558642688,1432698300l3264434,0l-1709178880,1444590244l-1699741696,1444590244l-1699741696,1444590244l549453824,1444590140l1073872896,0l5308416,0l-923795456,2124761371l0,5963776l0,0l0,0l0,0l0,0l0,0l6553600,6553700l0,0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4756752l0,0l20447232,0l0,0l0,0l13697024,0l0,0l-2147352576,0l0,0l0,0l0,0l20447232,0l13762560,0l131072,65534l708313088,2124761432l105775104,0l-1547173888,7l689504256,0l20447232,0l0,0l109182976,0l0,0l-1984954368,1444590243l-1984430080,1444590243l-1984430080,1444590243l0,0l0,0l0,0l-2066743296,1444590244l524288,0l-1830813696,1444590244l-1830813696,1444590244l-1797259264,1444590244l-2065170432,1444590244l-1830813696,1444590244l-1830813696,1444590244l-1797259264,1444590244l-2065170432,1444590244l-1848639488,1444590244l65536,0l0,0l0,0l0,16256l0,0l0,0l1137704960,1444590244l524288,0l-1796210688,1444590244l-1796210688,1444590244l-1762656256,1444590244l1139277824,1444590244l-1796210688,1444590244l-1796210688,1444590244l-1762656256,1444590244l1139277824,1444590244l1315962880,1444590221l524288,0l-1761607680,1444590244l-1761607680,1444590244l-1728053248,1444590244l1317535744,1444590221l-1761607680,1444590244l-1761607680,1444590244l-1728053248,1444590244l1317535744,1444590221l0,0l0,0l0,0l0,0l0,0l0,0l0,0l0,0l0,0l-65536,32767l0,0l4194304,0l34668544,0l-1095172096,1444926223l0,0l0,0l0,0l0,0l0,0l0,0l0,0l0,0l0,0l0,0l0,0l0,0l0,0l0,0l0,0l0,0l0,0l0,0l0,0l0,0l0,0l0,0l0,0l0,0l0,0l0,0l0,0l0,0l0,0l0,0l0,0l0,0l0,0l0,0l0,0l0,0l0,0l0,0l0,0l0,0l0,0l0,0l0,0l0,0l0,0l0,0l0,0l0,0l0,0l0,0l0,0l0,0l0,0l0,0l0,0l0,0l0,0l0,0l0,0l0,0l0,0l0,0l0,0l0,0l34668544,0l-1119289344,1444926223l0,0l0,0l0,0l0,0l0,0l0,0l0,0l0,0l0,0l0,0l0,0l0,0l0,0l0,0l0,0l0,0l0,0l0,0l0,0l0,0l0,0l0,0l0,0l0,0l0,0l0,0l0,0l0,0l0,0l0,0l0,0l0,0l0,0l0,0l0,0l0,0l0,0l0,0l0,0l0,0l0,0l0,0l0,0l0,0l0,0l0,0l0,0l0,0l0,0l0,0l0,0l0,0l0,0l0,0l0,0l0,0l0,0l0,0l0,0l0,0l0,0l0,0l0,0l0,0l34668544,0l709427200,352683l0,0l0,0l0,0l0,0l0,0l0,0l0,0l0,0l0,0l0,0l0,0l0,0l0,0l0,0l0,0l0,0l0,0l0,0l0,0l0,0l0,0l0,0l0,0l0,0l0,0l0,0l0,0l0,0l0,0l0,0l0,0l0,0l0,0l0,0l0,0l0,0l0,0l0,0l0,0l0,0l0,0l0,0l0,0l0,0l0,0l0,0l0,0l0,0l0,0l0,0l0,0l0,0l0,0l0,0l0,0l0,0l0,0l0,0l0,0l0,0l0,0l0,0l0,0l0,0l17891328,0l1797259264,1444589888l1407188992,1444589788l327680,327680l131072,327680l0,0l0,0l0,0l0,65536l17039360,0l17039360,0l-65536,0l708313088,2124761432l708313088,2124761432l708313088,2124761432l708313088,2124761432l67108864,0l0,0l0,0l524288,0l708313088,2124761432l708313088,2124761432l708313088,2124761432l708313088,2124761432l67108864,0l0,0l0,0l524288,0l2097152,0l-65536,65535l1221984256,0l0,0l131072,0l0,0l10551296,0l0,0l0,0l28377088,0l0,0l28377088,5701632l-1409220608,-2085371072l27669,268435456l16507,0l51118080,65536l0,0l51118080,4915200l-1409220608,-2085371072l27669,-201326592l16530,0l45350912,131072l0,0l45350912,4718592l-1409220608,-2085371072l27669,10485760l3211264,0l-837812224,1444590244l-576716800,1444590244l-576716800,1444590244l549453824,1444590140l1073872896,0l2162688,0l0,0l0,0l39256064,0l2162688,0l0,2883584l1638400,0l0,0l2162688,0l65536,1442906112l0,0l-2026897408,1444590237l13697024,0l-1940914176,1444590244l-575668224,1444590244l-82837504,1444589966l0,196608l0,0l223346688,2124761375l-1979711488,1444590244l15204352,0l3670016,0l1835008,0l720896,0l18874368,0l0,0l-720896,-1l65535,0l65536,0l0,1610612736l16360,1610612736l-2068824088,1444589861l0,131072l589824,0l803209216,1700036699l-1914674774,1444590244l0,0l0,0l12648448,0l591396864,1444590202l-82837504,1444589966l0,196608l0,0l223346688,2124761375l-1979711488,1444590244l15204352,0l3670016,0l1835008,0l720896,0l18874368,0l0,0l-720896,-1l65535,0l65536,0l0,1610612736l16360,1610612736l-2068824088,1444589861l0,131072l589824,0l803209216,1700036699l-1689230934,1444590244l803209216,1700036699l4284842,0l196608,983040l5505024,7143529l7536741,5111840l7798885,5373984l7143535,7209057l-1761542144,1444590288l0,0l17891328,0l1797259264,1444589888l1407188992,1444589788l327680,327680l131072,327680l0,0l0,0l0,0l0,65536l17039360,0l17039360,0l-65536,0l708313088,2124761432l708313088,2124761432l708313088,2124761432l708313088,2124761432l67108864,0l0,0l0,0l524288,0l708313088,2124761432l708313088,2124761432l708313088,2124761432l708313088,2124761432l67108864,0l0,0l0,0l524288,0l2097152,0l-65536,65535l1221984256,0l0,0l131072,0l0,0l17891328,0l1797259264,1444589888l1407188992,1444589788l327680,327680l131072,327680l0,0l0,0l0,0l0,65536l17039360,0l17039360,0l-65536,0l708313088,2124761432l708313088,2124761432l708313088,2124761432l708313088,2124761432l67108864,0l0,0l0,0l524288,0l708313088,2124761432l708313088,2124761432l708313088,2124761432l708313088,2124761432l67108864,0l0,0l0,0l524288,0l2097152,0l-65536,65535l1221984256,0l0,0l131072,0l0,0l13697024,0l-2010120192,2124756748l65536,65536l-65536,-1l32751,0l-65520,-1l32751,0l-65520,-1l32751,0l-65520,-1l32751,0l-504365040,1444590018l-100597760,2126908961l-190840832,1444590019l65536,0l-797966336,2124761374l-1436549120,1444590244l524288,0l-1189085184,1444590244l-1189085184,1444590244l-1155530752,1444590244l-1434976256,1444590244l-1189085184,1444590244l-1189085184,1444590244l-1155530752,1444590244l-1434976256,1444590244l3211264,0l-1620049920,1444590216l-1146093568,1444589966l377487360,1444590035l-1211105280,-2026256458l20936,268435456l13713578,0l-575668224,1444590244l-940572672,1444590244l-1146093568,1444589966l0,327680l0,0l223346688,2124761375l-1658847232,1444590244l15204352,0l3670016,0l1835008,0l720896,0l18874368,0l0,0l-720896,-1l65535,0l65536,0l0,1610612736l16360,1610612736l-2068824088,1444589861l0,131072l589824,4915200l586481664,-681824781l-1003441773,1444590244l0,0l51118080,589824l4259840,0l65536,983040l5373952,6750313l7602280,7209025l7077991,6553701l7864385,7536741l12779520,0l0,0l3211264,0l65536,720896l5373952,6750313l7602280,7274562l6553714,7471205l18874368,0l3211264,0l65536,720896l5373952,6750313l7602280,6357069l6750322,7209065l3145728,0l7405568,0l0,0l0,0l34013184,262144l0,0l34013184,2883584l-1409220608,-2085371072l27669,939524096l16512,0l51118080,327680l0,0l51118080,5308416l-1409220608,-2085371072l27669,813694976l5324994,0l-1474297856,2124756748l3538944,0l13762560,0l0,0l65536,-1233125376l10371267,0l0,0l121634816,0l704249910,10800l4259841,0l0,0l0,0l0,0l0,0l0,0l0,0l16711680,13762815l4259842,0l65536,1245184l2097152,2883630l3801147,6291501l4128807,6225953l2228285,8192123l2687016,6094939l0,100l4259840,0l65536,1245184l2097152,2883630l3801147,6291501l4128807,6225953l2228285,8192123l2687016,6094939l0,100l3211264,0l-1394606080,1444590244l-160956416,1444590228l-722468864,1444589881l670629888,28391l-148897792,1444590228l35717120,0l0,0l0,0l37814272,262144l0,0l37814272,2883584l-1409220608,-2085371072l27669,134217728l16514,0l54001664,327680l0,0l54001664,4653056l-1409220608,-2085371072l27669,-469762048l16533,0l43122688,393216l0,0l43122688,4718592l-1409220608,-2085371072l27669,369098752l16544,0l54001664,458752l0,0l54001664,5308416l-1409220608,-2085371072l27669,-2046820352l16550,0l32374784,524288l0,0l32374784,5701632l-1409220608,-2085371072l27669,1644167168l16554,0l27000832,589824l0,0l27000832,4980736l-1409220608,-2085371072l27669,-1711276032l16557,0l32374784,655360l0,0l32374784,4784128l-1409220608,-2085371072l27669,-1157627904l16560,0l48562176,720896l0,0l48562176,6029312l-1409220608,-2085371072l27669,-1610612736l16563,0l27000832,786432l0,0l27000832,4980736l-1409220608,-2085371072l27669,1006632960l16565,0l54001664,851968l0,0l54001664,5308416l-1409220608,-2085371072l27669,1946157056l16568,0l48562176,917504l0,0l48562176,4849664l-1409220608,-2085371072l27669,872415232l5325011,0l-1814036480,2124756748l19791872,0l17432576,0l-156237824,1444590243l196608,0l14026240,0l0,0l-2147483648,0l655360,4980736l3211264,0l-566231040,2124760696l-1347420160,1444590257l1367343104,1444590231l1367867392,1444590231l1367867392,1444590231l3211264,0l0,0l0,0l0,0l16711680,0l0,0l7405568,0l-763756544,1444925586l-1692205056,-28851598l4485495,4325471l5439553,6225989l4784196,82l7798881,7209065l3014759,7274576l7209065,5439604l7405669,6619253l6488174,5439589l7405669,6619253l6488174,101l0,2124760351l2162688,0l65536,327680l4587520,6357100l7536743,0l10551296,0l0,0l0,0l28377088,0l0,0l28377088,5701632l-83820544,2126908961l0,268435456l16507,0l51118080,65536l0,0l51118080,4915200l-83820544,2126908961l0,-201326592l16530,0l45350912,131072l0,0l45350912,4718592l-83820544,2126908961l0,180355072l5325017,0l1336541184,1444926216l0,0l8323072,0l-746586112,1444590169l0,0l0,0l0,0l6553600,6553700l720,6422528l6357008,0l65536,2424832l5963776,5963869l6488157,7143535l7536686,7209077l7536686,6357108l3014770,7471204l7798881,7209065l3014759,7274576l7929964,7274599l4587630,6357100l7536743,2124742656l6356992,0l131072,65536l1310720,2124742656l-1481637888,1444590244l-1475346432,1444590244l0,0l0,0l-1392443392,570020l524288,1444544512l-1475346432,1444590244l-1493172224,1444590244l-1385168896,1444590244l3211264,0l-897581056,1444590244l-1499463680,1444590244l0,0l-2147483648,0l3145728,0l29425664,0l0,0l0,0l62455808,0l0,0l62455808,2621440l-83820544,2126908961l0,-939524096l16525,0l51118080,65536l0,0l51118080,5308416l-83820544,2126908961l0,335544320l16539,0l51118080,131072l0,0l51118080,4849664l-83820544,2126908961l0,-1577058304l16547,0l28377088,196608l0,0l28377088,4980736l-83820544,2126908961l0,67108864l16551,0l51118080,262144l0,0l51118080,5308416l-83820544,2126908961l0,469762048l16557,0l45350912,327680l0,0l45350912,4718592l-83820544,2126908961l0,1107296256l16561,0l45350912,393216l0,0l45350912,4718592l-83820544,2126908961l0,-167772160l16563,0l28377088,458752l0,0l28377088,5570560l-83820544,2126908961l0,-1493172224l16565,0l25559040,524288l0,0l-2097152000,0l5888,-2147483648l1094771334,1l-805306368,447915180l-1073741738,-1522196708l536871038,1l0,0l33554432,1073741824l-398400841,0l0,0l0,128l0,1275068416l-251658240,0l-805306368,447915180l-1073741738,-1522196708l67108990,1l0,0l16777216,1358954496l-1023410176,0l0,0l-2130706432,192l40960,1124073473l-1593835520,0l-805306368,447915180l-1073741738,-1522196708l67108990,1l0,0l0,1140850688l-1023410176,0l0,0l-2097152000,0l5376,-1073741824l1363207093,0l-805306368,447915180l-1073741738,-1522196708l536871038,1l0,0l50331648,1073741824l-398400489,0l0,0l0,128l-536870912,1l1358954496,0l-1610612736,447915235l-2147483562,1l1023410176,6l-1308622848,443l-167772160,38l1811939328,59l-1157627904,50l16777216,0l-2130706688,1l822083584,0l-805306368,447915210l-1207959466,447915175l268435542,447915176l1560281174,-12737l-1325400065,447854783l1627390038,0l16777216,587202560l1526726656,1660968192l1828744960,1929391616l1845523712,1929391616l1627419648,771781120l1912628224,1996513536l1845520640,771778304l1862291456,2030070784l1862297344,1174433280l1627417600,1929406208l1778384896,533925762l1627390038,0l67108864,16777216l335544320,0l268435456,447915181l1879048278,447915181l86,0l0,0l16777216,138747676l134217728,436207616l1879048278,447915181l86,128l-805306368,447911659l-251658154,1l0,0l0,0l201326592,251658243l0,0l201326592,1409286147l16777216,-1279049556l7083395,0l4229216,0l201326592,268435459l0,0l201326592,1476395011l16777216,-1279049556l7083395,0l4233312,0l-1275068416,285212674l0,0l-1275068416,1140850690l16777216,-1279049556l7083395,0l4235672,0l201326592,301989891l0,0l201326592,1358954499l16777216,-1279049556l7083395,0l4237232,0l-1325400064,318767105l0,0l-1325400064,1459617793l16777216,-1279049556l7083395,0l4238098,0l-1325400064,335544321l0,0l-1325400064,1275068417l16777216,-1279049556l7083395,0l4238964,0l-1325400064,352321537l0,0l-1325400064,1459617793l16777216,-1279049556l7083395,0l4239595,0l-1325400064,369098753l0,0l-1325400064,1275068417l16777216,-1279049556l7083395,0l4240028,0l-1275068416,385875970l0,0l-1275068416,1207959554l16777216,-1279049556l7083395,0l4240720,0l1593835520,402653186l0,0l1593835520,1442840578l16777216,-1279049556l7083395,0l1895825408,4l469762048,-1522748815l1879048318,-1522313434l1879048318,-1522313434l-1610612610,-1522313512l126,176l0,3670082l67117056,0l1275068416,-1522748815l1879048318,-1522313434l1879048318,-1522313434l-1610612610,-1522313512l126,176l0,3670082l67117056,0l2080374784,-1522748815l1879048318,-1522313434l1879048318,-1522313434l-1610612610,-1522313512l126,176l0,3670082l67117056,0l-1409286144,-1522748815l1879048318,-1522313434l1879048318,-1522313434l-1610612610,-1522313512l126,176l0,3670082l67117056,0l-603979776,-1522748815l1879048318,-1522313434l1879048318,-1522313434l-1610612610,-1522313512l126,176l0,3670082l67117056,0l201326592,-1522748814l1879048318,-1522313434l1879048318,-1522313434l-1610612610,-1522313512l126,176l0,3670082l67117056,0l1006632960,-1522748814l1879048318,-1522313434l1879048318,-1522313434l-1610612610,-1522313512l126,176l0,3670082l67117056,0l1811939328,-1522748814l1879048318,-1522313434l1879048318,-1522313434l-1610612610,-1522313512l126,176l0,3670082l67117056,0l-1677721600,-1522748814l1879048318,-1522313434l1879048318,-1522313434l-1610612610,-1522313512l126,176l0,3670082l67117056,0l-872415232,-1522748814l1879048318,-1522313434l1879048318,-1522313434l-1610612610,-1522313512l126,176l0,3670082l67117056,0l-67108864,-1522748814l1879048318,-1522313434l1879048318,-1522313434l-1610612610,-1522313512l126,176l0,3670082l67117056,0l738197504,-1522748813l1879048318,-1522313434l1879048318,-1522313434l-1610612610,-1522313512l126,176l0,3670082l67117056,0l1543503872,-1522748813l1879048318,-1522313434l1879048318,-1522313434l-1610612610,-1522313512l126,176l0,3670082l67117056,0l-1073741824,-1522196708l126,0l0,0l0,0l-1023410176,0l0,0l-2097152000,0l6656,0l-1325400064,4l-805306368,447915191l-1073741738,-1522196708l126,0l0,0l33554432,0l-402653184,0l0,0l0,128l0,0l1627389952,4l-805306368,447915191l-1073741738,-1522196708l126,0l0,0l16777216,0l-1023410176,0l0,0l-2130706432,192l1342218240,0l1342177280,0l-1694498816,533925784l989855830,0l67108864,1l0,0l16777216,0l-1023410176,0l0,0l-2130706432,192l40960,0l-1056964608,3l-805306368,447915191l-1073741738,-1522196708l67108990,1l0,0l0,0l-1023410176,0l0,0l-2097152000,0l6144,0l1895825408,3l-805306368,447915191l-788529066,1l-402653184,-1522748813l-536870786,-1522313214l-536870786,-1522313214l268435582,-1522313512l1056964734,0l-460800,-16777477l268369855,0l553648128,3l-805306368,447915191l-1073741738,-1522196708l67108990,1l0,0l0,0l-1023410176,0l0,0l-2097152000,0l1342182144,0l1342177280,0l1526726656,533925790l989855830,0l67108864,1l0,0l16777216,0l-1023410176,0l0,0l-2130706432,192l40960,0l-2130706432,2l-805306368,447915191l-1073741738,-1522196708l67108990,1l0,0l0,0l-1023410176,0l0,0l-2097152000,0l6656,0l822083584,2l-805306368,447915191l-1073741738,-1522196708l536871038,1l0,0l50331648,0l-402653184,0l0,0l0,128l0,0l-520093696,1l-805306368,447915191l-1073741738,-1522196708l67108990,1l0,0l16777216,0l-1023410176,0l0,0l-2130706432,192l40960,0l1627389952,1l1476395008,-1521935758l126,0l0,0l0,0l0,0l0,0l0,0l-1610612736,447911749l1342177366,447915210l86,0l0,0l0,0l0,0l0,0l0,0l0,0l0,0l0,0l0,0l0,0l0,0l0,0l0,0l0,0l0,0l0,0l0,0l0,0l0,0l0,0l0,0l-268435456,-1523168064l-2147483522,447809111l86,0l0,0l0,0l0,0l0,0l0,0l0,150994944l16777216,0l-2147483648,447830330l86,0l822083584,0l0,0l0,0l16777216,0l0,0l0,0l1358954496,0l-83886080,533925730l86,0l67108864,1l-1610612736,447915197l16777302,0l-1023410176,0l0,0l-2130706432,192l40960,0l285212672,1l536870912,447823979l-536870826,447798355l83886166,83886080l33554432,83886080l0,0l0,0l0,0l0,16777216l67108864,1l67108864,1l-16777216,447915263l939524182,-1521919958l939524222,-1521919958l939524222,-1521919958l939524222,-1521919958l126,4l0,0l0,0l134217728,0l939524096,-1521919958l939524222,-1521919958l939524222,-1521919958l939524222,-1521919958l126,4l0,0l0,0l134217728,0l536870912,128l-16777216,16777215l-704643072,72l0,0l33554432,0l536870912,1l822083584,0l805306368,447912480l1073741910,447914668l1073741910,447857069l1073741910,447927163l805306454,447927163l285212758,2l-1073741824,-1522196708l-1073741698,-1522196708l126,0l0,0l0,0l0,0l0,0l0,0l0,0l0,0l0,0l0,0l0,0l0,0l0,0l0,0l0,0l0,0l0,0l0,0l0,0l0,0l0,0l0,0l0,0l0,0l0,0l0,0l0,0l0,0l0,0l0,0l0,0l0,0l0,0l0,0l0,0l0,0l0,0l0,0l0,0l0,0l0,0l0,0l0,0l0,0l0,0l0,0l0,0l0,0l0,0l0,0l0,0l0,0l0,0l0,0l0,0l0,0l0,0l0,0l0,0l0,0l0,0l0,0l0,0l1895825408,2l1610612736,-1523118027l-83885954,24l939524096,1l-2147483648,447915173l1090519126,0l-385875968,0l0,0l33554432,128l0,0l0,0l0,0l939524096,1l167772160,1l0,16776705l939524096,-1521919958l1308622974,6l-939524096,1955l419430400,41l939524096,1l0,0l-1744830464,36l0,0l-1610612736,447906388l-1476394922,447906388l-1476394922,447906388l-1342177194,447907412l-1207959466,447907412l-1207959466,447907412l-1879048106,447915191l134217814,0l-1610612736,447915197l-1610612650,447915197l-1610612650,447915199l-1476394922,447915191l-1610612650,447915197l-1610612650,447915197l-1610612650,447915199l-1476394922,447915191l-1879048106,447915196l16777302,0l0,0l0,0l0,4161536l0,0l0,0l-1342177280,447915080l134217814,0l-1342177280,447915199l-1342177194,447915199l-1342177194,447915201l-939524010,447915080l-1342177194,447915199l-1342177194,447915199l-1342177194,447915201l-939524010,447915080l-536870826,447909376l134217814,0l-1073741824,447915201l-1073741738,447915201l-1073741738,447915203l-134217642,447909376l-1073741738,447915201l-1073741738,447915201l-1073741738,447915203l-134217642,447909376l86,0l0,0l0,0l0,0l0,0l0,0l0,0l0,0l0,0l32421,1159666880l32421,0l0,0l0,433l87,237107713l32454,0l1081806848,0l0,780l1,0l0,780l75,237107713l32454,0l1083372544,0l0,692l2,0l0,692l72,237107713l32454,0l1084081152,0l0,390l3,0l0,390l1048674,237107713l32454,0l1084354048,0l0,1041l4,0l0,1041l37,237107713l32454,0l1084887040,0l0,433l5,0l0,433l76,237107713l32454,0l1085108736,0l0,433l6,529l0,-753931381l22047,0l0,0l0,0l0,433l7,0l0,433l79,237107713l32454,0l1085414144,0l0,390l8,0l0,390l1048674,237107713l32454,0l1085513984,0l0,780l9,0l0,780l82,237107713l32454,0l1085713664,0l0,519l10,0l0,519l73,237107713l32454,0l1085846528,0l0,390l11,0l0,390l1048674,237107713l32454,0l1085946368,0l0,1127l12,0l0,1127l52,237107713l32454,0l1086234880,0l0,780l13,0l0,780l88,237107713l32454,0l1086379648,0l0,692l14,0l0,692l68,237107713l32454,0l1086468224,0l0,780l15,0l0,780l81,237107713l32454,0l1086568064,0l0,433l16,0l0,433l87,237107713l32454,0l1086623488,0l0,433l17,529l0,1638607436l5,0l0,0l0,0l0,433l18,0l0,433l87,237107713l32454,0l1086734336,0l0,433l19,0l0,433l76,237107713l32454,0l1086789760,0l0,692l20,0l0,692l72,237107713l32454,0l1086878336,0l0,607l21,0l0,607l86,237107713l32454,0l1086956032,0l0,390l22,0l0,390l15,237107713l32454,0l1087005952,0l0,390l23,0l0,390l1048674,237107713l32454,0l1087055872,0l0,433l24,0l0,433l87,237107713l32454,0l1087111296,0l0,780l25,0l0,780l75,237107713l32454,0l1087211136,0l0,692l26,0l0,692l72,237107713l32454,0l1087299712,0l0,390l27,0l0,390l1048674,237107713l32454,0l1087349632,0l0,780l28,49l0,1225487896l32421,1l1,-1299411856l22042,-1299411844l22042,-1299411844l22042,49l0,-1297871664l22042,-1297798480l22042,-1316335216l22042,-1297811792l22042,-1297811808l22042,49l0,-1297911360l22042,-1297911120l22042,-1297911120l22042,-1304682304l22042,16386l31,193l0,-1299890928l22042,-1316045904l22042,0l5,0l0,1226771792l32421,-1297834720l22042,232l0,56l0,28l0,11l0,288l0,0l0,-11l-1,0l0,-1305442559l22042,0l1072193536,0l1072193536,-1322941264l22042,0l2,9l111,770908917l-1315711140,-1297833920l22042,770908917l-1315711140,49l0,-1297805520l22042,-1297801440l22042,-1297801440l22042,-1304682304l22042,16386l0,33l0,0l57,25l0,599l0,33l0,0l88,25l0,-1297786096l22042,65l0,923575832l32421,-1297878096l22042,-1305809152l22042,329l7274578,-1322313952l22042,-1297800736l22042,0l1087813376,273l0,-1321178336l22042,-1327737888l22042,5l5,2l5,0l0,0l0,0l0,0l1,260l0,260l0,65535l1087888256,1230514744l32421,1230514744l32421,1230514744l32421,1230514744l32421,237044736l32454,0l0,0l0,776l42,1230514744l32421,1230514744l32421,1230514744l32421,1230514744l32421,1024l0,0l0,0l0,680l72,237107744l0,-1l47040,18646l0,0l0,2l0,390l1048674,273l0,-1321178336l22042,-1327737888l22042,5l5,2l5,0l0,0l0,0l0,0l1,260l0,260l0,65535l82,1230514744l32421,1230514744l32421,1230514744l32421,1230514744l32421,1024l0,0l0,0l0,8l1088179264,1230514744l32421,1230514744l32421,1230514744l32421,1230514744l32421,237044736l32454,0l0,0l0,520l49,32l0,-1l84,18646l32454,0l0,2l0,692l50,209l0,-1297833920l22042,-1297811664l22042,-1316045904l22042,0l85,0l0,1226771792l32421,-1297824032l22042,232l0,56l0,28l0,11l0,288l0,0l0,-11l-1,0l0,-1297809663l22042,0l1072193536,0l1072193536,-1322941264l22042,0l2,9l0,622442826l-804844522,-1297824480l22042,0l0,0l0,193l0,-1300522960l22042,-1316045904l22042,0l85,0l0,1226771792l32421,-1297824032l22042,232l0,56l0,28l0,11l0,288l0,0l0,-11l-1,0l0,513l57,0l1072193536,0l1072193536,-1322941264l22042,0l2,9l0,622442826l-804844522,-1297823760l22042,622442826l-804844522,49l0,-1296238128l22042,-1316021664l22042,-1297871664l22042,385750961l-1640529919,433l87,81l0,-753949604l22047,0l0,32l0,-1294888832l22042,-753932324l22047,7929929l7471201,0l0,32768l0,80l0,81l0,-752493604l22047,0l0,288l0,-1297799584l22042,4l62,232l0,0l0,32768l-65536,0l1088565248,49l0,1182326336l32421,-1297828352l22042,-1298695312l22042,-1298695304l22042,-1298695304l22042,49l0,1l11,7274563l7471215,6881380l6357102,6619252l115,48l0,33l0,-1319682752l22042,0l0,1208287232l-1208549376,49l0,-1297822704l22042,-1298732504l22042,-1298732080l22042,1328088657l0,-1297823072l22042,33l0,1l7,1885431923l3170149,899902496l32421,33l0,-1319675440l22042,0l0,32l0,81l0,-750971028l22047,0l0,288l0,-1297812368l22042,0l1088665024,232l0,0l0,131l-65536,0l75,33l0,-1297960912l22042,0l0,0l32421,49l0,-1l22016,1230514744l32421,-1l-1,-1l-1,0l1,49l0,0l0,0l0,1l0,0l0,0l0,49l0,-1298707040l22042,-1298708104l22042,-1298707232l22042,-780956288l-1,-1313325632l22042,33l0,1l4,1280070990l22016,0l0,33l0,1l4,1280070990l0,32l0,257l0,0l0,0l0,692l0,0l0,692l70,237107969l32454,0l1082499072,0l0,692l1,0l0,692l68,237107969l32454,0l1083547648,0l0,519l2,0l0,519l85,237107969l32454,0l1084079104,0l0,519l3,0l0,519l85,237107969l32454,0l1084419072,0l0,780l4,0l0,780l92,237107969l32454,0l1088888128,81l0,-1298680784l22042,896l0,1033l0,226572l0,11102l0,14976l0,5475l0,1l10485760,896l0,65l0,1l0,0l0,1009283388l32421,54l1,0l0,0l0,0l0,4001l0,0l0,0l0,433l0,0l0,433l87,237107713l32454,0l1081806848,0l0,780l1,0l0,780l75,237107713l32454,0l1083372544,0l0,692l2,0l0,692l72,237107713l32454,0l1084081152,0l0,390l3,0l0,390l1048674,237107713l32454,0l1084354048,0l0,1041l4,0l0,1041l37,237107713l32454,0l1084887040,0l0,433l5,0l0,433l76,237107713l32454,0l1085108736,0l0,433l6,0l0,433l79,237107713l32454,0l1085303296,0l0,433l7,0l0,433l79,237107713l32454,0l1085414144,0l0,390l8,0l0,390l1048674,237107713l32454,0l1085513984,0l0,780l9,0l0,780l82,237107713l32454,0l1085713664,0l0,519l10,0l0,519l73,237107713l32454,0l1085846528,0l0,390l11,0l0,390l1048674,237107713l32454,0l1085946368,0l0,1127l12,0l0,1127l52,237107713l32454,0l1086234880,0l0,780l13,0l0,780l88,237107713l32454,0l1086379648,0l0,692" fillcolor="#e5b8b7" stroked="f" o:allowincell="f" style="position:absolute;margin-left:70.6pt;margin-top:348.75pt;width:470.9pt;height:326.2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0"/>
        <w:ind w:left="16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73" w:before="0" w:after="0"/>
        <w:ind w:left="1604" w:hanging="0"/>
        <w:rPr/>
      </w:pPr>
      <w:r>
        <w:rPr/>
      </w:r>
    </w:p>
    <w:p>
      <w:pPr>
        <w:sectPr>
          <w:type w:val="continuous"/>
          <w:pgSz w:w="12240" w:h="15840"/>
          <w:pgMar w:left="1377" w:right="1017" w:gutter="0" w:header="0" w:top="1440" w:footer="0" w:bottom="120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53" w:before="0" w:after="0"/>
        <w:ind w:left="63" w:firstLine="720"/>
        <w:rPr/>
      </w:pPr>
      <w:r>
        <w:rPr>
          <w:rFonts w:cs="Times New Roman" w:ascii="Times New Roman" w:hAnsi="Times New Roman"/>
          <w:b/>
          <w:i/>
          <w:color w:val="000000"/>
          <w:w w:val="95"/>
          <w:sz w:val="28"/>
          <w:lang w:val="en-US" w:eastAsia="en-US"/>
        </w:rPr>
        <w:t>Standard</w:t>
      </w:r>
      <w:r>
        <w:rPr>
          <w:rFonts w:cs="Calibri"/>
          <w:b/>
          <w:i/>
          <w:color w:val="000000"/>
          <w:w w:val="18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28"/>
          <w:lang w:val="en-US" w:eastAsia="en-US"/>
        </w:rPr>
        <w:t>Bidding</w:t>
      </w:r>
      <w:r>
        <w:rPr>
          <w:rFonts w:cs="Calibri"/>
          <w:b/>
          <w:i/>
          <w:color w:val="000000"/>
          <w:w w:val="18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28"/>
          <w:lang w:val="en-US" w:eastAsia="en-US"/>
        </w:rPr>
        <w:t>Document</w:t>
      </w:r>
      <w:r>
        <w:rPr>
          <w:rFonts w:cs="Calibri"/>
          <w:color w:val="000000"/>
          <w:w w:val="192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is</w:t>
      </w:r>
      <w:r>
        <w:rPr>
          <w:rFonts w:cs="Calibri"/>
          <w:color w:val="000000"/>
          <w:w w:val="18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intended</w:t>
      </w:r>
      <w:r>
        <w:rPr>
          <w:rFonts w:cs="Calibri"/>
          <w:color w:val="000000"/>
          <w:w w:val="183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as</w:t>
      </w:r>
      <w:r>
        <w:rPr>
          <w:rFonts w:cs="Calibri"/>
          <w:color w:val="000000"/>
          <w:w w:val="18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a</w:t>
      </w:r>
      <w:r>
        <w:rPr>
          <w:rFonts w:cs="Calibri"/>
          <w:color w:val="000000"/>
          <w:w w:val="18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model</w:t>
      </w:r>
      <w:r>
        <w:rPr>
          <w:rFonts w:cs="Calibri"/>
          <w:color w:val="000000"/>
          <w:w w:val="18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for</w:t>
      </w:r>
      <w:r>
        <w:rPr>
          <w:rFonts w:cs="Calibri"/>
          <w:color w:val="000000"/>
          <w:w w:val="191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admeasurements</w:t>
      </w:r>
    </w:p>
    <w:p>
      <w:pPr>
        <w:pStyle w:val="Normal"/>
        <w:spacing w:lineRule="exact" w:line="322" w:before="0" w:after="0"/>
        <w:ind w:left="63" w:hanging="0"/>
        <w:rPr>
          <w:rFonts w:ascii="Times New Roman" w:hAnsi="Times New Roman" w:cs="Times New Roman"/>
          <w:color w:val="000000"/>
          <w:spacing w:val="1"/>
          <w:sz w:val="28"/>
          <w:shd w:fill="E5B8B7" w:val="clear"/>
          <w:lang w:val="en-US" w:eastAsia="en-US"/>
        </w:rPr>
      </w:pPr>
      <w:r>
        <w:rPr>
          <w:rFonts w:cs="Times New Roman" w:ascii="Times New Roman" w:hAnsi="Times New Roman"/>
          <w:color w:val="000000"/>
          <w:spacing w:val="1"/>
          <w:sz w:val="28"/>
          <w:shd w:fill="E5B8B7" w:val="clear"/>
          <w:lang w:val="en-US" w:eastAsia="en-US"/>
        </w:rPr>
        <w:t>(Percentage Rate/unit price for unit rates in a Bill of Quantities) types of contract.</w:t>
      </w:r>
    </w:p>
    <w:p>
      <w:pPr>
        <w:pStyle w:val="Normal"/>
        <w:spacing w:lineRule="exact" w:line="322" w:before="0" w:after="0"/>
        <w:ind w:left="63" w:hanging="0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The</w:t>
      </w:r>
      <w:r>
        <w:rPr>
          <w:rFonts w:cs="Calibri"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main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ext</w:t>
      </w:r>
      <w:r>
        <w:rPr>
          <w:rFonts w:cs="Calibri"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refers</w:t>
      </w:r>
      <w:r>
        <w:rPr>
          <w:rFonts w:cs="Calibri"/>
          <w:color w:val="000000"/>
          <w:spacing w:val="3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to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admeasurements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contracts.</w:t>
      </w:r>
    </w:p>
    <w:p>
      <w:pPr>
        <w:pStyle w:val="Normal"/>
        <w:spacing w:lineRule="exact" w:line="322" w:before="0" w:after="0"/>
        <w:ind w:left="63" w:hanging="0"/>
        <w:rPr>
          <w:rFonts w:ascii="Times New Roman" w:hAnsi="Times New Roman" w:cs="Times New Roman"/>
          <w:color w:val="000000"/>
          <w:spacing w:val="-1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</w:r>
    </w:p>
    <w:p>
      <w:pPr>
        <w:pStyle w:val="Normal"/>
        <w:spacing w:lineRule="exact" w:line="322" w:before="0" w:after="0"/>
        <w:ind w:left="63" w:hanging="0"/>
        <w:rPr>
          <w:rFonts w:ascii="Times New Roman" w:hAnsi="Times New Roman" w:cs="Times New Roman"/>
          <w:color w:val="000000"/>
          <w:spacing w:val="-1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</w:r>
    </w:p>
    <w:p>
      <w:pPr>
        <w:pStyle w:val="Normal"/>
        <w:spacing w:lineRule="exact" w:line="322" w:before="0" w:after="0"/>
        <w:ind w:left="63" w:hanging="0"/>
        <w:rPr>
          <w:rFonts w:ascii="Times New Roman" w:hAnsi="Times New Roman" w:cs="Times New Roman"/>
          <w:color w:val="000000"/>
          <w:spacing w:val="-1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</w:r>
    </w:p>
    <w:p>
      <w:pPr>
        <w:pStyle w:val="Normal"/>
        <w:spacing w:lineRule="exact" w:line="322" w:before="0" w:after="0"/>
        <w:ind w:left="63" w:hanging="0"/>
        <w:rPr>
          <w:rFonts w:ascii="Times New Roman" w:hAnsi="Times New Roman" w:cs="Times New Roman"/>
          <w:color w:val="000000"/>
          <w:spacing w:val="-1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</w:r>
    </w:p>
    <w:p>
      <w:pPr>
        <w:pStyle w:val="Normal"/>
        <w:spacing w:lineRule="exact" w:line="322" w:before="0" w:after="0"/>
        <w:ind w:left="63" w:hanging="0"/>
        <w:rPr>
          <w:rFonts w:ascii="Times New Roman" w:hAnsi="Times New Roman" w:cs="Times New Roman"/>
          <w:color w:val="000000"/>
          <w:spacing w:val="-1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</w:r>
    </w:p>
    <w:p>
      <w:pPr>
        <w:pStyle w:val="Normal"/>
        <w:spacing w:lineRule="exact" w:line="322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ab/>
        <w:t>TENDER No. 01</w:t>
      </w:r>
    </w:p>
    <w:p>
      <w:pPr>
        <w:sectPr>
          <w:type w:val="continuous"/>
          <w:pgSz w:w="12240" w:h="15840"/>
          <w:pgMar w:left="1377" w:right="1017" w:gutter="0" w:header="0" w:top="1440" w:footer="0" w:bottom="120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59" w:before="0" w:after="0"/>
        <w:ind w:left="63" w:hanging="0"/>
        <w:rPr/>
      </w:pPr>
      <w:bookmarkStart w:id="2" w:name="2"/>
      <w:bookmarkEnd w:id="2"/>
      <w:r>
        <mc:AlternateContent>
          <mc:Choice Requires="wps">
            <w:drawing>
              <wp:anchor behindDoc="1" distT="0" distB="0" distL="114935" distR="43180" simplePos="0" locked="0" layoutInCell="0" allowOverlap="1" relativeHeight="21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635" t="0" r="0" b="0"/>
                <wp:wrapNone/>
                <wp:docPr id="17" name="WS_polygon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6160"/>
                        </a:xfrm>
                        <a:prstGeom prst="pie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14" coordsize="21600,21600" path="l0,1152l0,1152l576,1152l576,1152l576,0l576,0l0,0l0,0l0,1152l6619248,0l4259840,0l1687158784,1444590244l1054867456,1444590426l521666560,2124761354l0,0l-1810104320,1444925692l0,0l4194304,0l9437184,0l333447168,1444589907l-232783872,1444589908l-1701838848,1444589861l-1776287744,1444589861l1058013184,1444589913l1156579328,1444589913l2084569088,1444589913l-1568669696,1444589913l-1022361600,1444589913l-344981504,1444589913l-963641344,1444589913l615514112,1444589914l1161822208,1444589914l335544320,1444589914l-1994391552,1444589914l532676608,2126908962l0,0l5308416,0l1259077632,1444925541l0,0l1473249280,1444590030l1529872384,1444589920l-696254464,1444589912l-1477443584,1444589913l1907359744,1444589914l-1954545664,1444589916l0,0l4259840,0l-323485696,2124759782l131072,0l-428867584,1444589913l-412090368,1444589913l-411566080,1444589913l-411566080,1444589913l4194304,0l21037056,0l1323827200,2124756749l-344981504,1444589913l-1568669696,1444589913l-1857028096,1444589854l-2129133568,1444589913l-788529152,1444589912l-1639972864,2124761386l686817280,1444589913l687341568,1444589913l688914432,1444589913l0,0l0,0l0,0l0,65536l262144,0l0,0l-1595932672,1444589913l2013790208,2124756750l-1378877440,1444589853l-1848115200,1444589854l483393536,1444589913l504365056,2124756711l196608,0l524288,0l0,0l0,0l10420224,-1l511,0l0,0l0,0l0,0l0,0l-1779433472,1444589854l0,0l0,0l0,0l708313088,2124761432l0,131072l1,0l4259840,0l196608,786432l5701632,6226003l7274608,7929964l7274599,3735662l50,21698l0,7602273l4194408,0l2162688,0l-327680000,2124759782l131072,0l1690304512,1444589914l3211264,0l-912785408,2124761371l0,6029312l0,0l6553700,0l0,1444544512l2162688,0l-62914560,2124761390l23068672,1444589914l-208666624,1444589913l2162688,0l-39845888,1444589778l0,0l0,1444589913l2162688,0l1592786944,2124761354l-45088768,1444589913l-2060451840,1444589913l5308416,0l-1060110336,1444589913l-1059586048,1444589913l-1059586048,1444589913l849870848,1444589907l0,1444544512l854065152,1444589907l-2147483648,1444589913l458752,1444544519l0,0l12648448,0l362545152,352683l0,0l-989855744,1444589913l2073034752,1444589913l262144,0l-667942912,1444589913l262144,0l0,0l2162688,0l0,0l0,9437184l44040192,1444589914l-1048576,1444589774l-35127296,1444589913l-45088768,1444589913l-987758592,1444589913l2073034752,1444589913l-991952896,1444589913l0,0l0,0l0,0l-35127296,1444589913l0,0l4259840,0l-323485696,2124759782l131072,0l1652555776,1444589914l1735393280,1444589914l1735917568,1444589914l1735917568,1444589914l0,0l21037056,0l1323827200,2124756749l615514112,1444589914l-344981504,1444589913l-1857028096,1444589854l-901251072,1444589913l0,0l-1639972864,2124761386l-1951399936,1444589913l-1950875648,1444589913l-1949302784,1444589913l0,0l0,0l0,0l0,65536l2005139456,1444589909l1526726656,1444589908l-257949696,1444589913l2013790208,2124756750l-1378877440,1444589853l-1848115200,1444589854l2124414976,1444589913l504365056,2124756711l196608,0l524288,0l0,0l0,0l10420224,-1l511,0l0,0l0,0l0,0l0,0l-1779433472,1444589854l0,0l0,0l0,0l708313088,2124761432l0,131072l1,0l35717120,0l0,0l0,0l0,0l1697644544,1444589909l-1416626176,1444589854l0,0l0,0l0,0l0,0l0,0l0,0l-248512512,1444589907l0,0l1893728256,1444589780l1097859072,1444589914l-2147483648,1444589909l1104150528,1444589914l0,0l-385875968,1444589908l0,0l0,0l0,0l0,0l0,0l0,0l0,0l0,0l0,0l0,0l0,0l0,0l0,0l0,0l0,0l0,0l0,0l0,0l0,0l0,0l0,0l0,0l0,0l0,0l0,0l0,0l0,0l0,0l0,0l0,0l0,0l0,0l0,0l0,0l0,0l0,0l0,0l0,0l0,0l0,0l0,0l0,0l0,0l0,0l0,0l0,0l0,0l0,0l5308416,0l1037041664,2124756748l-373293056,1444589913l-288358400,1444589913l849870848,1444589907l0,0l854065152,1444589907l1270349824,1444590357l1260388352,1444590357l0,0l21037056,0l-2116550656,2124756748l-2109210624,2124756748l0,0l0,0l-963641344,1444589913l0,0l-1266155520,2124756751l-202375168,1444589913l1798307840,1444589880l1742733312,1444589880l2293760,0l557252608,0l247791616,0l288161792,0l65536,0l23199744,0l279707648,0l1181745152,1444589877l0,0l0,0l836960256,0l123011072,0l1638400,0l65536,0l111149056,0l836960256,0l617349120,0l21168128,0l65536,0l111149056,0l836960256,0l728432640,0l858062848,0l65536,0l0,0l0,0l0,0l0,0l0,0l2162688,0l-960495616,1444589913l482344960,2124760351l0,0l2162688,0l1465909248,1444589914l0,0l2097152,0l2162688,0l-39845888,1444589778l0,0l0,0l34668544,0l-1108606976,1444926397l0,0l0,47095l0,0l105381888,7274608l7929964,7274599l3735662,54l-249429981,12l132159,88014850l65536,-267386880l4,20l-267321344,4l1,-268173297l220,-267778494l8,1475l2560,-267714317l152,2097279l21102624,47095l106168643,21233664l0,2408773l-1052377088,0l327,21561344l0,49489l-1051394048,0l49494,-1051262976l0,65880l-1015021568,20l132031,589826l-1048567,106168320l106168320,106215415l106215415,47095l47095,0l0,106168320l7274608,7929964l7274599,3735662l56,-249429981l12,132159l88014850,65536l-267386880,4l22,-267321344l4,1l-268173297,222l-267778494,8l1474,2560l-267714317,154l2097279,21102624l47095,105382211l21233664,0l2408773,-1052377088l0,327l21561344,0l49489,-1051394048l0,49494l-1051262976,0l65880,-1015021568l22,132031l589826,-1048567l105381888,105381888l105428983,105428983l47095,47095l0,0l105381888,7274608l7929964,7274599l3211374,3145776l0,0l3211264,0l722468864,1444589914l695205888,1444589914l590348288,1444589914l262144,0l1775763456,4822l3211264,0l719323136,1444589914l-459276288,1444589913l262144,6881280l1633091694,20813l3145728,0l2162688,0l952107008,1444589914l0,0l745537536,1444589914l2162688,0l-39845888,1444589778l0,0l2097152,0l4259840,0l0,0l0,0l0,0l-1574961152,1444589913l708313088,2124761432l708313088,2124761432l0,0l4259840,0l196608,786432l5701632,6226003l7274608,7929964l7274599,3735662l56,65535l0,0l4194304,0l5308416,0l2013790208,2124756750l-1378877440,1444589853l1169686528,1444589856l95420416,1444589913l179306496,2124756715l393216,2113929216l262144,1444589824l0,0l0,0l2162688,0l-1350041600,2124761371l0,589824l-65536,0l3211264,0l65536,655360l4259840,6488174l7274600,5505138l7340153,101l1511391232,-4614l3276799,0l0,0l0,0l65536,0l0,0l0,0l3211264,0l131072,655360l5505024,7864421l4587636,6357106l6619245,115l3162096,0l3211264,0l65536,524288l5242880,7536751l7602281,7274601l110,20813l3145728,0l33619968,0l-57671680,2124761368l0,0l0,0l0,0l18350080,2124761369l531628032,1444589914l0,0l-39845888,1444589778l-416022528,-1l858062847,0l111083520,0l859570176,0l108855296,0l279707648,0l672137216,1444589914l-212860928,1444589913l138412032,0l116391936,1444589914l-1115684864,1444589855l917504,0l0,0l-65536,65535l2,0l0,0l-2147418112,-1l-2147352577,-1l-168755201,1444589913l560988160,1444589914l482344960,1444589914l556793856,1444589914l0,0l708313088,2124761432l111149056,0l857997312,0l728432640,0l879099904,0l20447232,2124761369l111149056,0l857997312,0l728432640,0l879099904,0l0,0l0,0l0,0l0,0l-238010384,1444589913l0,0l0,0l0,0l1048576,0l0,0l0,0l0,0l0,0l0,0l2097152,0l0,0l0,0l-1112014848,1444590028l-390594560,1444589913l0,0l0,0l0,0l9502720,0l65536,196608l-1659895808,1444589549l-765984768,1444589913l0,1444544512l0,0l708313088,2124761432l-1659895808,1444589549l-763363328,1444589913l0,2124742656l65536,2124742656l708313088,2124761432l-1659895808,1444589549l-760741888,1444589913l0,0l0,2124742656l708313088,2124761432l196608,1444544512l3211264,0l985137152,1444589914l-1515651072,1444590127l985137152,1444589914l0,1073741824l1775779941,4822l3211264,0l1727528960,1444589914l-1463222272,1444590127l1727528960,1444589914l0,-1073741824l3162199,0l3211264,0l0,0l972029952,1444589914l0,7208960l-403832735,181l3145728,0l3211264,0l-751828992,1444589913l-705691648,1444589913l65536,7602176l-1300037517,-10698l65535,0l2162688,0l-39845888,1444589778l0,0l2097152,0l2162688,0l556793856,1444589914l0,0l2097152,0l26279936,0l1588068352,2124756749l508559360,1444589915l842006528,1444589907l1160773632,1444589856l1908408320,1444589880l0,0l-1639972864,2124761386l521142272,1444590127l521666560,1444590127l521666560,1444590127l0,0l0,0l0,0l65536,0l341049344,1444589552l1603796992,2124756749l-1296039936,1444589853l21037056,2048l0,1444544512l0,0l0,0l0,0l665845760,1444590022l1606418432,2124756749l0,0l0,0l-741343232,1444589913l0,0l0,0l0,0l0,0l0,0l1317011456,1444589914l1374683136,1444589914l1609039872,2124756749l0,0l1613758464,2124756749l0,0l0,0l0,0l0,0l708313088,2124761432l-2020605952,1444589914l16777216,0l0,0l0,0l905969664,1444589776l-2065694720,1444590138l-2066743296,1444590138l3211264,0l131072,720896l4390912,7274607l6553714,7209065l7602273,7536741l3145728,0l3211264,0l-1853358080,2124761369l7864320,65732608l708313088,2124761432l-65536,909443071l-65388,10000l3211264,0l65536,524288l3670016,2818103l3342392,3735597l53,0l3145728,0l3211264,0l131072,458752l5636096,6619241l4325495,7864431l0,-1073741824l1511407707,-4614l3276799,0l131072,589824l4521984,7667825l7602273,7274601l7536750,0l3211263,0l7405568,0l-1040187392,1444925682l0,0l0,0l0,0l0,0l0,0l0,0l0,0l0,0l-414187520,1444589913l-397410304,1444589913l131072,1l0,0l2162688,0l6815744,1444589914l0,0l2097152,0l5308416,0l-692060160,1444589913l-691535872,1444589913l-691535872,1444589913l849870848,1444589907l0,0l854065152,1444589907l-301989888,1444589913l458752,1444544519l0,0l3211264,0l-10485760,1444589912l125829120,1444589914l-878706688,1444589913l-878182400,1444589913l3145728,0l2162688,0l1592786944,2124761354l482344960,1444589914l-804257792,1444589913l5308416,0l-923795456,2124761371l0,5963776l105119744,0l105119744,0l0,0l0,0l0,0l6553600,6553700l516,1444589824l2162688,0l2022703104,2124761365l0,983040l524288,0l2162688,0l2129657856,1444589914l0,0l2097152,0l3211264,0l1559756800,2124756750l65536,6815744l-907018240,1444589913l262144,0l3211264,0l3211264,0l1959264256,2124756750l0,8192000l131072,2124761345l0,0l2041774080,21698l4259840,0l-323485696,2124759782l131072,0l23068672,1444589914l39845888,1444589914l40370176,1444589914l40370176,1444589914l4194304,0l33619968,0l-57671680,2124761368l0,0l0,0l0,0l18350080,2124761369l-435159040,1444589913l0,0l-39845888,1444589778l-416022528,-1l815923199,0l111083520,0l817430528,0l108855296,0l279707648,0l-283115520,1444589913l-956301312,1444589912l138412032,0l-985661440,1444589913l-1115684864,1444589855l786432,0l0,0l-65536,65535l2,0l0,0l-2147418112,-1l-2147352577,-1l-625934337,1444589913l1420820480,1444589913l-492830720,1444589913l-405798912,1444589913l0,0l708313088,2124761432l111149056,0l815857664,0l728432640,0l836960256,0l20447232,2124761369l111149056,0l815857664,0l728432640,0l836960256,0l0,0l0,0l0,0l0,0l-1967112208,1444589913l0,0l0,0l0,0l1048576,0l0,0l0,0l0,0l0,0l0,0l2097152,0l0,0l0,0l686292992,1444589875l-1760034816,1444589912l0,0l0,0l0,0l9502720,0l1812463616,2124761390l-659554304,1444589913l394788864,2124761364l-1378877440,1444589853l0,0l-607125504,1444589913l-1082130432,2124761192l458752,1442840576l1048576,0l65536,0l1828192256,2124761390l0,0l0,0l0,0l1830813696,2124761390l0,0l262144,0l9502720,0l1812463616,2124761390l-202375168,1444589913l394788864,2124761364l-1378877440,1444589853l0,0l-159383552,1444589913l-1082130432,2124761192l458752,1442840576l1048576,2124742656l65536,2124742656l1828192256,2124761390l0,0l0,0l0,0l1830813696,2124761390l0,0l262144,1444544512l114360320,0l-435159040,1444589907l0,0l0,0l0,0l0,0l0,0l0,0l0,0l0,0l0,0l0,0l0,0l0,0l0,0l2004877312,1444589909l1541406720,1444589908l0,0l0,0l0,0l0,0l0,0l0,0l0,0l0,0l0,0l0,0l0,0l0,0l0,0l0,0l0,0l0,0l0,0l0,0l0,0l0,0l0,0l0,0l0,0l0,0l0,0l0,0l0,0l0,0l0,0l0,0l0,0l0,0l0,0l1864368128,1444589909l0,0l0,0l0,0l0,0l0,0l0,0l0,0l0,0l0,0l-734003200,1444589912l-795869184,1444589909l0,0l-277872640,1444589907l-300941312,1444589907l2002780160,1444589909l-800063488,1444589909l1473249280,1444589908l0,0l-796917760,1444589912l0,0l0,0l1859125248,1444589910l0,0l0,0l0,0l0,0l0,0l0,0l0,0l0,0l0,0l0,0l-797966336,1444589909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786773504,1444589888l0,0l0,0l0,0l0,0l0,0l0,0l-351272960,1444589907l0,0l0,0l0,0l0,0l0,0l0,0l0,0l0,0l0,0l0,0l0,0l0,0l0,0l0,0l0,0l0,0l0,0l0,0l0,0l0,0l0,0l0,0l0,0l0,0l0,0l0,0l0,0l0,0l0,0l0,0l0,0l0,0l0,0l0,0l0,0l0,0l0,0l0,0l0,0l0,0l0,0l0,0l0,0l0,0l0,0l0,0l0,0l0,0l0,0l0,0l0,0l0,0l0,0l0,0l0,0l0,0l31522816,0l-1395654656,2124761369l131072,0l1037041664,1444589913l0,0l-1361051648,2124761369l-430964736,1444589913l-1357381632,2124761369l-1353711616,2124761369l-1348468736,2124761369l-1344274432,2124761369l-1337982976,2124761369l-1332215808,2124761369l-1327497216,2124761369l-1324351488,2124761369l-1320681472,2124761369l-1317535744,2124761369l-1313865728,2124761369l-1309671424,2124761369l-1304428544,2124761369l-1222639616,1444589913l-1299709952,2124761369l-461373440,1444589913l-460849152,1444589913l-460849152,1444589913l6553600,6553600l0,0l708313088,2124761432l708313088,2124761432l-363855872,1444589913l0,0l0,0l1225785344,1444589912l0,0l0,0l0,0l-2034237440,2124761414l-435159040,1444589913l0,0l-1297088512,2124761369l-1268252672,2124761369l-1261961216,2124761369l-1256194048,2124761369l-1251475456,2124761369l-1246756864,2124761369l-1242562560,2124761369l-1238892544,2124761369l-1591738368,2124761412l-452984832,1444589913l0,0l0,0l-1235746816,2124761369l-1227358208,2124761369l-1223688192,2124761369l-1220018176,2124761369l-1216872448,2124761369l-1212678144,2124761369l-1209532416,2124761369l0,0l-1205862400,2124761369l2162688,0l-39845888,1444589778l0,0l2097152,0l4259840,0l131072,1048576l4259840,6946916l7536757,7143540l7209061,5636212l7077985,6619253l115,0l0,0l2162688,0l-405798912,1444589913l0,0l0,0l2162688,0l131072000,2124761375l139460608,2124761375l-450887680,1444589913l15794176,0l-2094006272,2124761354l-2106589184,1444589913l-2106064896,1444589913l-2106064896,1444589913l-2090860544,2124761354l0,0l0,0l0,0l0,0l0,0l0,0l-2088763392,2124761354l65536,0l-659554304,1444589913l-1967128576,1444589913l0,0l0,0l-39845888,1444589778l485490688,1444589911l721420288,1444589911l0,0l-73924608,1444589788l0,0l0,0l65536,0l-1124073472,1444589911l-1123549184,1444589911l-1123549184,1444589911l0,0l2162688,0l196608,1444872192l-657457152,1444589913l0,0l2162688,0l1592786944,2124761354l-492830720,1444589913l2108686336,1444589913l2162688,0l-327680000,2124759782l131072,0l-1026555904,1444589913l14745600,0l-1552941056,2124756752l131072,0l-1026555904,1444589913l0,0l-1533018112,2124756752l0,0l-1529348096,2124756752l-1525678080,2124756752l-1519386624,2124756752l-1514668032,2124756752l-1509425152,2124756752l-1505230848,2124756752l-1502085120,2124756752l-1496842240,2124756752l-262144000,1444589913l-261619712,1444589913l-261619712,1444589913l-551550976,1444589909l-344981504,1444589913l-490733568,1444589913l-489160704,1444589913l-497025024,2124756761l-1986002944,2124756760l1857552384,1444590245l-699400192,1444589913l0,0l0,0l2162688,0l1968701440,2124756750l0,8060928l3342336,0l2162688,0l-430964736,1444589913l0,0l2139095040,2124761194l4259840,0l0,0l0,0l0,0l-825229312,1444589913l708313088,2124761432l708313088,2124761432l0,0l2162688,0l-327680000,2124759782l131072,0l1037041664,1444589913l2162688,0l65536,1444872192l0,0l2097152,0l4259840,0l394788864,2124761364l-1378877440,1444589853l0,0l273678336,1444589915l166199296,2124756715l196608,0l458752,0l3211264,0l1959264256,2124756750l0,8192000l131072,2124761345l0,0l3145728,0l6356992,0l-1745354752,2124761387l65536,0l0,0l0,0l-1735917568,2124761387l-1732247552,2124761387l-1729101824,2124761387l-1724907520,2124761387l544210944,1444589914l704643072,2124761432l6291456,0l7405568,0l-419430400,1444925682l0,0l0,0l0,0l0,0l0,0l0,0l0,0l0,0l37748736,1444589914l-666894336,1444589913l131072,1l0,0l5308416,0l121634816,1444589914l122159104,1444589914l122159104,1444589914l849870848,1444589907l0,0l854065152,1444589907l-385875968,1444589913l458752,1444544519l0,0l2162688,0l65536,1444872192l0,0l2097152,0l5308416,0l1037041664,2124756748l164626432,1444589914l-907018240,1444589913l849870848,1444589907l0,1444544512l854065152,1444589907l1280311296,1444590357l1270349824,1444590357l0,0l4259840,0l196608,851968l5701632,6226003l7274608,7929964l7274599,3211374l3276848,0l0,47095l4194304,0l12648448,0l362676224,352683l0,0l0,0l1027604480,1444589913l262144,0l-993001472,1444589913l262144,0l-452984832,1442885971l2162688,0l0,0l0,9437184l-403701760,1444589913l-1048576,1444589774l-482869248,1444589913l-492830720,1444589913l-433061888,1444589913l1027604480,1444589913l1549795328,1444589913l0,0l0,0l0,0l-482869248,1444589913l0,0l4259840,0l-323485696,2124759782l131072,0l978321408,1444589914l-833617920,1444589913l-833093632,1444589913l-833093632,1444589913l0,0l2162688,0l-62914560,2124761390l978321408,1444589914l1094713344,1444589914l21037056,0l1323827200,2124756749l-963641344,1444589913l-1022361600,1444589913l-1857028096,1444589854l-282591232,1444589913l1862270976,1444589909l-1639972864,2124761386l-2057306112,1444589913l-2056781824,1444589913l-2055208960,1444589913l0,0l0,0l0,0l0,65536l262144,0l-989855744,1444589913l-1001390080,1444589913l2013790208,2124756750l-1378877440,1444589853l-1848115200,1444589854l-1547698176,1444589913l504365056,2124756711l196608,1442840576l524288,0l0,0l0,0l10420224,-1l511,0l0,0l0,0l0,0l0,0l-1779433472,1444589854l0,0l0,0l0,0l708313088,2124761432l0,131072l-797966335,1444589909l35717120,0l0,0l0,0l0,0l1697644544,1444589909l-1416626176,1444589854l0,0l0,0l0,0l0,0l0,0l0,0l-248512512,1444589907l0,0l1893728256,1444589780l584056832,1444589914l-2147483648,1444589909l587202560,1444589914l0,0l-385875968,1444589908l0,0l0,0l0,0l0,0l0,0l0,0l0,0l0,0l0,0l0,0l0,0l0,0l0,0l0,0l0,0l0,0l0,0l0,0l0,0l0,0l0,0l0,0l0,0l0,0l0,0l0,0l0,0l0,0l0,0l0,0l0,0l0,0l0,0l0,0l0,0l0,0l0,0l0,0l0,0l0,0l0,0l0,0l0,0l0,0l0,0l0,0l0,0l0,0l5308416,0l1037041664,2124756748l-907018240,1444589913l-2134900736,1444589913l849870848,1444589907l0,0l854065152,1444589907l1260388352,1444590357l1250426880,1444590357l0,0l21037056,0l-2116550656,2124756748l-2109210624,2124756748l0,0l0,0l-344981504,1444589913l0,0l-1266155520,2124756751l-659554304,1444589913l1798307840,1444589880l1742733312,1444589880l2293760,0l536150016,0l247791616,0l288161792,0l65536,0l23199744,0l279707648,0l1181745152,1444589877l0,0l0,0l815857664,0l123011072,0l1638400,0l65536,0l111149056,0l815857664,0l617349120,0l21168128,0l65536,0l111149056,0l815857664,0l728432640,0l836960256,0l65536,0l0,0l0,0l0,0l0,0l0,0l2162688,0l-341835776,1444589913l482344960,2124760351l0,0l2162688,0l1534066688,1444589908l-2108686336,1444589913l2097152,0l4259840,0l196608,786432l5701632,6226003l7274608,7929964l7274599,3735662l52,1444925682l0,7602273l4194408,0l10551296,0l1376256,4390912l5439488,6357108l6553710,7471201l10485860,6881346l6553700,7209065l10485863,7274564l7667811,6619245l7602286,6881440l10485875,7209065l6619252,6553710l6553701,6357152l10485875,10485857l7274605,6619236l10485868,7274598l10485874,6553697l6619245,7536737l7471221,7143525l7209061,7536756l0,0l5308416,0l-1412497408,1444925592l0,0l-1451229184,1444590028l295698432,1444589913l0,1444544512l854065152,1444589907l-904921088,1444589913l118489088,1444589914l0,0l3211264,0l-636485632,2124761369l0,0l0,0l-801112064,1444589913l-889192448,34800l3211264,0l615514112,1444589914l-1607925760,1444589854l1615331328,1444589908l1101529088,1444589914l-1208483840,1444589997l3211264,0l-1220542464,2124761371l0,1507328l20971520,6553600l851968,1444544512l3145728,0l2162688,0l502267904,1444589914l0,0l0,0l4259840,0l-323485696,2124759782l131072,0l482344960,1444589914l-743440384,1444589913l-742916096,1444589913l-742916096,1444589913l4194304,0l5308416,0l-61865984,1444589912l-61341696,1444589912l-61341696,1444589912l0,0l0,0l0,0l-679477248,1444589913l913309696,1444589907l822083584,1444589907l2162688,0l-806354944,2124761352l65536,65536l-190840832,1444589912l2162688,0l-62914560,2124761390l537919488,1444589914l-813694976,1444589913l4259840,0l0,0l0,0l0,0l102760448,1444589914l708313088,2124761432l708313088,2124761432l4194304,0l3211264,0l65536,655360l4259840,6488174l7274600,5505138l7340153,101l791167129,13354l3211264,0l1671430144,2124756750l65536,6684672l818348032,0l0,7l1775763456,4822l33619968,0l-57671680,2124761368l0,0l0,0l0,0l18350080,2124761369l16777216,1444589914l0,0l-39845888,1444589778l-416022528,-1l837025791,0l111083520,0l838533120,0l108855296,0l279707648,0l-901775360,1444589913l2114977792,1444589913l138412032,0l-689963008,1444589913l-1115684864,1444589855l851968,0l0,0l-65536,65535l2,0l0,0l-2147418112,-1l-2147352577,-1l-616497153,1444589913l55574528,1444589914l-45088768,1444589913l41943040,1444589914l0,0l708313088,2124761432l111149056,0l836960256,0l728432640,0l858062848,0l20447232,2124761369l111149056,0l836960256,0l728432640,0l858062848,0l0,0l0,0l0,0l0,0l-10469392,1444589913l0,0l0,0l0,0l1048576,0l0,0l0,0l0,0l0,0l0,0l2097152,0l0,0l0,0l-2121793536,1444589875l-639107072,1444589912l0,0l0,0l0,0l9502720,0l1812463616,2124761390l-801112064,1444589913l394788864,2124761364l-1378877440,1444589853l0,0l368050176,1444589914l-1082130432,2124761192l458752,1442840576l1048576,2124742656l65536,2124742656l1828192256,2124761390l0,0l0,0l0,0l1830813696,2124761390l0,0l262144,1444544512l114360320,0l-435159040,1444589907l0,0l0,0l0,0l0,0l0,0l0,0l0,0l0,0l0,0l0,0l0,0l0,0l0,0l2004877312,1444589909l1541406720,1444589908l0,0l0,0l0,0l0,0l0,0l0,0l0,0l0,0l0,0l0,0l0,0l0,0l0,0l0,0l0,0l0,0l0,0l0,0l0,0l0,0l0,0l0,0l0,0l0,0l0,0l0,0l0,0l0,0l0,0l0,0l0,0l0,0l0,0l1864368128,1444589909l0,0l0,0l0,0l0,0l0,0l0,0l0,0l0,0l0,0l-734003200,1444589912l-795869184,1444589909l0,0l-277872640,1444589907l-300941312,1444589907l2002780160,1444589909l-800063488,1444589909l1473249280,1444589908l0,0l-796917760,1444589912l0,0l0,0l1859125248,1444589910l0,0l0,0l0,0l0,0l0,0l0,0l0,0l0,0l0,0l0,0l-797966336,1444589909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786773504,1444589888l0,0l0,0l0,0l0,0l0,0l0,0l-351272960,1444589907l0,0l0,0l0,0l0,0l0,0l0,0l0,0l0,0l0,0l0,0l0,0l0,0l0,0l0,0l0,0l0,0l0,0l0,0l0,0l0,0l0,0l0,0l0,0l0,0l0,0l0,0l0,0l0,0l0,0l0,0l0,0l0,0l0,0l0,0l0,0l0,0l0,0l0,0l0,0l0,0l0,0l0,0l0,0l0,0l0,0l0,0l0,0l0,0l0,0l0,0l0,0l0,0l0,0l0,0l0,0l0,0l31522816,0l-1395654656,2124761369l131072,0l-7340032,1444589913l0,0l-1361051648,2124761369l20971520,1444589914l-1357381632,2124761369l-1353711616,2124761369l-1348468736,2124761369l-1344274432,2124761369l-1337982976,2124761369l-1332215808,2124761369l-1327497216,2124761369l-1324351488,2124761369l-1320681472,2124761369l-1317535744,2124761369l-1313865728,2124761369l-1309671424,2124761369l-1304428544,2124761369l1730150400,1444589908l-1299709952,2124761369l18874368,1444589914l19398656,1444589914l19398656,1444589914l6553600,6553600l0,0l708313088,2124761432l708313088,2124761432l-980418560,1444589913l0,0l0,0l1225785344,1444589912l0,0l0,0l0,0l-2034237440,2124761414l16777216,1444589914l0,0l-1297088512,2124761369l-1268252672,2124761369l-1261961216,2124761369l-1256194048,2124761369l-1251475456,2124761369l-1246756864,2124761369l-1242562560,2124761369l-1238892544,2124761369l-1591738368,2124761412l-1048576,1444589913l0,0l0,0l-1235746816,2124761369l-1227358208,2124761369l-1223688192,2124761369l-1220018176,2124761369l-1216872448,2124761369l-1212678144,2124761369l-1209532416,2124761369l0,0l-1205862400,2124761369l3211264,0l1959264256,2124756750l0,8192000l131072,7602177l115,0l3145728,0l3211264,0l-636485632,2124761369l0,0l0,0l-202375168,1444589913l0,0l4259840,0l-323485696,2124759782l131072,0l-45088768,1444589913l-3145728,1444589913l-2621440,1444589913l-2621440,1444589913l4194304,0l2162688,0l41943040,1444589914l0,0l0,0l2162688,0l131072000,2124761375l139460608,2124761375l1048576,1444589914l15794176,0l-2094006272,2124761354l-989855744,1444589913l-989331456,1444589913l-989331456,1444589913l-2090860544,2124761354l0,0l0,0l0,0l0,0l0,0l0,0l-2088763392,2124761354l65536,0l-202375168,1444589913l-10485760,1444589913l0,0l0,0l-39845888,1444589778l850395136,1444589911l472907776,1444589911l0,0l-73924608,1444589788l0,0l0,0l65536,0l2019557376,1444589913l2020081664,1444589913l2020081664,1444589913l0,0l2162688,0l196608,1444872192l-200278016,1444589913l0,0l2162688,0l-39845888,1444589778l0,0l2097152,0l2162688,0l-327680000,2124759782l131072,0l-663748608,1444589913l14745600,0l-1552941056,2124756752l131072,0l-663748608,1444589913l0,0l-1533018112,2124756752l0,0l-1529348096,2124756752l-1525678080,2124756752l-1519386624,2124756752l-1514668032,2124756752l-1509425152,2124756752l-1505230848,2124756752l-1502085120,2124756752l-1496842240,2124756752l-880803840,1444589913l-880279552,1444589913l-880279552,1444589913l-551550976,1444589909l-963641344,1444589913l-42991616,1444589913l-41418752,1444589913l-497025024,2124756761l-1986002944,2124756760l1693974528,1444590228l-387973120,1444589913l0,0l0,0l2162688,0l1968701440,2124756750l0,8060928l3342336,0l2162688,0l20971520,1444589914l0,0l2139095040,2124761194l2162688,0l-327680000,2124759782l131072,0l-7340032,1444589913l2162688,0l65536,1444872192l0,0l2097152,0l9502720,0l65536,65536l-1659895808,1444589549l47710208,1444589914l207290368,0l0,2124761374l-1659895808,1444589549l49807360,1444589914l207290368,1444544512l0,1444589920l-1659895808,1444589549l51904512,1444589914l1208287232,1444544512l0,1444589920l-1659895808,1444589549l54001664,1444589914l1208287232,1444544512l0,0l9502720,0l638058496,2124761390l0,0l0,0l0,0l-797966336,2124761374l1305477120,1444589875l524288,0l1718616064,1444589875l1718616064,1444589875l1752170496,1444589875l1307049984,1444589875l1719140352,1444589875l1718616064,1444589875l1752170496,1444589875l1307049984,1444589875l-202375168,1444589913l0,0l34668544,0l19922944,1444925541l0,0l0,-267321344l4,1l-268173297,296l-267778494,8l1164,2592l-267714221,216l127,20971552l0,321l21102592,21600l1415577923,21233664l0,2408773l-1052377088,0l327,21561344l0,49489l-1051394048,0l49494,-1051262976l22,65880l25231360,12040421l66006,33488896l524288,96731905l-1015021568,26l2098111,589858l-1048567,105381888l105381888,105428983l105428983,47095l47095,0l0,105381888l262145,207290384l207290368,1208287232l1208287232,5701632l6226003,7274608l7929964,7274599l3735662,54l-249429949,24l66448,59899904l1,938l88014848,65536l-267386880,4l21,-267321344l4,1l-268173297,296l-267778494,8l1165,2592l-267714221,216l127,20971552l0,321l21102592,21600l1415577923,21233664l0,2408773l-1052377088,0l327,21561344l0,49489l-1051394048,0l49494,-1051262976l22,65880l25231360,12040421l66006,33488896l524288,96666369l-1015021568,26l2098111,589858l-1048567,106168320l106168320,106215415l47095,0l3211264,0l544735232,1444589914l-1568079872,1444590127l544735232,1444589914l0,-1073741824l2041790551,21698l4259840,0l196608,786432l5701632,6226003l7274608,7929964l7274599,3735662l54,13354l0,0l4194304,0l2162688,0l65536,1444872192l0,0l2097152,0l7405568,0l-637534208,1444925682l0,0l0,0l0,0l0,0l0,0l0,0l0,0l0,0l552599552,1444589914l-13631488,1444589913l131072,1l0,0l5308416,0l558891008,1444589914l559415296,1444589914l559415296,1444589914l849870848,1444589907l0,0l854065152,1444589907l-905969664,1444589913l458752,1444544519l0,0l2162688,0l962068480,1444589914l0,0l2097152,0l2162688,0l458752,262144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43180" simplePos="0" locked="0" layoutInCell="0" allowOverlap="1" relativeHeight="22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1270" t="0" r="0" b="0"/>
                <wp:wrapNone/>
                <wp:docPr id="18" name="WS_polygon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6160"/>
                        </a:xfrm>
                        <a:prstGeom prst="pie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15" coordsize="21600,21600" path="l0,1152l0,1152l576,1152l576,1152l576,0l576,0l0,0l0,0l0,1152l6619248,980877312l2188642,0l946864128,1444589774l0,0l1765408768,1998611566l3238970,0l0,0l0,0l65536,0l0,0l0,0l7405568,0l-753336320,1444926143l-1692205056,-28851598l7565687,7209077l7536686,6357108l3014770,6881388l6750318,6881397l7602291,6488169l3014706,6881356l6750318,5439605l7471205,6881398l6619235,6357069l6357102,6619239l114,0l10551296,0l938999808,2124761365l131072,0l0,0l0,0l948436992,2124761365l952107008,2124761365l958398464,2124761365l1550843904,1444590426l3801088,1444544512l1688207360,1444590244l1688731648,1444590244l1688731648,1444590244l746586112,1444590426l746848256,1444590426l746848256,1444590426l0,0l0,0l0,0l0,0l11599872,0l349765632,1444926222l-1692205056,-28851598l980906359,1852786290l1998615412,1030972218l1818313506,1769103977l1010708258,794966647l980892734,1869377379l980885618,1030513014l808464418,573583408l2000436783,1634759482l1735289187,1983543072l574450785,1043276342l1933211452,980885626l1030513014,573715234l2000436783,1851878458l980885607,1030513014l762209570,539120469l1634024055,1933669491l574447977,1429040741l1043276371,980889404l1047679090,741370928l12676144,0l-1886846976,1444925692l-1692205056,-28851598l1349677431,2000436850l1866887738,544437358l1935882871,1631789629l1919052140,1043276393l1647998780,2000436783l1819239226,1998615151l1818326586,808460861l808464432,1010708258l1886599799,1852400481l980885607,1030513014l790771746,980892734l1998617203,1818326586l842211901,1010708258l1634482807,1998612334l1818326586,1852121661l575886637,1698330400l1098150753,1029794163l762209570,790778709l1999584318,1917874746l980892734,-1597882764l980889404,859258484l12661812,0l360251392,352683l-1692205056,-28851598l1349677431,2000436850l1866887738,544437358l1935882871,1631789629l1919052140,1043276393l1647998780,2000436783l1819239226,1998615151l1818326586,808460861l808464432,1010708258l1886599799,1852400481l980885607,1030513014l790771234,980892734l1998617203,1818326586l842211901,1010708258l1634482807,1998612334l1818326586,1852121661l575886637,1698330400l1098150753,1029794163l762209570,790778709l1999584318,1917874746l980892734,-1597882764l980889404,892092020l13710134,0l1345912832,1444926221l-1692205056,-28851598l1349677431,2000436850l1866887738,544437358l1935882871,1631789629l1919052140,1043276393l1647998780,2000436783l1819239226,1998615151l1818326586,808460861l808464432,1010708258l1886599799,1852400481l980885607,1030513014l790771234,980892734l1998617203,1818326586l842211901,1010708258l1634482807,1998612334l1818326586,1852121661l575886637,1698330400l1098150753,1029794163l762209570,790778709l1999584318,1917874746l980892734,-1597882764l980889404,792477300l1047673463,942763056l859060024,808204342l4272236,0l1653604352,2124761352l131072,65536l1661468672,2124761352l864026624,2124759786l864026624,2124759786l-1382219776,0l4194420,0l6356992,0l589824,524297l0,0l65536,0l65536,0l65536,0l75300864,0l0,0l0,0l4915200,0l65536,0l839647232,1444590426l4259840,0l425263104,1444926359l-1692205056,-28851598l521695607,2124761354l0,0l16530,0l0,0l4194304,0l11599872,0l-1929838592,1444925692l-1692205056,-28851598l980906359,1852786290l1998615412,1030972218l1818313506,1769103977l1010708258,794966647l980892734,1869377379l980885618,1030513014l808464418,573583408l2000436783,1634759482l1735289187,1983543072l574450785,1043276344l1933211452,980885626l1030513014,573715234l2000436783,1851878458l980885607,1030513014l762209570,539120469l1634024055,1933669491l574447977,1429040741l1043276371,980889404l1047679090,1835619362l8483685,0l-788987904,1444926143l-1692205056,-28851598l544436599,1935882871l1631789629,1919052140l1043276393,1647998780l2000436783,1043294522l1664775996,1919904879l1983543072,574450785l808464432,790769712l980892734,1667330163l543649385,1635138167l908213612,1010708258l2054371959,1983543072l574450785,790770227l482345022,2124760351l15794176,0l-859832320,1444590356l497025024,2124760351l1852964864,1130722401l1702129263,1010725998l1127900013,1667854184l1699881061,1919513969l574452581,577990775l980892734,2002874980l1046965865,980449084l1751346785,1646293615l1852401765,1668236388l573645373,1936286752l574444660,1679827504l1114927977,573579837l1936286752,574442612l959721777,539112755l1953720676,874659154l808988979,1769152546l1701605485,1030975312l539111458,1801678700l574448741,1814045232l1970239841,1131301236l1030515813,539111458l1869376609,1702252407l1885432946,573645373l1818587680,1986622561l1768245349,1031039079l573714978,1047679038l15740732,0l12582912,0l227540992,2124761399l196608,0l0,0l0,0l241696768,2124761399l245366784,2124761399l249036800,2124761399l253231104,2124761399l258473984,2124761399l262668288,2124761399l265814016,2124761399l268959744,2124761399l272105472,2124761399l0,0l0,0l0,0l0,0l0,0l16842752,1043276289l2141222716,1444589911l-1912602624,1444590252l196608,65536l0,0l269549568,0l1010696192,1868774007l544370540,1635138167l807550316,808464432l1043276336,1933211452l1768120688,1998612334l1818326586,825041469l1010708258,2054371959l1983543072,574450785l790771762,980892734l1735287148,1983543072l574450785,1429040741l1998594643,1935762746l1769161076,1696742753l1398091118,1010708258l1916434223,1010725456l1916434223,1999584318l1010724922,1047542391l1882879804,1010725456l1399863927,1701607796l1983543072,574450785l1836216142,790785121l980892734,1667330163l543649385,1768700535l1968334190,574449004l1667332197,1998594676l1852402746,857881957l539111986,1700936311l1701998438,573579837l1631221536,1919251558l573579837,2000436783l1684957498,1815770912l1031038565,573781538l1748662048,1768386145l574449518,1043276336l1916434236,1010725456l1181891191,1937010287l1631221536,1768514419l1767121469,544433517l544695630,1634561874l1998594670,1849780282l574450035,1701669204l1699618931,1867653239l577659245,1664775968l1411530099,1936026985l2003127840,1836012064l790785633,980892734l1869377379,980885618l1030513014,808464418l573583408,2000436783l1634759482,1735289187l1983543072,574450785l790769965,980892734l1998617203,1818326586l942809661,1010708258l1634482807,1998612334l1818326586,1852121661l575886637,1698330400l1098150753,1029794163l762209570,790778709l1999584318,1917874746l1999584318,1917874234l980892734,2000436850l1917874746,980892734l1852786290,1998615412l1030972218,1835619362l1310749541,1377859429l1851878767,980885538l1768125281,1411530089l1936026985,2003127840l1836012064,539127393l1097349751,1030321006l1835619362,1310749541l1377859429,1851878767l1010708258,1868774007l544370540,1635138167l807550316,808464432l1043276336,1933211452l1768120688,1998612334l1818326586,825041469l1010708258,2054371959l1983543072,574450785l790771762,980892734l1735287148,1983543072l574450785,1429040741l1998594643,1935762746l1769161076,1696742753l1398091118,1010708258l1916434223,1010725456l1916434223,1999584318l1010724922,1047542391l1882879804,1010725456l1399863927,1701607796l1983543072,574450785l1836216142,790785121l980892734,1667330163l543649385,1768700535l1968334190,574449004l1667332197,1998594676l1852402746,857881957l539111986,1700936311l1701998438,573579837l1631221536,1919251558l573579837,2000436783l1684957498,1815770912l1031038565,573781538l1748662048,1768386145l574449518,1043276336l1916434236,1010725456l1916434223,1010725456l1882879791,1010725456l1047673463,1916434236l1010725456,1181891191l1937010287,1664775968l1411530099,1936026985l2003127840,1836012064l539127393,1935751799l1030318435,1835619362l1310749541,1377859429l1851878767,980885538l1936605544,1411530089l1936026985,2003127840l1836012064,790785633l980892734,1869377379l980885618,1030513014l808464418,573583408l2000436783,1634759482l1735289187,1983543072l574450785,790769965l980892734,1998617203l1818326586,942809661l1010708258,1634482807l1998612334,1818326586l1852121661,575886637l1698330400,1098150753l1029794163,762209570l790778709,1999584318l1917874746,980892734l794976628,980892734l1163148916,1380271182l779046432,1009856544l1949988655,1999584318l1010725434,1882879791l980892734,2000436848l1917874234,980892734l1952671091,1010725456l2037660279,1998611824l1818326586,1868767805l1852404846,1937076085l1010708258,1735408247l1998617171,574453562l875704881,1998594608l574449722,876098865l1043276336,1882879804l1918979431,1815770912l1031038565,926101794l1998594615,1734963770l574452840,925970481l980885538,1953789287l574452325,1998594608l1634035770,1030907236l539111458,1869888119l824327536,573584436l1715107616,1702129519l807550322,980885538l1953787746,574451055l808464945,1010708258l1868970615,1917873522l1998615663,1818326586l1634083389,577074028l2000436783,2019914810l1919501428,1769235301l1998614127,1818326586l1919689277,790782548l980892734,1197698916l543451506,2037660279l574449008,1701734764l1998594675,1852402746l1953058917,574449763l573714739,1664775968l1400004968,1701011824l573579837,792477231l1702050423,1917875299l1999584318,1917874234l1999584318,1044279354l1916434236,980892734l1047679090,1916434236l1953394502,980885619l574452579,1768710467l577335906,2000436783l1819239226,1998615151l1818326586,808460861l808464432,1010708258l1886599799,1852400481l980885607,1030513014l790771234,980892734l1998617203,1818326586l942809661,1010708258l1634482807,1998612334l1818326586,1852121661l575886637,1698330400l1098150753,1029794163l762209570,790778709l1999584318,1917874746l980892734,-1597882764l980889404,792477300l1047673463,1916434236l980892734,1047679090l1916434236,1953394502l980885619,574452579l1701669204,1699618931l1867653239,577659245l1631221536,1768514419l1767121469,544433517l544695630,1634561874l1998594670,1849780282l574450035,1701669204l1699618931,1867653239l577659245,2000436783l1819239226,1998615151l1818326586,808460861l808464432,1010708258l1886599799,1852400481l980885607,1030513014l573648162,2000436783l544895802,1635138167l841104748,1043276344l1815770940,543649377l1635138167,1696742764l1398091118,980885538l1953718629,1634300737l1852121661,575886637l792477231,1349663351l2000436850,1665037370l1920233071,1937007457l1999584302,1010725946l1916434223,1999584318l1010724922,1047542391l1882879804,1010725456l1399863927,1701607796l1983543072,574450785l1836216142,790785121l980892734,1667330163l543649385,1768700535l1968334190,574449004l1667332197,1998594676l1852402746,857881957l539111986,1700936311l1701998438,573579837l1631221536,1919251558l573579837,2000436783l1684957498,1815770912l1031038565,573781538l1748662048,1768386145l574449518,1043276336l1916434236,1010725456l1181891191,1937010287l1631221536,1768514419l1767121469,544433517l544695630,1634561874l1998594670,1849780282l574450035,1701669204l1699618931,1867653239l577659245,1664775968l1411530099,1936026985l2003127840,1836012064l790785633,980892734l1869377379,980885618l1030513014,808464418l573583408,2000436783l1634759482,1735289187l1983543072,574450785l790769965,980892734l1998617203,1818326586l942809661,1010708258l1634482807,1998612334l1818326586,1852121661l575886637,1698330400l1098150753,1029794163l762209570,790778709l1999584318,1917874746l1999584318,1917874234l980892734,2000436850l1917874746,980892734l1852786290,1998615412l1030972218,1835619362l1310749541,1377859429l1851878767,980885538l1768125281,1411530089l1936026985,2003127840l1836012064,539127393l1097349751,1030321006l1835619362,1310749541l1377859429,1851878767l1010708258,1868774007l544370540,1635138167l807550316,808464432l1043276336,1933211452l1768120688,1998612334l1818326586,825041469l1010708258,2054371959l1983543072,574450785l790771762,980892734l1735287148,1983543072l574450785,1429040741l1998594643,1935762746l1769161076,1696742753l1398091118,1010708258l1916434223,1010725456l1916434223,1999584318l1010724922,1047542391l1882879804,1010725456l1399863927,1701607796l1983543072,574450785l1836216142,790785121l980892734,1667330163l543649385,1768700535l1968334190,574449004l1667332197,1998594676l1852402746,857881957l539111986,1700936311l1701998438,573579837l1631221536,1919251558l573579837,2000436783l1684957498,1815770912l1031038565,573781538l1748662048,1768386145l574449518,1043276336l1916434236,1010725456l1181891191,1937010287l1631221536,1768514419l1767121469,544433517l544695630,1634561874l1998594670,1849780282l574450035,1701669204l1699618931,1867653239l577659245,1664775968l1411530099,1936026985l2003127840,1836012064l790785633,980892734l1869377379,980885618l1030513014,808464418l573583408,2000436783l1634759482,1735289187l1983543072,574450785l790769965,980892734l1998617203,1818326586l942809661,1010708258l1634482807,1998612334l1818326586,1852121661l575886637,1698330400l1098150753,1029794163l762209570,790778709l1999584318,1917874746l1999584318,1917874234l980892734,2000436850l1917874746,980892734l1852786290,1998615412l1030972218,1835619362l1310749541,1377859429l1851878767,980885538l1768125281,1411530089l1936026985,2003127840l1836012064,539127393l1097349751,1030321006l1835619362,1310749541l1377859429,1851878767l1010708258,1868774007l544370540,1635138167l807550316,808464432l1043276336,1933211452l1768120688,1998612334l1818326586,825041469l1010708258,2054371959l1983543072,574450785l790771762,980892734l1735287148,1983543072l574450785,1429040741l1998594643,1935762746l1769161076,1696742753l1398091118,1010708258l1916434223,1010725456l1916434223,1999584318l1010724922,1047542391l1882879804,1010725456l1399863927,1701607796l1983543072,574450785l1836216142,790785121l980892734,1667330163l543649385,1768700535l1968334190,574449004l1667332197,1998594676l1852402746,857881957l539111986,1700936311l1701998438,573579837l1631221536,1919251558l573579837,2000436783l1684957498,1815770912l1031038565,573781538l1748662048,1768386145l574449518,1043276336l1916434236,1010725456l1181891191,1937010287l1631221536,1768514419l1767121469,544433517l544695630,1634561874l1998594670,1849780282l574450035,1701669204l1699618931,1867653239l577659245,1664775968l1411530099,1936026985l2003127840,1836012064l790785633,980892734l1869377379,980885618l1030513014,808464418l573583408,2000436783l1634759482,1735289187l1983543072,574450785l790769965,980892734l1998617203,1818326586l942809661,1010708258l1634482807,1998612334l1818326586,1852121661l575886637,1698330400l1098150753,1029794163l762209570,790778709l1999584318,1917874746l1999584318,1917874234l980892734,2000436850l1917874746,980892734l1852786290,1998615412l1030972218,1835619362l1310749541,1377859429l1851878767,980885538l1768125281,1411530089l1936026985,2003127840l1836012064,539127393l1097349751,1030321006l1835619362,1310749541l1377859429,1851878767l1010708258,1868774007l544370540,1635138167l807550316,808464432l1043276336,1933211452l1768120688,1998612334l1818326586,825041469l1010708258,2054371959l1983543072,574450785l790771762,980892734l1735287148,1983543072l574450785,1429040741l1998594643,1935762746l1769161076,1696742753l1398091118,1010708258l1916434223,1010725456l1916434223,1999584318l1010724922,1047542391l1882879804,1010725456l1399863927,1701607796l1983543072,574450785l1836216142,790785121l980892734,1667330163l543649385,1768700535l1968334190,574449004l1667332197,1998594676l1852402746,857881957l539111986,1700936311l1701998438,573579837l1631221536,1919251558l573579837,2000436783l1684957498,1815770912l1031038565,573781538l1748662048,1768386145l574449518,1043276336l1916434236,1010725456l1181891191,1937010287l1631221536,1768514419l1767121469,544433517l544695630,1634561874l1998594670,1849780282l574450035,1701669204l1699618931,1867653239l577659245,1664775968l1411530099,1936026985l2003127840,1836012064l790785633,980892734l1869377379,980885618l1030513014,808464418l573583408,2000436783l1634759482,1735289187l1983543072,574450785l790769965,980892734l1998617203,1818326586l942809661,1010708258l1634482807,1998612334l1818326586,1852121661l575886637,1698330400l1098150753,1029794163l762209570,790778709l1999584318,1917874746l1999584318,1917874234l980892734,2000436850l1917874746,980892734l1852786290,1998615412l1030972218,1835619362l1310749541,1377859429l1851878767,980885538l1768125281,1411530089l1936026985,2003127840l1836012064,539127393l1097349751,1030321006l1835619362,1310749541l1377859429,1851878767l12066,0l8454144,0l1458569216,1444589911l-864026624,2124761363l0,0l0,0l0,0l1310720,0l0,0l0,0l-1336410112,1444589911l0,-65536l98303,544669696l28498,0l0,0l0,0l808452096,790769712l9502782,0l-2004877312,1444590426l-2004353024,1444590426l-2004353024,1444590426l835715072,1444590426l836239360,1444590426l836239360,1444590426l-95420416,1444590426l16711680,0l0,0l0,0l0,0l0,0l0,0l0,0l0,0l0,0l427163648,1444589911l2162688,0l1181220864,2124761375l1993342976,1444590426l426770432,1444589911l21037056,0l-2116550656,2124756748l-2109210624,2124756748l0,0l0,0l-1776287744,1444589861l0,0l-1266155520,2124756751l-985661440,1444589911l1798307840,1444589880l1742733312,1444589880l2293760,0l409534464,0l247791616,0l288161792,0l65536,0l23199744,0l279707648,0l1181745152,1444589877l0,0l0,0l689242112,0l123011072,0l1638400,0l65536,0l111149056,0l689242112,0l617349120,0l21168128,0l65536,0l111149056,0l689242112,0l728432640,0l710344704,0l65536,0l0,0l0,0l0,0l0,0l0,0l2162688,0l-39845888,1444589778l0,0l0,0l34668544,0l467337216,1444925542l0,0l-267386880,4l6,-267321344l4,1l-268173297,220l-267778494,8l1482,2560l-267714317,152l2097279,21102624l47095,105382211l21233664,0l2408773,-1052377088l0,327l21561344,0l49489,-1051394048l0,49494l-1051262976,0l65880,-1015021568l20,132031l589826,-1048567l105381888,105381888l105428983,105428983l47095,47095l0,0l105381888,7274608l7929964,7274599l3670126,52l-249429981,12l132159,88014850l65536,-267386880l4,8l-267321344,4l1,-268173297l220,-267778494l8,1481l2560,-267714317l152,2097279l21102624,47095l106168643,21233664l0,2408773l-1052377088,0l327,21561344l0,49489l-1051394048,0l49494,-1051262976l0,65880l-1015021568,20l132031,589826l-1048567,106168320l106168320,106215415l106215415,47095l47095,0l0,106168320l7274608,7929964l7274599,3670126l54,-249429981l12,132159l88014850,65536l-267386880,4l10,-267321344l4,1l-268173297,220l-267778494,8l1480,0l2162688,0l-327680000,2124759782l131072,0l1190133760,1444589913l13697024,0l65536,196608l-1659895808,1444589549l-1255669760,1444589911l0,1444544512l0,1444589919l-1659895808,1444589549l-1253572608,1444589911l11796480,1444544512l0,1444589549l-1659895808,1444589549l-1251475456,1444589911l0,1444544512l0,2124761432l-1659895808,1444589549l-1249378304,1444589911l11796480,1444544512l0,1444589917l-1659895808,1444589549l-1247281152,1444589911l313786368,1444544512l0,1444589549l-1659895808,1444589549l-1245184000,1444589911l11796480,0l0,0l38862848,0l65536,589824l-1659895808,1444589549l-1242038272,1444589911l0,0l0,0l-1659895808,1444589549l-1239941120,1444589911l106168320,0l0,0l-1659895808,1444589549l-1237843968,1444589911l0,0l0,0l-1659895808,1444589549l-1235746816,1444589911l106168320,0l0,0l-1659895808,1444589549l-1233649664,1444589911l-1208549376,65535l0,1444589907l-1659895808,1444589549l-1231552512,1444589911l106168320,0l0,0l-1659895808,1444589549l-1229455360,1444589911l-1208549376,65535l0,0l-1659895808,1444589549l-1227358208,1444589911l106168320,0l0,0l-1659895808,1444589549l-1225261056,1444589911l-1208549376,65535l0,0l-1659895808,1444589549l-1223163904,1444589911l0,0l0,0l-1659895808,1444589549l-1221066752,1444589911l-1208549376,65535l0,0l-1659895808,1444589549l-1218969600,1444589911l0,0l0,0l-1659895808,1444589549l-1216872448,1444589911l0,0l0,0l-1659895808,1444589549l-1214775296,1444589911l0,0l0,0l-1659895808,1444589549l-1212678144,1444589911l0,0l0,0l-1659895808,1444589549l-1210580992,1444589911l0,0l0,0l-1659895808,1444589549l-1208483840,1444589911l0,0l0,0l-1659895808,1444589549l-1206386688,1444589911l106168320,0l0,0l4259840,0l131072,1048576l4259840,6946916l7536757,7143540l7209061,5636212l7077985,6619253l115,0l0,0l2162688,0l-806354944,2124761352l131072,65536l2116026368,1444589890l38862848,0l65536,589824l-1659895808,1444589549l-1196949504,1444589911l0,0l0,0l-1659895808,1444589549l-1194852352,1444589911l106168320,0l0,1444589910l-1659895808,1444589549l-1192755200,1444589911l0,0l0,0l-1659895808,1444589549l-1190658048,1444589911l106168320,0l0,0l-1659895808,1444589549l-1188560896,1444589911l-1208549376,1444610047l0,0l-1659895808,1444589549l-1186463744,1444589911l106168320,0l0,0l-1659895808,1444589549l-1184366592,1444589911l-1208549376,65535l0,0l-1659895808,1444589549l-1182269440,1444589911l106168320,0l0,0l-1659895808,1444589549l-1180172288,1444589911l-1208549376,65535l0,0l-1659895808,1444589549l-1178075136,1444589911l0,0l0,0l-1659895808,1444589549l-1175977984,1444589911l-1208549376,65535l0,0l-1659895808,1444589549l-1173880832,1444589911l0,0l0,0l-1659895808,1444589549l-1171783680,1444589911l0,0l0,0l-1659895808,1444589549l-1169686528,1444589911l0,0l0,0l-1659895808,1444589549l-1167589376,1444589911l0,0l0,0l-1659895808,1444589549l-1165492224,1444589911l0,0l0,0l-1659895808,1444589549l-1163395072,1444589911l0,0l0,0l-1659895808,1444589549l-1161297920,1444589911l106168320,0l0,0l2162688,0l1592786944,2124761354l1847590912,1444589913l1148190720,1444589913l2162688,0l-62914560,2124761390l1436549120,1444589913l-1101004800,1444589911l4259840,0l131072,851968l4653056,7667820l5242981,6881391l7602286,7929940l6619248,1444872192l0,70057984l4194304,0l4259840,0l-323485696,2124759782l131072,0l1917845504,1444589913l1632632832,1444589913l1633157120,1444589913l1633157120,1444589913l4194304,0l3211264,0l131072,524288l5439488,6750309l6619245,7602286l115,65535l3145728,0l3211264,0l65536,655360l7143424,7274611l7536685,7602288l3145777,48l16368,1444544512l3211264,0l65536,720896l4456448,6357106l5177463,6946914l6488165,3342452l3145728,0l7405568,0l687865856,1444925682l0,0l0,0l0,0l0,0l0,0l0,0l0,0l0,0l1434451968,1444589913l-1127219200,1444589911l131072,1l0,0l3211264,0l131072,720896l4390912,7274607l6553714,7209065l7602273,7536741l3145728,0l3211264,0l1959264256,2124756750l0,8192000l131072,2124761345l0,0l3145728,0l2162688,0l-472907776,1444589913l0,0l0,0l3211264,0l1559756800,2124756750l65536,6815744l1587544064,1444589913l262144,0l1900544,0l4259840,0l-323485696,2124759782l131072,0l1356857344,1444589913l1400897536,1444589913l1401421824,1444589913l1401421824,1444589913l4194304,0l7405568,0l1610612736,1444925694l0,0l0,0l0,0l0,0l0,0l0,0l0,0l0,0l983564288,1444589913l722468864,1444589913l131072,1l0,0l3211264,0l65536,655360l4259840,6488174l7274600,5505138l7340153,101l1511407769,-4614l3276799,0l65536,524288l5242880,7536751l7602281,7274601l110,0l1775763456,4822l3211264,0l65536,655360l4259840,6488174l7274600,5505138l7340153,101l1775779993,4822l3211264,0l1671430144,2124756750l65536,6684672l712769536,0l0,7l-876609536,34800l7405568,0l1675624448,1444589913l1523580928,1444589913l0,0l0,0l0,0l0,0l0,0l0,0l0,0l1186988032,1444589913l1520435200,1444589913l-1201668096,1444589890l0,0l3211264,0l-636485632,2124761369l0,0l0,0l731906048,1444589913l-889192448,34800l3211264,0l0,0l0,0l65536,0l0,0l0,0l3211264,0l-1202716672,1444589914l-35651584,1444589912l1058013184,1444589913l1698693120,1444589908l3145728,0l16842752,0l360382464,352683l-1692205056,-28851598l29047,1444544512l-1128267776,1444589890l-1075314688,1444589911l-381681664,1444589912l0,0l-283115520,1444589912l0,0l-313524224,1444589908l-1072168960,1444589911l-1684013056,1444589907l0,0l-439353344,1444589912l0,0l-319815680,1444589908l-1069023232,1444589911l-448790528,1444589912l0,0l-701497344,1444589912l0,0l-1128267776,1444589890l-1065877504,1444589911l-426770432,1444589912l0,0l-787480576,1444589911l0,0l-1604321280,1444589549l-1062731776,1444589911l65536,1444589912l0,0l3211264,0l-1038090240,1444589911l-2064646144,1444589912l-787480576,1444589911l262144,-65536l1775828991,4822l3211264,0l-988807168,1444589911l1397751808,1444589908l262144,0l1633091584,20813l3145728,0l6356992,0l-1745354752,2124761387l65536,0l0,0l0,0l-1735917568,2124761387l-1732247552,2124761387l-1729101824,2124761387l-1724907520,2124761387l968884224,1444589913l973078528,1444589913l6291456,0l7405568,0l0,0l-1034944512,1444589911l0,0l0,0l-1031798784,1444589911l0,0l-1372061696,1444589890l0,0l0,0l0,0l-1028653056,1444589911l0,0l0,0l3211264,0l131072,655360l4653056,7667820l5242981,6881391l7602286,115l3162213,0l3211264,0l0,0l-2064646144,1444589912l-326107136,1444589912l0,0l-876609536,34800l3211264,0l-1061158912,1444589911l-2064646144,1444589912l-283115520,1444589912l65536,0l791150592,13354l3211264,0l-1034944512,1444589911l-2064646144,1444589912l-439353344,1444589912l131072,1444544512l2041774080,21698l3211264,0l-1031798784,1444589911l-2064646144,1444589912l-701497344,1444589912l196608,0l1511391232,-4614l7471103,0l-788529152,1444925692l0,0l0,0l0,0l0,0l0,0l0,0l0,0l0,0l-806354944,1444589912l-1018167296,1444589911l131072,1l0,0l3211264,0l1959264256,2124756750l0,8192000l131072,2124761345l0,0l2041774080,21698l3211264,0l1671430144,2124756750l65536,6684672l691666944,0l0,7l3145728,0l3211264,0l65536,524288l5242880,7536751l7602281,7274601l110,0l1775763456,4822l3211264,0l131072,655360l5505024,7864421l4587636,6357106l6619245,115l3162096,0l7405568,0l-2031091712,1444589917l-209715200,1444589918l-199753728,1444589918l-192937984,1444589918l-168820736,1444589918l-158859264,1444589918l-152043520,1444589918l-150994944,1444589918l-141033472,1444589918l-134217728,1444589918l0,0l0,0l0,0l3211264,0l0,0l1450180608,1444589908l0,1444544512l-403832832,181l3145728,0l3211264,0l-998244352,1444589911l343932928,1444589913l65536,1444544512l-1300037632,-10698l1511456767,-4614l3276799,0l-995098624,1444589911l-342884352,1444589912l131072,1444544512l-1788215296,-5072l1775828991,4822l3211264,0l-991952896,1444589911l-2064646144,1444589912l196608,0l1354301440,178l3145728,0l33619968,0l-57671680,2124761368l0,0l0,0l0,0l18350080,2124761369l-794820608,1444589912l0,0l-39845888,1444589778l-416022528,-1l689307647,0l111083520,0l690814976,0l108855296,0l279707648,0l-1317011456,1444589911l0,0l138412032,0l-877658112,1444589912l-1115684864,1444589855l393216,0l0,0l-65536,65535l2,0l0,0l-2147418112,-1l-2147352577,-1l-436142081,1444589912l-942669824,1444589911l-818937856,1444589911l-679477248,1444589912l0,0l708313088,2124761432l111149056,0l689242112,0l728432640,0l710344704,0l20447232,2124761369l111149056,0l689242112,0l728432640,0l710344704,0l0,0l0,0l0,0l0,0l-468697104,1444589912l0,0l0,0l0,0l1048576,0l0,0l0,0l0,0l0,0l0,0l2097152,0l0,0l0,0l-249036800,1444589878l2116550656,1444589912l0,0l0,0l0,0l9502720,0l65536,196608l-1659895808,1444589549l-950534144,1444589911l0,1444544512l0,0l708313088,2124761432l-1659895808,1444589549l-947912704,1444589911l0,0l65536,0l708313088,2124761432l-1659895808,1444589549l-945291264,1444589911l0,0l0,2124742656l708313088,2124761432l196608,0l9502720,0l638058496,2124761390l0,0l0,0l0,0l-797966336,2124761374l1895825408,1444589879l524288,0l-2013265920,1444589879l-2013265920,1444589879l-1979711488,1444589879l1897398272,1444589879l-2012741632,1444589879l-2013265920,1444589879l-1979711488,1444589879l1897398272,1444589879l-985661440,1444589911l-351272960,1444589907l3211264,0l1671430144,2124756750l65536,6684672l670629888,0l0,7l791150592,13354l3211264,0l65536,720896l4456448,6357106l5177463,6946914l6488165,3211380l1775763456,4822l3211264,0l-1220542464,2124761371l0,524288l20971520,6553600l851968,1444544512l3145728,0l16842752,0l1815871488,1444925682l-1692205056,-28851598l29047,0l-1128267776,1444589890l-921174016,1444589911l1758461952,1444589909l0,0l-363855872,1444589908l0,0l-313524224,1444589908l-918028288,1444589911l1555038208,1444589908l0,0l370147328,1444589907l0,0l-319815680,1444589908l-914882560,1444589911l-758120448,1444589908l0,0l-150994944,1444589908l0,0l-1128267776,1444589890l-911736832,1444589911l1879048192,1444589910l0,0l2101346304,1444589909l0,0l-1604321280,1444589549l-908591104,1444589911l65536,1444589913l0,0l16842752,0l1864105984,1444925682l-1692205056,-28851598l29047,0l-1128267776,1444589890l-904396800,1444589911l1758461952,1444589909l0,0l-363855872,1444589908l0,0l-313524224,1444589908l-901251072,1444589911l1555038208,1444589908l0,0l370147328,1444589907l0,0l-319815680,1444589908l-898105344,1444589911l-758120448,1444589908l0,0l-150994944,1444589908l0,0l-1128267776,1444589890l-894959616,1444589911l1879048192,1444589910l0,0l2101346304,1444589909l0,0l-1604321280,1444589549l-891813888,1444589911l65536,1444589909l0,0l9502720,0l462422016,1444589916l946864128,1444589916l1022361600,1444589915l-229638144,1444589912l1931476992,1444589915l1394606080,1444589916l-2069889024,1444589915l-1869611008,1444589915l1900019712,1444589915l1901068288,1444589916l-1495269376,1444589915l-1038090240,1444589915l-1256194048,1444589915l-799014912,1444589915l-881852416,1444589915l532676608,2126908962l0,0l2162688,0l946339840,1444589913l0,0l2097152,0l5308416,0l1037041664,2124756748l-2134900736,1444589913l519045120,1444589913l849870848,1444589907l0,1444544512l854065152,1444589907l1240465408,1444590357l1230503936,1444590357l0,0l3211264,0l287834112,1444589913l-1987510272,1444590127l287834112,1444589913l0,-2147483648l16524,0l3211264,0l1559756800,2124756750l65536,6815744l1114636288,1444589913l262144,0l1638400,0l35717120,0l0,0l0,0l0,0l1697644544,1444589909l-1416626176,1444589854l0,0l0,0l0,0l0,0l0,0l0,0l-248512512,1444589907l0,0l1893728256,1444589780l-1097859072,1444589911l-2147483648,1444589909l-1121976320,1444589911l0,0l-385875968,1444589908l0,0l0,0l0,0l0,0l0,0l0,0l0,0l0,0l0,0l0,0l0,0l0,0l0,0l0,0l0,0l0,0l0,0l0,0l0,0l0,0l0,0l0,0l0,0l0,0l0,0l0,0l0,0l0,0l0,0l0,0l0,0l0,0l0,0l0,0l0,0l0,0l0,0l0,0l0,0l0,0l0,0l0,0l0,0l0,0l0,0l0,0l0,0l0,0l5308416,0l1037041664,2124756748l1114636288,1444589913l-848297984,1444589912l849870848,1444589907l0,0l854065152,1444589907l1200619520,1444590357l1190658048,1444590357l0,0l3211264,0l969408512,1444589913l-1935081472,1444590127l969408512,1444589913l0,0l3162096,0l4259840,0l-323485696,2124759782l131072,0l962592768,1444589913l936378368,1444589913l936902656,1444589913l936902656,1444589913l4194304,0l31522816,0l-1395654656,2124761369l131072,0l-829423616,1444589912l0,0l-1361051648,2124761369l-18874368,1444589908l-1357381632,2124761369l-1353711616,2124761369l-1348468736,2124761369l-1344274432,2124761369l-1337982976,2124761369l-1332215808,2124761369l-1327497216,2124761369l-1324351488,2124761369l-1320681472,2124761369l-1317535744,2124761369l-1313865728,2124761369l-1309671424,2124761369l-1304428544,2124761369l-465567744,1444589912l-1299709952,2124761369l2098200576,1444589912l2098724864,1444589912l2098724864,1444589912l6553600,6553600l0,0l708313088,2124761432l708313088,2124761432l-872415232,1444589912l0,0l0,0l1225785344,1444589912l0,0l0,0l0,0l-2034237440,2124761414l-794820608,1444589912l0,0l-1297088512,2124761369l-1268252672,2124761369l-1261961216,2124761369l-1256194048,2124761369l-1251475456,2124761369l-1246756864,2124761369l-1242562560,2124761369l-1238892544,2124761369l-1591738368,2124761412l-825229312,1444589912l0,0l0,0l-1235746816,2124761369l-1227358208,2124761369l-1223688192,2124761369l-1220018176,2124761369l-1216872448,2124761369l-1212678144,2124761369l-1209532416,2124761369l0,0l-1205862400,2124761369l3211264,0l131072,851968l4653056,7667820l5242981,6881391l7602286,7929940l6619248,327680l3211264,0l-1776287744,1444589861l-947322880,1444589932l0,0l0,0l-1212678144,1444589997l2162688,0l-2136997888,1444590393l0,0l0,0l23914086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0" simplePos="0" locked="0" layoutInCell="0" allowOverlap="1" relativeHeight="23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635" t="0" r="0" b="0"/>
                <wp:wrapNone/>
                <wp:docPr id="19" name="WS_polygon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146160"/>
                        </a:xfrm>
                        <a:prstGeom prst="pie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17" coordsize="21600,21600" path="l0,1152l0,1152l3636,1152l3636,1152l3636,0l3636,0l0,0l0,0l0,1152l6291572,0l48300032,0l662896640,1444925815l-1692205056,-28851598l1349677431,2000436850l1866887738,544437358l1935882871,1767121469l544433517,544695630l1634561874,1998594670l1668505914,574450025l1701669204,1699618931l1867653239,577659245l1748662048,1769172545l1767121469,544433517l544695630,1634561874l1043276398,1647998780l2000436783,1043294522l1664775996,1919904879l1983543072,574450785l808464432,790769712l980892734,1667330163l543649385,1635138167l757218668,1043276337l2000320316,1983543072l574450785,790771001l980892734,1998617203l1818326586,842211901l1010708258,1634482807l1998612334,1818326586l1852121661,575886637l1698330400,1098150753l1029794163,762209570l790778709,1999584318l1917874746,980892734l1177042548,792490607l1047804535,980889404l2000436850,1010725434l1349663351,2000436850l1866887738,544437358l1935882871,1631789629l1919052140,1043276393l1647998780,2000436783l1043294522,1664775996l1919904879,1983543072l574450785,808464432l790769712,980892734l1667330163,543649385l1635138167,908213612l1010708258,2054371959l1983543072,574450785l790770227,980892734l1735287148,1983543072l574450785,1429040741l1998594643,1935762746l1769161076,1696742753l1398091118,1010708258l1916434223,1010725456l1047804535,792502466l1047804535,980889404l2000436850,1010725434l1349663351,2000436850l1866887738,544437358l1935882871,1767121469l544433517,544695630l1634561874,1998594670l1668505914,574450025l1701669204,1699618931l1867653239,577659245l1748662048,1769172545l1767121469,544433517l544695630,1634561874l1043276398,1647998780l2000436783,1043294522l1664775996,1919904879l1983543072,574450785l808464432,790769712l980892734,1667330163l543649385,1635138167l757218668,1043276337l2000320316,1983543072l574450785,790771001l980892734,1998617203l1818326586,842211901l1010708258,1634482807l1998612334,1818326586l1852121661,575886637l1698330400,1098150753l1029794163,762209570l790778709,1999584318l1917874746,980892734l1866677876,1634890862l1014199395,1949988655l1999584318,2118021690l4259840,0l0,0l0,0l0,0l0,0l0,0l0,0l16711680,13762815l8454146,0l-1414332416,1444925692l-1692205056,-28851598l544436599,1935882871l1767121469,544433517l544695630,1634561874l1998594670,1668505914l574450025,1701669204l1699618931,1867653239l577659245,1748662048l1769172545,1767121469l544433517,544695630l1634561874,1043276398l1647998780,2000436783l1043294522,-1036094406l8404128,0l60882944,0l-674037760,1444925820l-1692205056,-28851598l1349677431,2000436850l1866887738,544437358l1935882871,1767121469l544433517,544695630l1634561874,1998594670l1668505914,574450025l1701669204,1699618931l1867653239,577659245l1748662048,1769172545l1767121469,544433517l544695630,1634561874l1043276398,1647998780l2000436783,1043294522l1664775996,1919904879l1983543072,574450785l808464432,790769712l980892734,1667330163l543649385,1635138167l757218668,1043276337l2000320316,1983543072l574450785,790771001l980892734,1998617203l1818326586,842211901l1010708258,1634482807l1998612334,1818326586l1852121661,575886637l1698330400,1098150753l1029794163,762209570l790778709,1999584318l1917874746,980892734l1177042548,792490607l1047804535,980889404l2000436850,1010725434l1349663351,2000436850l1866887738,544437358l1935882871,1631789629l1919052140,1043276393l1647998780,2000436783l1043294522,1664775996l1919904879,1983543072l574450785,808464432l790769712,980892734l1667330163,543649385l1635138167,908213612l1010708258,2054371959l1983543072,574450785l790770227,980892734l1735287148,1983543072l574450785,1429040741l1998594643,1935762746l1769161076,1696742753l1398091118,1010708258l1916434223,1010725456l1047804535,792502466l1047804535,980889404l2000436850,1010725434l1349663351,2000436850l1866887738,544437358l1935882871,1767121469l544433517,544695630l1634561874,1998594670l1668505914,574450025l1701669204,1699618931l1867653239,577659245l1748662048,1769172545l1767121469,544433517l544695630,1634561874l1043276398,1647998780l2000436783,1043294522l1664775996,1919904879l1983543072,574450785l808464432,790769712l980892734,1667330163l543649385,1635138167l757218668,1043276337l2000320316,1983543072l574450785,790771001l980892734,1998617203l1818326586,842211901l1010708258,1634482807l1998612334,1818326586l1852121661,575886637l1698330400,1098150753l1029794163,762209570l790778709,1999584318l1917874746,980892734l1866677876,1634890862l1014199395,1949988655l1999584318,1010725434l1047673463,1916434236l1010725456,1181891191l1937010287,1664775968l1126317427,1651076193l790784370,980892734l1010708322,795425399l980892734,1869377379l980885618,1030513014l808464418,573583408l2000436783,1634759482l1735289187,1983543072l574450785,1043276342l1933211452,980885626l1030513014,573715234l2000436783,1851878458l980885607,1030513014l762209570,539120469l1634024055,1933669491l574447977,1429040741l1043276371,980889404l1047679090,1949988668l1017168446,1949988655l1999584318,4092474l0,0l24182784,0l-1831665664,1444926234l-1692205056,-28851598l980906359,2037666672l1998611820,1818326586l1867391549,1818324338l1010708258,1886599799l1852400481,980885607l1701734764,1701606738l2019893821,578052961l1815770912,1030057577l808858402,980885538l1868981602,574449010l1998594608,1952866618l574452325,1043276336l1765439292,1998611566l1717922874,908213620l1998594608,1851877434l1735289191,573579837l2000436783,1917874746l980892734,1852786290l1998615412,1668505914l574450025,1701669204l1699618931,1867653239l577659245,1748662048l1769172545,1767121469l544433517,544695630l1634561874,1998594670l1030972218,1835619362l1310749541,1377859429l1851878767,1010708258l1868774007,544370540l1635138167,807550316l808464432,1043276336l1933211452,1768120688l1998612334,1818326586l574104125,2000436783l544895802,1635138167l841104748,1043276342l1815770940,543649377l1635138167,1696742764l1398091118,980885538l1953718629,1634300737l1852121661,575886637l792477231,1349663351l792477298,1349532279l9518706,0l-460128256,1444926143l-1692205056,-28851598l29047,65536l0,0l0,65536l0,0l0,65536l0,0l0,75300864l0,0l0,0l0,0l0,0l0,0l0,4915200l0,0l-1665138688,1444589911l6356992,0l-590872576,2124761364l65536,2124742656l0,0l0,0l-584056832,2124761364l-580386816,2124761364l406847488,1444590325l762314752,1444590325l809500672,1444590325l864026624,2124759786l-1059061760,1444589913l2162688,0l0,524288l1376256,2162688l1814036480,2124756387l13697024,0l65536,262144l1917845504,1444589915l0,2000420864l-1128238534,1444589890l1011351552,1444590426l-556793856,1444589915l0,2000420864l1921018170,1444589915l0,1983512576l-313496479,1444589908l1014497280,1444590426l1793064960,1444589914l0,941752320l-996135134,1444589915l0,574423040l-1128254925,1444589890l1017643008,1444590426l-1034944512,1444589915l0,1935736832l1924153716,1444589915l0,1010696192l-1604290769,1444589549l1020788736,1444590426l65536,0l0,1444544512l15794176,0l-1635778560,1444589911l497025024,2124760351l1852964864,1130722401l1702129263,1010725998l1127900013,1667854184l1699881061,1919513969l574452581,577990775l980892734,2002874980l1046965865,980449084l1751346785,1646293615l1852401765,1668236388l573645373,1936286752l574444660,1679827504l1114927977,573579837l1936286752,574442612l959721777,539112755l1953720676,807550290l1769152546,1701605485l1030975312,539111458l1801678700,574448741l1814045232,1970239841l1131301236,1030515813l539111458,1869376609l1702252407,1885432946l573645373,1818587680l1986622561,1768245349l1031039079,573780514l980889406,1047679090l15740732,0l17825792,0l171966464,1444589911l485490688,1444589911l850395136,1444589911l1166016512,1444589911l1189085184,1444589911l1835008000,1444589911l-2106589184,1444589911l-599785472,1444590231l-903872512,1444590233l-1241513984,1444590244l2002780160,1444590256l-1347420160,1444590257l-929038336,1444590356l-321912832,1444590356l1087373312,1444590426l2114977792,1444590426l-611319808,1444590426l0,0l1768423424,1998612334l708343354,2124761432l708313088,2124761432l708313088,2124761432l708313088,2124761432l134479872,1030513014l13090,0l0,0l1030225920,762209570l538989397,-50569l-1,574423039l0,1043267584l12092,0l0,0l980877312,574439028l3223853,0l0,0l0,0l0,0l16711680,0l0,1442840576l4259840,0l426967040,1444926193l-1692205056,-28851598l521695607,2124761354l0,1073741824l1127891045,1667854184l1699881061,1919513969l4223845,0l6356992,0l899874816,352683l-1692205056,-28851598l29047,1152l576,1152l576,1152l576,0l576,0l0,0l0,0l0,1152l1717920314,1030058607l3223586,0l65536,917504l6553600,6357106l6881399,6750318l4390958,7536757l7274612,109l2162688,0l1181220864,2124761375l1794113536,1444589911l786432000,1444590426l12648448,0l78643200,2124761375l1087373312,1444590426l973078528,1852786290l1998615412,1030972218l1818313506,1769103977l1010708258,794966647l980892734,1010708329l1868774007,544370540l1635138167,807550316l808464432,1043276336l1929410364,1768120688l26478,0l0,0l544866304,1635138167l857881964,1043276338l1815770940,543649377l1635138167,1696742764l1398091118,980885538l1953718629,1634300737l1852121661,575886637l788545071,1349663351l15986,-1036124160l1999584416,2000581690l23164474,0l1918369792,2124761370l0,0l0,0l0,0l0,0l0,0l0,0l817889280,1444590426l1767899136,1444589911l0,0l0,0l0,0l0,1952841728l29285,0l0,0l0,0l0,0l0,0l0,0l0,0l0,0l0,0l0,0l0,0l0,0l0,0l0,0l0,0l0,0l0,0l0,0l-1058013184,2124756556l1468006400,1444589830l0,0l0,0l0,0l0,0l0,0l0,0l0,589824l77166,0l1255145472,1444589914l0,0l2162688,0l1500512256,1444589911l0,0l0,0l9502720,0l845152256,1444589911l845676544,1444589911l845676544,1444589911l847249408,1444589911l847773696,1444589911l847773696,1444589911l-708837376,1444590356l16711680,0l0,0l0,0l0,0l0,0l0,0l0,0l0,0l0,0l818282496,1444590426l38862848,0l409206784,1444926098l-1692205056,-28851598l980906359,2037666672l1998611820,1818326586l1867391549,1818324338l1010708258,1886599799l1852400481,980885607l1701734764,1701606738l2019893821,578052961l1815770912,1030057577l808858402,980885538l1868981602,574449010l1998594608,1952866618l574452325,1043276336l1765439292,1998611566l1717922874,908213620l1998594608,1851877434l1735289191,573579837l2000436783,1917874746l980892734,1852786290l1998615412,1668505914l574450025,1701669204l1699618931,1867653239l577659245,1748662048l1769172545,1767121469l544433517,544695630l1634561874,1998594670l1030972218,1835619362l1310749541,1377859429l1851878767,1010708258l1868774007,544370540l1635138167,807550316l808464432,1043276336l1933211452,1768120688l1998612334,1818326586l574104125,2000436783l544895802,1635138167l841104748,1043276342l1815770940,543649377l1635138167,1696742764l1398091118,980885538l1953718629,1634300737l1852121661,575886637l792477231,1349663351l792477298,1349532279l2000436850,1010725434l1349663351,2000436850l1866887738,544437358l1935882871,1767121469l544433517,544695630l1634561874,1998594670l1668505914,574450025l1701669204,1699618931l1867653239,577659245l1748662048,1769172545l1767121469,544433517l544695630,1634561874l1043276398,1664775996l1919904879,1983543072l574450785,808464432l790769712,980892734l1667330163,543649385l1635138167,941768044l1010708258,2054371959l1983543072,574450785l790771250,980892734l1735287148,1983543072l574450785,1429040741l1998594643,1935762746l1769161076,1696742753l1398091118,1010708258l1916434223,1010725456l1916434223,980892734l39939939,0l1310720,1444925652l-1692205056,-28851598l1349546359,2000436850l1951625274,543517817l1635138167,1310866796l1634562671,1043276396l1933211452,1768120688l1998612334,1852402746l1819628133,1696742757l1952670072,980885538l1701734764,909320765l1998594608,1717920314l1030058607,539111458l1717647991,1030907252l790769698,980892734l543452777,1701591671l574452838,539111478l1634220663,1852401518l807550311,1010708258l1349663351,2000436850l1866887738,544437358l1935751799,1030318435l1835619362,1310749541l1377859429,1851878767l980885538,1936605544l1411530089,1936026985l2003127840,1836012064l539127393,1935882871l1767121469,544433517l544695630,1634561874l1043276398,1664775996l1919904879,1983543072l574450785,808464432l790769712,980892734l1667330163,543649385l1635138167,941768044l1010708258,2054371959l1983543072,574450785l790771250,980892734l1735287148,1983543072l574450785,1429040741l1998594643,1935762746l1769161076,1696742753l1398091118,1010708258l1916434223,1010725456l1882879791,1010725456l1047673463,1916434236l1010725456,1181891191l1937010287,1664775968l1411530099,1936026985l2003127840,1836012064l539127393,1935751799l1030318435,1835619362l1310749541,1377859429l1851878767,980885538l1936605544,1411530089l1936026985,2003127840l1836012064,790785633l980892734,1869377379l980885618,1030513014l808464418,573583408l2000436783,1634759482l1735289187,1983543072l574450785,1043276344l1933211452,980885626l1030513014,573977122l2000436783,1851878458l980885607,1030513014l762209570,539120469l1634024055,1933669491l574447977,1429040741l1043276371,980889404l1047679090,980889404l792477298,1047542391l482344960,2124760351l51445760,0l899940352,352683l-1692205056,-28851598l8221047,65536l-1164967936,1444589912l-1826619392,1444589912l6815744,131073l-1174378156,1444589912l-1604321280,1444589549l6815744,65537l-1072662724,1444589912l-1065353216,1444589912l1469186048,16l-1171247056,1444589912l-1650458624,1444589912l6815744,1l-1111479006,1444589912l-1659895808,1444589549l6029312,8650752l-1117767049,1444589912l-1675624448,1444589549l6619136,196608l-1026525408,1444589912l-1065353216,1444589912l1469710336,16l-1158660767,1444589912l-1604321280,1444589549l6750208,1l-1155502269,1444589912l-1659895808,1444589549l6750208,8519681l-1151305924,1444589912l-1604321280,1444589549l6750208,65537l-1052742559,1444589912l-1675624448,1444589549l8060928,0l-1147113629,1444589912l-1659895808,1444589549l5963776,8650753l2105570106,1444589912l-1675624448,1444589549l6488064,0l-1022353286,1444589912l-1675624448,1444589549l6750208,196608l-1034919562,1444589912l-1604321280,1444589549l1469579264,0l-1019187611,1444589912l-1604321280,1444589549l5832704,65536l-1016039633,1444589912l-1604321280,1444589549l5832704,1048576l-1011860873,1444589912l-1604321280,1444589549l5832704,131072l-1143975392,1444589912l-1659895808,1444589549l5963776,8716289l-1030719643,1444589912l-1065353216,1444589912l1469644800,16l-1140830688,1444589912l-1668284416,1444589912l6619136,1l-1126155202,1444589912l-1675624448,1444589549l6619136,65537l-1121960401,1444589912l-1675624448,1444589549l6619136,131072l-1096795074,1444589912l-1088421888,1444589912l1468792832,0l-1129301385,1444589912l-1668284416,1444589912l6619136,0l-1114620564,1444589912l-1659895808,1444589549l6029312,8585216l-1040165587,1444589912l1452277760,1444589912l1469513728,16l-1108315078,1444589912l-1604321280,1444589549l6684672,1l-1105181070,1444589912l-1659895808,1444589549l6684672,8519681l-1100989833,1444589912l-1604321280,1444589549l6684672,65537l-1048560276,1444589912l1071644672,1444589544l8192000,0l1818326586,574104125l68238895,0l-753664000,1444925693l-1692205056,-28851598l741372279,842346801l909587820,892416300l926247986,825306166l896283189,808203831l909587820,812396588l812396588,812396588l892416300,909536306l875706673,1815096376l959787572,741356600l909208624,892417848l876099384,875835692l809055540,1815360562l875900977,876033592l824981045,892613684l842281017,842361910l909522481,741357109l875704626,858863159l812397621,762064940l808532017,859058225l824979506,959722548l959853874,741370930l825519152,808662073l1815096372,926102585l741619761,859008048l926168115,741881393l875836465,960051253l762066736,926036786l926430008,875637810l943010868,942684473l925969772,859320624l942946360,875835692l959984948,1815164472l926363949,926429750l741618743,875836465l943274037,829174070l808990000,942748465l875637812,943010868l858863929,892416364l959919414,741880371l875836465,960051253l845951793,892614704l942684470,875637816l943010868,858863929l892415340,909522998l909719097,875835692l959984948,1815294265l842019117,825635634l741355574,875836465l960051253,762065713l959722547,808792376l875637812,943010868l858863929,909716844l825505331,741618739l875836465,960051253l913060657,825570609l842084660,875835692l959984948,1815359801l825635121,842150456l824981552,892613684l825833784,859008052l875836725,741356083l875836465,960051253l762065969,876165425l892418355,824980021l892613684,825833784l859139124,909588018l741879862,909259058l959983673,812397110l896282668,876097587l808203825,892481900l926363705,741487414l875836465,892678713l812396852,829173804l842217268,942815540l875637808,959788084l808661040,842346860l842479673,741619763l875836465,960051253l762064946,842414390l909390901,875637812l943010868,842086713l875638124,875837239l876098867,875835692l959984948,1815294265l925907249,926496051l824980532,892613684l825833784,825060404l892613945,909522228l875637812,943010868l909195577,808202348l892482668,808728633l762064940,875770419l959853880,825371702l892810290,842544953l825438572,741488432l875392048,909654066l876098871,875835692l959984948,1815294265l842085421,858798384l824981558,892613684l825833784,875392051l909455665,808988726l875835692,959984948l1815294265,825308205l808859189,824979512l892613684,825833784l825519155,808662073l1815096372,858796338l909455415,829173804l942879283,808597298l825371696,892810290l959723318,875769196l825768244,741617717l875836465,960051253l762065713,943076657l909719094,824981049l892613684,825833784l825060403,808924472l959461426,875637814l943010868,875903033l825372012,858863922l943076659,875835692l959984948,3354937l573579837,1631338031l1717986618,1383359333l1763731045,574453760l1043276336,2124760351l154206208,0l-262144000,2124761350l1221591040,1444590231l1222115328,1444590231l1222115328,1444590231l272629760,1444589855l271581184,1444589855l0,1444544512l1802502144,1444589911l1803026432,1444589911l1803026432,1444589911l-65536,32767l-65536,32767l0,0l0,0l-65536,32767l-65536,32767l0,0l0,1444544512l490733568,1444589870l491257856,1444589870l491257856,1444589870l-1378877440,1444589853l-1226833920,2124760690l1320157184,1444590426l-349700096,2124761350l760217600,1444590426l0,0l100,1444589549l47185920,0l-1121845248,1444589912l817889280,1444590426l0,0l0,0l0,0l0,0l0,0l0,0l-1378877440,1444589853l0,0l122683392,1444589855l0,0l1772617728,2124761370l0,0l0,0l1775763456,2124761370l0,0l0,0l-1368391680,1444589855l0,0l0,0l-1254096896,1444590254l-267911168,2124761350l0,0l1346895872,1444590426l0,0l0,0l0,0l-2147418112,-1l-2147352577,-1l1705050111,2124761365l0,0l-1932984320,2124761197l65536,0l1744830464,2124761019l1347944448,1444590426l3276800,0l0,65536l0,0l0,0l0,0l-1174405120,1444589912l-1604321280,1444589549l0,65537l158817,1444544512l3276800,0l0,16842768l-65536,6619135l100,0l1310720,0l20297,0l-1436024832,1444590231l0,0l0,0l0,0l0,0l708313088,2124761432l2097152,140050432l67043586,16l30524,0l1946157056,1444589768l1945108480,1444589768l0,1444545535l2033188864,1444589567l7471104,65537l-995069329,1444589912l2033188864,1444589567l7471104,1l1670409833,1444589912l-1675624448,1444589549l264699904,0l1638952553,1444589912l-1659895808,1444589549l266076160,0l1642082108,1444589912l-1675624448,1444589549l266076160,0l929066822,2124761173l-1604321280,1444589549l265945088,0l972054893,2124761173l-1659895808,1444589549l263979008,0l956329810,2124761173l-1604321280,1444589549l263979008,0l952115319,2124761173l-1604321280,1444589549l263979008,0l964715322,2124761173l-1604321280,1444589549l263979008,0l960510583,2124761173l-1604321280,1444589549l263979008,0l1663072058,1444589912l-1675624448,1444589549l264503296,0l935357537,2124761173l-1675624448,1444589549l264372224,0l1680895589,1444589912l-1604321280,1444589549l265617408,0l947924770,2124761173l-1604321280,1444589549l264634368,0l1666203252,1444589912l1071644672,1444589544l264634368,0l985689926,2124761173l-1604321280,1444589549l264044544,0l903897658,2124761173l-1604321280,1444589549l265093120,0l866132541,2124761173l-1604321280,1444589549l265158656,0l989880694,2124761173l-1604321280,1444589549l264044544,0l908078882,2124761173l-1610612736,1444589549l265093120,0l870348576,2124761173l-1604321280,1444589549l265158656,0l998273594,2124761173l2033188864,1444589567l264044544,0l916485948,2124761173l2033188864,1444589567l265093120,0l878736227,2124761173l2033188864,1444589567l265158656,0l981492595,2124761173l-1604321280,1444589549l264044544,0l899704890,2124761173l-1604321280,1444589549l265093120,0l861945391,2124761173l-1604321280,1444589549l265158656,0l994080314,2124761173l2033188864,1444589567l264044544,0l912269415,2124761173l2033188864,1444589567l265093120,0l874521149,2124761173l2033188864,1444589567l265158656,0l1002454078,2124761173l296747008,1444589552l264110080,0l920675642,2124761173l296747008,1444589552l265224192,0l882930256,2124761173l296747008,1444589552l265289728,0l1687189295,1444589912l-742391808,1444589774l266010624,0l1674605428,1444589912l-1604321280,1444589549l264765440,0l975191102,2124761173l324009984,1444589544l264896512,0l887107632,2124761173l324009984,1444589544l264962048,0l849355325,2124761173l324009984,1444589544l265027584,0l939554620,2124761173l-1604321280,1444589549l265879552,0l1654677861,1444589912l-1659895808,1444589549l251658240,0l15986,1442840576l0,0l0,0l979369984,2124761173l1628438528,1444589912l264437760,0l895505442,2124761173l1628438528,1444589912l265486336,0l857750889,2124761173l1628438528,1444589912l265551872,0l1684042606,1444589912l-1610612736,1444589549l0,0l14967,0l0,0l0,0l0,0l0,0l-2147418112,-1l-2147352577,-1l16777215,0l0,0l983040,2124761173l1218445312,2124761375l0,0l-1996488704,2124761173l262144,0l1943011328,2124760694l1320157184,1444590426l0,0l251658240,0l30524,0l0,1444544512l1704984576,2124761365l0,0l-1993867264,2124761173l65536,0l-772770973,2124760691l1320157184,1444590426l6553600,0l838860800,2124761173l-65536,-1l251723775,1l1704984576,2124761365l0,0l-1990721536,2124761173l65536,0l-994050048,2124760691l1320157184,1444590426l13107200,0l2030043136,1444589567l0,0l0,0l0,0l0,0l0,0l0,0l0,0l0,0l0,0l0,0l-868220928,2124760696l1087373312,1444590426l974127104,2124760697l1087373312,1444590426l-778043392,2124760696l1087373312,1444590426l-1498415104,2124760698l1087373312,1444590426l0,0l0,0l0,0l0,0l0,0l0,0l1523187712,0l1551904034,2124761193l16842752,0l65536,327680l-304087040,1444589919l0,2000420864l2033218106,1444589567l1476919296,1444590426l-1420820480,1444589920l0,1998585856l1881170234,1444589920l0,1699610624l355475575,1444589907l-544210944,1444590426l1767112704,544433517l25934,1634533376l-857726354,1444589920l0,1983512576l340814945,1444589552l1483210752,1444590426l-1484783616,1444589920l0,757202944l-1809833423,1444589920l0,1030488064l-742378974,1444589774l1486356480,1444590426l-1076887552,1444589913l0,1634009088l-1977584525,1444589920l0,1043267584l-738185412,1444589908l1489502208,1444590426l-1099956224,1444589920l0,0l59834368,0l2034565120,1444926092l-1692205056,-28851598l812413303,812396588l812396588,812396588l892679724,829175347l959655991,741357107l925985840,859386672l808202294,892743020l741749557,808938544l858862392,741881904l875704626,875640375l929837619,825440304l943206451,842084908l825636660,1815229236l859320375,942682929l825371704,909587506l842216497,942684012l808661299,841758776l926167601,859058486l926313522,943206449l808203318,808202348l808202348,875705708l741881906,808938544l858862392,741881904l875704626,875640375l929837619,825440304l943206451,842084908l825636660,1815229236l859320375,942682929l825371704,909587506l842216497,942684012l808661299,841758776l926167601,859058486l926313522,943206449l808203318,808202348l808202348,875705708l741881906,808610864l892417849,1815096370l892679725,908867123l892548405,842150252l876099889,741750066l741370928,858876976l842477617,812396588l829173804,842283062l741487927,741370928l741370928,942828592l808924979,892090424l842413104,812397111l845951020,926364472l741881904,808991028l1815491383,808726829l808596025,741879862l942682669,825701173l1815230256,909522738l909257785,892548152l1815491892,808793649l1815096375,926103602l943206455,825308460l942684209,808202348l859320940,942683959l926231608,859189552l825060402,842608692l808857650,841821240l859125808,925905207l926051378,741946934l876099122,892613939l909208630,741552693l892628016,959460659l892088881,859256625l812397620,879505452l808792885,741486905l942749492,1815230773l808726829,808596025l741879862,942682669l825701173,1815230256l909522738,875637817l959657527,942682165l892744044,808203827l876164972,909194553l842345528,943206964l741370928,959933488l825571636,892090422l942814258,762064952l959460401,909128242l757872688,892874802l808531763,845951543l959854135,892415276l876165424,808727609l892744044,808204596l926495596,892547128l859122738,825505840l741370934,959671344l858798135,892088885l808858422,762066489l959460401,909128242l757872688,892874802l808531763,1711288887l1375759983,1763731045l574453860,1869506925l7414386,0l488636416,2124760351l488636416,2124760351l796000256,1999584318l2000319344,1010724979l1731879215,1752195442l1631871849,1010721140l1731879215,1752195442l1010721641,980449071l1751346785,1010725487l1681553199,1769431410l1010722670,979594543l1768908867,1446929763l62914560,0l5308416,0l1752367104,1600483425l1398210608,1819242591l1852794745,838874929l808465969,909193772l12336,1769472l1966080,1444544512l1071644672,1444589544l8192000,0l11542647,0l403767296,0l-1043333120,1444589912l-1675624448,1444589549l8192000,65536l-1164967936,1444589912l-1826619392,1444589912l6815744,131073l-1174392784,1444589912l-1604321280,1444589549l6815744,65537l-1072677524,1444589912l-1065353216,1444589912l1469186048,16l-1171243970,1444589912l-1650458624,1444589912l6815744,1l-788502674,2124761193l1256194048,1444589912l256901120,16l-1111463565,1444589912l-1659895808,1444589549l6029312,8650752l-792707468,2124761193l355467264,1444589907l257490944,16l-991923654,1444589912l2033188864,1444589567l7471104,131073l-998219159,1444589912l2033188864,1444589567l7471104,65537l-995070100,1444589912l2033188864,1444589567l7471104,1l1670406512,1444589912l-1675624448,1444589549l264699904,0l1638939255,1444589912l-1659895808,1444589549l266076160,0l1642085740,1444589912l-1675624448,1444589549l266076160,0l929060141,2124761173l-1604321280,1444589549l265945088,0l972059706,2124761173l-1659895808,1444589549l263979008,0l956319346,2124761173l-1604321280,1444589549l263979008,0l952135023,2124761173l-1604321280,1444589549l263979008,0l964710944,2124761173l-1604321280,1444589549l263979008,0l960526181,2124761173l-1604321280,1444589549l263979008,0l1663056503,1444589912l-1675624448,1444589549l264503296,0l935360316,2124761173l-1675624448,1444589549l264372224,0l1680882295,1444589912l-1604321280,1444589549l265617408,0l947937654,2124761173l-1604321280,1444589549l264634368,0l1666213154,1444589912l1071644672,1444589544l264634368,0l985670227,2124761173l-1604321280,1444589549l264044544,0l903887913,2124761173l-1604321280,1444589549l265093120,0l866123776,2124761173l-1604321280,1444589549l265158656,0l989855744,2124761173l-1604321280,1444589549l264044544,0l908066816,2124761173l-1604321280,1444589549l265093120,0l870318080,2124761173l-1604321280,1444589549l265158656,0l998244352,2124761173l2033188864,1444589567l264044544,0l916455424,2124761173l2033188864,1444589567l265093120,0l878706688,2124761173l2033188864,1444589567l265158656,0l981467136,2124761173l-1604321280,1444589549l264044544,0l899678208,2124761173l-1604321280,1444589549l265093120,0l861929472,2124761173l-1604321280,1444589549l265158656,0l994050048,2124761173l2033188864,1444589567l264044544,0l912261120,2124761173l2033188864,1444589567l265093120,0l874512384,2124761173l2033188864,1444589567l265158656,0l1002438656,2124761173l296747008,1444589552l264110080,0l920649728,2124761173l296747008,1444589552l265224192,0l882900992,2124761173l296747008,1444589552l265289728,0l1687158784,1444589912l-742391808,1444589774l266010624,0l1674575872,1444589912l-1604321280,1444589549l264765440,0l975175680,2124761173l324009984,1444589544l264896512,0l887095296,2124761173l324009984,1444589544l264962048,0l849346560,2124761173l324009984,1444589544l265027584,0l939524096,2124761173l-1604321280,1444589549l265879552,0l1654652928,1444589912l-1659895808,1444589549l265879552,0l1658847232,1444589912l-1675624448,1444589549l265879552,0l979369984,2124761173l1628438528,1444589912l264437760,0l895483904,2124761173l1628438528,1444589912l265486336,0l857735168,2124761173l1628438528,1444589912l265551872,0l1684013056,1444589912l-1604321280,1444589549l265682944,0l1620049920,1444589912l-1604321280,1444589549l264175616,0l924844032,2124761173l-1675624448,1444589549l264568832,0l931135488,2124761173l-1604321280,1444589549l264372224,0l968884224,2124761173l-1604321280,1444589549l263979008,0l943718400,2124761173l-1604321280,1444589549l264306688,0l1646264320,1444589912l-1659895808,1444589549l264306688,0l1650458624,1444589912l-1675624448,1444589549l264306688,0l977272832,2124761173l296747008,1444589552l264241152,0l891289600,2124761173l296747008,1444589552l265355264,0l853540864,2124761173l296747008,1444589552l265420800,0l1677721600,1444589912l-1675624448,1444589549l264830976,0l-1117782016,1444589912l-1675624448,1444589549l6619136,196608l1234173952,1444589912l2033188864,1444589567l80740352,0l1229979648,1444589912l2033188864,1444589567l80674816,0l1238368256,1444589912l-742391808,1444589774l80805888,0l-778043392,2124761193l2033188864,1444589567l260964352,0l-1026555904,1444589912l-1065353216,1444589912l1469710336,16l1562378240,2124761193l-1675624448,1444589549l67698688,0l1560281088,2124761193l1256194048,1444589912l66715648,0l1600126976,2124761193l-1675624448,1444589549l67305472,0l1566572544,2124761193l1245708288,1444589912l258539520,0l1551892480,2124761193l2033188864,1444589567l66715648,0l1595932672,2124761193l-1659895808,1444589549l67371008,0l1591738368,2124761193l-1659895808,1444589549l67436544,0l1814036480,2124761410l-1659895808,1444589549l67567616,0l1587544064,2124761193l-1659895808,1444589549l67633152,0l1809842176,2124761410l-458227712,1444589908l66977792,0l1583349760,2124761193l-1659895808,1444589549l67043328,0l1579155456,2124761193l-1659895808,1444589549l67108864,0l1574961152,2124761193l-1675624448,1444589549l67502080,0l1570766848,2124761193l-1675624448,1444589549l66912256,0l1556086784,2124761193l2033188864,1444589567l66715648,0l1604321280,2124761193l-1659895808,1444589549l66519040,0l1528823808,2124761193l-1659895808,1444589549l67239936,0l1818230784,2124761410l-1604321280,1444589549l66519040,0l1606418432,2124761193l-1604321280,1444589549l66519040,0l1610612736,2124761193l-1604321280,1444589549l66519040,0l1547698176,2124761193l1277165568,1444589912l66584576,0l1801453568,2124761410l2033188864,1444589567l66584576,0l1805647872,2124761410l-1604321280,1444589549l66846720,0l1544552448,2124761193l1294991360,1444589912l66650112,0l1541406720,2124761193l2033188864,1444589567l66650112,0l1538260992,2124761193l1312817152,1444589912l66453504,0l1535115264,2124761193l-1604321280,1444589549l66781184,0l1530920960,2124761193l1277165568,1444589912l67174400,0l1795162112,2124761410l2033188864,1444589567l67174400,0l1790967808,2124761410l-1675624448,1444589549l67764224,0l1975517184,2124761410l-1675624448,1444589549l71499776,0l-784334848,2124761193l355467264,1444589907l257228800,0l1472200704,1444589912l-1659895808,1444589549l81264640,0l1468006400,1444589912l-1659895808,1444589549l81199104,0l1476395008,1444589912l-1604321280,1444589549l81330176,0l1526726656,2124761193l1328545792,1444589912l76939264,0l-1158676480,1444589912l-1604321280,1444589549l6750208,1l-1155530752,1444589912l-1659895808,1444589549l6750208,8519681l-1151336448,1444589912l-1604321280,1444589549l6750208,65537l-780140544,2124761193l2033188864,1444589567l262602752,0l-687865856,2124761185l-742391808,1444589774l261554176,0l-1052770304,1444589912l-1675624448,1444589549l8060928,0l1464860672,1444589912l-1675624448,1444589549l257425408,16l-767557632,2124761193l-1604321280,1444589549l74186752,0l-769654784,2124761193l2033188864,1444589567l74252288,0l-1147142144,1444589912l-1659895808,1444589549l5963776,8650753l-735051776,2124761193l1367343104,1444589912l66322432,0l-737148928,2124761193l-1659895808,1444589549l65732608,0l-732954624,2124761193l1346371584,1444589912l65601536,0l1358954496,1444589912l2033188864,1444589567l65601536,0l1997537280,2124761410l1416626176,1444589912l65863680,1l-740294656,2124761193l-1675624448,1444589549l66125824,0l1429209088,1444589912l2033188864,1444589567l65863680,0l-744488960,2124761193l-1659895808,1444589549l65994752,0l-747634688,2124761193l1383071744,1444589912l66256896,0l-765460480,2124761193l1416626176,1444589912l65798144,1l-750780416,2124761193l-1675624448,1444589549l66060288,0l1432354816,1444589912l2033188864,1444589567l65798144,0l-754974720,2124761193l-1659895808,1444589549l65929216,0l-758120448,2124761193l1398800384,1444589912l65536000,0l-761266176,2124761193l-1604321280,1444589549l66191360,0l-763363328,2124761193l-1659895808,1444589549l65667072,0l-803209216,2124761193l1256194048,1444589912l257622016,16l-799014912,2124761193l2033188864,1444589567l257556480,16l-790626304,2124761193l-904921088,1444589544l257359872,16l-771751936,2124761193l-1675624448,1444589549l73990144,0l1995440128,2124761410l2033188864,1444589567l74317824,0l1008730112,2124761173l-1675624448,1444589549l263258112,0l1012924416,2124761173l1483735040,1444589912l262995968,0l2105540608,1444589912l-1675624448,1444589549l6488064,0l-1022361600,1444589912l-1675624448,1444589549l6750208,196608l847249408,2124761173l-1604321280,1444589549l263716864,0l843055104,2124761173l-1659895808,1444589549l263585792,0l809500672,2124761173l-1659895808,1444589549l263520256,0l1691353088,1444589912l-1675624448,1444589549l263127040,0l1695547392,1444589912l-1675624448,1444589549l263192576,0l801112064,2124761173l-1675624448,1444589549l262930432,0l796917760,2124761173l-1675624448,1444589549l262864896,0l805306368,2124761173l-1675624448,1444589549l262799360,0l838860800,2124761173l-1675624448,1444589549l263061504,0l834666496,2124761173l-1604321280,1444589549l263716864,0l830472192,2124761173l-1659895808,1444589549l263520256,0l826277888,2124761173l1706033152,1444589912l263651328,0l822083584,2124761173l-1659895808,1444589549l263520256,0l817889280,2124761173l1741684736,1444589912l263782400,0l813694976,2124761173l-1659895808,1444589549l263585792,0l1758461952,1444589912l601882624,1444589569l262733824,0l-1034944512,1444589912l-1604321280,1444589549l1469579264,0l-773849088,2124761193l-1675624448,1444589549l74121216,0l-1019215872,1444589912l-1604321280,1444589549l5832704,65536l-1016070144,1444589912l-1604321280,1444589549l5832704,1048576l-1011875840,1444589912l-1604321280,1444589549l5832704,131072l-1008730112,1444589912l-1604321280,1444589549l5832704,983040l-1143996416,1444589912l-1659895808,1444589549l5963776,8716289l-786432000,2124761193l-1659895808,1444589549l75038720,0l1991245824,2124761410l-1675624448,1444589549l68681728,0l-819986432,2124761193l-1659895808,1444589549l69271552,0l-805306368,2124761193l-1659895808,1444589549l68747264,0l-815792128,2124761193l-1659895808,1444589549l69140480,0l-817889280,2124761193l-1659895808,1444589549l69206016,0l1988100096,2124761410l-1604321280,1444589549l68943872,0l-809500672,2124761193l-1659895808,1444589549l68812800,0l-813694976,2124761193l-1659895808,1444589549l68878336,0l-794820608,2124761193l-1659895808,1444589549l75104256,0l-775946240,2124761193l-1675624448,1444589549l74055680,0l1480589312,1444589912l-1659895808,1444589549l81395712,0l-1030750208,1444589912l-1065353216,1444589912l1469644800,16l-1140850688,1444589912l-1668284416,1444589912l6619136,1l-1126170624,1444589912l-1675624448,1444589549l6619136,65537l-1121976320,1444589912l-1675624448,1444589549l6619136,131072l1983905792,2124761410l-1604321280,1444589549l71303168,0l-824180736,2124761193l-1604321280,1444589549l71172096,0l-828375040,2124761193l-1604321280,1444589549l71237632,0l-832569344,2124761193l1522532352,1444589912l70975488,0l-836763648,2124761193l1533018112,1444589912l70909952,0l-840957952,2124761193l-1675624448,1444589549l71041024,0l1979711488,2124761410l-1675624448,1444589549l71106560,0l-845152256,2124761193l-1675624448,1444589549l70123520,0l-849346560,2124761193l-1675624448,1444589549l70778880,0l-1004535808,1444589912l-1675624448,1444589549l1469841408,0l-1001390080,1444589912l-1826619392,1444589912l1469841408,65536l-878706688,2124761193l2033188864,1444589567l71630848,0l1595932672,1444589912l1604321280,1444589912l262537216,0l-853540864,2124761193l-1675624448,1444589549l71368704,0l-857735168,2124761193l1549795328,1444589912l70189056,0l1444937728,1444589912l-1604321280,1444589549l262471680,0l1518338048,2124761193l1567621120,1444589912l70844416,0l1514143744,2124761193l-1659895808,1444589549l70254592,0l1509949440,2124761193l-1659895808,1444589549l70451200,0l-861929472,2124761193l-1659895808,1444589549l70582272,0l-866123776,2124761193l-1659895808,1444589549l70713344,0l-870318080,2124761193l-1659895808,1444589549l70057984,0l-874512384,2124761193l-1659895808,1444589549l70647808,0l-1096810496,1444589912l-1088421888,1444589912l1468792832,0l1505755136,2124761193l-1659895808,1444589549l70320128,0l1501560832,2124761193l-1659895808,1444589549l70385664,0l1497366528,2124761193l1585446912,1444589912l70516736,0l1493172224,2124761193l-1675624448,1444589549l71565312,0l-1129316352,1444589912l-1668284416,1444589912l6619136,0l1522532352,2124761193l1504706560,1444589912l76218368,0l1993342976,2124761410l2033188864,1444589567l260898816,0l-1114636288,1444589912l-1659895808,1444589549l6029312,8585216l1449132032,1444589912l1452277760,1444589912l258605056,0l-1040187392,1444589912l1452277760,1444589912l1469513728,16l1441792000,1444589912l2033188864,1444589567l260571136,16l1438646272,1444589912l2033188864,1444589567l260505600,16l1754267648,1444589912l601882624,1444589569l71434240,0l-1108344832,1444589912l-1604321280,1444589549l6684672,1l-1105199104,1444589912l-1659895808,1444589549l6684672,8519681l-1101004800,1444589912l-1604321280,1444589549l6684672,65537l1435500544,1444589912l-1675624448,1444589549l76283904,0l-1048576000,1444589912l1071644672,1444589544l8192000,0l1751121920,1444589912l-1604321280,1444589549l262668288,0l-782237696,2124761193l-1659895808,1444589549l25814630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33619968,0l987168768,1444925693l-1692205056,-28851598l980906359,2037666672l1998611820,1818326586l1867391549,1818324338l1010708258,1635007095l1010725730,1635007095l980885602,1030513014l1701602082,539128417l1869625975,924990835l790769714,980892734l543318388,1635138167l1814183276,578053733l1882879776,574452591l892418358,980885538l1684104556,574452325l1701736302,1010708258l1949988655,1047749217l1933211452,1768120688l1998612334,1852402746l1819628133,1696742757l1952670072,980885538l1701734764,875700797l1998594608,1717920314l1030058607,539111458l1717647991,1030907252l790769698,980892734l543452777,1701591671l574452838,875574833l980885538,1735287144l1030188649,790769698l980892734,1047679090l1916434236,1953394502l980885619,1768125281l1411530089,1936026985l2003127840,1836012064l539127393,1097349751l1030321006,1835619362l1310749541,1377859429l1851878767,980885538l574452579,1701669204l1699618931,1867653239l577659245,2000436783l1043292730,1647998780l2000436783,1819239226l1998615151,1818326586l808460861,808464432l1010708258,1886599799l1852400481,980885607l1030513014,790771746l980892734,1998617203l1818326586,942809661l1010708258,2054371959l1998615363,1818326586l942809661,1010708258l1634482807,1998612334l1818326586,1852121661l575886637,1698330400l1098150753,1029794163l762209570,790778709l1999584318,1917874746l1999584318,1917874234l482345022,2124760351l8454144,0l-1740636160,1444589911l-864026624,2124761363l0,0l0,0l0,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24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20" name="WS_polygon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pie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22" coordsize="21600,21600" path="l0,48l0,48l48,48l48,48l48,0l48,0l0,0l0,0l0,48l6619248,980877312l2188642,0l946864128,1444589774l0,0l1765408768,1998611566l3238970,0l0,0l0,0l65536,0l0,0l0,0l7405568,0l-753336320,1444926143l-1692205056,-28851598l7565687,7209077l7536686,6357108l3014770,6881388l6750318,6881397l7602291,6488169l3014706,6881356l6750318,5439605l7471205,6881398l6619235,6357069l6357102,6619239l114,0l10551296,0l938999808,2124761365l131072,0l0,0l0,0l948436992,2124761365l952107008,2124761365l958398464,2124761365l1550843904,1444590426l3801088,1444544512l1242562560,1444590325l1243086848,1444590325l1243086848,1444590325l441450496,1444589911l441712640,1444589911l441712640,1444589911l0,0l0,0l0,0l0,0l11599872,0l349765632,1444926222l-1692205056,-28851598l980906359,1852786290l1998615412,1030972218l1818313506,1769103977l1010708258,794966647l980892734,1869377379l980885618,1030513014l808464418,573583408l2000436783,1634759482l1735289187,1983543072l574450785,1043276342l1933211452,980885626l1030513014,573715234l2000436783,1851878458l980885607,1030513014l762209570,539120469l1634024055,1933669491l574447977,1429040741l1043276371,980889404l1047679090,741370928l12676144,0l-1886846976,1444925692l-1692205056,-28851598l1349677431,2000436850l1866887738,544437358l1935882871,1631789629l1919052140,1043276393l1647998780,2000436783l1819239226,1998615151l1818326586,808460861l808464432,1010708258l1886599799,1852400481l980885607,1030513014l790771746,980892734l1998617203,1818326586l842211901,1010708258l1634482807,1998612334l1818326586,1852121661l575886637,1698330400l1098150753,1029794163l762209570,790778709l1999584318,1917874746l980892734,-1597882764l980889404,859258484l12661812,0l360251392,352683l-1692205056,-28851598l1349677431,2000436850l1866887738,544437358l1935882871,1631789629l1919052140,1043276393l1647998780,2000436783l1819239226,1998615151l1818326586,808460861l808464432,1010708258l1886599799,1852400481l980885607,1030513014l790771234,980892734l1998617203,1818326586l842211901,1010708258l1634482807,1998612334l1818326586,1852121661l575886637,1698330400l1098150753,1029794163l762209570,790778709l1999584318,1917874746l980892734,-1597882764l980889404,892092020l13710134,0l1345912832,1444926221l-1692205056,-28851598l1349677431,2000436850l1866887738,544437358l1935882871,1631789629l1919052140,1043276393l1647998780,2000436783l1819239226,1998615151l1818326586,808460861l808464432,1010708258l1886599799,1852400481l980885607,1030513014l790771234,980892734l1998617203,1818326586l842211901,1010708258l1634482807,1998612334l1818326586,1852121661l575886637,1698330400l1098150753,1029794163l762209570,790778709l1999584318,1917874746l980892734,-1597882764l980889404,792477300l1047673463,942763056l859060024,808204342l4272236,0l1653604352,2124761352l131072,65536l1661468672,2124761352l864026624,2124759786l864026624,2124759786l-1382219776,0l4194420,0l6356992,0l706281472,1444926193l-1692205056,-28851598l29047,48l48,48l48,48l48,0l48,0l0,0l0,0l0,48l839647232,1444590426l4259840,0l0,0l0,0l0,0l0,0l0,0l0,0l16711680,13762815l11599874,0l-1929838592,1444925692l-1692205056,-28851598l980906359,1852786290l1998615412,1030972218l1818313506,1769103977l1010708258,794966647l980892734,1869377379l980885618,1030513014l808464418,573583408l2000436783,1634759482l1735289187,1983543072l574450785,1043276344l1933211452,980885626l1030513014,573715234l2000436783,1851878458l980885607,1030513014l762209570,539120469l1634024055,1933669491l574447977,1429040741l1043276371,980889404l1047679090,1835619362l8483685,0l-788987904,1444926143l-1692205056,-28851598l544436599,1935882871l1631789629,1919052140l1043276393,1647998780l2000436783,1043294522l1664775996,1919904879l1983543072,574450785l808464432,790769712l980892734,1667330163l543649385,1635138167l908213612,1010708258l2054371959,1983543072l574450785,790770227l482345022,2124760351l15794176,0l497025024,2124760351l497025024,2124760351l1852964864,1130722401l1702129263,1010725998l1127900013,1667854184l1699881061,1919513969l574452581,577990775l980892734,2002874980l1046965865,980449084l1751346785,1646293615l1852401765,1668236388l573645373,1936286752l574444660,1679827504l1114927977,573579837l1936286752,574442612l959721777,539112755l1953720676,824327506l943011888,1931485749l1819307369,1936674917l573579837,1668246560l1029989739,539111458l1870225772,1850307701l1819043139,573579837l1819042080,1984919407l1634497125,824327536l1701978146,1769234796l1699243382,1952999273l875700797,1047674402l15740732,0l12582912,0l227540992,2124761399l196608,0l0,0l0,0l241696768,2124761399l245366784,2124761399l249036800,2124761399l253231104,2124761399l258473984,2124761399l262668288,2124761399l265814016,2124761399l268959744,2124761399l272105472,2124761399l0,0l0,0l0,0l0,0l0,0l16842752,1043276289l2141222716,1444589911l-1912602624,1444590252l196608,65536l0,0l269549568,0l1010696192,1868774007l544370540,1635138167l807550316,808464432l1043276336,1933211452l1768120688,1998612334l1818326586,825041469l1010708258,2054371959l1983543072,574450785l790771762,980892734l1735287148,1983543072l574450785,1429040741l1998594643,1935762746l1769161076,1696742753l1398091118,1010708258l1916434223,1010725456l1916434223,1999584318l1010724922,1047542391l1882879804,1010725456l1399863927,1701607796l1983543072,574450785l1836216142,790785121l980892734,1667330163l543649385,1768700535l1968334190,574449004l1667332197,1998594676l1852402746,857881957l539111986,1700936311l1701998438,573579837l1631221536,1919251558l573579837,2000436783l1684957498,1815770912l1031038565,573781538l1748662048,1768386145l574449518,1043276336l1916434236,1010725456l1181891191,1937010287l1631221536,1768514419l1767121469,544433517l544695630,1634561874l1998594670,1849780282l574450035,1701669204l1699618931,1867653239l577659245,1664775968l1411530099,1936026985l2003127840,1836012064l790785633,980892734l1869377379,980885618l1030513014,808464418l573583408,2000436783l1634759482,1735289187l1983543072,574450785l790769965,980892734l1998617203,1818326586l942809661,1010708258l1634482807,1998612334l1818326586,1852121661l575886637,1698330400l1098150753,1029794163l762209570,790778709l1999584318,1917874746l1999584318,1917874234l980892734,2000436850l1917874746,980892734l1852786290,1998615412l1030972218,1835619362l1310749541,1377859429l1851878767,980885538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61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5107940" t="635" r="0" b="0"/>
                <wp:wrapNone/>
                <wp:docPr id="21" name="WS_polygon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648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5" coordsize="21600,21600" path="l0,24l0,24l-18441,24l6619136,0l3211264,0l65536,917504l6553600,6357106l6881399,6750318l4390958,7536757l7274612,109l2162688,0l203423744,1444590140l0,0l2097152,0l3211264,0l-566231040,2124760696l1317011456,1444590325l1136656384,1444589921l1137180672,1444589921l1137180672,1444589921l2162688,0l1181220864,2124761375l897581056,1444590426l443547648,1444589911l2162688,0l946864128,1444589774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62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635" t="31750" r="0" b="0"/>
                <wp:wrapNone/>
                <wp:docPr id="22" name="WS_polygon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4572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13" coordsize="21600,21600" path="l0,180l0,180l4788,180l51,0l17891328,0l1480589312,1444590249l-1162870784,1444590231l1120927744,1444590393l887095296,1444590231l-1084227584,1444590250l-193986560,1444589881l-842006528,1444590261l1828716544,1444590244l706740224,1444589911l1105199104,1444589911l1428160512,1444589911l1738539008,1444589911l2091909120,1444589911l-1871708160,1444589911l-1861222400,1444589911l-1798307840,1444589911l1688207360,1444590244l-548405248,1444590426l1242562560,1444590325l1551892480,1444590325l708313088,2124761432l708313088,2124761432l708313088,2124761432l134479872,762209570l21333,0l0,0l1428684800,1043276371l979382076,-44942l-1,1043267583l1221984256,1313144832l17732,0l0,0l980877312,892878450l29438521,0l472580096,1444926305l-1692205056,-28851598l1349546359,2000436850l1951625274,543517817l1635138167,1310866796l1634562671,1043276396l1933211452,1768120688l1998612334,1852402746l1819628133,1696742757l1952670072,980885538l1701734764,842211901l1998594610,1717920314l1030058607,539111458l1717647991,1030907252l790769698,980892734l543452777,1701591671l574452838,539112246l1634220663,1852401518l807550311,1010708258l1349663351,792477298l1349663351,792477298l1349532279,2000436850l1010725434,1349663351l2000436850,1866887738l544437358,1935882871l1767121469,544433517l544695630,1634561874l1998594670,1668505914l574450025,1701669204l1699618931,1867653239l577659245,1748662048l1769172545,1767121469l544433517,544695630l1634561874,1043276398l1664775996,1919904879l1983543072,574450785l808464432,790769712l980892734,1667330163l543649385,1635138167l757218668,1043276337l1933211452,980885626l1030513014,574108194l2000436783,1851878458l980885607,1030513014l762209570,539120469l1634024055,1933669491l574447977,1429040741l1043276371,980889404l1047679090,1949988668l1043292769,1949988668l1313166398,542262596l539914062,792473904l1047804535,980889404l792477298,1047542391l482344960,2124760351l40960000,0l900399104,352683l-1692205056,-28851598l-1265602185,1444590426l-1255669760,1444590426l1135083520,1444589919l0,959512576l1139291958,1444589919l-1232601088,1444590426l1330118656,1444590357l0,0l7602176,0l15138816,0l7602176,0l15138816,0l196608,825032704l14128,0l838860800,808596278l336605239,1444590324l335544320,1444590324l-1960837120,1444589920l-717750272,2124756451l-1245708288,1444590426l-1255669760,1444590426l1135083520,1444589919l0,1815150592l1139289136,1444589919l-1222639616,1444590426l1340080128,1444590357l0,0l7602176,0l15138816,0l7602176,0l15138816,0l196608,808189952l11628,0l905969664,926168108l367014201,1444590324l365953024,1444590324l-1336934400,1444589920l-717750272,2124756451l-1245708288,1444590426l601882624,2126908962l1135083520,1444589919l0,1815609344l1139292209,1444589919l-1212678144,1444590426l1350041600,1444590357l0,0l47710208,0l15138816,0l47710208,0l15138816,0l196608,808648704l13110,0l838860800,762064945l397423153,1444590324l396361728,1444590324l486539264,1444589921l-717750272,2124756451l-1194852352,1444590426l601882624,2126908962l1135083520,1444589919l0,892469248l1139290164,1444589919l-1202716672,1444590426l1360003072,1444590357l0,0l720896,0l720896,0l720896,0l720896,0l196608,829161472l12856,0l939524096,959658290l427832881,1444590324l426770432,1444590324l959578112,909195571l30488113,0l1290469376,1444926193l-1692205056,-28851598l1852993911,1130722401l1702129263,1010725998l1127900013,1667854184l1699881061,1919513969l574452581,577990775l980892734,2002874980l1046965865,980449084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63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635" t="31750" r="0" b="0"/>
                <wp:wrapNone/>
                <wp:docPr id="23" name="WS_polygon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4716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16" coordsize="21600,21600" path="l0,186l0,186l4788,186l54,0l2162688,0l203423744,1444590140l0,0l2097152,0l3211264,0l-566231040,2124760696l1317011456,1444590325l1136656384,1444589921l1137180672,1444589921l1137180672,1444589921l2162688,0l1181220864,2124761375l897581056,1444590426l443547648,1444589911l2162688,0l946864128,1444589774l0,0l2097152,0l17891328,0l171966464,1444589911l485490688,1444589911l850395136,1444589911l1166016512,1444589911l1189085184,1444589911l1835008000,1444589911l-2106589184,1444589911l-599785472,1444590231l-903872512,1444590233l-1241513984,1444590244l2002780160,1444590256l-1347420160,1444590257l1317011456,1444590325l1558183936,1444590325l2039480320,1444590325l-929038336,1444590356l-321912832,1444590356l1087373312,1444590426l2114977792,1444590426l-679477248,1444590426l-611319808,1444590426l708313088,2124761432l708313088,2124761432l134479872,1030513014l13090,0l0,0l1030225920,762209570l538989397,-50569l-1,574423039l0,1043267584l12092,0l0,0l980877312,574439028l3223853,0l0,0l0,0l0,0l16711680,0l0,1442840576l4259840,0l65536,1245184l2097152,2883630l3801147,6291501l4128807,6225953l2228285,8192123l2687016,6094939l0,100l6356992,0l899874816,352683l-1692205056,-28851598l29047,1152l576,1152l576,1152l576,0l576,0l0,0l0,0l0,1152l1717920314,1030058607l3223586,0l0,0l0,0l0,0l16711680,0l0,1442840576l2162688,0l1181220864,2124761375l1794113536,1444589911l786432000,1444590426l12648448,0l78643200,2124761375l1087373312,1444590426l973078528,1852786290l1998615412,1030972218l1818313506,1769103977l1010708258,794966647l980892734,1010708329l1868774007,544370540l1635138167,807550316l808464432,1043276336l1929410364,1768120688l26478,0l0,0l544866304,1635138167l857881964,1043276338l1815770940,543649377l1635138167,1696742764l1398091118,980885538l1953718629,1634300737l1852121661,575886637l788545071,1349663351l15986,-1036124160l1999584416,2000581690l23164474,0l1918369792,2124761370l0,0l0,0l0,0l0,0l0,0l0,0l817889280,1444590426l1767899136,1444589911l0,0l0,0l0,0l0,1952841728l29285,0l0,0l0,0l0,0l0,0l0,0l0,0l0,0l0,0l0,0l0,0l0,0l0,0l0,0l0,0l0,0l0,0l0,0l-1058013184,2124756556l1468006400,1444589830l0,0l0,0l0,0l0,0l0,0l0,0l0,589824l77166,0l1255145472,1444589914l0,0l2162688,0l1500512256,1444589911l0,0l0,0l9502720,0l845152256,1444589911l845676544,1444589911l845676544,1444589911l847249408,1444589911l847773696,1444589911l847773696,1444589911l-708837376,1444590356l16711680,0l0,0l0,0l0,0l0,0l0,0l0,0l0,0l0,0l818282496,1444590426l38862848,0l409206784,1444926098l-1692205056,-28851598l980906359,2037666672l1998611820,1818326586l1867391549,1818324338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64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5685790" t="635" r="0" b="0"/>
                <wp:wrapNone/>
                <wp:docPr id="24" name="WS_polygon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5600" cy="648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20" coordsize="21600,21600" path="l0,24l0,24l-22422,24l48,0l3211264,0l65536,917504l6553600,6357106l6881399,6750318l4390958,7536757l7274612,109l2162688,0l203423744,1444590140l0,0l2097152,0l3211264,0l-566231040,2124760696l1317011456,1444590325l1136656384,1444589921l1137180672,1444589921l1137180672,1444589921l2162688,0l1181220864,2124761375l897581056,1444590426l443547648,1444589911l2162688,0l946864128,1444589774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65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0" b="0"/>
                <wp:wrapNone/>
                <wp:docPr id="25" name="WS_polygon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572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21" coordsize="21600,21600" path="l24,0l24,0l24,360l49,0l17891328,0l1480589312,1444590249l-1162870784,1444590231l1120927744,1444590393l887095296,1444590231l-1084227584,1444590250l-193986560,1444589881l-842006528,1444590261l1828716544,1444590244l706740224,1444589911l1105199104,1444589911l1428160512,1444589911l1738539008,1444589911l2091909120,1444589911l-1871708160,1444589911l-1861222400,1444589911l-1798307840,1444589911l1688207360,1444590244l-548405248,1444590426l1242562560,1444590325l1551892480,1444590325l1963982848,1444590325l-2016411648,1444590325l-1707081728,1444590325l134479872,762209570l21333,0l0,0l1428684800,1043276371l979382076,-44942l-1,1043267583l1221984256,1313144832l17732,0l0,0l980877312,892878450l29438521,0l472580096,1444926305l-1692205056,-28851598l1349546359,2000436850l1951625274,543517817l1635138167,1310866796l1634562671,1043276396l1933211452,1768120688l1998612334,1852402746l1819628133,1696742757l1952670072,980885538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66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0" b="0"/>
                <wp:wrapNone/>
                <wp:docPr id="26" name="WS_polygon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648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23" coordsize="21600,21600" path="l0,24l0,24l4740,24l51,0l2162688,0l203423744,1444590140l0,0l2097152,0l3211264,0l-566231040,2124760696l1317011456,1444590325l1136656384,1444589921l1137180672,1444589921l1137180672,1444589921l2162688,0l1181220864,2124761375l897581056,1444590426l443547648,1444589911l2162688,0l946864128,1444589774l0,0l2097152,0l17891328,0l171966464,1444589911l485490688,1444589911l850395136,1444589911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67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0" t="31750" r="0" b="0"/>
                <wp:wrapNone/>
                <wp:docPr id="27" name="WS_polygon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4572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24" coordsize="21600,21600" path="l0,180l0,180l4740,180l52,0l3211264,0l65536,917504l6553600,6357106l6881399,6750318l4390958,7536757l7274612,109l2162688,0l203423744,1444590140l0,0l2097152,0l3211264,0l-566231040,2124760696l1317011456,1444590325l1136656384,1444589921l1137180672,1444589921l1137180672,1444589921l2162688,0l1181220864,2124761375l897581056,1444590426l443547648,1444589911l2162688,0l946864128,1444589774l0,0l2097152,0l17891328,0l171966464,1444589911l485490688,1444589911l850395136,1444589911l1166016512,1444589911l1189085184,1444589911l1835008000,1444589911l-2106589184,1444589911l-599785472,1444590231l-903872512,1444590233l-1241513984,1444590244l2002780160,1444590256l-1347420160,1444590257l1317011456,1444590325l1558183936,1444590325l2039480320,1444590325l-1941962752,1444590325l-1796210688,1444590327l-1474297856,1444590327l-1005584384,1444590327l-929038336,1444590356l-321912832,1444590356l1087373312,1444590426l2114977792,1444590426l-679477248,1444590426l-611319808,1444590426l0,0l1030225920,762209570l538989397,-50569l-1,574423039l0,1043267584l12092,0l0,0l980877312,574439028l3223853,0l0,0l0,0l0,0l16711680,0l0,1442840576l4259840,0l65536,1245184l2097152,2883630l3801147,6291501l4128807,6225953l2228285,8192123l2687016,6094939l0,100l6356992,0l899874816,352683l-1692205056,-28851598l29047,1152l576,1152l576,1152l576,0l576,0l0,0l0,0l0,1152l1717920314,1030058607l3223586,0l0,0l0,0l0,0l16711680,0l0,1442840576l2162688,0l1181220864,2124761375l1794113536,1444589911l786432000,1444590426l12648448,0l78643200,2124761375l1087373312,1444590426l973078528,1852786290l1998615412,1030972218l1818313506,1769103977l1010708258,794966647l980892734,1010708329l1868774007,544370540l1635138167,807550316l808464432,1043276336l1929410364,1768120688l26478,0l0,0l544866304,1635138167l857881964,1043276338l1815770940,543649377l1635138167,1696742764l1398091118,980885538l1953718629,1634300737l1852121661,575886637l788545071,1349663351l15986,-1036124160l1999584416,2000581690l23164474,0l1918369792,2124761370l0,0l0,0l0,0l0,0l0,0l0,0l817889280,1444590426l1767899136,1444589911l0,0l0,0l0,0l0,1952841728l29285,0l0,0l0,0l0,0l0,0l0,0l0,0l0,0l0,0l0,0l0,0l0,0l0,0l0,0l0,0l0,0l0,0l0,0l-1058013184,2124756556l1468006400,1444589830l0,0l0,0l0,0l0,0l0,0l0,0l0,589824l77166,0l1255145472,1444589914l0,0l2162688,0l1500512256,1444589911l0,0l0,0l9502720,0l845152256,1444589911l845676544,1444589911l845676544,1444589911l847249408,1444589911l847773696,1444589911l847773696,1444589911l-708837376,1444590356l16711680,0l0,0l0,0l0,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68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635" t="31750" r="0" b="0"/>
                <wp:wrapNone/>
                <wp:docPr id="28" name="WS_polygon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4572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25" coordsize="21600,21600" path="l0,180l0,180l4788,180l53,574423040l3220016,0l-65536,1442906111l708313088,2124761432l-65536,-1l-1,-1l65535,65536l3236969,0l196608,524291l0,0l65536,0l0,0l6356992,103l2171453,0l946864128,1444589774l0,0l0,18437l3236709,0l-566231040,2124760696l-1324351488,1444590325l-1233125376,1444590327l-1232601088,1444590327l-1232601088,1444590327l4259840,0l1653604352,2124761352l65536,65536l1661468672,2124761352l864026624,2124759786l864026624,2124759786l-1382285312,0l116,577961984l3211326,0l5701632,6226003l7274608,7929964l7274599,3276910l53,0l-803209216,1444589549l11599872,0l-1306787840,1444925692l-1692205056,-28851598l980382071,1702126948l1869444195,1667593077l1801677164,578036285l1887007776,1931623781l1684630639,1868767266l846360428,1818370621l577463137,1634758432l2037672291,573579837l1983659567,1920234298l543517551,1869377379l589446514,909325369l539112499,1734960503l574452840,909325110l1780490800,1936615791l1701607796,1768759869l577922420,1684956448l1030775139,1634493986l1043276404,959655993l943221811,892940343l5323058,0l796655616,352683l-1692205056,-28851598l7565687,7209077l7536686,6357108l3014770,7471204l7798881,7209065l3014759,6815827l7340129,101l892613684,909258809l3238961,0l196608,524291l0,180l0,180l4788,180l3162280,0l10551296,0l1139539968,1444926232l-1692205056,-28851598l29047,0l0,0l948436992,2124761365l952107008,2124761365l958398464,2124761365l1550843904,1444590426l3801088,1634729984l-1039111837,1444590327l-1037828096,1444590327l-1037041664,1444590327l-1730150400,1444589911l-1729101824,1444589911l-1729101824,1444589911l0,0l0,0l0,0l0,0l23134208,0l1918369792,2124761370l0,0l0,0l0,0l0,0l0,0l0,0l-1629487104,1444590325l-1821376512,1444590327l0,0l0,0l0,0l0,1634861056l11632,0l0,0l0,0l0,0l0,0l0,0l0,0l0,0l0,0l0,0l0,0l0,0l0,0l0,0l0,0l0,0l0,0l0,0l-1058013184,2124756556l1468006400,1444589830l0,0l0,0l0,0l0,0l0,0l0,0l0,589824l77877,0l-1809842176,1444589921l0,0l37814272,0l708313088,2124761432l0,0l1237319680,2124761375l-1378877440,1444589853l0,0l-977797120,1444590327l2084831232,2124761173l65536,838860800l79415,959540225l13107,0l0,0l0,0l0,0l0,0l0,0l0,0l0,0l0,0l0,0l0,0l-230686720,1444589854l0,0l0,0l0,0l0,0l0,0l0,0l0,0l0,0l0,0l0,0l0,0l0,0l0,0l0,0l0,0l0,0l0,0l0,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318" w:before="0" w:after="0"/>
        <w:ind w:left="63" w:firstLine="2023"/>
        <w:rPr/>
      </w:pP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Instructions</w:t>
      </w:r>
      <w:r>
        <w:rPr>
          <w:rFonts w:cs="Calibri"/>
          <w:b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2"/>
          <w:w w:val="95"/>
          <w:sz w:val="28"/>
          <w:lang w:val="en-US" w:eastAsia="en-US"/>
        </w:rPr>
        <w:t>to</w:t>
      </w:r>
      <w:r>
        <w:rPr>
          <w:rFonts w:cs="Calibri"/>
          <w:b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8"/>
          <w:lang w:val="en-US" w:eastAsia="en-US"/>
        </w:rPr>
        <w:t>Bidders/</w:t>
      </w:r>
      <w:r>
        <w:rPr>
          <w:rFonts w:cs="Calibri"/>
          <w:b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8"/>
          <w:lang w:val="en-US" w:eastAsia="en-US"/>
        </w:rPr>
        <w:t>Procuring</w:t>
      </w:r>
      <w:r>
        <w:rPr>
          <w:rFonts w:cs="Calibri"/>
          <w:b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8"/>
          <w:lang w:val="en-US" w:eastAsia="en-US"/>
        </w:rPr>
        <w:t>Agencies.</w:t>
      </w:r>
    </w:p>
    <w:p>
      <w:pPr>
        <w:pStyle w:val="Normal"/>
        <w:spacing w:lineRule="exact" w:line="240" w:before="0" w:after="0"/>
        <w:ind w:left="63" w:firstLine="2023"/>
        <w:rPr/>
      </w:pPr>
      <w:r>
        <w:rPr/>
      </w:r>
    </w:p>
    <w:p>
      <w:pPr>
        <w:pStyle w:val="Normal"/>
        <w:spacing w:lineRule="exact" w:line="404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General</w:t>
      </w:r>
      <w:r>
        <w:rPr>
          <w:rFonts w:cs="Calibri"/>
          <w:b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8"/>
          <w:lang w:val="en-US" w:eastAsia="en-US"/>
        </w:rPr>
        <w:t>Rules</w:t>
      </w:r>
      <w:r>
        <w:rPr>
          <w:rFonts w:cs="Calibri"/>
          <w:b/>
          <w:color w:val="000000"/>
          <w:spacing w:val="3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and</w:t>
      </w:r>
      <w:r>
        <w:rPr>
          <w:rFonts w:cs="Calibri"/>
          <w:b/>
          <w:color w:val="000000"/>
          <w:spacing w:val="2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Directions</w:t>
      </w:r>
      <w:r>
        <w:rPr>
          <w:rFonts w:cs="Calibri"/>
          <w:b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8"/>
          <w:lang w:val="en-US" w:eastAsia="en-US"/>
        </w:rPr>
        <w:t>for</w:t>
      </w:r>
      <w:r>
        <w:rPr>
          <w:rFonts w:cs="Calibri"/>
          <w:b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the</w:t>
      </w:r>
      <w:r>
        <w:rPr>
          <w:rFonts w:cs="Calibri"/>
          <w:b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Guidance</w:t>
      </w:r>
      <w:r>
        <w:rPr>
          <w:rFonts w:cs="Calibri"/>
          <w:b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8"/>
          <w:lang w:val="en-US" w:eastAsia="en-US"/>
        </w:rPr>
        <w:t>of</w:t>
      </w:r>
      <w:r>
        <w:rPr>
          <w:rFonts w:cs="Calibri"/>
          <w:b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Contractors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375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s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ction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ing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cuments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ould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vid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formation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ecessary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er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pare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sponsiv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ds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cordanc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quirement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ency.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oul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formatio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ssion,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pening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valuation,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war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ters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overning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formanc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s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,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ters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fecting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sks,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ghts,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bligations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ie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e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ed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i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i/>
          <w:color w:val="000000"/>
          <w:sz w:val="26"/>
          <w:lang w:val="en-US" w:eastAsia="en-US"/>
        </w:rPr>
        <w:t>Contract</w:t>
      </w:r>
      <w:r>
        <w:rPr>
          <w:rFonts w:cs="Calibri"/>
          <w:i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i/>
          <w:color w:val="000000"/>
          <w:spacing w:val="-1"/>
          <w:sz w:val="26"/>
          <w:lang w:val="en-US" w:eastAsia="en-US"/>
        </w:rPr>
        <w:t>Data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i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i/>
          <w:color w:val="000000"/>
          <w:spacing w:val="-1"/>
          <w:sz w:val="26"/>
          <w:lang w:val="en-US" w:eastAsia="en-US"/>
        </w:rPr>
        <w:t>Instructions</w:t>
      </w:r>
      <w:r>
        <w:rPr>
          <w:rFonts w:cs="Calibri"/>
          <w:i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i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i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i/>
          <w:color w:val="000000"/>
          <w:spacing w:val="-1"/>
          <w:sz w:val="26"/>
          <w:lang w:val="en-US" w:eastAsia="en-US"/>
        </w:rPr>
        <w:t>Bidders</w:t>
      </w:r>
      <w:r>
        <w:rPr>
          <w:rFonts w:cs="Calibri"/>
          <w:color w:val="000000"/>
          <w:spacing w:val="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ll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eas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ffect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c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gned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pos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fi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ce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viting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ender</w:t>
      </w:r>
      <w:r>
        <w:rPr>
          <w:rFonts w:cs="Calibri"/>
          <w:color w:val="000000"/>
          <w:w w:val="2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NIT)/Invitation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(IFB)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oisted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ebsite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uthority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int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dia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er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ve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quir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ules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I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us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tat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scriptio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s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lac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suing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bmission,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pening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s,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,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dding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cument</w:t>
      </w:r>
      <w:r>
        <w:rPr>
          <w:rFonts w:cs="Calibri"/>
          <w:color w:val="000000"/>
          <w:w w:val="1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curity</w:t>
      </w:r>
      <w:r>
        <w:rPr>
          <w:rFonts w:cs="Calibri"/>
          <w:color w:val="000000"/>
          <w:w w:val="16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ither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ump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m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centag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stimate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/Bid</w:t>
      </w:r>
      <w:r>
        <w:rPr>
          <w:rFonts w:cs="Calibri"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.</w:t>
      </w:r>
      <w:r>
        <w:rPr>
          <w:rFonts w:cs="Calibri"/>
          <w:color w:val="000000"/>
          <w:w w:val="17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tereste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e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ust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ve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ali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T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2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ent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ing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cuments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ust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ut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9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mited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: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,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ta,</w:t>
      </w:r>
      <w:r>
        <w:rPr>
          <w:rFonts w:cs="Calibri"/>
          <w:color w:val="000000"/>
          <w:w w:val="2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ecifications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s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ference,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w w:val="2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aining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scription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ems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cheduled/item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s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mium</w:t>
      </w:r>
      <w:r>
        <w:rPr>
          <w:rFonts w:cs="Calibri"/>
          <w:color w:val="000000"/>
          <w:w w:val="20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lled</w:t>
      </w:r>
      <w:r>
        <w:rPr>
          <w:rFonts w:cs="Calibri"/>
          <w:color w:val="000000"/>
          <w:w w:val="2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centag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bove/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low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em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oted,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reemen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rawings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3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Fixed</w:t>
      </w:r>
      <w:r>
        <w:rPr>
          <w:rFonts w:cs="Calibri"/>
          <w:b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Price</w:t>
      </w:r>
      <w:r>
        <w:rPr>
          <w:rFonts w:cs="Calibri"/>
          <w:b/>
          <w:color w:val="000000"/>
          <w:w w:val="18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Contracts:</w:t>
      </w:r>
      <w:r>
        <w:rPr>
          <w:rFonts w:cs="Calibri"/>
          <w:color w:val="000000"/>
          <w:w w:val="18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ices</w:t>
      </w:r>
      <w:r>
        <w:rPr>
          <w:rFonts w:cs="Calibri"/>
          <w:color w:val="000000"/>
          <w:w w:val="18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xed</w:t>
      </w:r>
      <w:r>
        <w:rPr>
          <w:rFonts w:cs="Calibri"/>
          <w:color w:val="000000"/>
          <w:w w:val="18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ring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urrency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ircumstance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titled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im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hanced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em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i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4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ght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jecting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vision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P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ul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2010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5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nditional</w:t>
      </w:r>
      <w:r>
        <w:rPr>
          <w:rFonts w:cs="Calibri"/>
          <w:b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Offer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: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son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o</w:t>
      </w:r>
      <w:r>
        <w:rPr>
          <w:rFonts w:cs="Calibri"/>
          <w:color w:val="000000"/>
          <w:w w:val="2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ts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ender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ll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sual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inted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tating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a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centage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bov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low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ecified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em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rried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ut: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ing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tak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ot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os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ems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r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ase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rket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s.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ly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centage,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chedul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ramed.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s,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pos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ternativ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s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pecifie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aid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vitation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ende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sectPr>
          <w:type w:val="nextPage"/>
          <w:pgSz w:w="12240" w:h="15840"/>
          <w:pgMar w:left="1378" w:right="1018" w:gutter="0" w:header="0" w:top="434" w:footer="0" w:bottom="1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685" w:leader="none"/>
        </w:tabs>
        <w:spacing w:lineRule="exact" w:line="421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4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pacing w:val="-1"/>
          <w:sz w:val="20"/>
          <w:lang w:val="en-US" w:eastAsia="en-US"/>
        </w:rPr>
        <w:t>2</w:t>
      </w:r>
    </w:p>
    <w:p>
      <w:pPr>
        <w:pStyle w:val="Normal"/>
        <w:spacing w:lineRule="exact" w:line="259" w:before="0" w:after="0"/>
        <w:ind w:left="62" w:hanging="0"/>
        <w:rPr/>
      </w:pPr>
      <w:bookmarkStart w:id="3" w:name="3"/>
      <w:bookmarkEnd w:id="3"/>
      <w:r>
        <mc:AlternateContent>
          <mc:Choice Requires="wps">
            <w:drawing>
              <wp:anchor behindDoc="1" distT="0" distB="0" distL="114935" distR="43180" simplePos="0" locked="0" layoutInCell="0" allowOverlap="1" relativeHeight="25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635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6160"/>
                        </a:xfrm>
                        <a:prstGeom prst="pie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152l0,1152l576,1152l576,1152l576,0l576,0l0,0l0,0l0,1152l6619248,1444544512l2162688,0l0,0l1415577600,1415577600l0,0l3211264,0l65536,655360l5505024,7471201l6619239,5046388l6553711,101l1044262690,0l2162688,0l-610205696,1444590126l-1070530560,1444590426l2097152,0l29425664,0l-1653800960,1444926193l-1692205056,-28851598l1043296631,1664775996l1919904879,1983543072l574450785,808464432l790769712,980892734l1667330163,543649385l1635138167,908213612l1010708258,2054371959l1983543072,574450785l790771762,980892734l1735287148,1983543072l574450785,1429040741l1998594643,1935762746l1769161076,1696742753l1398091118,1010708258l1916434223,1010725456l1047804535,792502466l28326519,0l18874368,0l0,16973824l2000420864,1010725434l1349663351,2000436850l1866887738,544437358l1935882871,1767121469l544433517,544695630l1634561874,1998594670l1668505914,574450025l1701669204,1699618931l1867653239,577659245l1748662048,1769172545l1767121469,544433517l544695630,1634561874l1043276398,1647998780l2000436783,1819239226l1998615151,1818326586l808460861,808464432l1010708258,1886599799l1852400481,980885607l1030513014,573648162l2000436783,1998616378l1818326586,892936765l1010708258,2054371959l1983543072,574450785l790771762,980892734l1735287148,1983543072l574450785,1429040741l1998594643,1935762746l1769161076,1696742753l1398091118,1010708258l1916434223,1010725456l1047804535,1701606738l1999584371,1010725946l1916434223,62l30408704,0l15794176,0l1600978944,1444926223l-1692205056,-28851598l49443191,49485389l181278285,181671501l71046733,315496013l328537677,130750029l249108045,300553805l136058445,184489549l234755661,316479053l370284109,376706637l84612685,320017997l374150733,193205837l266409549,334829133l334894669,176559693l360322637,134157901l54138445,301602381l149427789,371594829l290526797,96605773l135272013,195171917l133240397,321197645l240916045,277222989l114824781,186586701l227939917,228136525l163124813,300553807l280958543,344593999l344004175,294786639l271521359,203429455l239081039,239736399l330700367,82974287l17897039,0l-450887680,1444590325l499122176,2124760351l1852964864,1130722401l1702129263,1010725998l1127900013,1667854184l1699881061,1919513969l574452581,577990775l980892734,2002874980l1046965865,980449084l1751346785,1646293615l1852401765,1668236388l573645373,1936286752l574444660,1679827504l1114927977,573579837l1936286752,574442612l959721777,539112755l1953720676,874659154l808988979,1769152546l1701605485,1030975312l539111458,1801678700l574448741,1814045232l1970239841,1131301236l1030515813,539111458l1869376609,1702252407l1885432946,573645373l1818587680,1986622561l1768245349,1031039079l573911586,1886862398l1835627322,1348824176l2015392623,573579837l574454048,1043276336l1635138167,1814183276l17847410,0l27262976,0l-1483931648,1444926193l-1692205056,-28851598l1935896951,1767121469l544433517,544695630l1634561874,1998594670l1668505914,574450025l1701669204,1699618931l1867653239,577659245l1748662048,1769172545l1767121469,544433517l544695630,1634561874l1043276398,1664775996l1919904879,1983543072l574450785,808464432l790769712,980892734l1667330163,543649385l1635138167,757218668l1043276337,1933211452l980885626,1030513014l573977122,2000436783l1851878458,980885607l1030513014,762209570l539120469,1634024055l1933669491,574447977l1429040741,1043276371l980889404,1047679090l1949988668,1701336126l980889404,792477300l1047673463,1916434236l980892734,1047679090l1916434236,1953394502l980885619,574452579l1768710467,577335906l2000436783,1043294522l1664775996,1919904879l1983543072,574450785l808464432,790769712l980892734,1667330163l543649385,1635138167l824327532,1043276345l1933211452,980885626l1030513014,573977122l2000436783,1851878458l980885607,1030513014l762209570,539120469l1634024055,1933669491l574447977,1429040741l1043276371,980889404l1047679090,1949988668l1017168446,1949988655l28326974,0l11599872,0l-1227030528,1444925692l-1692205056,-28851598l980906359,1852786290l1998615412,1030972218l1818313506,1769103977l1010708258,1868774007l544370540,1635138167l807550316,808464432l1043276336,2000320316l1983543072,574450785l573847345,2000436783l544895802,1635138167l841104748,1043276342l1815770940,543649377l1635138167,1696742764l1398091118,980885538l1953718629,1634300737l1852121661,575886637l792477231,1349663351l2000436850,-1036094406l1999584416,792622138l3226231,0l-566231040,2124760696l-514850816,1444590325l-484442112,1444590127l-483917824,1444590127l-483917824,1444590127l2162688,0l-610205696,1444590126l-1070530560,1444590426l2097152,0l12648448,0l493879296,2124760351l493879296,2124760351l193069056,251860557l158209613,378410573l239474253,332994125l251139661,301602381l337319501,332863053l193533517,379524685l250418765,353572429l47388237,47453773l57153101,31921741l316479053,320017997l185210445,91821645l226301517,333059661l192484941,343414349l341841485,345773645l249566797,121837133l82843213,277157453l297801293,251401805l2168397,0l-485490688,1444590127l-1123024896,1444590127l12582912,0l2097152,0l-610205696,1444590126l-1070530560,1444590426l2097152,0l3211264,0l484442112,2124760351l-2045771776,1444590426l521666560,2124761354l0,-2013265920l3162252,0l23068672,0l1918369792,2124761370l0,0l0,0l0,0l0,0l0,0l0,0l117440512,1444589920l-537919488,1444590325l0,0l0,0l0,0l0,1819213824l29295,0l0,0l0,0l0,0l0,0l0,0l0,0l0,0l0,0l0,0l0,0l0,0l0,0l0,0l0,0l0,0l0,0l0,0l-1058013184,2124756556l1468006400,1444589830l0,0l0,0l0,0l0,0l0,0l0,0l0,589824l96060,0l-156237824,1444589931l0,0l42008576,0l794689536,352683l-1692205056,-28851598l1349677431,2000436850l1866887738,544437358l1935882871,1767121469l544433517,544695630l1634561874,1998594670l1668505914,574450025l1701669204,1699618931l1867653239,577659245l1748662048,1769172545l1767121469,544433517l544695630,1634561874l1043276398,1664775996l1919904879,1983543072l574450785,808464432l790769712,980892734l1667330163,543649385l1635138167,757218668l1043276337,1933211452l980885626,1030513014l573977122,2000436783l1851878458,980885607l1030513014,762209570l539120469,1634024055l1933669491,574447977l1429040741,1043276371l980889404,1047679090l1949988668,1769107518l1684370542,980889404l792477300,1047673463l1916434236,980892734l1047679090,1916434236l1953394502,980885619l574452579,1768710467l577335906,2000436783l1819239226,1998615151l1818326586,808460861l808464432,1010708258l1886599799,1852400481l980885607,1030513014l574108194,2000436783l544895802,1635138167l841104748,1043276342l1815770940,543649377l1635138167,1696742764l1398091118,980885538l1953718629,1634300737l1852121661,575886637l792477231,1349663351l2000436850,-1036094406l1999584416,1010725946l1916434223,980892734l2000436850,1917874746l980892734,1852786290l1998615412,1030972218l1835619362,1310749541l1377859429,1851878767l980885538,1768125281l1411530089,1936026985l2003127840,1836012064l539127393,1097349751l1030321006,1835619362l1310749541,1377859429l1851878767,1010708258l1868774007,544370540l1635138167,807550316l808464432,1043276336l1933211452,980885626l1030513014,573977122l2000436783,1851878458l980885607,1030513014l762209570,539120469l1634024055,1933669491l574447977,1429040741l1043276371,980889404l1047679090,1949988668l1919903294,1999584365l1010725946,1916434223l17891390,0l499122176,2124760351l-595591168,1444590325l543490048,1635138167l1310866796,1634562671l1043276396,1949988668l1047749217,1949988668l1998611041,1818326586l1818436157,577921381l1882879776,574452591l573583927,2000436783l1650553914,1983543072l574450785,1952867692l980885538,1030975344l943077410,1998594613l1634036794,1030907236l1852796450,1043276389l980889404,1935827316l980892734,1667330163l543649385,1768700535l1968334190,574449004l1667332197,1998594676l1852402746,874659173l539111730,1700936311l1701998438,573579837l1631221536,1919251558l573579837,2000436783l1684957498,1815770912l1031038565,573781538l1748662048,1768386145l574449518,1043276336l-1842479104,1444926340l0,0l17825792,0l18874368,0l-470941696,1444926238l-1692205056,-28851598l1349677431,2000436850l1866887738,544437358l1935882871,1767121469l544433517,544695630l1634561874,1998594670l1668505914,574450025l1701669204,1699618931l1867653239,577659245l1748662048,1769172545l1767121469,544433517l544695630,1634561874l1043276398,1647998780l2000436783,1819239226l1998615151,1818326586l808460861,808464432l1010708258,1886599799l1852400481,980885607l1030513014,573648162l2000436783,1998616378l1818326586,892936765l1010708258,2054371959l1983543072,574450785l790771250,980892734l1735287148,1983543072l574450785,1429040741l1998594643,1935762746l1769161076,1696742753l1398091118,1010708258l1916434223,1010725456l1047804535,1684959043l1869182057,1013735790l30511,1029794110l762209570,790778709l77675582,0l65536,75694080l1832648704,1816214115l1852990836,1130722401l1702129263,1010725998l1127900013,1667854184l1699881061,1919513969l574452581,577990775l980892734,2002874980l1046965865,980449084l1751346785,1646293615l1852401765,1668236388l573645373,1936286752l574444660,1679827504l1114927977,573579837l1936286752,574442612l959721777,539112755l1953720676,874659154l808988979,1769152546l1701605485,1030975312l539111458,1801678700l574448741,1814045232l1970239841,1131301236l1030515813,539111458l1869376609,1702252407l1885432946,573645373l1818587680,1986622561l1768245349,1031039079l573911586,1886862398l1835627322,1348824176l2015392623,573579837l574454048,1043276336l980449084,1769172848l1852795252,1701978184l1769234796,1917216118l574451055,1701273968l2000436770,1869625968l1717981043,1047815539l909194038,1009793081l980449071,1332965232l1702061670,792477300l1882878071,1953067887l1215197033,1886862398l1936683066,1869182057l1914721902,1952541797l1181054569,1030582130l1734438946,1010704997l1882878071,1716482927l1952805734,875903294l808990514,1886859068l1936683066,1936090703l1010725989,980449071l1769172848,1852795252l2000436822,2019900016l1953391988,1031299872l808662818,539112754l574454115,808858673l790769717,1886862398l1717986618,1165255525l1852142712,1030496372l892548642,1031020578l539111458,807550322l1029840930,790769698l1886862398,1634891578l1852788336,1010708325l1681551479,1917870959l1029990688,574173730l1835101728,572669285l1999584318,1868839536l1047679075,1731879228l1752195442,2015388521l1936616557,574447930l1886680168,1932472122l1835362403,1865315169l2020500848,1868983405l1952542066,1919889011l1919168359,1852405601l795635047,909127730l1767992623,1010705006l1919367777,1768452193l1952531555,1920278625l1747074409,980448372l1668493103,1634559336l1768762995,1936683619l779380335,795701091l1768318575,1999594851l795112047,808529970l1919907631,1869770852l1936942435,1399287401l1701863784,2000436770l2000319344,1010724979l980643959,1400262243l796020848,1886862398l1886599795,1010725456l1719155297,1010724210l1718565473,1031282790l539111458,807550329l1010708258,2019900001l2019762292,859251261l573585456,1031365408l909390114,573584945l792477231,1719155297l1010724210,1919957601l1699181683,1881173359l1031041906,1701408802l1631338018,1282826554l1043297395,979447612l1953722992,1836016967l979450942,1768714099l1818838628,1631338092l1735553850,1919697762l1818326560,876159549l875771443,1010708258l1933205807,1684630639l1819044166,979450942l1998614124,573579837l979450942,1766223726l1043295340,979447612l1010724460,1936750383l1349546810,2000436850l1933210480,1701607796l979450942,1699901036l1684611174,807550328l1010708258,1768307297l1699900524,1684611174l807550328,1010708258l1717910113,1952671078l543581522,1031300201l790769698,979450942l1953394534,543581522l1031300201,1852402978l790786671,1999584318l1933210480,1701607796l1886862398,1868708467l1917876580,792477231l980643959,1047556983l979447612,1885434471l1147365736,1046574177l979447612,1885434471l1046702440,1886859068l1668178234,1047687016l980889404,2002874980l1046965865,1668099900l1869103930,1046831977l979594556,1819042118l1801675106,980892734l1952672112,62l562036736,2124760351l121700352,0l562036736,2124760351l562036736,2124760351l-336592896,1444590325l-336592896,1444590325l0,0l0,0l0,0l0,0l0,0l0,0l0,0l0,0l0,0l0,0l2004877312,1444589909l-2045771776,1444589916l0,0l0,0l0,0l0,0l0,0l0,0l0,0l0,0l0,0l0,0l0,0l0,0l0,0l0,0l0,0l0,0l0,0l0,0l0,0l0,0l0,0l0,0l0,0l0,0l0,0l0,0l0,0l0,0l0,0l0,0l0,0l0,0l0,0l1864368128,1444589909l0,0l0,0l0,0l0,0l0,0l0,0l0,0l0,0l0,0l-734003200,1444589912l-795869184,1444589909l0,0l-277872640,1444589907l-300941312,1444589907l2002780160,1444589909l-800063488,1444589909l1473249280,1444589908l0,0l433061888,1444589920l0,0l0,0l1859125248,1444589910l0,0l0,0l0,0l0,0l0,0l0,0l0,0l0,0l0,0l0,0l-797966336,1444589909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2120220672,1444589921l0,0l0,0l0,0l0,0l0,0l0,0l-351272960,1444589907l0,0l0,0l0,0l0,0l0,0l0,0l0,0l0,0l0,0l0,0l0,0l0,0l0,0l0,0l0,0l0,0l0,0l0,0l0,0l0,0l0,0l0,0l0,0l0,0l0,0l0,0l0,0l0,0l0,0l0,0l0,0l0,0l0,0l0,0l0,0l0,0l0,0l0,0l0,0l0,0l0,0l0,0l0,0l0,0l0,0l0,0l0,0l0,0l0,0l0,0l0,0l0,0l0,0l0,0l0,0l0,0l7405568,0l488636416,2124760351l488636416,2124760351l1818296320,808591933l1010708258,1634482807l1998612334,1818326586l1852121661,575886637l1698330400,1098150753l1029794163,762209570l790778709,1999584318l1917874746,980892734l1009925748,1949988655l1999584318,1312715322l121665381,0l22020096,0l-1836122112,1444926193l-1692205056,-28851598l980906359,1030513014l2019913250,1734430836l1043276389,1882879804l544887655,1031223927l842150178,539111476l1030240887,943010082l790769716,980892734l1632462704,980885618l1952867692,858858045l539113527,1769093751l1031039079,825241890l1998594616,1953851194l1030907252,539111458l1701329527,1919247457l573579837,1949988640l574451823,573846324l1715107616,1702129519l807550322,980885538l1953787746,574451055l573847857,2000436783l1315401786,2035576181l1998611824,1953326650l1701061181,1634560355l1043276396,1715107644l1349349999,544501618l1635138167,1713519980l1702063201,1010708258l1702115959,1766093944l1952671090,544108393l1635138167,1814183276l576869490,2000436783l1668244538,1684632135l1949988640,1030058105l1717920802,1953264993l980885538,1701734764l1668573520,857881960l539111478,1751333495l1884516961,1030054753l790769698,1664775998l40975731,0l-1666252800,1444926193l-1692205056,-28851598l-181374601,1444590325l-171442176,1444590325l-1757937664,1444589931l0,1632632832l-1753717401,1444589931l-410517504,1444590325l1449656320,1444590357l0,0l7602176,0l15138816,0l7602176,0l15138816,0l196608,808517632l14385,0l1912602624,573579837l1356887840,1444590356l1355808768,1444590356l-583008256,1444589932l-717750272,2124756451l-161480704,1444590325l-171442176,1444590325l-1757937664,1444589931l0,1416429568l-1753714567,1444589931l-400556032,1444590325l1459617792,1444590357l0,0l7602176,0l15138816,0l7602176,0l15138816,0l196608,574423040l29292,0l1845493760,1769097059l1387274340,1444590356l1386217472,1444590356l571473920,1444589933l-717750272,2124756451l-161480704,1444590325l601882624,2126908962l-1757937664,1444589931l0,1917845504l-1753727938,1444589931l-390594560,1444590325l1469579264,1444590357l0,0l47710208,0l15138816,0l47710208,0l15138816,0l196608,980877312l24948,0l1811939328,578053733l2056288032,1444590356l2055208960,1444590356l-2084569088,1444589933l-717750272,2124756451l-372768768,1444590325l601882624,2126908962l-1757937664,1444589931l0,1696727040l-1753718408,1444589931l-380633088,1444590325l1479540736,1444590357l0,0l720896,0l720896,0l720896,0l720896,0l196608,1852375040l15719,0l1342177280,792477298l759183991,1444590356l758120448,1444590356l-450887680,1444590325l160497664,0l-1906311168,1444589932l-717750272,2124756451l-140509184,1444590325l-70778880,1444590325l-1757937664,1444589931l0,1632632832l-1753717401,1444589931l-524288000,1444589932l12058624,1444590326l0,0l7602176,0l15138816,0l7602176,0l15138816,0l196608,808517632l14385,0l1912602624,573579837l1356887840,1444590356l1355808768,1444590356l-583008256,1444589932l-717750272,2124756451l-130547712,1444590325l-150470656,1444590325l-1757937664,1444589931l0,1416429568l-1753714567,1444589931l-35651584,1444589932l22020096,1444590326l0,0l7602176,0l15138816,0l7602176,0l15138816,0l196608,574423040l29292,0l1845493760,1769097059l1387274340,1444590356l1386217472,1444590356l571473920,1444589933l-717750272,2124756451l-120586240,1444590325l-140509184,1444590325l-1757937664,1444589931l0,1917845504l-1753727938,1444589931l1175453696,1444589933l31981568,1444590326l0,0l47710208,0l15138816,0l47710208,0l15138816,0l196608,980877312l24948,0l1811939328,578053733l2056288032,1444590356l2055208960,1444590356l-2084569088,1444589933l-717750272,2124756451l-110624768,1444590325l-130547712,1444590325l-1757937664,1444589931l0,1696727040l-1753718408,1444589931l-1960837120,1444589933l41943040,1444590326l0,0l720896,0l720896,0l720896,0l720896,0l196608,1852375040l15719,0l1342177280,792477298l759183991,1444590356l758120448,1444590356l1851785216,1444589924l-717750272,2124756451l-100663296,1444590325l-120586240,1444590325l-1757937664,1444589931l0,1668481024l-1753716375,1444589931l-692060160,1444589907l51904512,1444590326l0,0l617349120,0l720896,0l617349120,0l720896,0l196608,790757376l15422,0l536870912,1635138167l789593452,1444590356l788529152,1444590356l-1846542336,1444589932l-717750272,2124756451l-90701824,1444590325l-110624768,1444590325l-1757937664,1444589931l0,1429012480l-1753734573,1444589931l-937426944,1444589921l61865984,1444590326l0,0l62849024,0l4784128,0l62849024,0l4784128,0l196608,1043267584l30524,0l1979711488,574450785l819998768,1444590356l818937856,1444590356l-94371840,1444589932l-717750272,2124756451l-80740352,1444590325l-100663296,1444590325l-1757937664,1444589931l0,574423040l-1753715099,1444589931l48234496,1444589933l71827456,1444590326l0,0l62849024,0l4915200,0l62849024,0l4915200,0l196608,1866858496l29806,0l1744830464,544433517l850421070,1444590356l849346560,1444590356l111149056,1444589933l-717750272,2124756451l-60817408,1444590325l-90701824,1444590325l-1757937664,1444589931l0,1043267584l-1753712836,1444589931l1633681408,1444589933l81788928,1444590326l0,0l565182464,0l720896,0l565182464,0l720896,0l196608,1851850752l8295,0l738197504,539120469l880818807,1444590356l879755264,1444590356l1215299584,1444589933l-717750272,2124756451l-150470656,1444590325l-1771569152,1444590357l-1757937664,1444589931l0,1010696192l-1753728393,1444589931l645922816,1444589933l91750400,1444590326l0,0l720896,0l4784128,0l720896,0l4784128,0l196608,1043267584l30524,0l1006632960,573583906l911228463,1444590356l910163968,1444590356l-2019557376,1444589933l-717750272,2124756451l-50855936,1444590325l-80740352,1444590325l-1757937664,1444589931l0,1949958144l-1753727938,1444589931l-991952896,1444589933l101711872,1444590326l0,0l62193664,0l720896,0l62193664,0l720896,0l196608,1377828864l28015,0l1912602624,1411530089l941649257,1444590356l940572672,1444590356l-1050673152,1444589933l-717750272,2124756451l-40894464,1444590325l-60817408,1444590325l-1757937664,1444589931l0,790757376l-1753727938,1444589931l-515899392,1444589933l111673344,1444590326l0,0l62193664,0l4784128,0l62193664,0l4784128,0l196608,980877312l15988,0l1845493760,1999584372l972059706,1444590356l970981376,1444590356l-574619648,1444589933l-717750272,2124756451l89653248,1444590326l-50855936,1444590325l-1757937664,1444589931l0,807534592l-1753731024,1444589931l0,0l121634816,1444590326l0,0l62849024,0l4784128,0l62849024,0l4784128,0l196608,980877312l24933,0l1845493760,575886637l1002454575,1444590356l1001390080,1444590356l1999568896,1010725946l1916434223,980892734l2000436850,1917874746l980892734,1852786290l1998615412,1030972218l1835619362,1310749541l1377859429,1851878767l980885538,1768125281l1411530089,1936026985l2003127840,1836012064l539127393,1097349751l1030321006,1835619362l1310749541,1377859429l1851878767,1010708258l1868774007,544370540l1635138167,807550316l808464432,1043276336l1933211452,980885626l1030513014,573583906l2000436783,1851878458l980885607,1030513014l762209570,539120469l1634024055,1933669491l574447977,1429040741l1043276371,980889404l1047679090,1949988668l1734693438,1952541813l1014592111,1949988655l1999584318,1010725434l1047673463,1916434236l1010725456,1181891191l1937010287,1664775968l1126317427,1651076193l790784370,980892734l1869377379,980885618l1030513014,808464418l573583408,2000436783l1634759482,1735289187l1983543072,574450785l1043276338,1933211452l980885626,1030513014l573583906,2000436783l1851878458,980885607l1030513014,762209570l539120469,1634024055l1933669491,574447977l1429040741,1043276371l980889404,1047679090l1949988668,1017168446l1949988655,1999584318l1010725434,1047673463l1916434236,1010725456l1181891191,1937010287l1664775968,1411530099l1936026985,2003127840l1836012064,539127393l1935751799,1030318435l1835619362,1310749541l1377859429,1851878767l980885538,1936605544l1411530089,1936026985l2003127840,1836012064l790785633,980892734l1869377379,980885618l1030513014,808464418l573583408,2000436783l1634759482,1735289187l1983543072,574450785l790769965,980892734l1998617203,1818326586l808591933,1010708258l1634482807,1998612334l1818326586,1852121661l575886637,1698330400l1098150753,1029794163l762209570,790778709l1999584318,1917874746l160513086,0l-1906311168,1444589932l-717750272,2124756451l19922944,1444590326l89653248,1444590326l-1757937664,1444589931l0,1126301696l-1753715615,1444589931l-148373504,1444590325l1449656320,1444590357l0,0l7602176,0l15138816,0l7602176,0l15138816,0l196608,2000420864l27706,0l1006632960,762209570l1356878677,1444590356l1355808768,1444590356l-583008256,1444589932l-717750272,2124756451l29884416,1444590326l9961472,1444590326l-1757937664,1444589931l0,1010696192l-1753728393,1444589931l-138412032,1444590325l1459617792,1444590357l0,0l7602176,0l15138816,0l7602176,0l15138816,0l196608,807534592l12336,0l1912602624,1768120688l1387292526,1444590356l1386217472,1444590356l571473920,1444589933l-717750272,2124756451l39845888,1444590326l19922944,1444590326l-1757937664,1444589931l0,1769144320l-1753727647,1444589931l-128450560,1444590325l1469579264,1444590357l0,0l47710208,0l15138816,0l47710208,0l15138816,0l196608,1769078784l12066,0l536870912,1635138167l2056273260,1444590356l2055208960,1444590356l-2084569088,1444589933l-717750272,2124756451l49807360,1444590326l29884416,1444590326l-1757937664,1444589931l0,1696727040l-1753731730,1444589931l-118489088,1444590325l1479540736,1444590357l0,0l720896,0l720896,0l720896,0l720896,0l196608,574423040l18802,0l1006632960,1349663351l759185010,1444590356l758120448,1444590356l1851785216,1444589924l-717750272,2124756451l59768832,1444590326l39845888,1444590326l-1757937664,1444589931l0,1634533376l-1753734546,1444589931l-108527616,1444590325l1489502208,1444590357l0,0l617349120,0l720896,0l617349120,0l720896,0l196608,1818296320l8765,0l2046820352,1983543072l789605473,1444590356l788529152,1444590356l-1846542336,1444589932l-717750272,2124756451l69730304,1444590326l49807360,1444590326l-1757937664,1444589931l0,1047789568l-1753712777,1444589931l-98566144,1444590325l1499463680,1444590357l0,0l62849024,0l4784128,0l62849024,0l4784128,0l196608,1935867904l8765,0l1040187392,1664775996l820014191,1444590356l818937856,1444590356l-94371840,1444589932l-717750272,2124756451l79691776,1444590326l59768832,1444590326l-1757937664,1444589931l0,1936982016l-1753712864,1444589931l-88604672,1444590325l1509425152,1444590357l0,0l62849024,0l4915200,0l62849024,0l4915200,0l196608,1835991040l28257,0l1845493760,980885618l850420086,1444590356l849346560,1444590356l111149056,1444589933l-717750272,2124756451l99614720,1444590326l69730304,1444590326l-1757937664,1444589931l0,1998585856l-1753713094,1444589931l-78643200,1444590325l1519386624,1444590357l0,0l565182464,0l720896,0l565182464,0l720896,0l196608,0l0,0l1979711488,1010724922l880818807,1444590356l879755264,1444590356l1215299584,1444589933l-717750272,2124756451l9961472,1444590326l-40894464,1444590325l-1757937664,1444589931l0,980877312l-1753727640,1444589931l-68681728,1444590325l1529348096,1444590357l0,0l720896,0l4784128,0l720896,0l4784128,0l196608,574423040l8752,0l838860800,1998594612l911238714,1444590356l910163968,1444590356l-2019557376,1444589933l-717750272,2124756451l109576192,1444590326l79691776,1444590326l-1757937664,1444589931l0,1919877120l-1753722771,1444589931l-58720256,1444590325l1539309568,1444590357l0,0l62193664,0l720896,0l62193664,0l720896,0l196608,1679949824l26213,0l1744830464,1766876526l941646708,1444590356l940572672,1444590356l-1050673152,1444589933l-717750272,2124756451l119537664,1444590326l99614720,1444590326l-1757937664,1444589931l0,1043267584l-1753712836,1444589931l-48758784,1444590325l1549271040,1444590357l0,0l62193664,0l4784128,0l62193664,0l4784128,0l196608,943063040l8757,0l1006632960,1852796450l972038757,1444590356l970981376,1444590356l-574619648,1444589933l-717750272,2124756451l-735576064,1444589854l109576192,1444590326l-1757937664,1444589931l0,1701969920l-1753734595,1444589931l-38797312,1444590325l1559232512,1444590357l0,0l62849024,0l4784128,0l62849024,0l4784128,0l196608,1882849280l29264,0l1912602624,1010725456l1002453623,1444590356l1001390080,1444590356l1935998976,2003127840l1836012064,539127393l1935751799,1030318435l1835619362,1310749541l1377859429,1851878767l980885538,1936605544l1411530089,1936026985l2003127840,1836012064l790785633,980892734l1869377379,980885618l1030513014,808464418l573583408,2000436783l1634759482,1735289187l1983543072,574450785l790769965,980892734l1998617203,1818326586l808591933,1010708258l1634482807,1998612334l1818326586,1852121661l575886637,1698330400l1098150753,1029794163l762209570,790778709l1999584318,1917874746l980892734,1767063156l1013474414,1949988655l1999584318,1010725434l1047673463,1916434236l1010725456,1181891191l1937010287,1664775968l1126317427,1651076193l790784370,980892734l1869377379,980885618l1030513014,808464418l573583408,2000436783l1634759482,1735289187l1983543072,574450785l1043276338,1933211452l980885626,1030513014l573583906,2000436783l1851878458,980885607l1030513014,762209570l539120469,1634024055l1933669491,574447977l1429040741,1043276371l980889404,1047679090l1949988668,1017168446l1949988655,1999584318l1010725434,1047673463l1916434236,1010725456l1181891191,1937010287l1664775968,1411530099l1936026985,2003127840l1836012064,539127393l1935751799,1030318435l1835619362,1310749541l1377859429,1851878767l980885538,1936605544l1411530089,1936026985l2003127840,1836012064l790785633,980892734l1869377379,980885618l1030513014,808464418l573583408,2000436783l1634759482,1735289187l1983543072,574450785l790769965,980892734l1998617203,1818326586l808591933,1010708258l1634482807,1998612334l1818326586,1852121661l575886637,1698330400l1098150753,1029794163l762209570,790778709l1999584318,1917874746l980892734,1968193140l1667853410,980889404l792477300,1047673463l154236732,0l-262144000,2124761350l-367001600,1444590127l-366477312,1444590127l-366477312,1444590127l272629760,1444589855l271581184,1444589855l0,1444544512l-1115684864,1444590127l-1115160576,1444590127l-1115160576,1444590127l-65536,32767l-65536,32767l0,0l0,0l-65536,32767l-65536,32767l0,0l0,0l-1538245570,1444590127l-1537736704,1444590127l-1537736704,1444590127l-1378877440,1444589853l-1226833920,2124760690l169869312,1444590326l-349700096,2124761350l-1060110336,1444590426l0,0l8804,1444589912l47185920,45054l7471104,65537l117467507,1444589920l0,0l0,0l0,0l0,0l0,0l0,0l-1378877440,1444589853l0,0l122683392,1444589855l0,0l1772617728,2124761370l0,0l0,0l1775763456,2124761370l0,0l0,0l-140509184,1444590127l0,0l0,0l-1812987904,1444590327l-267911168,2124761350l0,0l196608000,1444590326l0,0l0,0l0,0l-2147418112,-1l-2147352577,-1l1705050111,2124761365l0,0l-1932984320,2124761197l65536,0l1744842802,2124761019l197656576,1444590326l3276800,0l1677721600,1444589912l0,0l0,0l0,0l-1604321280,1444589549l264634368,0l1660960370,1444589912l131072,1444544512l3276800,0l0,16861269l-65536,6619135l100,0l1310720,2124742656l0,0l-1436024832,1444590231l0,0l0,0l0,0l0,0l708313088,2124761432l2097152,140050432l67043586,2124761173l0,0l1946157056,1444589768l1945108480,1444589768l0,1444545535l265158656,0l998273889,2124761173l2033188864,1444589567l264044544,0l916470846,2124761173l2033188864,1444589567l265093120,0l878721655,2124761173l2033188864,1444589567l265158656,0l981475443,2124761173l-1604321280,1444589549l264044544,0l899707503,2124761173l-1604321280,1444589549l265093120,0l861954913,2124761173l-1604321280,1444589549l265158656,0l994080314,2124761173l2033188864,1444589567l264044544,0l912269885,2124761173l2033188864,1444589567l265093120,0l874533717,2124761173l2033188864,1444589567l265158656,0l1002454644,2124761173l296747008,1444589552l264110080,0l920678214,2124761173l296747008,1444589552l265224192,0l882925933,2124761173l296747008,1444589552l265289728,0l1687187282,1444589912l-742391808,1444589774l266010624,0l1674584183,1444589912l-1604321280,1444589549l264765440,0l975184445,2124761173l324009984,1444589544l264896512,0l887120246,2124761173l324009984,1444589544l264962048,0l849355312,2124761173l324009984,1444589544l265027584,0l939532322,2124761173l-1604321280,1444589549l265879552,0l1654667895,1444589912l-1659895808,1444589549l265879552,0l1658863220,1444589912l-1675624448,1444589549l251658240,0l979398470,2124761173l1628438528,1444589912l264437760,0l895509306,2124761173l1628438528,1444589912l265486336,0l857750135,2124761173l1628438528,1444589912l265551872,0l1684043322,1444589912l-1604321280,1444589549l265682944,0l1620058685,1444589912l-1604321280,1444589549l264175616,0l924865365,2124761173l-1675624448,1444589549l264568832,0l931151476,2124761173l-1604321280,1444589549l264372224,0l968912710,2124761173l-1604321280,1444589549l263979008,0l943745385,2124761173l-1604321280,1444589549l264306688,0l1646273132,1444589912l-1659895808,1444589549l264306688,0l1650470960,1444589912l-1675624448,1444589549l264306688,0l977281585,2124761173l296747008,1444589552l264241152,0l891317306,2124761173l296747008,1444589552l265355264,0l853570675,2124761173l296747008,1444589552l265420800,0l1677752124,1444589912l-1675624448,1444589549l264830976,0l-1117767049,1444589912l-1675624448,1444589549l6619136,196608l1234200940,1444589912l2033188864,1444589567l80740352,0l1229991984,1444589912l2033188864,1444589567l80674816,0l1238380322,1444589912l-742391808,1444589774l80805888,0l-778018452,2124761193l2033188864,1444589567l260964352,0l-1040170636,1444589912l0,1442840576l0,0l0,18537l-1675624448,1444589549l67698688,0l1560310373,2124761193l1256194048,1444589912l66715648,0l1600157500,2124761193l-1675624448,1444589549l67305472,0l1566600777,2124761193l1245708288,1444589912l251658240,0l30496,2124761193l0,0l0,0l0,0l0,0l0,0l-2147418112,-1l-2147352577,-1l16777215,0l0,0l983040,1444589549l1218445312,2124761375l0,0l-1996488704,2124761173l262144,0l1943039034,2124760694l169869312,1444590326l0,0l1577058304,2124761193l0,0l0,0l1705015100,2124761365l0,0l-1993867264,2124761173l65536,0l-772800512,2124760691l169869312,1444590326l6553600,0l-1677721600,1444589549l-65536,-1l1543569407,1l1704984576,2124761365l0,0l-1990721536,2124761173l65536,0l-994050048,2124760691l169869312,1444590326l13107200,0l67108864,0l20594,0l0,0l0,0l0,0l0,0l0,0l0,0l0,0l0,0l0,0l-868220928,2124760696l-514850816,1444590325l974127104,2124760697l-514850816,1444590325l-778043392,2124760696l-514850816,1444590325l-1498415104,2124760698l-514850816,1444590325l0,0l0,0l0,0l0,0l0,0l0,0l1523187712,2124761088l1312817152,1444589912l37814272,0l708313088,2124761432l0,0l1237319680,2124761375l-1378877440,1444589853l0,0l328728576,1444590326l2084831232,2124761173l65536,1442840576l65536,1l8307,0l0,0l0,0l0,0l0,0l0,0l0,0l0,0l0,0l0,0l0,0l-230686720,1444589854l0,0l0,0l0,0l0,0l0,0l0,0l0,0l0,0l0,0l0,0l0,0l0,0l0,0l0,0l0,0l0,0l0,0l0,0l0,0l0,0l0,0l0,0l0,0l0,0l0,0l0,0l0,0l0,0l0,0l0,0l0,0l0,0l0,0l0,0l0,0l0,0l0,0l0,0l0,0l0,0l0,0l0,0l0,0l0,0l-349700096,2124761350l-1060110336,1444590426l0,0l100,0l-1140838352,1444589912l0,0l6356992,0l589824,524297l0,0l65536,0l65536,0l65536,0l75300864,0l0,0l0,0l-246611968,0l59834368,0l-1659895808,1444589549l4259840,0l2067791872,1444590426l485490688,2124760351l6684672,65537l-1048561033,1444589912l1071644672,1444589544l8192000,0l4220782,0l403701760,0l-1043333120,1444589912l-1675624448,1444589549l8192000,65536l-1164967936,1444589912l-1826619392,1444589912l6815744,131073l-1174389407,1444589912l-1604321280,1444589549l6815744,65537l-1072652094,1444589912l-1065353216,1444589912l1469186048,16l-1171243406,1444589912l-1650458624,1444589912l6815744,1l-788503218,2124761193l1256194048,1444589912l256901120,16l-1111482253,1444589912l-1659895808,1444589549l6029312,8650752l-792697491,2124761193l355467264,1444589907l257490944,16l-991922400,1444589912l2033188864,1444589567l7471104,131073l-998216087,1444589912l2033188864,1444589567l7471104,65537l-995073674,1444589912l2033188864,1444589567l7471104,1l1670407458,1444589912l-1675624448,1444589549l264699904,0l1638933075,1444589912l-1659895808,1444589549l266076160,0l1642085438,1444589912l-1675624448,1444589549l266076160,0l929066607,2124761173l-1604321280,1444589549l265945088,0l972058467,2124761173l-1659895808,1444589549l263979008,0l956330810,2124761173l-1604321280,1444589549l263979008,0l952138355,2124761173l-1604321280,1444589549l263979008,0l964720186,2124761173l-1604321280,1444589549l263979008,0l960521506,2124761173l-1604321280,1444589549l263979008,0l1663053628,1444589912l-1675624448,1444589549l264503296,0l935360316,2124761173l-1675624448,1444589549l264372224,0l1680875639,1444589912l-1604321280,1444589549l265617408,0l947938638,2124761173l-1604321280,1444589549l264634368,0l1666195571,1444589912l1071644672,1444589544l264634368,0l985691706,2124761173l-1604321280,1444589549l264044544,0l903880807,2124761173l-1604321280,1444589549l265093120,0l866139500,2124761173l-1604321280,1444589549l265158656,0l989867374,2124761173l-1604321280,1444589549l264044544,0l908082735,2124761173l-1604321280,1444589549l265093120,0l870348591,2124761173l-1604321280,1444589549l265158656,0l998273908,2124761173l2033188864,1444589567l264044544,0l916483948,2124761173l2033188864,1444589567l265093120,0l878731632,2124761173l2033188864,1444589567l265158656,0l981497632,2124761173l-1604321280,1444589549l264044544,0l899705953,2124761173l-1604321280,1444589549l265093120,0l861941102,2124761173l-1604321280,1444589549l265158656,0l994065015,2124761173l2033188864,1444589567l264044544,0l912290362,2124761173l2033188864,1444589567l265093120,0l874540882,2124761173l2033188864,1444589567l265158656,0l1002446967,2124761173l296747008,1444589552l264110080,0l920675662,2124761173l296747008,1444589552l265224192,0l882928737,2124761173l296747008,1444589552l265289728,0l1687167549,1444589912l-742391808,1444589774l266010624,0l1674597677,1444589912l-1604321280,1444589549l264765440,0l975191102,2124761173l324009984,1444589544l264896512,0l887125807,2124761173l324009984,1444589544l264962048,0l849376116,2124761173l324009984,1444589544l265027584,0l939552620,2124761173l-1604321280,1444589549l265879552,0l1654677872,1444589912l-1659895808,1444589549l265879552,0l1658877728,1444589912l-1675624448,1444589549l265879552,0l979397729,2124761173l1628438528,1444589912l264437760,0l895495534,2124761173l1628438528,1444589912l265486336,0l857750135,2124761173l1628438528,1444589912l265551872,0l1684042298,1444589912l-1604321280,1444589549l265682944,0l1620078418,1444589912l-1604321280,1444589549l264175616,0l924852343,2124761173l-1675624448,1444589549l264568832,0l931161422,2124761173l-1604321280,1444589549l264372224,0l968911969,2124761173l-1604321280,1444589549l263979008,0l943733367,2124761173l-1604321280,1444589549l264306688,0l1646277154,1444589912l-1659895808,1444589549l264306688,0l1650479957,1444589912l-1675624448,1444589549l264306688,0l977284924,2124761173l296747008,1444589552l264241152,0l891320111,2124761173l296747008,1444589552l265355264,0l853540864,2124761173l296747008,1444589552l265420800,0l1677721600,1444589912l-1675624448,1444589549l264830976,0l-1117769924,1444589912l-1675624448,1444589549l6619136,196608l1234203194,1444589912l2033188864,1444589567l80740352,0l1229979648,1444589912l2033188864,1444589567l80674816,0l1238368256,1444589912l-742391808,1444589774l80805888,0l-778016966,2124761193l2033188864,1444589567l260964352,0l-1026530246,1444589912l-1065353216,1444589912l1469710336,16l1562396218,2124761193l-1675624448,1444589549l67698688,0l1560289396,2124761193l1256194048,1444589912l66715648,0l1600158060,2124761193l-1675624448,1444589549l67305472,0l1566583856,2124761193l1245708288,1444589912l258539520,0l1551905068,2124761193l2033188864,1444589567l66715648,0l1595946805,2124761193l-1659895808,1444589549l67371008,0l1591751221,2124761193l-1659895808,1444589549l67436544,0l1814050360,2124761410l-1659895808,1444589549l67567616,0l1587558199,2124761193l-1659895808,1444589549l67633152,0l1809854769,2124761410l-458227712,1444589908l66977792,0l1583363382,2124761193l-1659895808,1444589549l67043328,0l1579183152,2124761193l-1659895808,1444589549l67108864,0l1574973741,2124761193l-1675624448,1444589549l67502080,0l1570780470,2124761193l-1675624448,1444589549l66912256,0l1556100917,2124761193l2033188864,1444589567l66715648,0l1604333621,2124761193l-1659895808,1444589549l66519040,0l1528838200,2124761193l-1659895808,1444589549l67239936,0l1818243125,2124761410l-1604321280,1444589549l66519040,0l1606431032,2124761193l-1604321280,1444589549l66519040,0l1610626869,2124761193l-1604321280,1444589549l66519040,0l1547711025,2124761193l1277165568,1444589912l66584576,0l1801467443,2124761410l2033188864,1444589567l66584576,0l1805660980,2124761410l-1604321280,1444589549l66846720,0l1544564784,2124761193l1294991360,1444589912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43180" simplePos="0" locked="0" layoutInCell="0" allowOverlap="1" relativeHeight="26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127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6160"/>
                        </a:xfrm>
                        <a:prstGeom prst="pie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152l0,1152l576,1152l576,1152l576,0l576,0l0,0l0,0l0,1152l6619248,0l2162688,0l438370304,1444590127l-1070530560,1444590426l2097152,0l7405568,0l-590872576,2124761364l65536,1444544512l0,0l0,0l-584056832,2124761364l-580386816,2124761364l-693108736,1444590326l-337641472,1444590326l-290455552,1444590326l864026624,2124759786l808452096,1010708258l1916434223,1010725456l7354999,0l12648448,0l-391380992,1444926302l-1692205056,-28851598l1349677431,2000436850l1866887738,544437358l1935882871,1631789629l1919052140,1043276393l1664775996,1919904879l1983543072,574450785l808464432,790769712l980892734,1667330163l543649385,1635138167l824327532,1010708258l2054371959,1983543072l574450785,790769714l980892734,1735287148l1983543072,574450785l1429040741,1998594643l1935762746,1769161076l1696742753,1398091118l1010708258,1916434223l1010725456,1047804535l792502466,1047804535l792477300,1047673463l12662580,0l78643200,2124761375l-344981504,1444590325l1342177280,2000436850l1866887738,544437358l1935882871,1631789629l1919052140,1043276393l1664775996,1919904879l1983543072,574450785l959727153,790774839l980892734,1667330163l536899177,1635138167l15724,0l0,0l1030488064,573583906l2000436783,1851878458l980885607,1030513014l762209570,539120469l1634024055,1933669491l574447977,1429040741l1043276371,980889404l1040207986,1949988668l22334,792461312l1047804535,1444560498l2162688,0l794558464,352683l-1692205056,-28851598l29047,18437l5308992,0l-2080636928,1444926302l-1692205056,-28851598l29047,1152l576,1152l576,1152l576,0l576,0l0,0l1046937600,1953721961l2190457,0l2075131904,1444590426l0,0l2097152,0l16842752,0l-424935424,1444925692l-1692205056,-28851598l29047,2000420864l-1128238534,1444589890l-838336512,1444590325l1922039808,1444589932l0,1998585856l-1083154118,1444589930l0,1699610624l-313515913,1444589908l-835190784,1444590325l-195035136,1444589929l0,1634533376l1544561262,1444589929l0,1983512576l-319787935,1444589908l-832045056,1444590325l-1958739968,1444589931l0,757202944l-219143631,1444589928l0,1030488064l-1128254942,1444589890l-828899328,1444590325l1883242496,1444589932l0,1634009088l1063285875,1444589931l0,1043267584l-1604309188,1444589549l-825753600,1444590325l65536,792492404l14967,0l16842752,0l-490995712,1444926302l-1692205056,-28851598l29047,2000420864l2033218106,1444589567l-821559296,1444590325l-1531969536,1444589926l0,1998585856l-54501062,1444589926l0,1699610624l355475575,1444589907l-646971392,1444590325l1767112704,544433517l25934,1634533376l-1184882066,1444589926l0,1983512576l340814945,1444589552l-815267840,1444590325l-1045430272,1444589926l0,757202944l-46128591,1444589931l0,1030488064l-742378974,1444589774l-812122112,1444590325l-840957952,1444590325l0,1634009088l-1176472461,1444589929l0,1043267584l-738185412,1444589908l-808976384,1444590325l-482344960,1444589929l0,980877312l9518706,0l-703594496,1444590127l-703070208,1444590127l-703070208,1444590127l-1262485504,1444590127l-1261961216,1444590127l-1261961216,1444590127l324009984,1444590326l16711680,0l0,0l0,0l0,0l0,0l0,0l0,0l0,0l0,0l117833728,1444589920l19988480,0l-536018944,1444925586l-1692205056,-28851598l1768714615,1914727278l1029990714,1682534946l1010704948,1047673463l1916434236,1010725456l1399994999,1701607796l1983543072,574450785l1702129225,1952804466l1802398028,1010708258l1181891191,1937010287l1664775968,1411530099l1936026985,2003127840l1836012064,539127393l1935751799,1030318435l1835619362,1310749541l1377859429,1851878767l980885538,1936605544l1411530089,1936026985l2003127840,1836012064l790785633,980892734l1667330163,543649385l1635138167,757218668l1043276337,1933211452l980885626,1030513014l573583906,2000436783l1851878458,980885607l1030513014,762209570l539120469,1634024055l1933669491,574447977l1429040741,1043276371l980889404,1047679090l1949988668,2004318014l1919971374,1852404577l1731094628,1882093167l1999584363,1665037370l1919904879,1983543072l15821921,0l-184745984,1444926302l-1692205056,-28851598l49443191,49485389l181278285,181671501l71046733,315496013l328537677,130750029l249108045,300553805l136058445,184489549l234755661,316479053l370284109,376706637l84612685,320017997l374150733,193205837l266409549,334829133l334894669,176559693l360322637,134157901l54138445,301602381l149427789,371594829l290526797,96605773l135272013,195171917l133240397,321197645l240916045,277222989l114824781,186586701l227939917,228136525l163124813,300553807l280958543,344593999l344004175,294786639l271521359,203429455l239081039,239736399l330700367,82974287l2168399,0l438370304,1444590127l-1070530560,1444590426l2097152,0l2162688,0l-610205696,1444590126l-1070530560,1444590426l2097152,0l29425664,0l-155385856,1444926302l-1692205056,-28851598l1835626871,1310749541l1377859429,1851878767l980885538,1768125281l1411530089,1936026985l2003127840,1836012064l539127393,1097349751l1030321006,1835619362l1310749541,1377859429l1851878767,1010708258l794966647,980892734l1869377379,980885618l1030513014,808464418l573583408,2000436783l1998616378,1818326586l892936765,1010708258l2054371959,1983543072l574450785,790771762l980892734,1735287148l1983543072,574450785l1429040741,1998594643l1935762746,1769161076l1696742753,1398091118l1010708258,1916434223l4092496,0l482344960,2124760351l14745600,0l482344960,2124760351l482344960,2124760351l1949958144,1999584318l4092474,0l482344960,2124760351l11599872,0l-1065353216,1444590426l-482344960,1444590325l574423040,1701669204l1699618931,1867653239l577659245,1748662048l1769172545,1767121469l544433517,544695630l1634561874,1043276398l1647998780,2000436783l1819239226,1998615151l1818326586,808460861l808464432,1010708258l544684663,1635138167l958545260,1043276341l1933211452,980885626l1030513014,574108194l1047674415,1010708258l2177655,0l2145386496,1444590426l483393536,2124760351l30408704,0l50397184,0l1107099648,1444926302l-1692205056,-28851598l574452087,790769965l980892734,980885623l1030513014,573913378l2000436783,544895802l1635138167,841104748l1043276344,1815770940l543649377,1635138167l1696742764,1398091118l980885538,1953718629l1634300737,1852121661l575886637,792477231l1349663351,2000436850l1111389242,1701078121l1009742706,1949988655l1999584318,1010725434l1047673463,1916434236l1010725456,1181891191l1937010287,1664775968l1126317427,1651076193l790784370,980892734l1010708322,1868774007l544370540,1635138167l807550316,808464432l1043276336,1933211452l1768120688,1998612334l1818326586,574104125l2000436783,544895802l1635138167,841104748l1043276344,1815770940l543649377,1635138167l1696742764,1398091118l980885538,1953718629l1634300737,1852121661l575886637,792477231l1349663351,2000436850l-1036094406,1999584416l67138618,0l18874368,0l0,17235968l2000420864,1010725434l1349663351,2000436850l1866887738,544437358l1935882871,1767121469l544433517,544695630l1634561874,1998594670l1668505914,574450025l1701669204,1699618931l1867653239,577659245l1748662048,1769172545l1767121469,544433517l544695630,1634561874l1043276398,1647998780l2000436783,1819239226l1998615151,1818326586l808460861,808464432l1010708258,1886599799l1852400481,980885607l1030513014,573648162l2000436783,1998616378l1818326586,892936765l1010708258,2054371959l1983543072,574450785l790771762,980892734l1735287148,1983543072l574450785,1429040741l1998594643,1935762746l1769161076,1696742753l1398091118,1010708258l1916434223,1010725456l1047804535,1852139329l1936025955,1999584302l1010725946,1916434223l1835619390,1310749541l10581861,0l491782144,2124760351l491782144,2124760351l544407552,1935882871l1767121469,544433517l544695630,1634561874l1998594670,1668505914l574450025,1701669204l1699618931,1867653239l577659245,1748662048l1769172545,1767121469l544433517,544695630l1634561874,1043276398l1647998780,2000436783l1819239226,1998615151l1818326586,808460861l808464432,1010708258l1886599799,1852400481l980885607,1030513014l51391778,0l3211264,0l0,0l0,0l0,0l16711680,0l0,0l17891328,0l282918912,1444925692l-1692205056,-28851598l980906359,1852786290l1998615412,1030972218l1835619362,1310749541l1377859429,1851878767l980885538,1768125281l1411530089,1936026985l2003127840,1836012064l539127393,1097349751l1030321006,1835619362l1310749541,1377859429l1851878767,1010708258l794966647,980892734l1869377379,980885618l1030513014,808464418l573583408,2000436783l1634759482,1735289187l1983543072,574450785l790769965,980892734l980885623,1030513014l573913378,2000436783l544895802,1635138167l841104748,1043276344l1815770940,543649377l1635138167,1696742764l1398091118,980885538l1953718629,1634300737l1852121661,575886637l792477231,1349663351l2000436850,1346270266l1969450866,1735289202l980889404,909196916l4273968,0l1653604352,2124761352l65536,65536l1661468672,2124761352l864026624,2124759786l864026624,2124759786l131072,5373952l73,0l6356992,0l589824,524297l0,1152l0,1152l576,1152l576,1152l576,0l576,0l0,0l0,0l0,1152l6619248,1444544512l2162688,0l-502464512,1444926302l-1692205056,-28851598l29047,0l3211264,0l65536,655360l5505024,7471201l6619239,5046388l6553711,101l1044262690,0l2162688,0l-610205696,1444590126l-1070530560,1444590426l2097152,0l29425664,0l-1653800960,1444926193l-1692205056,-28851598l1043296631,1664775996l1919904879,1983543072l574450785,808464432l790769712,980892734l1667330163,543649385l1635138167,908213612l1010708258,2054371959l1983543072,574450785l790771762,980892734l1735287148,1983543072l574450785,1429040741l1998594643,1935762746l1769161076,1696742753l1398091118,1010708258l1916434223,1010725456l1047804535,792502466l28326519,0l18874368,0l0,16973824l2000420864,1010725434l1349663351,2000436850l1866887738,544437358l1935882871,1767121469l544433517,544695630l1634561874,1998594670l1668505914,574450025l1701669204,1699618931l1867653239,577659245l1748662048,1769172545l1767121469,544433517l544695630,1634561874l1043276398,1647998780l2000436783,1819239226l1998615151,1818326586l808460861,808464432l1010708258,1886599799l1852400481,980885607l1030513014,573648162l2000436783,1998616378l1818326586,892936765l1010708258,2054371959l1983543072,574450785l790771762,980892734l1735287148,1983543072l574450785,1429040741l1998594643,1935762746l1769161076,1696742753l1398091118,1010708258l1916434223,1010725456l1047804535,1701606738l1999584371,1010725946l1916434223,62l30408704,0l15794176,0l1600978944,1444926223l-1692205056,-28851598l49443191,49485389l181278285,181671501l71046733,315496013l328537677,130750029l249108045,300553805l136058445,184489549l234755661,316479053l370284109,376706637l84612685,320017997l374150733,193205837l266409549,334829133l334894669,176559693l360322637,134157901l54138445,301602381l149427789,371594829l290526797,96605773l135272013,195171917l133240397,321197645l240916045,277222989l114824781,186586701l227939917,228136525l163124813,300553807l280958543,344593999l344004175,294786639l271521359,203429455l239081039,239736399l330700367,82974287l17897039,0l499122176,2124760351l499122176,2124760351l1852964864,1130722401l1702129263,1010725998l1127900013,1667854184l1699881061,1919513969l574452581,577990775l980892734,2002874980l1046965865,980449084l1751346785,1646293615l1852401765,1668236388l573645373,1936286752l574444660,1679827504l1114927977,573579837l1936286752,574442612l959721777,539112755l1953720676,874659154l808988979,1769152546l1701605485,1030975312l539111458,1801678700l574448741,1814045232l1970239841,1131301236l1030515813,539111458l1869376609,1702252407l1885432946,573645373l1818587680,1986622561l1768245349,1031039079l573911586,1886862398l1835627322,1348824176l2015392623,573579837l574454048,1043276336l1635138167,1814183276l17847410,0l27262976,0l-1483931648,1444926193l-1692205056,-28851598l1935896951,1767121469l544433517,544695630l1634561874,1998594670l1668505914,574450025l1701669204,1699618931l1867653239,577659245l1748662048,1769172545l1767121469,544433517l544695630,1634561874l1043276398,1664775996l1919904879,1983543072l574450785,808464432l790769712,980892734l1667330163,543649385l1635138167,757218668l1043276337,1933211452l980885626,1030513014l573977122,2000436783l1851878458,980885607l1030513014,762209570l539120469,1634024055l1933669491,574447977l1429040741,1043276371l980889404,1047679090l1949988668,1701336126l980889404,792477300l1047673463,1916434236l980892734,1047679090l1916434236,1953394502l980885619,574452579l1768710467,577335906l2000436783,1043294522l1664775996,1919904879l1983543072,574450785l808464432,790769712l980892734,1667330163l543649385,1635138167l824327532,1043276345l1933211452,980885626l1030513014,573977122l2000436783,1851878458l980885607,1030513014l762209570,539120469l1634024055,1933669491l574447977,1429040741l1043276371,980889404l1047679090,1949988668l1017168446,1949988655l28326974,0l11599872,0l-1227030528,1444925692l-1692205056,-28851598l980906359,1852786290l1998615412,1030972218l1818313506,1769103977l1010708258,1868774007l544370540,1635138167l807550316,808464432l1043276336,2000320316l1983543072,574450785l573847345,2000436783l544895802,1635138167l841104748,1043276342l1815770940,543649377l1635138167,1696742764l1398091118,980885538l1953718629,1634300737l1852121661,575886637l792477231,1349663351l2000436850,-1036094406l1999584416,792622138l3226231,0l-566231040,2124760696l-514850816,1444590325l-484442112,1444590127l-483917824,1444590127l-483917824,1444590127l2162688,0l-610205696,1444590126l-1070530560,1444590426l2097152,0l9502720,0l-843055104,1444590325l-842530816,1444590325l-842530816,1444590325l-947912704,1444590325l-947388416,1444590325l-947388416,1444590325l-321912832,1444590325l16711680,0l0,0l0,0l0,0l0,0l0,0l0,0l0,0l0,0l-1154088960,1444590426l3211264,0l-830603264,1444926302l-1692205056,-28851598l291191,327680l393216,458752l3145728,0l2162688,0l-610205696,1444590126l-1070530560,1444590426l2097152,0l3211264,0l330170368,1444926193l-1692205056,-28851598l521695607,2124761354l0,0l3162096,0l23134208,0l1918369792,2124761370l0,0l0,0l0,0l0,0l0,0l0,0l117440512,1444589920l-537919488,1444590325l0,0l0,0l0,0l0,1819213824l29295,0l0,0l0,0l0,0l0,0l0,0l0,0l0,0l0,0l0,0l0,0l0,0l0,0l0,0l0,0l0,0l0,0l0,0l-1058013184,2124756556l1468006400,1444589830l0,0l0,0l0,0l0,0l0,0l0,0l0,589824l96060,0l-156237824,1444589931l0,0l42008576,0l794689536,352683l-1692205056,-28851598l1349677431,2000436850l1866887738,544437358l1935882871,1767121469l544433517,544695630l1634561874,1998594670l1668505914,574450025l1701669204,1699618931l1867653239,577659245l1748662048,1769172545l1767121469,544433517l544695630,1634561874l1043276398,1664775996l1919904879,1983543072l574450785,808464432l790769712,980892734l1667330163,543649385l1635138167,757218668l1043276337,1933211452l980885626,1030513014l573977122,2000436783l1851878458,980885607l1030513014,762209570l539120469,1634024055l1933669491,574447977l1429040741,1043276371l980889404,1047679090l1949988668,1769107518l1684370542,980889404l792477300,1047673463l1916434236,980892734l1047679090,1916434236l1953394502,980885619l574452579,1768710467l577335906,2000436783l1819239226,1998615151l1818326586,808460861l808464432,1010708258l1886599799,1852400481l980885607,1030513014l574108194,2000436783l544895802,1635138167l841104748,1043276342l1815770940,543649377l1635138167,1696742764l1398091118,980885538l1953718629,1634300737l1852121661,575886637l792477231,1349663351l2000436850,-1036094406l1999584416,1010725946l1916434223,980892734l2000436850,1917874746l980892734,1852786290l1998615412,1030972218l1835619362,1310749541l1377859429,1851878767l980885538,1768125281l1411530089,1936026985l2003127840,1836012064l539127393,1097349751l1030321006,1835619362l1310749541,1377859429l1851878767,1010708258l1868774007,544370540l1635138167,807550316l808464432,1043276336l1933211452,980885626l1030513014,573977122l2000436783,1851878458l980885607,1030513014l762209570,539120469l1634024055,1933669491l574447977,1429040741l1043276371,980889404l1047679090,1949988668l1919903294,1999584365l1010725946,1916434223l17891390,0l-123863040,1444926302l-1692205056,-28851598l29047,0l0,0l0,0l0,0l0,0l0,65536l0,0l0,0l0,1668236388l708321853,2124761432l708313088,2124761432l708313088,2124761432l708313088,2124761432l0,539112755l26980,0l0,0l1700855808,1030975312l708325410,2124761432l708313088,2124761432l708313088,2124761432l708313088,2124761432l67043328,1702252407l27762,0l0,0l1768423424,1031039079l572535330,-50114l-1,1348796415l0,573571072l31008,0l0,0l17825792,0l18939904,0l-470941696,1444926238l-1692205056,-28851598l1349677431,2000436850l1866887738,544437358l1935882871,1767121469l544433517,544695630l1634561874,1998594670l1668505914,574450025l1701669204,1699618931l1867653239,577659245l1748662048,1769172545l1767121469,544433517l544695630,1634561874l1043276398,1647998780l2000436783,1819239226l1998615151,1818326586l808460861,808464432l1010708258,1886599799l1852400481,980885607l1030513014,573648162l2000436783,1998616378l1818326586,892936765l1010708258,2054371959l1983543072,574450785l790771250,980892734l1735287148,1983543072l574450785,1429040741l1998594643,1935762746l1769161076,1696742753l1398091118,1010708258l1916434223,1010725456l1047804535,1684959043l1869182057,1013735790l30511,1029794110l762209570,790778709l68238398,0l548405248,2124760351l548405248,2124760351l-414187520,1444590325l-414187520,1444590325l1127874560,1667854184l1699881061,1919513969l574452581,577990775l980892734,2002874980l1046965865,980449084l1751346785,1646293615l1852401765,1668236388l573645373,1936286752l574444660,1679827504l1114927977,573579837l1936286752,574442612l959721777,539112755l1953720676,874659154l808988979,1769152546l1701605485,1030975312l539111458,1801678700l574448741,1814045232l1970239841,1131301236l1030515813,539111458l1869376609,1702252407l1885432946,573645373l1818587680,1986622561l1768245349,1031039079l573977122,1886862398l1835627322,1348824176l2015392623,573579837l574454048,1043276336l980449084,1769172848l1852795252,1701978184l1769234796,1917216118l574451055,1701273968l2000436770,1869625968l1717981043,1047815539l825571382,1009792310l980449071,1332965232l1702061670,792477300l1882878071,1953067887l1215197033,1886862398l1936683066,1869182057l1914721902,1952541797l1181054569,1030582130l1734438946,1010704997l1882878071,1716482927l1952805734,875903294l808990514,1886859068l1936683066,1936090703l1010725989,980449071l1769172848,1852795252l2000436822,2019900016l1953391988,1031299872l808662818,539112754l574454115,808858673l790769717,1886862398l1717986618,1165255525l1852142712,1030496372l926036258,1948262960l573579837,574452256l1646273072,573579837l2000436783,1920416368l1867411553,1043293550l980449084,1348693860l1684611186,808657469l1634607138,574449005l792477218,1681551479l1917870959,979450942l1885434471,543385960l1852599672,1029782131l1953785890,791624304l1701340019,779313517l1852141679,1718381944l1634562671,1865315188l1680828274,1769431410l1819109230,808464943l1634545462,1042443881l1731879228,1752195442l1631871849,1965056372l574450034,1886680168l1932472122,1835362403l1831760737,1869767529l1952870259,1836016430l1717989167,795173737l1685221239,825242159l1870081840,1919968370l1936024431,1735289203l1885431891,1010704997l980643959,1047556983l1936750396,1984848698l1917874259,2000436783l1933210480,1047679088l2017091900,1047360102l1866096956,2015389286l573579837,574454048l1043276336,1698324796l1663071352,924990840l808988723,2036539426l875635261,808857910l1010708258,2017091887l1047360102,1882874172l1198814066,544042853l1953722992,1768956477l1010704997,1986083425l796160844,1630485566l1936879674,1868908404l1631338093,1819243322l1766220905,1010723948l1920154209,1816355431l1635131506,958545260l859190068,1043276340l979447612,1768714099l1818838628,1631338092l544107578,807550327l1631338018,1181707834l795634793,1630485566l1047424058,1886859068l1886599795,1010725456l980643959,1819898995l1631338085,1382968378l1763731045,574453860l1043276336,1715102012l1382837353,1763731045l574453860,1043276336l1698324796,1667589734l1717916276,2019846432l573579837,2124758575l68157440,0l23068672,0l1918369792,2124761370l0,0l0,0l0,0l0,0l0,0l0,0l-1154482176,1444590426l-1149239296,1444590426l0,0l0,0l0,0l0,1046806528l27964,0l0,0l0,0l0,0l0,0l0,0l0,0l0,0l0,0l0,0l0,0l0,0l0,0l0,0l0,0l0,0l0,0l0,0l-1058013184,2124756556l1468006400,1444589830l0,0l0,0l0,0l0,0l0,0l0,0l0,589824l65536,0l-683671552,1444589932l0,0l37814272,0l708313088,2124761432l0,0l1237319680,2124761375l-1378877440,1444589853l0,0l-317194240,1444590325l2084831232,2124761173l65536,0l65536,1l0,0l0,0l0,0l0,0l0,0l0,0l0,0l0,0l0,0l0,0l0,0l-230686720,1444589854l0,0l0,0l0,0l0,0l0,0l0,0l0,0l0,0l0,0l0,0l0,0l0,0l0,0l0,0l0,0l0,0l0,0l0,0l0,0l0,0l0,0l0,0l0,0l0,0l0,0l0,0l0,0l0,0l0,0l0,0l0,0l0,0l0,0l0,0l0,0l0,0l0,0l0,0l0,0l0,0l0,0l0,0l0,0l0,0l-349700096,2124761350l-1043333120,1444590325l0,0l100,0l0,0l0,0l2162688,0l65536,1444872192l0,0l0,0l2162688,0l0,0l1415577600,1415577600l0,2126908962l66125824,0l547356672,2124760351l547356672,2124760351l0,0l0,0l0,0l0,0l0,0l0,0l0,0l0,0l0,0l0,0l0,0l0,0l0,0l0,0l0,0l0,0l0,0l0,0l0,0l0,0l0,0l0,0l0,0l0,0l0,0l0,0l0,0l0,0l0,0l0,0l0,0l0,0l0,0l0,0l0,0l0,0l0,0l0,0l0,0l0,0l0,0l0,0l0,0l0,0l0,0l-2120220672,1444589921l0,0l0,0l0,0l0,0l0,0l0,0l-351272960,1444589907l0,0l0,0l0,0l0,0l0,0l0,0l0,0l0,0l0,0l0,0l0,0l0,0l0,0l0,0l0,0l0,0l0,0l0,0l0,0l0,0l0,0l0,0l0,0l0,0l0,0l0,0l0,0l0,0l0,0l0,0l0,0l0,0l0,0l0,0l0,0l0,0l0,0l0,0l0,0l0,0l0,0l0,0l0,0l0,0l0,0l0,0l0,0l0,0l0,0l0,0l0,0l0,0l0,0l0,0l0,0l0,0l7405568,0l488636416,2124760351l488636416,2124760351l1818296320,808591933l1010708258,1634482807l1998612334,1818326586l1852121661,575886637l1698330400,1098150753l1029794163,762209570l790778709,1999584318l1917874746,980892734l1009925748,1949988655l1999584318,1312715322l66090853,0l22020096,0l-1836122112,1444926193l-1692205056,-28851598l980906359,1030513014l2019913250,1734430836l1043276389,1882879804l544887655,1031223927l842150178,539111476l1030240887,943010082l790769716,980892734l1632462704,980885618l1952867692,858858045l539113527,1769093751l1031039079,825241890l1998594616,1953851194l1030907252,539111458l1701329527,1919247457l573579837,1949988640l574451823,573846324l1715107616,1702129519l807550322,980885538l1953787746,574451055l573847857,2000436783l1315401786,2035576181l1998611824,1953326650l1701061181,1634560355l1043276396,1715107644l1349349999,544501618l1635138167,1713519980l1702063201,1010708258l1702115959,1766093944l1952671090,544108393l1635138167,1814183276l576869490,2000436783l1668244538,1684632135l1949988640,1030058105l1717920802,1953264993l980885538,1701734764l1668573520,857881960l539111478,1751333495l1884516961,1030054753l790769698,1664775998l40975731,0l-1666252800,1444926193l-1692205056,-28851598l-181374601,1444590325l-171442176,1444590325l-1757937664,1444589931l0,1632632832l-1753717401,1444589931l-410517504,1444590325l1449656320,1444590357l0,0l7602176,0l15138816,0l7602176,0l15138816,0l196608,808517632l14385,0l1912602624,573579837l1356887840,1444590356l1355808768,1444590356l-583008256,1444589932l-717750272,2124756451l-161480704,1444590325l-171442176,1444590325l-1757937664,1444589931l0,1416429568l-1753714567,1444589931l-400556032,1444590325l1459617792,1444590357l0,0l7602176,0l15138816,0l7602176,0l15138816,0l196608,574423040l29292,0l1845493760,1769097059l1387274340,1444590356l1386217472,1444590356l571473920,1444589933l-717750272,2124756451l-161480704,1444590325l601882624,2126908962l-1757937664,1444589931l0,1917845504l-1753727938,1444589931l-390594560,1444590325l1469579264,1444590357l0,0l47710208,0l15138816,0l47710208,0l15138816,0l196608,980877312l24948,0l1811939328,578053733l2056288032,1444590356l2055208960,1444590356l-2084569088,1444589933l-717750272,2124756451l-372768768,1444590325l601882624,2126908962l-1757937664,1444589931l0,1696727040l-1753718408,1444589931l-380633088,1444590325l1479540736,1444590357l0,0l720896,0l720896,0l720896,0l720896,0l196608,1852375040l15719,0l1342177280,792477298l759183991,1444590356l758120448,1444590356l-450887680,1444590325l160497664,0l-1906311168,1444589932l-717750272,2124756451l-140509184,1444590325l-70778880,1444590325l-1757937664,1444589931l0,1632632832l-1753717401,1444589931l-524288000,1444589932l12058624,1444590326l0,0l7602176,0l15138816,0l7602176,0l15138816,0l196608,808517632l14385,0l1912602624,573579837l1356887840,1444590356l1355808768,1444590356l-583008256,1444589932l-717750272,2124756451l-130547712,1444590325l-150470656,1444590325l-1757937664,1444589931l0,1416429568l-1753714567,1444589931l-35651584,1444589932l22020096,1444590326l0,0l7602176,0l15138816,0l7602176,0l15138816,0l196608,574423040l29292,0l1845493760,1769097059l1387274340,1444590356l1386217472,1444590356l571473920,1444589933l-717750272,2124756451l-120586240,1444590325l-140509184,1444590325l-1757937664,1444589931l0,1917845504l-1753727938,1444589931l1175453696,1444589933l31981568,1444590326l0,0l47710208,0l15138816,0l47710208,0l15138816,0l196608,980877312l24948,0l1811939328,578053733l2056288032,1444590356l2055208960,1444590356l-2084569088,1444589933l-717750272,2124756451l-110624768,1444590325l-130547712,1444590325l-1757937664,1444589931l0,1696727040l-1753718408,1444589931l-1960837120,1444589933l41943040,1444590326l0,0l720896,0l720896,0l720896,0l720896,0l196608,1852375040l15719,0l1342177280,792477298l759183991,1444590356l758120448,1444590356l1851785216,1444589924l-717750272,2124756451l-100663296,1444590325l-120586240,1444590325l-1757937664,1444589931l0,1668481024l-1753716375,1444589931l-692060160,1444589907l51904512,1444590326l0,0l617349120,0l720896,0l617349120,0l720896,0l196608,790757376l15422,0l536870912,1635138167l789593452,1444590356l788529152,1444590356l-1846542336,1444589932l-717750272,2124756451l-90701824,1444590325l-110624768,1444590325l-1757937664,1444589931l0,1429012480l-1753734573,1444589931l-937426944,1444589921l61865984,1444590326l0,0l62849024,0l4784128,0l62849024,0l4784128,0l196608,1043267584l30524,0l1979711488,574450785l819998768,1444590356l818937856,1444590356l-94371840,1444589932l-717750272,2124756451l-80740352,1444590325l-100663296,1444590325l-1757937664,1444589931l0,574423040l-1753715099,1444589931l48234496,1444589933l71827456,1444590326l0,0l62849024,0l4915200,0l62849024,0l4915200,0l196608,1866858496l29806,0l1744830464,544433517l850421070,1444590356l849346560,1444590356l111149056,1444589933l-717750272,2124756451l-60817408,1444590325l-90701824,1444590325l-1757937664,1444589931l0,1043267584l-1753712836,1444589931l1633681408,1444589933l81788928,1444590326l0,0l565182464,0l720896,0l565182464,0l720896,0l196608,1851850752l8295,0l738197504,539120469l880818807,1444590356l879755264,1444590356l1215299584,1444589933l-717750272,2124756451l-150470656,1444590325l-1771569152,1444590357l-1757937664,1444589931l0,1010696192l-1753728393,1444589931l645922816,1444589933l91750400,1444590326l0,0l720896,0l4784128,0l720896,0l4784128,0l196608,1043267584l30524,0l1006632960,573583906l911228463,1444590356l910163968,1444590356l-2019557376,1444589933l-717750272,2124756451l-50855936,1444590325l-80740352,1444590325l-1757937664,1444589931l0,1949958144l-1753727938,1444589931l-991952896,1444589933l101711872,1444590326l0,0l62193664,0l720896,0l62193664,0l720896,0l196608,1377828864l28015,0l1912602624,1411530089l941649257,1444590356l940572672,1444590356l-1050673152,1444589933l-717750272,2124756451l-40894464,1444590325l-60817408,1444590325l-1757937664,1444589931l0,790757376l-1753727938,1444589931l-515899392,1444589933l111673344,1444590326l0,0l62193664,0l4784128,0l62193664,0l4784128,0l196608,980877312l15988,0l1845493760,1999584372l972059706,1444590356l970981376,1444590356l-574619648,1444589933l-717750272,2124756451l89653248,1444590326l-50855936,1444590325l-1757937664,1444589931l0,807534592l-1753731024,1444589931l0,0l121634816,1444590326l0,0l62849024,0l4784128,0l62849024,0l4784128,0l196608,980877312l24933,0l1845493760,575886637l1002454575,1444590356l1001390080,1444590356l1999568896,1010725946l1916434223,980892734l2000436850,1917874746l980892734,1852786290l1998615412,1030972218l1835619362,1310749541l1377859429,1851878767l980885538,1768125281l1411530089,1936026985l2003127840,1836012064l539127393,1097349751l1030321006,1835619362l1310749541,1377859429l1851878767,1010708258l1868774007,544370540l1635138167,807550316l808464432,1043276336l1933211452,980885626l1030513014,573583906l2000436783,1851878458l980885607,1030513014l762209570,539120469l1634024055,1933669491l574447977,1429040741l1043276371,980889404l1047679090,1949988668l1734693438,1952541813l1014592111,1949988655l1999584318,1010725434l1047673463,1916434236l1010725456,1181891191l1937010287,1664775968l1126317427,1651076193l790784370,980892734l1869377379,980885618l1030513014,808464418l573583408,2000436783l1634759482,1735289187l1983543072,574450785l1043276338,1933211452l980885626,1030513014l573583906,2000436783l1851878458,980885607l1030513014,762209570l539120469,1634024055l1933669491,574447977l1429040741,1043276371l980889404,1047679090l1949988668,1017168446l1949988655,1999584318l1010725434,1047673463l1916434236,1010725456l1181891191,1937010287l1664775968,1411530099l1936026985,2003127840l1836012064,539127393l1935751799,1030318435l1835619362,1310749541l1377859429,1851878767l980885538,1936605544l1411530089,1936026985l2003127840,1836012064l790785633,980892734l1869377379,980885618l1030513014,808464418l573583408,2000436783l1634759482,1735289187l1983543072,574450785l790769965,980892734l1998617203,1818326586l808591933,1010708258l1634482807,1998612334l1818326586,1852121661l575886637,1698330400l1098150753,1029794163l762209570,790778709l1999584318,1917874746l160513086,0l-1906311168,1444589932l-717750272,2124756451l19922944,1444590326l89653248,1444590326l-1757937664,1444589931l0,1126301696l-1753715615,1444589931l-148373504,1444590325l1449656320,1444590357l0,0l7602176,0l15138816,0l7602176,0l15138816,0l196608,2000420864l27706,0l1006632960,762209570l1356878677,1444590356l1355808768,1444590356l-583008256,1444589932l-717750272,2124756451l29884416,1444590326l9961472,1444590326l-1757937664,1444589931l0,1010696192l-1753728393,1444589931l-138412032,1444590325l1459617792,1444590357l0,0l7602176,0l15138816,0l7602176,0l15138816,0l196608,807534592l12336,0l1912602624,1768120688l1387292526,1444590356l1386217472,1444590356l571473920,1444589933l-717750272,2124756451l39845888,1444590326l19922944,1444590326l-1757937664,1444589931l0,1769144320l-1753727647,1444589931l-128450560,1444590325l1469579264,1444590357l0,0l47710208,0l15138816,0l47710208,0l15138816,0l196608,1769078784l12066,0l536870912,1635138167l2056273260,1444590356l2055208960,1444590356l-2084569088,1444589933l-717750272,2124756451l49807360,1444590326l29884416,1444590326l-1757937664,1444589931l0,1696727040l-1753731730,1444589931l-118489088,1444590325l1479540736,1444590357l0,0l720896,0l720896,0l720896,0l720896,0l196608,574423040l18802,0l1006632960,1349663351l759185010,1444590356l758120448,1444590356l1851785216,1444589924l-717750272,2124756451l59768832,1444590326l39845888,1444590326l-1757937664,1444589931l0,1634533376l-1753734546,1444589931l-108527616,1444590325l1489502208,1444590357l0,0l617349120,0l720896,0l617349120,0l720896,0l196608,1818296320l8765,0l2046820352,1983543072l789605473,1444590356l788529152,1444590356l-1846542336,1444589932l-717750272,2124756451l69730304,1444590326l49807360,1444590326l-1757937664,1444589931l0,1047789568l-1753712777,1444589931l-98566144,1444590325l1499463680,1444590357l0,0l62849024,0l4784128,0l62849024,0l4784128,0l196608,1935867904l8765,0l1040187392,1664775996l820014191,1444590356l818937856,1444590356l-94371840,1444589932l-717750272,2124756451l79691776,1444590326l59768832,1444590326l-1757937664,1444589931l0,1936982016l-1753712864,1444589931l-88604672,1444590325l1509425152,1444590357l0,0l62849024,0l4915200,0l62849024,0l4915200,0l196608,1835991040l28257,0l1845493760,980885618l850420086,1444590356l849346560,1444590356l111149056,1444589933l-717750272,2124756451l99614720,1444590326l69730304,1444590326l-1757937664,1444589931l0,1998585856l-1753713094,1444589931l-78643200,1444590325l1519386624,1444590357l0,0l565182464,0l720896,0l565182464,0l720896,0l196608,0l0,0l1979711488,1010724922l880818807,1444590356l879755264,1444590356l1215299584,1444589933l-717750272,2124756451l9961472,1444590326l-40894464,1444590325l-1757937664,1444589931l0,980877312l-1753727640,1444589931l-68681728,1444590325l1529348096,1444590357l0,0l720896,0l4784128,0l720896,0l4784128,0l196608,574423040l8752,0l838860800,1998594612l911238714,1444590356l910163968,1444590356l-2019557376,1444589933l-717750272,2124756451l109576192,1444590326l79691776,1444590326l-1757937664,1444589931l0,1919877120l-1753722771,1444589931l-58720256,1444590325l1539309568,1444590357l0,0l62193664,0l720896,0l62193664,0l720896,0l196608,1679949824l26213,0l1744830464,1766876526l941646708,1444590356l940572672,1444590356l-1050673152,1444589933l-717750272,2124756451l119537664,1444590326l99614720,1444590326l-1757937664,1444589931l0,1043267584l-1753712836,1444589931l-48758784,1444590325l1549271040,1444590357l0,0l62193664,0l4784128,0l62193664,0l4784128,0l196608,943063040l8757,0l1006632960,1852796450l972038757,1444590356l970981376,1444590356l-574619648,1444589933l-717750272,2124756451l-735576064,1444589854l109576192,1444590326l-1757937664,1444589931l0,1701969920l-1753734595,1444589931l-38797312,1444590325l1559232512,1444590357l0,0l62849024,0l4784128,0l62849024,0l4784128,0l196608,1882849280l29264,0l1912602624,1010725456l1002453623,1444590356l1001390080,1444590356l1935998976,2003127840l1836012064,539127393l1935751799,1030318435l1835619362,1310749541l1377859429,1851878767l980885538,1936605544l1411530089,1936026985l2003127840,1836012064l790785633,980892734l1869377379,980885618l1030513014,808464418l573583408,2000436783l1634759482,1735289187l1983543072,574450785l790769965,980892734l1998617203,1818326586l808591933,1010708258l1634482807,1998612334l1818326586,1852121661l575886637,1698330400l1098150753,1029794163l762209570,790778709l1999584318,1917874746l980892734,1767063156l1013474414,1949988655l1999584318,1010725434l1047673463,1916434236l1010725456,1181891191l1937010287,1664775968l1126317427,1651076193l790784370,980892734l1869377379,980885618l1030513014,808464418l573583408,2000436783l1634759482,1735289187l1983543072,574450785l1043276338,1933211452l980885626,1030513014l573583906,2000436783l1851878458,980885607l1030513014,762209570l539120469,1634024055l1933669491,574447977l1429040741,1043276371l980889404,1047679090l1949988668,1017168446l1949988655,1999584318l1010725434,1047673463l1916434236,1010725456l1181891191,1937010287l1664775968,1411530099l1936026985,2003127840l1836012064,539127393l1935751799,1030318435l1835619362,1310749541l1377859429,1851878767l980885538,1936605544l1411530089,1936026985l2003127840,1836012064l790785633,980892734l1869377379,980885618l1030513014,808464418l573583408,2000436783l1634759482,1735289187l1983543072,574450785l790769965,980892734l1998617203,1818326586l808591933,1010708258l1634482807,1998612334l1818326586,1852121661l575886637,1698330400l1098150753,1029794163l762209570,790778709l1999584318,1917874746l980892734,1968193140l1667853410,980889404l792477300,1047673463l154236732,0l-262144000,2124761350l-367001600,1444590127l-366477312,1444590127l-366477312,1444590127l272629760,1444589855l271581184,1444589855l0,1444544512l-1115684864,1444590127l-1115160576,1444590127l-1115160576,1444590127l-65536,32767l-65536,32767l0,0l0,0l-65536,32767l-65536,32767l0,0l0,0l-1538245570,1444590127l-1537736704,1444590127l-1537736704,1444590127l-1378877440,1444589853l-1226833920,2124760690l169869312,1444590326l-349700096,2124761350l-1060110336,1444590426l0,0l8804,1444589912l47185920,45054l7471104,65537l117467507,1444589920l0,0l0,0l0,0l0,0l0,0l0,0l-1378877440,1444589853l0,0l122683392,1444589855l0,0l1772617728,2124761370l0,0l0,0l1775763456,2124761370l0,0l0,0l-140509184,1444590127l0,0l0,0l-1812987904,1444590327l-267911168,2124761350l0,0l196608000,1444590326l0,0l0,0l0,0l-2147418112,-1l-2147352577,-1l1705050111,2124761365l0,0l-1932984320,2124761197l65536,0l1744842802,2124761019l197656576,1444590326l3276800,0l1677721600,1444589912l0,0l0,0l0,0l-1604321280,1444589549l264634368,0l1660960370,1444589912l131072,1444544512l3276800,0l0,16861269l-65536,6619135l100,0l1310720,2124742656l0,0l-1436024832,1444590231l0,0l0,0l0,0l0,0l708313088,2124761432l2097152,140050432l67043586,2124761173l0,0l1946157056,1444589768l1945108480,1444589768l0,1444545535l265158656,0l998273889,2124761173l2033188864,1444589567l264044544,0l916470846,2124761173l2033188864,1444589567l265093120,0l878721655,2124761173l2033188864,1444589567l265158656,0l981475443,2124761173l-1604321280,1444589549l264044544,0l899707503,2124761173l-1604321280,1444589549l265093120,0l861954913,2124761173l-1604321280,1444589549l265158656,0l994080314,2124761173l2033188864,1444589567l264044544,0l912269885,2124761173l2033188864,1444589567l265093120,0l874533717,2124761173l2033188864,1444589567l265158656,0l1002454644,2124761173l296747008,1444589552l264110080,0l920678214,2124761173l296747008,1444589552l265224192,0l882925933,2124761173l296747008,1444589552l265289728,0l1687187282,1444589912l-742391808,1444589774l266010624,0l1674584183,1444589912l-1604321280,1444589549l264765440,0l975184445,2124761173l324009984,1444589544l264896512,0l887120246,2124761173l324009984,1444589544l264962048,0l849355312,2124761173l324009984,1444589544l265027584,0l939532322,2124761173l-1604321280,1444589549l265879552,0l1654667895,1444589912l-1659895808,1444589549l265879552,0l1658863220,1444589912l-1675624448,1444589549l251658240,0l979398470,2124761173l1628438528,1444589912l264437760,0l895509306,2124761173l1628438528,1444589912l265486336,0l857750135,2124761173l1628438528,1444589912l265551872,0l1684043322,1444589912l-1604321280,1444589549l265682944,0l1620058685,1444589912l-1604321280,1444589549l264175616,0l924865365,2124761173l-1675624448,1444589549l264568832,0l931151476,2124761173l-1604321280,1444589549l264372224,0l968912710,2124761173l-1604321280,1444589549l263979008,0l943745385,2124761173l-1604321280,1444589549l264306688,0l1646273132,1444589912l-1659895808,1444589549l264306688,0l1650470960,1444589912l-1675624448,1444589549l264306688,0l977281585,2124761173l296747008,1444589552l264241152,0l891317306,2124761173l296747008,1444589552l265355264,0l853570675,2124761173l296747008,1444589552l265420800,0l1677752124,1444589912l-1675624448,1444589549l264830976,0l-1117767049,1444589912l-1675624448,1444589549l6619136,196608l1234200940,1444589912l2033188864,1444589567l80740352,0l1229991984,1444589912l2033188864,1444589567l80674816,0l1238380322,1444589912l-742391808,1444589774l80805888,0l-778018452,2124761193l2033188864,1444589567l260964352,0l-1040170636,1444589912l0,1442840576l0,0l0,18537l-1675624448,1444589549l67698688,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0" simplePos="0" locked="0" layoutInCell="0" allowOverlap="1" relativeHeight="27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635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146160"/>
                        </a:xfrm>
                        <a:prstGeom prst="pie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152l0,1152l3636,1152l3636,1152l3636,0l3636,0l0,0l0,0l0,1152l6619248,1815740416l2187621,0l-1051721728,1444590327l0,0l0,0l3211840,0l65536,524288l4521984,7602296l7471205,6357102l108,1919052140l1043276393,0l5308416,0l1539833856,2124761375l169869312,1444590326l-514850816,1444590325l0,0l0,0l0,0l0,0l0,0l5242880,0l12648448,0l369098752,352683l0,0l117440512,1444589920l123731968,1444589914l262144,0l-353370112,1444589907l262144,0l0,0l2162688,0l0,0l0,9437184l1202716672,1444589919l-1048576,1444589774l-1765277696,1444589916l-1775239168,1444589916l-1988100096,1444589916l99614720,1444589920l103809024,1444589920l0,0l0,0l0,0l-1765277696,1444589916l0,0l4259840,0l-323485696,2124759782l131072,0l-53477376,1444589919l-9437184,1444589919l-8912896,1444589919l-8912896,1444589919l65536,0l9502720,0l638058496,2124761390l0,0l0,0l0,0l-797966336,2124761374l-170917888,1444590102l524288,0l565182464,1444590103l565182464,1444590103l598736896,1444590103l-169345024,1444590102l565706752,1444590103l565182464,1444590103l598736896,1444590103l-169345024,1444590102l487587840,1444589920l-351272960,1444589907l3211264,0l131072,655360l4653056,7667820l5242981,6881391l7602286,115l3162096,0l3211264,0l-113246208,1444589918l-559349760,1444589928l-749207552,1444589921l-210239488,1444589908l-1205862400,1444589997l3211264,0l1559756800,2124756750l65536,6815744l2116026368,1444589916l262144,0l5849256,0l3211264,0l-1834483712,2124761369l2555904,66519040l708313088,2124761432l-65536,1347289087l-65344,10000l3211264,0l65536,655360l4259840,6488174l7274600,5505138l7340153,101l-876592984,34800l16842752,0l65536,327680l1923088384,1444589914l0,0l-1128267776,1444589890l167247872,1444589920l-2133852160,1444589916l0,0l-2088763392,1444589920l0,0l-313524224,1444589908l170393600,1444589920l-1873805312,1444589920l0,0l-1871708160,1444589920l0,0l-319815680,1444589908l173539328,1444589920l-1528823808,1444589920l0,0l1980760064,1444589920l0,0l-1128267776,1444589890l176685056,1444589920l-35651584,1444589917l0,0l-1445986304,1444589920l0,0l-1604321280,1444589549l179830784,1444589920l65536,1444589920l0,0l2162688,0l-327680000,2124759782l131072,0l232783872,1444589920l16842752,0l65536,327680l-282066944,1444589919l0,0l2033188864,1444589567l186122240,1444589920l1888485376,1444589913l0,0l-412090368,1444589919l0,0l355467264,1444589907l-2012217344,1444590325l83886080,1444589920l0,0l-1471152128,1444589920l0,0l340787200,1444589552l192413696,1444589920l-1461714944,1444589920l0,0l-1535115264,1444589920l0,0l-742391808,1444589774l195559424,1444589920l164626432,1444589920l0,0l1675624448,1444589920l0,0l-738197504,1444589908l198705152,1444589920l2051014656,1444589920l0,0l2162688,0l-946864128,1444589920l0,0l2097152,0l5308416,0l-2120220672,1444589916l-2119696384,1444589916l-2119696384,1444589916l1135083520,1444589919l0,0l1139277824,1444589919l2113929216,1444589916l458752,1444544519l0,0l4259840,0l-323485696,2124759782l131072,0l654311424,1444589920l-2068840448,1444589916l-2068316160,1444589916l-2068316160,1444589916l4194304,0l4259840,0l131072,589824l4521984,7667825l7602273,7274601l7536750,0l11534336,1444589920l482344960,2124760351l4194304,0l4259840,0l196608,786432l5701632,6226003l7274608,7929964l7274599,3211374l53,13354l0,0l4194304,0l3211264,0l65536,524288l5242880,7536751l7602281,7274601l110,-5072l3211263,0l2162688,0l196608,1444872192l880803840,1444589921l3342336,0l3211264,0l65536,720896l3342336,3538993l2752563,6357108l2621550,2687024l3145728,0l4259840,0l196608,786432l5701632,6226003l7274608,7929964l7274599,3211374l51,1444589916l0,1444589916l0,0l4259840,0l-323485696,2124759782l131072,0l757071872,1444589920l-2073034752,1444589916l-2072510464,1444589916l-2072510464,1444589916l65536,0l5308416,0l181403648,1444926396l0,0l612368384,1444590103l199229440,1444589914l0,1444544512l1139277824,1444589919l2118123520,1444589916l204472320,1444589920l0,0l21037056,0l1323827200,2124756749l1684013056,1444589920l-113246208,1444589918l-1857028096,1444589854l307757056,1444589920l0,0l-1639972864,2124761386l333447168,1444589920l333971456,1444589920l335544320,1444589920l0,0l0,0l0,0l0,65536l2005139456,1444589909l-452984832,1444589907l228589568,1444589920l2013790208,2124756750l-1378877440,1444589853l-1848115200,1444589854l-1587544064,1444589915l504365056,2124756711l196608,0l458752,0l0,0l0,0l10420224,-1l511,0l0,0l0,0l0,0l0,0l-1779433472,1444589854l0,0l0,0l0,0l708313088,2124761432l0,131072l1,0l35717120,0l0,0l0,0l0,0l1697644544,1444589909l-1416626176,1444589854l0,0l0,0l0,0l0,0l0,0l0,0l-248512512,1444589907l0,0l1893728256,1444589780l1616904192,1444589920l-1982857216,1444589916l1984954368,1444589920l0,0l-385875968,1444589908l0,0l0,0l0,0l0,0l0,0l0,0l0,0l0,0l0,0l0,0l0,0l0,0l0,0l0,0l0,0l0,0l0,0l0,0l0,0l0,0l0,0l0,0l0,0l0,0l0,0l0,0l0,0l0,0l0,0l0,0l0,0l0,0l0,0l0,0l0,0l0,0l0,0l0,0l0,0l0,0l0,0l0,0l0,0l0,0l0,0l0,0l0,0l0,0l5308416,0l1037041664,2124756748l-475004928,1444589919l2116026368,1444589916l1135083520,1444589919l0,0l1139277824,1444589919l1379926016,1444590357l-681574400,1444589907l0,0l3211264,0l-1220542464,2124761371l0,1507328l18350080,6553600l851968,1444544512l3145728,0l21037056,0l-2116550656,2124756748l-2109210624,2124756748l0,0l0,0l242221056,1444589920l0,0l-1266155520,2124756751l487587840,1444589920l-1741684736,1444589880l1484783616,1444590148l561643520,0l951713792,0l113049600,0l1107492864,0l65536,0l13107200,0l1103757312,0l0,0l0,0l658636800,0l2052194304,0l37748736,0l6619136,0l65536,0l670564352,0l2055471104,0l62849024,0l4784128,0l65536,0l670564352,0l2055471104,0l733347840,0l2060189696,0l65536,0l0,0l0,0l0,0l0,0l0,0l2162688,0l-39845888,1444589778l0,0l0,0l3211264,0l-1220542464,2124761371l21102592,524288l13107200,6553600l851968,1444544512l304087040,1444589920l3211264,0l763887616,1444589920l-1703346176,1444590127l893452288,1444589920l0,0l0,0l3211264,0l131072,655360l5505024,7864421l4587636,6357106l6619245,115l49,0l3211264,0l131072,655360l4653056,7667820l5242981,6881391l7602286,115l3145728,0l38862848,0l65536,589824l-1659895808,1444589549l344457216,1444589920l0,0l0,0l-1659895808,1444589549l346554368,1444589920l75497472,0l0,0l-1659895808,1444589549l348651520,1444589920l0,0l0,0l-1659895808,1444589549l350748672,1444589920l75497472,0l0,0l-1659895808,1444589549l352845824,1444589920l37748736,0l0,0l-1659895808,1444589549l354942976,1444589920l75497472,0l0,0l-1659895808,1444589549l357040128,1444589920l37748736,2124742656l0,0l-1659895808,1444589549l359137280,1444589920l75497472,1444544512l0,0l-1659895808,1444589549l361234432,1444589920l37748736,1444544512l0,1444589909l-1659895808,1444589549l363331584,1444589920l0,0l0,0l-1659895808,1444589549l365428736,1444589920l37748736,0l0,0l-1659895808,1444589549l367525888,1444589920l0,0l0,0l-1659895808,1444589549l369623040,1444589920l0,0l0,0l-1659895808,1444589549l371720192,1444589920l0,0l0,0l-1659895808,1444589549l373817344,1444589920l0,0l0,0l-1659895808,1444589549l375914496,1444589920l0,0l0,0l-1659895808,1444589549l378011648,1444589920l0,0l0,0l-1659895808,1444589549l380108800,1444589920l75497472,0l0,0l3211264,0l131072,720896l4390912,7274607l6553714,7209065l7602273,7536741l3145728,0l3211264,0l131072,524288l5439488,6750309l6619245,7602286l115,0l3145728,0l38862848,0l65536,589824l-1659895808,1444589549l389545984,1444589920l0,0l0,0l-1659895808,1444589549l391643136,1444589920l75497472,0l0,0l-1659895808,1444589549l393740288,1444589920l0,0l0,0l-1659895808,1444589549l395837440,1444589920l75497472,0l0,0l-1659895808,1444589549l397934592,1444589920l37748736,0l0,0l-1659895808,1444589549l400031744,1444589920l75497472,0l0,0l-1659895808,1444589549l402128896,1444589920l37748736,0l0,0l-1659895808,1444589549l404226048,1444589920l75497472,0l0,0l-1659895808,1444589549l406323200,1444589920l37748736,0l0,0l-1659895808,1444589549l408420352,1444589920l0,0l0,0l-1659895808,1444589549l410517504,1444589920l37748736,0l0,0l-1659895808,1444589549l412614656,1444589920l0,0l0,0l-1659895808,1444589549l414711808,1444589920l0,0l0,0l-1659895808,1444589549l416808960,1444589920l0,0l0,0l-1659895808,1444589549l418906112,1444589920l0,0l0,0l-1659895808,1444589549l421003264,1444589920l0,0l0,0l-1659895808,1444589549l423100416,1444589920l0,0l0,0l-1659895808,1444589549l425197568,1444589920l75497472,0l0,0l3211264,0l1959264256,2124756750l0,8192000l131072,2124761345l0,0l3145728,0l3211264,0l54525952,1444589922l1864368128,1444589920l-1375731712,1444589920l-1588592640,1444589920l3145728,0l2162688,0l1918369792,2124761371l7274496,70647808l0,0l2162688,0l-1328545792,1444589911l0,0l0,0l2162688,0l208666624,1444589922l1646264320,1444589919l2097152,0l3211264,0l131072,851968l4653056,7667820l5242981,6881391l7602286,7929940l6619248,0l3211264,0l65536,524288l5242880,7536751l7602281,7274601l110,48l3162096,0l3211264,0l65536,655360l7143424,7274611l7536685,7602288l3145777,48l6242288,0l7405568,0l0,0l-245366784,1444589919l0,0l0,0l-242221056,1444589919l0,0l850919424,1444589920l0,0l0,0l0,0l-271581184,1444589919l0,0l0,0l3211264,0l65536,524288l3670016,2818103l3342392,3735597l53,0l3145728,0l3211264,0l131072,458752l5636096,6619241l4325495,7864431l158334976,1444589920l1511391232,-4614l3276799,0l65536,524288l5242880,7536751l7602281,7274601l110,48l3162096,0l3211264,0l-636485632,2124761369l0,0l0,0l-220200960,1444589919l-889192448,34800l3211264,0l0,0l0,0l65536,0l0,0l0,0l7405568,0l-436207616,1444925684l0,0l0,0l0,0l0,0l0,0l0,0l0,0l0,0l479199232,1444589920l426770432,1444589920l131072,1l0,0l2162688,0l1968701440,2124756750l0,8060928l0,0l3211264,0l-636485632,2124761369l0,0l0,0l487587840,1444589920l1761607680,4822l3211264,0l0,0l696254464,1444589920l0,0l-403832832,181l3145728,0l33619968,0l-57671680,2124761368l0,0l0,0l0,0l18350080,2124761369l2146435072,1444589916l0,0l-39845888,1444589778l670498816,0l2052194304,0l684457984,0l2058747904,0l108920832,0l1103757312,0l307232768,1444589920l-1617952768,1444589917l138412032,0l202375168,1444589920l-1115684864,1444589855l3932160,0l0,0l-65536,131071l2,0l0,0l-2147418112,-1l-2147352577,-1l784400383,1444589920l139460608,1444589920l654311424,1444589920l2060451840,1444589861l0,0l708313088,2124761432l670564352,0l2055471104,0l733347840,0l2060189696,0l20447232,2124761369l670564352,0l2055471104,0l733347840,0l2060189696,0l0,0l0,0l0,0l0,0l481312752,1444589920l0,0l0,0l0,0l1048576,0l0,0l0,0l0,0l0,0l0,0l2097152,0l0,0l0,0l-191365120,1444590062l1440219136,1444589914l0,0l0,0l0,0l9502720,0l65536,196608l-1659895808,1444589549l522715136,1444589920l0,1444544512l0,0l708313088,2124761432l-1659895808,1444589549l525336576,1444589920l0,0l65536,0l708313088,2124761432l-1659895808,1444589549l527958016,1444589920l0,0l0,2124742656l708313088,2124761432l196608,0l9502720,0l65536,65536l-1659895808,1444589549l532152320,1444589920l207290368,0l0,2124761374l-1659895808,1444589549l534249472,1444589920l207290368,1444544512l0,1444589914l-1659895808,1444589549l536346624,1444589920l1208287232,1444544512l0,1444589914l-1659895808,1444589549l538443776,1444589920l1208287232,1444544512l0,1444589907l114360320,0l-1158676480,1444589917l0,0l754974720,1444589920l-711983104,1444589913l0,0l0,0l0,0l0,0l0,0l0,0l0,0l1108344832,1444589919l0,0l0,0l2004877312,1444589909l-447741952,1444589907l0,0l0,0l0,0l-14680064,1444589917l0,0l0,0l0,0l0,0l0,0l0,0l0,0l0,0l0,0l0,0l0,0l0,0l0,0l0,0l0,0l0,0l0,0l0,0l0,0l0,0l0,0l0,0l0,0l0,0l0,0l0,0l0,0l0,0l0,0l1864368128,1444589909l0,0l0,0l0,0l0,0l0,0l0,0l0,0l0,0l0,0l-734003200,1444589912l-795869184,1444589909l0,0l-277872640,1444589907l-300941312,1444589907l2002780160,1444589909l-800063488,1444589909l1473249280,1444589908l0,0l-353370112,1444589907l0,0l0,0l1859125248,1444589910l0,0l0,0l0,0l0,0l0,0l0,0l0,0l0,0l0,0l0,0l-797966336,1444589909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1954545664,1444589916l0,0l0,0l0,0l0,0l0,0l0,0l-351272960,1444589907l0,0l0,0l0,0l0,0l0,0l0,0l0,0l0,0l0,0l0,0l0,0l0,0l0,0l0,0l0,0l0,0l0,0l0,0l0,0l0,0l0,0l0,0l0,0l0,0l0,0l0,0l0,0l0,0l0,0l0,0l0,0l0,0l0,0l0,0l0,0l0,0l0,0l0,0l0,0l0,0l0,0l0,0l0,0l0,0l0,0l0,0l0,0l0,0l0,0l0,0l0,0l0,0l0,0l0,0l0,0l0,0l31522816,0l-1395654656,2124761369l131072,0l207618048,1444589920l0,0l-1361051648,2124761369l181403648,1444589920l-1357381632,2124761369l-1353711616,2124761369l-1348468736,2124761369l-1344274432,2124761369l-1337982976,2124761369l-1332215808,2124761369l-1327497216,2124761369l-1324351488,2124761369l-1320681472,2124761369l-1317535744,2124761369l-1313865728,2124761369l-1309671424,2124761369l-1304428544,2124761369l874512384,1444589920l-1299709952,2124761369l-2049966080,1444589916l-2049441792,1444589916l-2049441792,1444589916l6553600,6553600l0,0l708313088,2124761432l708313088,2124761432l-1752170496,1444589915l0,0l0,0l1225785344,1444589912l0,0l0,0l0,0l-2034237440,2124761414l2146435072,1444589916l0,0l-1297088512,2124761369l-1268252672,2124761369l-1261961216,2124761369l-1256194048,2124761369l-1251475456,2124761369l-1246756864,2124761369l-1242562560,2124761369l-1238892544,2124761369l-1591738368,2124761412l1184890880,1444589914l0,0l0,0l-1235746816,2124761369l-1227358208,2124761369l-1223688192,2124761369l-1220018176,2124761369l-1216872448,2124761369l-1212678144,2124761369l-1209532416,2124761369l0,0l-1205862400,2124761369l3211264,0l834666496,1444589920l-2103443456,1444589916l-2078277632,1444589916l131072,-65536l2041839615,21698l3211264,0l685768704,1444589920l-2103443456,1444589916l148897792,1444589920l196608,0l1511391232,-4614l4325375,0l831520768,1444589920l-2103443456,1444589916l-1976565760,1444589916l262144,0l1775763456,4822l751828992,1444589920l4194304,0l2162688,0l131072,262144l5505024,7340153l101,0l2162688,0l674234368,1444589920l0,0l2097152,0l15794176,0l-2094006272,2124761354l-831520768,1444589913l-830996480,1444589913l-830996480,1444589913l-2090860544,2124761354l0,0l0,0l0,0l0,0l0,0l0,0l-2088763392,2124761354l65536,0l487587840,1444589920l481296384,1444589920l0,0l0,0l-39845888,1444589778l1558183936,1444590325l1304428544,1444590325l0,0l-73924608,1444589788l0,0l0,0l65536,0l698351616,1444589920l698875904,1444589920l698875904,1444589920l0,0l34668544,0l426901504,1444926391l0,0l286851072,286916608l287375360,287440896l287571968,287637504l287834112,287899648l288555008,288620544l288751616,288817152l289013760,289079296l289406976,289472512l289800192,289931264l290062336,-689176576l-693184830,-693184850l-694757718,1854068374l1101715034,0l0,0l0,-1419241935l889207603,-2009038584l709033983,441074433l4869888,4870400l1598575104,4746496l4746756,6844420l1962934272,371589384l993241960,92815360l19546624,1722947l215646,67127405l67127406,26736l141885440,371589121l993241960,19546624l1722947,19023l19025,67127405l67127406,26736l141885440,371589121l993241960,76038144l19546624,1722947l215646,67127405l67127406,26736l141885440,371589121l993241960,126369792l19546624,1722947l215646,67127405l67127406,26736l141885440,369491969l993241960,371589120l993241960,243810304l19546624,1722947l215646,67127405l67127406,26736l141885440,371589121l993241960,378028032l19546624,1722947l215646,67127405l67127406,26736l141885440,371851265l993241960,-7847936l19546879,1722947l19023,19025l67127405,67127406l26736,141885440l371589121,993241960l159924224,19546624l1722947,215646l67127405,67127406l26736,141885440l5633,0l2162688,0l-1392508928,2124761371l0,1572864l67108864,1444589922l2162688,0l1592786944,2124761354l654311424,1444589920l220200960,1444589920l2162688,0l1510998016,2124761371l6291456,65667072l6553600,0l14745600,0l-1552941056,2124756752l131072,0l232783872,1444589920l0,0l-1533018112,2124756752l0,0l-1529348096,2124756752l-1525678080,2124756752l-1519386624,2124756752l-1514668032,2124756752l-1509425152,2124756752l-1505230848,2124756752l-1502085120,2124756752l-1496842240,2124756752l-2070937600,1444589916l-2070413312,1444589916l-2070413312,1444589916l-551550976,1444589909l242221056,1444589920l656408576,1444589920l657981440,1444589920l-497025024,2124756761l-1986002944,2124756760l-152567808,1444590228l85983232,1444589920l0,0l0,0l2162688,0l-327680000,2124759782l131072,0l-929038336,1444589920l3211264,0l1959264256,2124756750l0,8192000l131072,5505025l121,0l791150592,13354l3211264,0l1682440192,2124756750l3473408,6750208l651952128,0l0,7l2041774080,21698l4259840,0l131072,1048576l4259840,6946916l7536757,7143540l7209061,5636212l7077985,6619253l115,0l0,0l9502720,0l1812463616,2124761390l487587840,1444589920l394788864,2124761364l-1378877440,1444589853l0,0l540016640,1444589920l-1082130432,2124761192l458752,1442840576l1310720,1444544512l65536,1444544512l1828192256,2124761390l0,0l0,0l0,0l1830813696,2124761390l0,0l262144,0l34668544,0l2126643200,1444925540l0,0l0,-1052442624l12,49478l21430272,0l329,-1051656192l0,49493l-1051328512,0l49495,22544384l1,1360768l62849024,131074l196611,65520l180,313786548l7340212,7077999l6750329,7209071l3342385,2293760l848162,71237632l131074,1343l1,323600l2097152,0l323601,65536l983040,14479364l104988672,585738l96337920,167772160l15925248,10022923l8323072,2097184l37749058,21168128l1152,324l-1052442624,36l49478,21430272l0,329l-1051656192,0l49493,-1051328512l0,49495l22544384,1l1360768,62849024l131074,589833l65520,1152l37749888,37749888l37749888,37748736l0,0l0,7341184l7077999,6750329l7209071,3407921l2293760,848162l71237632,131074l1343,1l323600,2228224l0,323601l65536,983040l14479364,104988672l585738,96272384l167772160,15925248l10022923,8323072l2097184,37749058l21168128,1152l324,-1052442624l36,49478l21430272,0l329,-1051656192l0,49493l-1051328512,0l49495,22544384l1,1360768l0,0l3211264,0l-2098200576,1444589916l-2103443456,1444589916l196608,0l1354301440,178l3145728,0l3211264,0l0,0l-2103443456,1444589916l-2035286016,1444589916l0,0l-876609536,34800l3211264,0l692060160,1444589920l-2103443456,1444589916l-2015363072,1444589913l65536,1444544512l791150592,13354l7405568,0l-15728640,1444589919l-251658240,1444589919l0,0l0,0l0,0l0,0l0,0l0,0l0,0l-265289728,1444589919l-12582912,1444589919l847249408,1444589920l0,0l10551296,0l351797248,2124761371l131072,80805888l837812224,1444589920l851968,0l-265289728,1444589919l327680,0l0,1444560768l851968,0l0,0l448790528,1444589920l851968,0l-271581184,1444589919l327680,0l0,1444560768l851968,0l0,0l925892608,1444589920l65536,1444544512l884736000,-84620624l2187842,0l65536,1444872192l0,0l2097152,0l12648448,0l2424832,5570560l3211264,589870l7077953,10485868l7274615,7012466l7340192,7274610l7274608,6619251l10485860,7274612l6422688,10485861l7864421,6488165l7602293,6553701l6422688,10485881l7274595,7602286l6357106,7602275l7536800,6357096l7077996,6422688l10485861,7274606l6881396,6881382l6553701,6881440l10485870,10485857l7274598,7143538l7274656,10485862l7274574,6881396l6619235,0l4259840,0l131072,1048576l4259840,6946916l7536757,7143540l7209061,5636212l7077985,6619253l115,0l0,0l3211264,0l0,0l0,0l65536,0l0,0l0,0l3211264,0l65536,458752l3211264,3145784l3211309,3145784l65536,0l791150592,13354l3211264,0l65536,196608l877658112,1444589920l708313088,2124761432l225443840,1444589920l1775763456,4822l3211264,0l131072,458752l5636096,6619241l4325495,7864431l0,0l-876609536,34800l6356992,0l65536,589824l1581252608,1444589920l708313088,2124761432l708313088,2124761432l708313088,2124761432l1564475392,1444589920l-2140143616,1444589916l902823936,1444589920l456130560,1444589920l708313088,2124761432l6291456,0l3211264,0l0,0l0,0l0,0l16711680,0l0,0l3211264,0l242221056,1444589920l1885929472,1444589914l0,0l0,0l-1205338112,1444589997l3211264,0l1559756800,2124756750l65536,6815744l298844160,1444589920l262144,0l6111400,0l3211264,0l65536,720896l3211264,3407928l3604531,3211309l3407928,3604531l3145728,0l3211264,0l1671430144,2124756750l1572864,6684672l980156416,0l0,-1241513977l-876592984,34800l16842752,0l65536,327680l381681664,1444589920l0,0l-1128267776,1444589890l911736832,1444589920l387973120,1444589920l0,0l384827392,1444589920l0,0l-313524224,1444589908l914882560,1444589920l1502609408,1444589908l0,0l336592896,1444589920l0,0l-319815680,1444589908l918028288,1444589920l46137344,1444589914l0,0l339738624,1444589920l0,0l-1128267776,1444589890l921174016,1444589920l342884352,1444589920l0,0l439353344,1444589920l0,0l-1604321280,1444589549l924319744,1444589920l65536,1444589920l0,0l16842752,0l65536,327680l-10485760,1444589908l0,0l2033188864,1444589567l928514048,1444589920l1587544064,1444589920l0,0l1584398336,1444589920l0,0l355467264,1444589907l-1045430272,1444589913l-2075131904,1444589916l0,0l211812352,1444589920l0,0l340787200,1444589552l934805504,1444589920l887095296,1444589920l0,0l123731968,1444589914l0,0l-742391808,1444589774l937951232,1444589920l909115392,1444589920l0,0l780140544,1444589920l0,0l-738197504,1444589908l941096960,1444589920l-186646528,1444589919l0,1444544512l9502720,0l1812463616,2124761390l-220200960,1444589919l394788864,2124761364l-1378877440,1444589853l0,0l-167772160,1444589919l-1082130432,2124761192l458752,1442840576l1048576,2124742656l65536,2124742656l1828192256,2124761390l0,0l0,0l0,0l1830813696,2124761390l0,0l262144,0l5308416,0l1037041664,2124756748l1908408320,1444589921l543162368,1444589921l1135083520,1444589919l0,1444544512l1139277824,1444589919l1419771904,1444590357l1360003072,1444590357l0,0l3211264,0l1500512256,1444589919l754974720,1444589920l-1270874112,1444589997l0,0l0,0l3211264,0l65536,655360l4259840,6488174l7274600,5505138l7340153,101l2041790565,21698l3211264,0l-912785408,2124761371l0,6029312l0,1442840576l6553700,1444589920l1610612736,1444589920l3211264,0l65536,524288l5242880,7536751l7602281,7274601l110,0l1775763456,4822l2162688,0l-62914560,2124761390l1515192320,1444589920l960495616,1444589920l5308416,0l-1610416128,1444925541l0,0l-1354760192,1444590030l1329594368,1444589914l0,1444544512l1139277824,1444589919l-472907776,1444589919l1672478720,1444589920l0,0l17891328,0l-634388480,1444589927l-862978048,1444589925l1699741696,1444589927l-1305477120,1444589925l-874512384,1444589926l-1485832192,1444589926l-1005584384,1444589926l-442499072,1444589926l1753219072,1444589927l-747634688,1444589927l-751828992,1444589927l-735051776,1444589927l-739246080,1444589927l-722468864,1444589927l-726663168,1444589927l-718274560,1444589927l-714080256,1444589927l-705691648,1444589927l-701497344,1444589927l-1762656256,1444589925l-688914432,1444589927l-663748608,1444589927l-674234368,1444589927l1703936,0l619708416,1444589926l0,0l0,0l7405568,0l648019968,1444589926l482344960,2124760351l-1035993088,1444589921l1315438592,1444589927l1572864,0l4259840,0l394788864,2124761364l-1378877440,1444589853l0,0l298844160,1444589928l166199296,2124756715l196608,0l327680,0l3211264,0l-912785408,2124761371l0,6029312l0,0l6553700,0l3145728,0l4259840,0l870318080,2124756752l1245184,0l875560960,2124756752l938475520,1444589924l1048576,1342177280l-244318208,1444589921l4194304,0l3211264,0l-1220542464,2124761371l0,1507328l18350080,6553600l851968,1444544512l851968,1444544512l2162688,0l-1350041600,2124761371l0,589824l131072,1444544512l2162688,0l-1433403392,1444589923l0,0l67108864,0l4259840,0l870318080,2124756752l1703936,0l875560960,2124756752l1936719872,1444589921l1507328,0l-1797259264,1444589920l7208960,116l2162688,0l-806354944,2124761352l65536,65536l979369984,1444589922l2162688,0l-1350041600,2124761371l0,589824l65536,0l2162688,0l-1350041600,2124761371l0,589824l65536,0l2162688,0l-1392508928,2124761371l0,1572864l67108864,-65536l4269840,0l394788864,2124761364l-1378877440,1444589853l0,0l-1682964480,1444589923l166199296,2124756715l196608,0l458752,0l2162688,0l1438121984,2124761372l0,8323072l-594542592,1444589890l2162688,0l-2004877312,1444589923l-42991616,1444589921l67108864,0l2162688,0l2022703104,2124761365l0,1703936l524288,0l3211264,0l1912078336,2124756750l65536,3276800l687865856,1444589923l717225984,1444589923l1438121984,1444589919l5308416,0l0,0l0,0l0,0l0,0l0,0l0,0l0,0l65536,100l16842752,1l2162688,0l995098624,1444589923l1215299584,1444589923l-1035993088,1444589921l5308416,0l870318080,2124756752l196608,2124742656l875560960,2124756752l1353711616,1444589924l131072,1342177280l-258998272,1444589919l488636416,1444589925l0,0l5242880,0l2162688,0l2022703104,2124761365l0,983040l524288,1444544512l5308416,0l0,0l0,0l0,0l1525678080,1444589923l1526726656,1444589923l1526726656,1444589923l1720713216,1444589923l-2051014656,1444589925l1358954496,1444589923l2162688,0l1054867456,1444589920l0,0l2097152,0l3211264,0l-1874853888,1444589919l-1793064960,1444589919l-1970274304,1444589923l-343932928,1444589921l-2019033088,1444589916l2162688,0l2022703104,2124761365l0,1703936l524288,0l2162688,0l2022703104,2124761365l0,1703936l524288,1444544512l4259840,0l394788864,2124761364l-1378877440,1444589853l0,0l993001472,1444589922l166199296,2124756715l196608,0l65536,1444589824l2162688,0l-1392508928,2124761371l0,1572864l67108864,1444589921l2162688,0l-1350041600,2124761371l0,589824l131072,0l2162688,0l2022703104,2124761365l0,983040l524288,1444544512l2162688,0l-1350041600,2124761371l2162688,589824l131072,0l3211264,0l-1220542464,2124761371l0,1507328l18350080,6553600l851968,1444544512l0,0l3211264,0l1912078336,2124756750l2228224,3276800l-2084569088,1444589924l1449132032,1444589923l3145728,0l4259840,0l394788864,2124761364l-1378877440,1444589853l0,0l1326448640,1444589922l166199296,2124756715l196608,0l131072,2124760320l2162688,0l-1392508928,2124761371l0,1572864l67108864,0l2162688,0l-1392508928,2124761371l0,1572864l67108864,0l3211264,0l1912078336,2124756750l327680,3276800l-680525824,1444589922l-651165696,1444589922l0,0l4259840,0l394788864,2124761364l-1378877440,1444589853l0,0l524288000,1444589922l166199296,2124756715l196608,0l65536,0l4259840,0l870318080,2124756752l1048576,0l875560960,2124756752l1096810496,1444589920l983040,0l-28311552,1444589921l1111490560,1444589920l4259840,0l870318080,2124756752l720896,0l875560960,2124756752l1082130432,1444589925l655360,0l-99614720,1444589921l65536,1444589824l2162688,0l1225785344,1444589923l-274726912,1444589921l67108864,1444589922l2162688,0l-1644167168,1444589924l1089470464,1444589925l1376256,100l2162688,0l1700790272,1444589925l-256901120,1444589921l-65536,0l4259840,0l870318080,2124756752l1245184,0l875560960,2124756752l-999292928,1444589921l1114112,0l641728512,1444589926l65536,1444589824l3211264,0l1912078336,2124756750l131072,3276800l-1903165440,1444589929l861929472,1444589929l3145728,0l4259840,0l870318080,2124756752l2228224,0l875560960,2124756752l938475520,1444589924l1703936,0l24117248,1444589924l65536,1444589824l3211264,0l1537212416,1444589927l631242752,1444589925l-787480576,1444589914l1201668096,1444589914l3145728,0l4259840,0l870318080,2124756752l4849664,0l875560960,2124756752l938475520,1444589924l4718592,0l-1817182208,1444589922l65536,0l2162688,0l-308281344,1444589921l0,0l524288,1444544512l2162688,0l-1392508928,2124761371l0,1572864l67108864,1444544512l4259840,0l870318080,2124756752l2883584,0l875560960,2124756752l-1428160512,1444589921l2293760,0l-28311552,1444589921l65536,1444589824l2162688,0l2022703104,2124761365l0,983040l524288,0l4259840,0l870318080,2124756752l2097152,0l875560960,2124756752l1936719872,1444589921l1769472,0l-1797259264,1444589920l65536,0l2162688,0l979369984,1444589922l1018167296,1444589920l65536,0l2162688,0l-806354944,2124761352l65536,65536l1088421888,1444589920l2162688,0l-1392508928,2124761371l0,655360l67108864,0l3211264,0l-1220542464,2124761371l0,1507328l18350080,6553600l851968,1444544512l1507328,0l2162688,0l-1350041600,2124761371l0,589824l1310720,1444589921l4259840,0l870318080,2124756752l2097152,0l875560960,2124756752l938475520,1444589924l1835008,0l641728512,1444589926l0,1444589926l2162688,0l-806354944,2124761352l65536,65536l-694157312,1444589927l2162688,0l-1459617792,2124761371l0,2293760l11796480,1444589921l2162688,0l-1459617792,2124761371l0,2293760l14942208,1444589922l2162688,0l757071872,1444589976l0,0l67108864,0l4259840,0l394788864,2124761364l-1378877440,1444589853l0,0l363855872,1444589923l166199296,2124756715l196608,0l262144,1444589824l7405568,0l2055208960,1444589931l-2095054848,1444589913l-2077753344,1444589913l-2061500416,1444589913l-434110464,1444589931l-416808960,1444589931l-400556032,1444589931l-399507456,1444589931l-382205952,1444589931l-365953024,1444589931l0,0l0,0l7340032,0l2162688,0l-155189248,1444589925l-458227712,1444589923l10944512,1444589921l4259840,0l870318080,2124756752l2359296,0l875560960,2124756752l938475520,1444589924l2228224,0l873463808,1444589925l6619136,160l2162688,0l-1459617792,2124761371l720896,2293760l10878976,1444589923l2162688,0l-1459617792,2124761371l0,2293760l10616832,0l4259840,0l870318080,2124756752l2490368,0l875560960,2124756752l1334837248,1444589924l2424832,0l-244318208,1444589921l65536,0l2162688,0l2022703104,2124761365l0,983040l524288,0l5308416,0l1137704960,1444589920l1138229248,1444589920l1138229248,1444589920l0,0l0,0l0,0l1030750208,1444589920l-110100480,1444589922l-2030043136,1444589916l2162688,0l1438121984,2124761372l0,8323072l-594542592,1444589890l3211264,0l-1220542464,2124761371l0,1507328l18350080,6553600l851968,1444544512l1216348160,1444589920l4259840,0l870318080,2124756752l2228224,0l875560960,2124756752l-1428160512,1444589921l1638400,0l-28311552,1444589921l4194304,0l2162688,0l-1350041600,2124761371l0,589824l-131072,0l2162688,0l1443889152,1444589922l0,0l67108864,0l2162688,0l1438121984,2124761372l0,8323072l-594542592,1444589890l5308416,0l1464860672,1444589920l1465909248,1444589920l1465909248,1444589920l0,0l0,0l0,0l1925185536,1444589923l1139802112,1444589923l1358954496,1444589923l2162688,0l1466957824,1444589920l0,0l2097152,0l2162688,0l-1939865600,1444589922l-341835776,1444589921l67108864,1444589921l2162688,0l1460666368,1444589920l-343932928,1444589921l-65536,1444589921l3211264,0l-1220542464,2124761371l0,1507328l18350080,6553600l851968,1444544512l3145728,0l3211264,0l-1220542464,2124761371l0,1507328l13107200,6553600l851968,1444544512l0,0l5308416,0l0,0l0,0l0,0l2028994560,1444589921l2030043136,1444589921l2030043136,1444589921l-421527552,1444589921l1314914304,1444589920l1426063360,1444589919l2162688,0l-69206016,1444589922l1412431872,1444589920l524288,0l3211264,0l-1220542464,2124761371l0,1507328l18350080,6553600l851968,1444544512l0,0l26279936,0l1588068352,2124756749l744488960,1444589923l-416284672,1444589921l1160773632,1444589856l1215299584,1444589872l0,2113929216l-1639972864,2124761386l1438646272,1444589911l1439694848,1444589911l1439694848,1444589911l0,0l0,0l0,0l131072,0l3407872,1442840576l1603796992,2124756749l-1296039936,1444589853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28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pie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48l0,48l48,48l48,48l48,0l48,0l0,0l0,0l0,48l6619248,858849280l6371383,0l794558464,352683l-1692205056,-28851598l29047,48l48,48l48,48l48,0l48,0l0,0l0,0l0,48l6619248,0l2162688,0l438370304,1444590127l-1070530560,1444590426l2097152,0l7405568,0l-590872576,2124761364l65536,1444544512l0,0l0,0l-584056832,2124761364l-580386816,2124761364l-693108736,1444590326l-337641472,1444590326l-290455552,1444590326l864026624,2124759786l808452096,1010708258l1916434223,1010725456l7354999,0l12648448,0l78643200,2124761375l-279969792,1444590325l1342177280,2000436850l1866887738,544437358l1935882871,1631789629l1919052140,1043276393l1664775996,1919904879l1983543072,574450785l808464432,790769712l980892734,1667330163l536899177,1635138167l15724,0l0,0l574423040,790769714l980892734,1735287148l1983543072,574450785l1429040741,1998594643l1935762746,1769161076l1696742753,1398091118l1010708258,1916434223l1006662224,1047804535l41154,1047789568l792477300,1047673463l12662580,0l78643200,2124761375l-344981504,1444590325l1342177280,2000436850l1866887738,544437358l1935882871,1631789629l1919052140,1043276393l1664775996,1919904879l1983543072,574450785l959727153,790774839l980892734,1667330163l536899177,1635138167l15724,0l0,0l1030488064,573583906l2000436783,1851878458l980885607,1030513014l762209570,539120469l1634024055,1933669491l574447977,1429040741l1043276371,980889404l1040207986,1949988668l22334,792461312l1047804535,1444560498l2162688,0l-382730240,1444590325l0,0l0,18437l5308992,0l1539833856,2124761375l1143996416,1444590327l-279969792,1444590325l0,0l0,0l0,0l0,0l0,0l1046937600,1953721961l2190457,0l2075131904,1444590426l0,0l2097152,0l16842752,0l65536,327680l937426944,1444589931l0,2000420864l-1128238534,1444589890l-838336512,1444590325l-844103680,1444589921l0,1998585856l-493854406,1444589932l0,1699610624l-313515913,1444589908l-835190784,1444590325l-716177408,1444589932l0,1634533376l-932175250,1444589932l0,1983512576l-319787935,1444589908l-832045056,1444590325l447741952,1444589933l0,757202944l-929029583,1444589932l0,1030488064l-1128254942,1444589890l-828899328,1444590325l-893386752,1444589921l0,1634009088l-1014991757,1444589932l0,1043267584l-1604309188,1444589549l-825753600,1444590325l65536,792492404l14967,0l16842752,0l65536,327680l-941621248,1444589932l0,2000420864l2033218106,1444589567l-821559296,1444590325l-1146093568,1444589926l0,1998585856l-229613254,1444589932l0,1699610624l355475575,1444589907l-1009778688,1444590325l1767112704,544433517l25934,1634533376l2105966,1444589933l0,1983512576l340814945,1444589552l-815267840,1444590325l-1095761920,1444589932l0,757202944l-2088399,1444589932l0,1030488064l-742378974,1444589774l-812122112,1444590325l-840957952,1444590325l0,1634009088l-485460877,1444589932l0,1043267584l-738185412,1444589908l-808976384,1444590325l-1055916032,1444589932l0,980877312l9518706,0l-703594496,1444590127l-703070208,1444590127l-703070208,1444590127l-1262485504,1444590127l-1261961216,1444590127l-1261961216,1444590127l324009984,1444590326l16711680,0l0,0l0,0l0,0l0,0l0,0l0,0l0,0l0,0l117833728,1444589920l19988480,0l-536018944,1444925586l-1692205056,-28851598l1768714615,1914727278l1029990714,1682534946l1010704948,1047673463l1916434236,1010725456l1399994999,1701607796l1983543072,574450785l1702129225,1952804466l1802398028,1010708258l1181891191,1937010287l1664775968,1411530099l1936026985,2003127840l1836012064,539127393l1935751799,1030318435l1835619362,1310749541l1377859429,1851878767l980885538,1936605544l1411530089,1936026985l2003127840,1836012064l790785633,980892734l1667330163,543649385l1635138167,757218668l1043276337,1933211452l980885626,1030513014l573583906,2000436783l1851878458,980885607l1030513014,762209570l539120469,1634024055l1933669491,574447977l1429040741,1043276371l980889404,1047679090l1949988668,2004318014l1919971374,1852404577l1731094628,1882093167l1999584363,1665037370l1919904879,1983543072l15821921,0l-184745984,1444926302l-1692205056,-28851598l49443191,49485389l181278285,181671501l71046733,315496013l328537677,130750029l249108045,300553805l136058445,184489549l234755661,316479053l370284109,376706637l84612685,320017997l374150733,193205837l266409549,334829133l334894669,176559693l360322637,134157901l54138445,301602381l149427789,371594829l290526797,96605773l135272013,195171917l133240397,321197645l240916045,277222989l114824781,186586701l227939917,228136525l163124813,300553807l280958543,344593999l344004175,294786639l271521359,203429455l239081039,239736399l330700367,82974287l2168399,0l438370304,1444590127l-1070530560,1444590426l2097152,0l2162688,0l-610205696,1444590126l-1070530560,1444590426l2097152,0l29425664,0l-155385856,1444926302l-1692205056,-28851598l1835626871,1310749541l1377859429,1851878767l980885538,1768125281l1411530089,1936026985l2003127840,1836012064l539127393,1097349751l1030321006,1835619362l1310749541,1377859429l1851878767,1010708258l794966647,980892734l1869377379,980885618l1030513014,808464418l573583408,2000436783l1998616378,1818326586l892936765,1010708258l2054371959,1983543072l574450785,790771762l980892734,1735287148l1983543072,574450785l1429040741,1998594643l1935762746,1769161076l1696742753,1398091118l1010708258,1916434223l4092496,0l482344960,2124760351l14745600,0l482344960,2124760351l482344960,2124760351l1949958144,1999584318l4092474,0l482344960,2124760351l11599872,0l-1065353216,1444590426l-482344960,1444590325l574423040,1701669204l1699618931,1867653239l577659245,1748662048l1769172545,1767121469l544433517,544695630l1634561874,1043276398l1647998780,2000436783l1819239226,1998615151l1818326586,808460861l808464432,1010708258l544684663,1635138167l958545260,1043276341l1933211452,980885626l1030513014,574108194l1047674415,1010708258l2177655,0l2145386496,1444590426l483393536,2124760351l30408704,0l50397184,0l1107099648,1444926302l-1692205056,-28851598l574452087,790769965l980892734,980885623l1030513014,573913378l2000436783,544895802l1635138167,841104748l1043276344,1815770940l543649377,1635138167l1696742764,1398091118l980885538,1953718629l1634300737,1852121661l575886637,792477231l1349663351,2000436850l1111389242,1701078121l1009742706,1949988655l1999584318,1010725434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69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510794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648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4l0,24l-18441,24l3145728,0l4259840,0l65536,1245184l2097152,2883630l3801147,6291501l4128807,6225953l2228285,8192123l2687016,6094939l0,100l5308416,0l1130758144,1444926212l0,0l-699400192,1444589964l-1877999616,1444590255l1395654656,1444589965l-1058013184,1444589964l-621805568,1444589962l8585216,0l65535,-973078528l31539413,0l2050490368,2124761355l65536,65536l0,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70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635" t="3175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4572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80l0,180l4788,180l3145728,0l2162688,0l796655616,352683l-1692205056,-28851598l807956855,1702101033l8483939,0l2049966080,1444589881l-864026624,2124761363l0,0l0,0l0,0l1310720,0l0,0l0,0l-1013448704,1444590327l0,-65536l98303,1830944768l29801,0l0,0l0,0l0,0l23134208,0l1918369792,2124761370l0,0l0,0l0,0l0,0l0,0l0,0l-1629487104,1444590325l-1821376512,1444590327l0,0l0,0l0,0l0,1634861056l11632,0l0,0l0,0l0,0l0,0l0,0l0,0l0,0l0,0l0,0l0,0l0,0l0,0l0,0l0,0l0,0l0,0l0,0l-1058013184,2124756556l1468006400,1444589830l0,0l0,0l0,0l0,0l0,0l0,0l0,589824l77877,0l-1809842176,1444589921l0,0l37814272,0l708313088,2124761432l0,0l1237319680,2124761375l-1378877440,1444589853l0,0l-977797120,1444590327l2084831232,2124761173l65536,838860800l79415,959540225l13107,0l0,0l0,0l0,0l0,0l0,0l0,0l0,0l0,0l0,0l0,0l-230686720,1444589854l0,0l0,0l0,0l0,0l0,0l0,0l0,0l0,0l0,0l0,0l0,0l0,0l0,0l0,0l0,0l0,0l0,0l0,0l0,0l0,0l0,0l0,0l0,0l0,0l0,0l0,0l0,0l0,0l0,0l0,0l0,0l0,0l0,0l0,0l0,0l0,0l0,0l0,0l0,0l0,0l0,0l0,0l0,0l0,0l-349700096,2124761350l-959447040,1444590356l0,0l30564,1634891578l2030051440,574449008l28526,0l2162688,0l1983905792,1444590325l485490688,2124760351l1633812480,1010723683l2190639,0l-1185939456,1444589921l0,0l336068608,2126908962l-740229120,1l65536,-741343232l1832648705,1816214115l1852990836,1130722401l1702129263,1010725998l1127900013,1667854184l1699881061,1919513969l574452581,577990775l980892734,2002874980l1046965865,980449084l1751346785,1646293615l1852401765,1668236388l573645373,1936286752l574444660,1679827504l1114927977,573579837l1936286752,574442612l959721777,539112755l1953720676,874659154l808988979,1769152546l1701605485,1030975312l539111458,1801678700l574448741,1814045232l1970239841,1131301236l1030515813,539111458l1869376609,1702252407l1885432946,573645373l1818587680,1986622561l1768245349,1031039079l573911586,1886862398l1835627322,1348824176l2015392623,573579837l574454048,1043276336l980449084,1769172848l1852795252,1701978184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71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635" t="3175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4716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86l0,186l4788,186l1852375040,1668236388l2171453,0l182255616,93126656l0,0l0,18437l3223857,0l196608,524291l0,186l0,186l4788,186l1814036480,1970239841l3230068,0l196608,131075l12189697,2124742657l573636608,1818587680l1986622561,1768245349l3172455,0l32571392,0l796327936,352683l-1692205056,-28851598l1835364727,1865315169l2020500848,1868983405l1952542066,1919889011l1919168359,1852405601l795635047,909127730l1767992623,1010705006l1919367777,1768452193l1952531555,1920278625l1747074409,980448372l1668493103,1634559336l1768762995,1936683619l779380335,795701091l1768318575,1999594851l795112047,808529970l1919907631,1869770852l1936942435,1399287401l1701863784,2000436770l2000319344,1010724979l980643959,1400262243l796020848,1886862398l1886599795,1010725456l1719155297,1010724210l1718565473,1031282790l539111458,807550329l1010708258,2019900001l2019762292,808854077l808465464,2036539426l892609085,573583927l792477231,1719155297l1010724210,1919957601l1699181683,1881173359l1031041906,1701408802l1631338018,1282826554l1043297395,979447612l1953722992,1836016967l979450942,1766223726l1043295340,1815765308l1031217262,858994210l1042427958,1933205820l1684630639,1819044166l979450942,1650946675l544369731,1030513014l859060514,573846326l792477231,1869822561l1180985708,1047293033l1832542524,1919251561l792477231,1852586593l1999584318,1933210480l1047679088,1936750396l2037674810,1010722156l1852586593,543581522l1031300201,790769698l979450942,1819044198l543581522,1031300201l790769698,979450942l1701209701,1699902563l1684611174,807550328l473837346,2124760351l41943040,0l23134208,0l1918369792,2124761370l0,0l0,0l0,0l0,0l0,0l0,0l2064646144,1444589881l2056257536,1444589881l0,0l0,0l0,0l0,0l0,0l0,0l0,0l0,0l0,0l0,0l0,0l0,0l0,0l0,0l0,0l0,0l0,0l0,0l0,0l0,0l0,0l0,0l-1058013184,2124756556l1468006400,1444589830l0,0l0,0l0,0l0,0l0,0l0,0l0,589824l65536,0l-489684992,1444589921l0,0l154206208,0l-262144000,2124761350l1842348032,1444590325l1842872320,1444590325l1842872320,1444590325l272629760,1444589855l271581184,1444589855l0,0l1556086784,1444590325l1556611072,1444590325l1556611072,1444590325l-65536,32767l-65536,32767l0,0l0,0l-65536,32767l-65536,32767l0,0l0,-1052442624l2059403264,1444589881l2059927552,1444589881l2059927552,1444589881l-1378877440,1444589853l-1226833920,2124760690l2031091712,1444590327l-349700096,2124761350l-1088421888,1444590426l0,0l100,0l47185920,0l131072,25165824l2064646144,1444589881l0,0l0,0l0,0l0,0l0,0l0,0l-1378877440,1444589853l0,0l122683392,1444589855l0,0l1772617728,2124761370l0,0l0,0l1775763456,2124761370l0,0l0,0l-967835648,1444590325l0,0l0,0l2102394880,1444589911l-267911168,2124761350l0,0l2057830400,1444590327l0,0l0,0l0,0l-2147418112,-1l-2147352577,-1l1705050111,2124761365l0,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72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5685790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5600" cy="648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4l0,24l-22422,24l574423040,1679827504l2192233,0l182255616,93126656l0,0l0,18437l3219490,0l196608,524291l0,24l0,24l-22422,24l539099136,1869376609l2183031,0l196608,131075l1572865,2124742657l1031012352,573716258l2178110,0l65536,1048577l3163,3163l18437,18437l17891328,0l-378011648,1444926193l-1692205056,-28851598l356727,327680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73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572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24,0l24,0l24,360l6356992,103l2162688,0l-616562688,1444590329l0,0l807927808,1702101033l9532515,0l-927989760,1444590329l-927465472,1444590329l-927465472,1444590329l-925892608,1444590329l-925368320,1444590329l-925368320,1444590329l-965738496,1444590329l16711680,0l0,0l0,0l0,0l0,0l0,0l0,0l0,0l0,0l-1398407168,1444590325l3211264,0l-65536,1442906111l708313088,2124761432l-65536,-1l-1,-1l65535,65536l3219557,0l-65536,1442906111l708313088,2124761432l-65536,-1l-1,-1l65535,65536l2162688,0l65536,458752l1752367104,1600483425l1814036528,2124756387l3211264,0l-566231040,2124760696l-1142947840,1444590329l-695205888,1444590127l-694681600,1444590127l-694681600,1444590127l3211264,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74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648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4l0,24l4740,24l1852375040,1668236388l2171453,0l182255616,93126656l0,0l0,18437l3223857,0l196608,524291l0,24l0,24l4740,24l-1905262592,2124760298l2162688,0l196608,131075l1572865,2124742657l493682688,2124761337l2162688,0l65536,1048577l3163,3163l18437,18437l3229518,0l798818304,352683l-1692205056,-28851598l-84905609,1444590329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75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0" t="3175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4572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80l0,180l4740,180l892207104,997486645l2192237,0l182255616,93126656l0,0l0,18437l10551296,0l938999808,2124761365l131072,0l0,0l0,0l948436992,2124761365l952107008,2124761365l958398464,2124761365l-1365245952,1444590325l3801088,1634729984l-145725085,1444590329l-145227776,1444590329l-145227776,1444590329l-570425344,1444590329l-570163200,1444590329l-570163200,1444590329l0,0l0,0l0,0l0,0l9502720,0l798949376,352683l-1692205056,-28851598l1703965047,2124761383l0,0l-1905262592,2124760298l-1384120320,2124760298l0,0l65536,65536l493682688,2124761337l484442112,2124761337l-2011889664,2124760890l-18874368,1444590329l721420288,1430471467l-1879029938,2124760298l0,0l398458880,2126908962l9437184,0l57737216,0l-393281536,1444926193l-1692205056,-28851598l808218999,808464748l879505452,892875063l741356089,858876976l842477617,825569836l842544438,808610868l875967542,875835702l875835692,959984948l1815164984,1815096368l1815096368,1815096368l1815096368,1815096368l1815096368,926101805l926365752,741356596l875836465,943274037l812397365,829173804l943075890,842609459l875835692,959984948l1815426360,1815096368l842479409,926363958l841758770,926167601l926101814,741370928l741370928,925985840l909587767,909456435l842084908,825636660l1815099187,1815096368l1815096368,926300461l909456184,824981556l892613684,842215481l741370933,741370928l825388080,959656496l808990772,875835692l959984948,1815163193l926298669,825307449l841758774,926167601l892547382,741370928l808610864,859322165l808465456,875835692l809055540,1815556659l1815096368,1815096368l1815096368,875639341l942748727,741486897l762065197,926167346l892482867,757872439l925985841,892351792l825307440,842084908l825636660,1815426611l573582384,1818846752l1819239276,574452335l1953065079,1931485797l1802465908,574448741l1864376948,1819042106l1852405615,1819043171l577118781,2037674784l574449004,1769172848l1852795252,1935827258l1953852527,1634548581l1852401522,1717922861l959724148,1882467895l1634548596,1852401522l1886352429,842413882l1882536238,1769421684l979924068,942552884l997486645,1734960488l859468904,1882535470l1936538484,1920413039l1932357729,1701607796l1852796474,762723173l1954047348,1668178221l980578152,1684302189l1832609132,1882025843l1953067887,762212201l1769107304,1953394554l1915579489,1952541797l979727977,1701273968l1869835579,1936683053l1869182057,1702243694l1667855474,1915579489l1952541797,979727977l1701273968,1983659554l1818846778,980361324l1702126948,1869444195l1667593077,1801677164l578036285,1887007776l1931623781,1684630639l1868767266,846360428l1818370621,577463137l1634758432,2037672291l573579837,1983659567l1920234298,543517551l1869377379,589446514l909325369,539112499l1734960503,574452840l909325110,1780490800l1936615791,1701607796l1768759869,577922420l1684956448,1030775139l1634493986,1043276404l808548156,1634891578l2037653616,574449008l1701736302,1010708258l1916433967,1047815013l980889404,1952672112l1831812158,1631992419l1633840236,1010723683l979594543,1702128705l1952542322,1852785509l1953391988,808597822l62926188,0l200343552,2l65536,198377472l1832648706,1816214115l1852990836,1130722401l1702129263,1010725998l1127900013,1667854184l1699881061,1919513969l574452581,577990775l980892734,2002874980l1046965865,980449084l1751346785,1646293615l1852401765,1668236388l573645373,1936286752l574444660,1679827504l1114927977,573579837l1936286752,574442612l959721777,539112755l1953720676,874659154l808988979,1769152546l1701605485,1030975312l539111458,1801678700l574448741,1814045232l1970239841,1131301236l1030515813,539111458l1869376609,1702252407l1885432946,573645373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76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635" t="3175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4572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80l0,180l4788,180l1852375040,1668236388l4268605,0l-709951488,1444926290l-1692205056,-28851598l788558199,352683l0,0l788529152,352683l0,0l1030946816,539111458l2191212,0l182255616,93126656l0,0l0,18437l4280183,0l798949376,352683l-1692205056,-28851598l521695607,2124761354l0,0l798949376,352683l1819017216,1801675106l4209726,0l9502720,0l-149946368,1444590329l-149422080,1444590329l-149422080,1444590329l-147849216,1444590329l-147324928,1444590329l-147324928,1444590329l-83886080,1444590329l16711680,0l0,0l0,0l0,0l0,0l0,0l0,0l0,0l0,0l-843710464,1444590329l37814272,0l708313088,2124761432l0,0l1237319680,2124761375l-1378877440,1444589853l0,0l-79167488,1444590329l2084831232,2124761173l65536,838860800l79665,808203009l12652,0l0,0l0,0l0,0l0,0l0,0l0,0l0,0l0,0l0,0l0,0l-230686720,1444589854l0,0l0,0l0,0l0,0l0,0l0,0l0,0l0,0l0,0l0,0l0,0l0,0l0,0l0,0l0,0l0,0l0,0l0,0l0,0l0,0l0,0l0,0l0,0l0,0l0,0l0,0l0,0l0,0l0,0l0,0l0,0l0,0l0,0l0,0l0,0l0,0l0,0l0,0l0,0l0,0l0,0l0,0l0,0l0,0l-349700096,2124761350l-169869312,1444590329l0,0l27748,1952541797l973108841,1701273968l30464,0l3211264,0l-566231040,2124760696l-940572672,1444590327l-186646528,1444590329l-186122240,1444590329l-186122240,1444590329l3211264,0l65536,917504l6553600,6357106l6881399,6750318l4390958,7536757l7274612,109l2162688,0l360054784,1444872192l0,0l1814036480,2124756387l10551296,0l938999808,2124761365l65536,0l0,0l0,0l948436992,2124761365l952107008,2124761365l958398464,2124761365l-1365245952,1444590325l3801088,1634729984l-921671325,1444590329l-920911872,1444590329l-920649728,1444590329l-99614720,1444590329l-99090432,1444590329l-99090432,1444590329l0,0l0,0l0,0l0,0l9502720,0l798949376,352683l-1692205056,-28851598l1703965047,2124761383l0,0l-1905262592,2124760298l-1384120320,2124760298l0,0l65536,65536l493682688,2124761337l484442112,2124761337l-2011889664,2124760890l-18874368,1444590329l721420288,1430471467l-1879029938,2124760298l0,0l398458880,2126908962l9437184,0l57737216,0l-393281536,1444926193l-1692205056,-28851598l808218999,808464748l879505452,892875063l741356089,858876976l842477617,825569836l842544438,808610868l875967542,875835702l875835692,959984948l1815164984,1815096368l1815096368,1815096368l1815096368,1815096368l1815096368,926101805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9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owed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rry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u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,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ain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ditions,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iabl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jection.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inte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r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n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,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ut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sh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ende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w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r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s,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y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t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parat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</w:p>
    <w:p>
      <w:pPr>
        <w:pStyle w:val="Normal"/>
        <w:spacing w:lineRule="exact" w:line="298" w:before="0" w:after="0"/>
        <w:ind w:left="62" w:hanging="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ach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velop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aining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ocuments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fe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am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umber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hanging="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782" w:leader="none"/>
        </w:tabs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6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d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1"/>
          <w:sz w:val="26"/>
          <w:lang w:val="en-US" w:eastAsia="en-US"/>
        </w:rPr>
        <w:t>b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tandar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struments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ord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ules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782" w:leader="none"/>
        </w:tabs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7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er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vide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videnc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ir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ligibility</w:t>
      </w:r>
      <w:r>
        <w:rPr>
          <w:rFonts w:cs="Calibri"/>
          <w:color w:val="000000"/>
          <w:w w:val="1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n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queste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ency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782" w:leader="none"/>
          <w:tab w:val="left" w:pos="2080" w:leader="none"/>
          <w:tab w:val="left" w:pos="3262" w:leader="none"/>
        </w:tabs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8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3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d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eived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3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3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te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adlin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ssion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s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jected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turned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opened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er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381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9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Prior</w:t>
      </w:r>
      <w:r>
        <w:rPr>
          <w:rFonts w:cs="Calibri"/>
          <w:color w:val="000000"/>
          <w:w w:val="18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to</w:t>
      </w:r>
      <w:r>
        <w:rPr>
          <w:rFonts w:cs="Calibri"/>
          <w:color w:val="000000"/>
          <w:w w:val="19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he</w:t>
      </w:r>
      <w:r>
        <w:rPr>
          <w:rFonts w:cs="Calibri"/>
          <w:color w:val="000000"/>
          <w:w w:val="18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detailed</w:t>
      </w:r>
      <w:r>
        <w:rPr>
          <w:rFonts w:cs="Calibri"/>
          <w:color w:val="000000"/>
          <w:w w:val="194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evaluation</w:t>
      </w:r>
      <w:r>
        <w:rPr>
          <w:rFonts w:cs="Calibri"/>
          <w:color w:val="000000"/>
          <w:w w:val="191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of</w:t>
      </w:r>
      <w:r>
        <w:rPr>
          <w:rFonts w:cs="Calibri"/>
          <w:color w:val="000000"/>
          <w:w w:val="18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bids,</w:t>
      </w:r>
      <w:r>
        <w:rPr>
          <w:rFonts w:cs="Calibri"/>
          <w:color w:val="000000"/>
          <w:w w:val="18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he</w:t>
      </w:r>
      <w:r>
        <w:rPr>
          <w:rFonts w:cs="Calibri"/>
          <w:color w:val="000000"/>
          <w:w w:val="193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Procuring</w:t>
      </w:r>
      <w:r>
        <w:rPr>
          <w:rFonts w:cs="Calibri"/>
          <w:color w:val="000000"/>
          <w:w w:val="191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Agency</w:t>
      </w:r>
      <w:r>
        <w:rPr>
          <w:rFonts w:cs="Calibri"/>
          <w:color w:val="000000"/>
          <w:w w:val="18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will</w:t>
      </w:r>
      <w:r>
        <w:rPr>
          <w:rFonts w:cs="Calibri"/>
          <w:color w:val="000000"/>
          <w:w w:val="19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determine</w:t>
      </w:r>
    </w:p>
    <w:p>
      <w:pPr>
        <w:pStyle w:val="Normal"/>
        <w:spacing w:lineRule="exact" w:line="322" w:before="0" w:after="0"/>
        <w:ind w:left="62" w:hanging="0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whether</w:t>
      </w:r>
      <w:r>
        <w:rPr>
          <w:rFonts w:cs="Calibri"/>
          <w:color w:val="000000"/>
          <w:spacing w:val="1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he</w:t>
      </w:r>
      <w:r>
        <w:rPr>
          <w:rFonts w:cs="Calibri"/>
          <w:color w:val="000000"/>
          <w:spacing w:val="1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bidder</w:t>
      </w:r>
      <w:r>
        <w:rPr>
          <w:rFonts w:cs="Calibri"/>
          <w:color w:val="000000"/>
          <w:spacing w:val="1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fulfills</w:t>
      </w:r>
      <w:r>
        <w:rPr>
          <w:rFonts w:cs="Calibri"/>
          <w:color w:val="000000"/>
          <w:spacing w:val="2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all</w:t>
      </w:r>
      <w:r>
        <w:rPr>
          <w:rFonts w:cs="Calibri"/>
          <w:color w:val="000000"/>
          <w:spacing w:val="1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codal</w:t>
      </w:r>
      <w:r>
        <w:rPr>
          <w:rFonts w:cs="Calibri"/>
          <w:color w:val="000000"/>
          <w:spacing w:val="2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requirements</w:t>
      </w:r>
      <w:r>
        <w:rPr>
          <w:rFonts w:cs="Calibri"/>
          <w:color w:val="000000"/>
          <w:spacing w:val="1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of</w:t>
      </w:r>
      <w:r>
        <w:rPr>
          <w:rFonts w:cs="Calibri"/>
          <w:color w:val="000000"/>
          <w:spacing w:val="1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eligibility</w:t>
      </w:r>
      <w:r>
        <w:rPr>
          <w:rFonts w:cs="Calibri"/>
          <w:color w:val="000000"/>
          <w:spacing w:val="15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criteria</w:t>
      </w:r>
      <w:r>
        <w:rPr>
          <w:rFonts w:cs="Calibri"/>
          <w:color w:val="000000"/>
          <w:spacing w:val="1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given</w:t>
      </w:r>
      <w:r>
        <w:rPr>
          <w:rFonts w:cs="Calibri"/>
          <w:color w:val="000000"/>
          <w:spacing w:val="1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in</w:t>
      </w:r>
      <w:r>
        <w:rPr>
          <w:rFonts w:cs="Calibri"/>
          <w:color w:val="000000"/>
          <w:spacing w:val="1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the</w:t>
      </w:r>
    </w:p>
    <w:p>
      <w:pPr>
        <w:pStyle w:val="Normal"/>
        <w:spacing w:lineRule="exact" w:line="322" w:before="0" w:after="0"/>
        <w:ind w:left="62" w:hanging="0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tender</w:t>
      </w:r>
      <w:r>
        <w:rPr>
          <w:rFonts w:cs="Calibri"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notice</w:t>
      </w:r>
      <w:r>
        <w:rPr>
          <w:rFonts w:cs="Calibri"/>
          <w:color w:val="000000"/>
          <w:spacing w:val="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such</w:t>
      </w:r>
      <w:r>
        <w:rPr>
          <w:rFonts w:cs="Calibri"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as</w:t>
      </w:r>
      <w:r>
        <w:rPr>
          <w:rFonts w:cs="Calibri"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registration</w:t>
      </w:r>
      <w:r>
        <w:rPr>
          <w:rFonts w:cs="Calibri"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with</w:t>
      </w:r>
      <w:r>
        <w:rPr>
          <w:rFonts w:cs="Calibri"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tax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authorities,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registration</w:t>
      </w:r>
      <w:r>
        <w:rPr>
          <w:rFonts w:cs="Calibri"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with</w:t>
      </w:r>
      <w:r>
        <w:rPr>
          <w:rFonts w:cs="Calibri"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PEC</w:t>
      </w:r>
      <w:r>
        <w:rPr>
          <w:rFonts w:cs="Calibri"/>
          <w:color w:val="000000"/>
          <w:spacing w:val="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(where</w:t>
      </w:r>
    </w:p>
    <w:p>
      <w:pPr>
        <w:pStyle w:val="Normal"/>
        <w:spacing w:lineRule="exact" w:line="322" w:before="0" w:after="0"/>
        <w:ind w:left="62" w:hanging="0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applicable),</w:t>
      </w:r>
      <w:r>
        <w:rPr>
          <w:rFonts w:cs="Calibri"/>
          <w:color w:val="000000"/>
          <w:w w:val="22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urnover</w:t>
      </w:r>
      <w:r>
        <w:rPr>
          <w:rFonts w:cs="Calibri"/>
          <w:color w:val="000000"/>
          <w:w w:val="223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statement,</w:t>
      </w:r>
      <w:r>
        <w:rPr>
          <w:rFonts w:cs="Calibri"/>
          <w:color w:val="000000"/>
          <w:w w:val="22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experience</w:t>
      </w:r>
      <w:r>
        <w:rPr>
          <w:rFonts w:cs="Calibri"/>
          <w:color w:val="000000"/>
          <w:w w:val="22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statement,</w:t>
      </w:r>
      <w:r>
        <w:rPr>
          <w:rFonts w:cs="Calibri"/>
          <w:color w:val="000000"/>
          <w:w w:val="22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and</w:t>
      </w:r>
      <w:r>
        <w:rPr>
          <w:rFonts w:cs="Calibri"/>
          <w:color w:val="000000"/>
          <w:w w:val="22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any</w:t>
      </w:r>
      <w:r>
        <w:rPr>
          <w:rFonts w:cs="Calibri"/>
          <w:color w:val="000000"/>
          <w:w w:val="221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other</w:t>
      </w:r>
      <w:r>
        <w:rPr>
          <w:rFonts w:cs="Calibri"/>
          <w:color w:val="000000"/>
          <w:w w:val="22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condition</w:t>
      </w:r>
    </w:p>
    <w:p>
      <w:pPr>
        <w:pStyle w:val="Normal"/>
        <w:spacing w:lineRule="exact" w:line="322" w:before="0" w:after="0"/>
        <w:ind w:left="62" w:hanging="0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mentioned</w:t>
      </w:r>
      <w:r>
        <w:rPr>
          <w:rFonts w:cs="Calibri"/>
          <w:color w:val="000000"/>
          <w:spacing w:val="2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in</w:t>
      </w:r>
      <w:r>
        <w:rPr>
          <w:rFonts w:cs="Calibri"/>
          <w:color w:val="000000"/>
          <w:spacing w:val="3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he</w:t>
      </w:r>
      <w:r>
        <w:rPr>
          <w:rFonts w:cs="Calibri"/>
          <w:color w:val="000000"/>
          <w:spacing w:val="2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NIT</w:t>
      </w:r>
      <w:r>
        <w:rPr>
          <w:rFonts w:cs="Calibri"/>
          <w:color w:val="000000"/>
          <w:spacing w:val="3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and</w:t>
      </w:r>
      <w:r>
        <w:rPr>
          <w:rFonts w:cs="Calibri"/>
          <w:color w:val="000000"/>
          <w:spacing w:val="2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bidding</w:t>
      </w:r>
      <w:r>
        <w:rPr>
          <w:rFonts w:cs="Calibri"/>
          <w:color w:val="000000"/>
          <w:spacing w:val="2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document.</w:t>
      </w:r>
      <w:r>
        <w:rPr>
          <w:rFonts w:cs="Calibri"/>
          <w:color w:val="000000"/>
          <w:spacing w:val="3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If</w:t>
      </w:r>
      <w:r>
        <w:rPr>
          <w:rFonts w:cs="Calibri"/>
          <w:color w:val="000000"/>
          <w:spacing w:val="2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he</w:t>
      </w:r>
      <w:r>
        <w:rPr>
          <w:rFonts w:cs="Calibri"/>
          <w:color w:val="000000"/>
          <w:spacing w:val="2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bidder</w:t>
      </w:r>
      <w:r>
        <w:rPr>
          <w:rFonts w:cs="Calibri"/>
          <w:color w:val="000000"/>
          <w:spacing w:val="2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does</w:t>
      </w:r>
      <w:r>
        <w:rPr>
          <w:rFonts w:cs="Calibri"/>
          <w:color w:val="000000"/>
          <w:spacing w:val="2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not</w:t>
      </w:r>
      <w:r>
        <w:rPr>
          <w:rFonts w:cs="Calibri"/>
          <w:color w:val="000000"/>
          <w:spacing w:val="32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fulfill</w:t>
      </w:r>
      <w:r>
        <w:rPr>
          <w:rFonts w:cs="Calibri"/>
          <w:color w:val="000000"/>
          <w:spacing w:val="32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any</w:t>
      </w:r>
      <w:r>
        <w:rPr>
          <w:rFonts w:cs="Calibri"/>
          <w:color w:val="000000"/>
          <w:spacing w:val="2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of</w:t>
      </w:r>
    </w:p>
    <w:p>
      <w:pPr>
        <w:pStyle w:val="Normal"/>
        <w:spacing w:lineRule="exact" w:line="322" w:before="0" w:after="0"/>
        <w:ind w:left="62" w:hanging="0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these</w:t>
      </w:r>
      <w:r>
        <w:rPr>
          <w:rFonts w:cs="Calibri"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conditions,</w:t>
      </w:r>
      <w:r>
        <w:rPr>
          <w:rFonts w:cs="Calibri"/>
          <w:color w:val="000000"/>
          <w:spacing w:val="4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it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shall</w:t>
      </w:r>
      <w:r>
        <w:rPr>
          <w:rFonts w:cs="Calibri"/>
          <w:color w:val="000000"/>
          <w:spacing w:val="3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not</w:t>
      </w:r>
      <w:r>
        <w:rPr>
          <w:rFonts w:cs="Calibri"/>
          <w:color w:val="000000"/>
          <w:spacing w:val="3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be</w:t>
      </w:r>
      <w:r>
        <w:rPr>
          <w:rFonts w:cs="Calibri"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evaluated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further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782" w:leader="none"/>
        </w:tabs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0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ou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curit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quir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scrib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jected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782" w:leader="none"/>
        </w:tabs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1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termine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bstantiall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sponsiv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ecked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ithmetic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rrors.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ithmetical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rrors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tifi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llow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asis;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1142" w:leader="none"/>
        </w:tabs>
        <w:spacing w:lineRule="exact" w:line="358" w:before="0" w:after="0"/>
        <w:ind w:left="62" w:firstLine="36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n</w:t>
      </w:r>
      <w:r>
        <w:rPr>
          <w:rFonts w:cs="Calibri"/>
          <w:b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ase</w:t>
      </w:r>
      <w:r>
        <w:rPr>
          <w:rFonts w:cs="Calibri"/>
          <w:b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schedule</w:t>
      </w:r>
      <w:r>
        <w:rPr>
          <w:rFonts w:cs="Calibri"/>
          <w:b/>
          <w:color w:val="000000"/>
          <w:w w:val="16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rates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,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centage</w:t>
      </w:r>
      <w:r>
        <w:rPr>
          <w:rFonts w:cs="Calibri"/>
          <w:color w:val="000000"/>
          <w:w w:val="1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ote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bove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low</w:t>
      </w:r>
    </w:p>
    <w:p>
      <w:pPr>
        <w:pStyle w:val="Normal"/>
        <w:spacing w:lineRule="exact" w:line="300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ecke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dde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tracte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298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riv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.</w:t>
      </w:r>
    </w:p>
    <w:p>
      <w:pPr>
        <w:pStyle w:val="Normal"/>
        <w:spacing w:lineRule="exact" w:line="240" w:before="0" w:after="0"/>
        <w:ind w:left="62" w:firstLine="1080"/>
        <w:rPr/>
      </w:pPr>
      <w:r>
        <w:rPr/>
      </w:r>
    </w:p>
    <w:p>
      <w:pPr>
        <w:pStyle w:val="Normal"/>
        <w:tabs>
          <w:tab w:val="clear" w:pos="720"/>
          <w:tab w:val="left" w:pos="1142" w:leader="none"/>
        </w:tabs>
        <w:spacing w:lineRule="exact" w:line="358" w:before="0" w:after="0"/>
        <w:ind w:left="62" w:firstLine="36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n</w:t>
      </w:r>
      <w:r>
        <w:rPr>
          <w:rFonts w:cs="Calibri"/>
          <w:b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ase</w:t>
      </w:r>
      <w:r>
        <w:rPr>
          <w:rFonts w:cs="Calibri"/>
          <w:b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item</w:t>
      </w:r>
      <w:r>
        <w:rPr>
          <w:rFonts w:cs="Calibri"/>
          <w:b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rates,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.If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r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iscrepanc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twee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it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btain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ultiply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i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y,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i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</w:t>
      </w:r>
    </w:p>
    <w:p>
      <w:pPr>
        <w:pStyle w:val="Normal"/>
        <w:spacing w:lineRule="exact" w:line="298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vail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tal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ll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rrecte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les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pinion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r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bviou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isplacemen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cimal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oin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i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,</w:t>
      </w:r>
    </w:p>
    <w:p>
      <w:pPr>
        <w:pStyle w:val="Normal"/>
        <w:spacing w:lineRule="exact" w:line="301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ot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over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it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rrected.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</w:p>
    <w:p>
      <w:pPr>
        <w:pStyle w:val="Normal"/>
        <w:spacing w:lineRule="exact" w:line="298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r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iscrepanc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tween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m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s,</w:t>
      </w:r>
    </w:p>
    <w:p>
      <w:pPr>
        <w:pStyle w:val="Normal"/>
        <w:spacing w:lineRule="exact" w:line="300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m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s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evail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mount</w:t>
      </w:r>
      <w:r>
        <w:rPr>
          <w:rFonts w:cs="Calibri"/>
          <w:color w:val="000000"/>
          <w:w w:val="2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</w:p>
    <w:p>
      <w:pPr>
        <w:pStyle w:val="Normal"/>
        <w:spacing w:lineRule="exact" w:line="298" w:before="0" w:after="0"/>
        <w:ind w:left="62" w:firstLine="108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rrected.</w:t>
      </w:r>
    </w:p>
    <w:p>
      <w:pPr>
        <w:pStyle w:val="Normal"/>
        <w:spacing w:lineRule="exact" w:line="240" w:before="0" w:after="0"/>
        <w:ind w:left="62" w:firstLine="1080"/>
        <w:rPr/>
      </w:pPr>
      <w:r>
        <w:rPr/>
      </w:r>
    </w:p>
    <w:p>
      <w:pPr>
        <w:pStyle w:val="Normal"/>
        <w:tabs>
          <w:tab w:val="clear" w:pos="720"/>
          <w:tab w:val="left" w:pos="1142" w:leader="none"/>
        </w:tabs>
        <w:spacing w:lineRule="exact" w:line="358" w:before="0" w:after="0"/>
        <w:ind w:left="62" w:firstLine="36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C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r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r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iscrepanc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tween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gure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ds,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ds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overn.</w:t>
      </w:r>
    </w:p>
    <w:p>
      <w:pPr>
        <w:pStyle w:val="Normal"/>
        <w:spacing w:lineRule="exact" w:line="240" w:before="0" w:after="0"/>
        <w:ind w:left="62" w:firstLine="1080"/>
        <w:rPr/>
      </w:pPr>
      <w:r>
        <w:rPr/>
      </w:r>
    </w:p>
    <w:p>
      <w:pPr>
        <w:pStyle w:val="Normal"/>
        <w:spacing w:lineRule="exact" w:line="240" w:before="0" w:after="0"/>
        <w:ind w:left="62" w:firstLine="1080"/>
        <w:rPr/>
      </w:pPr>
      <w:r>
        <w:rPr/>
      </w:r>
    </w:p>
    <w:p>
      <w:pPr>
        <w:pStyle w:val="Normal"/>
        <w:spacing w:lineRule="exact" w:line="240" w:before="0" w:after="0"/>
        <w:ind w:left="62" w:firstLine="1080"/>
        <w:rPr/>
      </w:pPr>
      <w:r>
        <w:rPr/>
      </w:r>
    </w:p>
    <w:p>
      <w:pPr>
        <w:pStyle w:val="Normal"/>
        <w:tabs>
          <w:tab w:val="clear" w:pos="720"/>
          <w:tab w:val="left" w:pos="8684" w:leader="none"/>
        </w:tabs>
        <w:spacing w:lineRule="exact" w:line="376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5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pacing w:val="-1"/>
          <w:sz w:val="20"/>
          <w:lang w:val="en-US" w:eastAsia="en-US"/>
        </w:rPr>
        <w:t>3</w:t>
      </w:r>
    </w:p>
    <w:p>
      <w:pPr>
        <w:sectPr>
          <w:type w:val="nextPage"/>
          <w:pgSz w:w="12240" w:h="15840"/>
          <w:pgMar w:left="1379" w:right="1019" w:gutter="0" w:header="0" w:top="434" w:footer="0" w:bottom="1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9" w:before="0" w:after="0"/>
        <w:ind w:left="60" w:hanging="0"/>
        <w:rPr>
          <w:rFonts w:cs="Calibri"/>
          <w:color w:val="1F497D"/>
          <w:spacing w:val="-1"/>
          <w:sz w:val="20"/>
          <w:lang w:val="en-US" w:eastAsia="en-US"/>
        </w:rPr>
      </w:pPr>
      <w:r>
        <w:rPr>
          <w:rFonts w:cs="Calibri"/>
          <w:color w:val="1F497D"/>
          <w:spacing w:val="-1"/>
          <w:sz w:val="20"/>
          <w:lang w:val="en-US" w:eastAsia="en-US"/>
        </w:rPr>
      </w:r>
      <w:bookmarkStart w:id="4" w:name="4"/>
      <w:bookmarkStart w:id="5" w:name="4"/>
      <w:bookmarkEnd w:id="5"/>
    </w:p>
    <w:p>
      <w:pPr>
        <w:pStyle w:val="Normal"/>
        <w:spacing w:lineRule="exact" w:line="259" w:before="0" w:after="0"/>
        <w:ind w:left="60" w:hanging="0"/>
        <w:rPr/>
      </w:pPr>
      <w:r>
        <mc:AlternateContent>
          <mc:Choice Requires="wps">
            <w:drawing>
              <wp:anchor behindDoc="1" distT="0" distB="0" distL="114935" distR="108585" simplePos="0" locked="0" layoutInCell="0" allowOverlap="1" relativeHeight="6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pie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48l0,48l48,48l48,48l48,0l48,0l0,0l0,0l0,48l6619248,1444544512l2162688,0l1126170624,1444589914l0,0l0,0l3211264,0l65536,655360l5505024,7471201l6619239,5046388l6553711,101l1044262690,0l2162688,0l-610205696,1444590126l-1070530560,1444590426l2097152,0l29425664,0l-1653800960,1444926193l-1692205056,-28851598l1043296631,1664775996l1919904879,1983543072l574450785,808464432l790769712,980892734l1667330163,543649385l1635138167,908213612l1010708258,2054371959l1983543072,574450785l790771762,980892734l1735287148,1983543072l574450785,1429040741l1998594643,1935762746l1769161076,1696742753l1398091118,1010708258l1916434223,1010725456l1047804535,792502466l28326519,0l18874368,0l0,16973824l2000420864,1010725434l1349663351,2000436850l1866887738,544437358l1935882871,1767121469l544433517,544695630l1634561874,1998594670l1668505914,574450025l1701669204,1699618931l1867653239,577659245l1748662048,1769172545l1767121469,544433517l544695630,1634561874l1043276398,1647998780l2000436783,1819239226l1998615151,1818326586l808460861,808464432l1010708258,1886599799l1852400481,980885607l1030513014,573648162l2000436783,1998616378l1818326586,892936765l1010708258,2054371959l1983543072,574450785l790771762,980892734l1735287148,1983543072l574450785,1429040741l1998594643,1935762746l1769161076,1696742753l1398091118,1010708258l1916434223,1010725456l1047804535,1701606738l1999584371,1010725946l1916434223,62l30408704,0l15794176,0l497025024,2124760351l-898629632,1444590338l1349648384,2000436850l1866887738,544437358l1935882871,1631789629l1919052140,1043276393l1664775996,1919904879l1983543072,574450785l959727153,790774839l980892734,1667330163l543649385,1635138167l757218668,1043276337l1933211452,980885626l1030513014,573583906l2000436783,1851878458l980885607,1030513014l762209570,539120469l1634024055,1933669491l574447977,1429040741l1043276371,980889404l1047679090,980889404l2000436850,1869570618l1918987627,1635013483l1998615666,1029990714l539112482,1634613879l574449005,1043276340l864026624,2124759786l65536,0l15728640,0l2097152,0l1181220864,2124761375l-1003487232,1444590325l1135607808,1444589914l2162688,0l946864128,1444589774l0,0l574423040,577990775l9518142,0l-899678208,1444590325l-899153920,1444590325l-899153920,1444590325l-1007681536,1444590325l-1007157248,1444590325l-1007157248,1444590325l1519386624,1444590327l16711680,0l0,0l0,0l0,0l0,0l0,0l0,0l0,0l0,0l1136001024,1444589914l4259840,0l65536,1245184l2097152,2883630l3801147,6291501l4128807,6225953l2228285,8192123l2687016,6094939l0,100l27328574,0l-1483931648,1444926193l-1692205056,-28851598l1935896951,1767121469l544433517,544695630l1634561874,1998594670l1668505914,574450025l1701669204,1699618931l1867653239,577659245l1748662048,1769172545l1767121469,544433517l544695630,1634561874l1043276398,1664775996l1919904879,1983543072l574450785,808464432l790769712,980892734l1667330163,543649385l1635138167,757218668l1043276337,1933211452l980885626,1030513014l573977122,2000436783l1851878458,980885607l1030513014,762209570l539120469,1634024055l1933669491,574447977l1429040741,1043276371l980889404,1047679090l1949988668,1701336126l980889404,792477300l1047673463,1916434236l980892734,1047679090l1916434236,1953394502l980885619,574452579l1768710467,577335906l2000436783,1043294522l1664775996,1919904879l1983543072,574450785l808464432,790769712l980892734,1667330163l543649385,1635138167l824327532,1043276345l1933211452,980885626l1030513014,573977122l2000436783,1851878458l980885607,1030513014l762209570,539120469l1634024055,1933669491l574447977,1429040741l1043276371,980889404l1047679090,1949988668l1017168446,1949988655l28326974,0l11599872,0l-1227030528,1444925692l-1692205056,-28851598l980906359,1852786290l1998615412,1030972218l1818313506,1769103977l1010708258,1868774007l544370540,1635138167l807550316,808464432l1043276336,2000320316l1983543072,574450785l573847345,2000436783l544895802,1635138167l841104748,1043276342l1815770940,543649377l1635138167,1696742764l1398091118,980885538l1953718629,1634300737l1852121661,575886637l792477231,1349663351l2000436850,-1036094406l1999584416,792622138l3226231,0l-566231040,2124760696l-514850816,1444590325l-484442112,1444590127l-483917824,1444590127l-483917824,1444590127l2162688,0l-610205696,1444590126l-1070530560,1444590426l2097152,0l9502720,0l-843055104,1444590325l-842530816,1444590325l-842530816,1444590325l-947912704,1444590325l-947388416,1444590325l-947388416,1444590325l-321912832,1444590325l16711680,0l0,0l0,0l0,0l0,0l0,0l0,0l0,0l0,0l-1154088960,1444590426l3211264,0l-65536,1442906111l708313088,2124761432l-65536,-1l-1,-1l65535,65536l2162688,0l-610205696,1444590126l-1070530560,1444590426l2097152,0l3211264,0l0,0l0,0l65536,0l0,0l0,0l23134208,0l1918369792,2124761370l0,0l0,0l0,0l0,0l0,0l0,0l117440512,1444589920l-537919488,1444590325l0,0l0,0l0,0l0,1819213824l29295,0l0,0l0,0l0,0l0,0l0,0l0,0l0,0l0,0l0,0l0,0l0,0l0,0l0,0l0,0l0,0l0,0l0,0l-1058013184,2124756556l1468006400,1444589830l0,0l0,0l0,0l0,0l0,0l0,0l0,589824l96060,0l-156237824,1444589931l0,0l42008576,0l794689536,352683l-1692205056,-28851598l1349677431,2000436850l1866887738,544437358l1935882871,1767121469l544433517,544695630l1634561874,1998594670l1668505914,574450025l1701669204,1699618931l1867653239,577659245l1748662048,1769172545l1767121469,544433517l544695630,1634561874l1043276398,1664775996l1919904879,1983543072l574450785,808464432l790769712,980892734l1667330163,543649385l1635138167,757218668l1043276337,1933211452l980885626,1030513014l573977122,2000436783l1851878458,980885607l1030513014,762209570l539120469,1634024055l1933669491,574447977l1429040741,1043276371l980889404,1047679090l1949988668,1769107518l1684370542,980889404l792477300,1047673463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60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5107940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648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4l0,24l-18441,24l6356992,103l17891328,0l1582301184,1444589883l708313088,2124761432l327680,196608l131072,0l0,65536l0,0l0,0l0,65536l0,0l15728640,0l4980736,1835619362l708342629,2124761432l708313088,2124761432l708313088,2124761432l708313088,2124761432l67698688,808464418l12336,0l0,0l1982332928,574450785l708325677,2124761432l708313088,2124761432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59" w:before="0" w:after="0"/>
        <w:ind w:left="60" w:hanging="0"/>
        <w:jc w:val="center"/>
        <w:rPr>
          <w:rFonts w:cs="Calibri"/>
          <w:color w:val="1F497D"/>
          <w:spacing w:val="-1"/>
          <w:sz w:val="20"/>
          <w:lang w:val="en-US" w:eastAsia="en-US"/>
        </w:rPr>
      </w:pPr>
      <w:r>
        <w:rPr>
          <w:rFonts w:cs="Calibri"/>
          <w:color w:val="1F497D"/>
          <w:spacing w:val="-1"/>
          <w:sz w:val="20"/>
          <w:lang w:val="en-US" w:eastAsia="en-US"/>
        </w:rPr>
      </w:r>
    </w:p>
    <w:p>
      <w:pPr>
        <w:pStyle w:val="Normal"/>
        <w:spacing w:lineRule="exact" w:line="259" w:before="0" w:after="0"/>
        <w:ind w:left="60" w:hanging="0"/>
        <w:jc w:val="center"/>
        <w:rPr>
          <w:rFonts w:ascii="Times New Roman" w:hAnsi="Times New Roman" w:cs="Times New Roman"/>
          <w:b/>
          <w:b/>
          <w:bCs/>
          <w:color w:val="1F497D"/>
          <w:spacing w:val="-1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1F497D"/>
          <w:spacing w:val="-1"/>
          <w:sz w:val="24"/>
          <w:szCs w:val="24"/>
          <w:lang w:val="en-US" w:eastAsia="en-US"/>
        </w:rPr>
      </w:r>
    </w:p>
    <w:p>
      <w:pPr>
        <w:pStyle w:val="Normal"/>
        <w:spacing w:lineRule="exact" w:line="259" w:before="0" w:after="0"/>
        <w:ind w:left="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IDDING DATA</w:t>
      </w:r>
    </w:p>
    <w:p>
      <w:pPr>
        <w:pStyle w:val="Normal"/>
        <w:spacing w:before="288" w:after="20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(This section should be filled in by the Engineer/Procuring Agency before issuance of the </w:t>
      </w:r>
      <w:r>
        <w:rPr>
          <w:rFonts w:cs="Times New Roman" w:ascii="Times New Roman" w:hAnsi="Times New Roman"/>
          <w:sz w:val="24"/>
          <w:szCs w:val="24"/>
        </w:rPr>
        <w:t>BiddingDocuments)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me of Procuring Agency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Superintending Engineer District Municipal Corporation Malir, </w:t>
      </w:r>
      <w:r>
        <w:rPr>
          <w:rFonts w:cs="Times New Roman" w:ascii="Times New Roman" w:hAnsi="Times New Roman"/>
          <w:b/>
          <w:bCs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Karachi.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rief Description of Works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CLEANING OF SEWERAGE LINE BY WICHING MACHING AT LATH BASTI UC-REHRI  BIN QASIM ZONE DMC Malir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curing Agency’s address:-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Bin Qasim Town Near Razzaqabad Police Training Center, Karachi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Estimated Cost:-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s.9,99 ,900/-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mount of Bid Security: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% of the Bid</w:t>
      </w:r>
      <w:r>
        <w:rPr>
          <w:rFonts w:cs="Times New Roman" w:ascii="Times New Roman" w:hAnsi="Times New Roman"/>
          <w:sz w:val="24"/>
          <w:szCs w:val="24"/>
        </w:rPr>
        <w:t xml:space="preserve"> (Fill in lump sum amount or in % age of bid amount /estimated cost, but not exceeding 5%)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eriod of Bid Validity (days):-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60 days</w:t>
      </w:r>
      <w:r>
        <w:rPr>
          <w:rFonts w:cs="Times New Roman" w:ascii="Times New Roman" w:hAnsi="Times New Roman"/>
          <w:sz w:val="24"/>
          <w:szCs w:val="24"/>
        </w:rPr>
        <w:t xml:space="preserve"> (Not more than sixty days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curity Deposit: -(including bid security) :-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0%______________________________ ___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   (in % age of bid amount /estimated cost equal to 10%)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ercentage, if any, to be deducted from bills :-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ncome Tax 7.50% __ _______________ _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adline for Submission of Bids along with time:-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14-03-2016 @ 11:00 A.M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enue, Time, and Date of Bid Opening:-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4-03</w:t>
      </w:r>
      <w:bookmarkStart w:id="6" w:name="_GoBack"/>
      <w:bookmarkEnd w:id="6"/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-2016 @ 12:00 P.M above Address         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me for Completion from written order of commence:-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hree Months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Liquidity damages:-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NIL</w:t>
      </w:r>
      <w:r>
        <w:rPr>
          <w:rFonts w:cs="Times New Roman" w:ascii="Times New Roman" w:hAnsi="Times New Roman"/>
          <w:sz w:val="26"/>
          <w:szCs w:val="26"/>
        </w:rPr>
        <w:t>(0.05 of Estimated Cost or Bid cost per day of delay, but total not exceeding 10%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288" w:after="0"/>
        <w:ind w:left="450" w:hanging="45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Deposit Receipt No: Date: Amount: </w:t>
      </w:r>
      <w:r>
        <w:rPr>
          <w:rFonts w:cs="Times New Roman" w:ascii="Times New Roman" w:hAnsi="Times New Roman"/>
          <w:sz w:val="26"/>
          <w:szCs w:val="26"/>
        </w:rPr>
        <w:t xml:space="preserve">(inwords and figures)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Rs.1,000/- (Rupees= One Thousand) Only              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Spacing"/>
        <w:pBdr>
          <w:bottom w:val="single" w:sz="12" w:space="1" w:color="000000"/>
        </w:pBdr>
        <w:ind w:left="2100" w:firstLine="4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Executive Engineer/Authority issuing bidding document).</w:t>
      </w:r>
    </w:p>
    <w:p>
      <w:pPr>
        <w:pStyle w:val="Defaul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Default"/>
        <w:rPr/>
      </w:pPr>
      <w:r>
        <w:rPr>
          <w:sz w:val="20"/>
          <w:szCs w:val="20"/>
        </w:rPr>
        <w:t xml:space="preserve">Sindh Public Procurement Regulatory Authority | </w:t>
      </w:r>
      <w:hyperlink r:id="rId6">
        <w:r>
          <w:rPr>
            <w:rStyle w:val="InternetLink"/>
            <w:sz w:val="20"/>
            <w:szCs w:val="20"/>
          </w:rPr>
          <w:t>www.pprasindh.gov.pk</w:t>
        </w:r>
      </w:hyperlink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FFFFFF"/>
          <w:highlight w:val="darkRed"/>
        </w:rPr>
        <w:t>4</w:t>
      </w:r>
    </w:p>
    <w:p>
      <w:pPr>
        <w:pStyle w:val="Normal"/>
        <w:spacing w:lineRule="exact" w:line="186" w:before="0" w:after="0"/>
        <w:rPr>
          <w:rFonts w:ascii="Times New Roman" w:hAnsi="Times New Roman" w:cs="Times New Roman"/>
          <w:color w:val="FFFFFF"/>
          <w:spacing w:val="-1"/>
          <w:sz w:val="30"/>
          <w:lang w:val="en-US" w:eastAsia="en-US"/>
        </w:rPr>
      </w:pPr>
      <w:r>
        <w:rPr>
          <w:rFonts w:cs="Times New Roman" w:ascii="Times New Roman" w:hAnsi="Times New Roman"/>
          <w:color w:val="FFFFFF"/>
          <w:spacing w:val="-1"/>
          <w:sz w:val="30"/>
          <w:lang w:val="en-US" w:eastAsia="en-US"/>
        </w:rPr>
      </w:r>
    </w:p>
    <w:p>
      <w:pPr>
        <w:pStyle w:val="Normal"/>
        <w:spacing w:lineRule="exact" w:line="186" w:before="0" w:after="0"/>
        <w:rPr>
          <w:rFonts w:ascii="Times New Roman" w:hAnsi="Times New Roman" w:cs="Times New Roman"/>
          <w:color w:val="FFFFFF"/>
          <w:spacing w:val="-1"/>
          <w:sz w:val="30"/>
          <w:lang w:val="en-US" w:eastAsia="en-US"/>
        </w:rPr>
      </w:pPr>
      <w:r>
        <w:rPr>
          <w:rFonts w:cs="Times New Roman" w:ascii="Times New Roman" w:hAnsi="Times New Roman"/>
          <w:color w:val="FFFFFF"/>
          <w:spacing w:val="-1"/>
          <w:sz w:val="30"/>
          <w:lang w:val="en-US" w:eastAsia="en-US"/>
        </w:rPr>
      </w:r>
    </w:p>
    <w:p>
      <w:pPr>
        <w:pStyle w:val="Normal"/>
        <w:spacing w:lineRule="exact" w:line="186" w:before="0" w:after="0"/>
        <w:rPr>
          <w:rFonts w:ascii="Times New Roman" w:hAnsi="Times New Roman" w:cs="Times New Roman"/>
          <w:color w:val="FFFFFF"/>
          <w:spacing w:val="-1"/>
          <w:sz w:val="30"/>
          <w:lang w:val="en-US" w:eastAsia="en-US"/>
        </w:rPr>
      </w:pPr>
      <w:r>
        <w:rPr>
          <w:rFonts w:cs="Times New Roman" w:ascii="Times New Roman" w:hAnsi="Times New Roman"/>
          <w:color w:val="FFFFFF"/>
          <w:spacing w:val="-1"/>
          <w:sz w:val="30"/>
          <w:lang w:val="en-US" w:eastAsia="en-US"/>
        </w:rPr>
      </w:r>
    </w:p>
    <w:p>
      <w:pPr>
        <w:pStyle w:val="Normal"/>
        <w:spacing w:lineRule="exact" w:line="186" w:before="0" w:after="0"/>
        <w:rPr>
          <w:rFonts w:ascii="Times New Roman" w:hAnsi="Times New Roman" w:cs="Times New Roman"/>
          <w:color w:val="FFFFFF"/>
          <w:spacing w:val="-1"/>
          <w:sz w:val="30"/>
          <w:lang w:val="en-US" w:eastAsia="en-US"/>
        </w:rPr>
      </w:pPr>
      <w:r>
        <w:rPr>
          <w:rFonts w:cs="Times New Roman" w:ascii="Times New Roman" w:hAnsi="Times New Roman"/>
          <w:color w:val="FFFFFF"/>
          <w:spacing w:val="-1"/>
          <w:sz w:val="30"/>
          <w:lang w:val="en-US" w:eastAsia="en-US"/>
        </w:rPr>
      </w:r>
    </w:p>
    <w:p>
      <w:pPr>
        <w:pStyle w:val="Normal"/>
        <w:spacing w:lineRule="exact" w:line="186" w:before="0" w:after="0"/>
        <w:rPr>
          <w:rFonts w:ascii="Times New Roman" w:hAnsi="Times New Roman" w:cs="Times New Roman"/>
          <w:color w:val="FFFFFF"/>
          <w:spacing w:val="-1"/>
          <w:sz w:val="30"/>
          <w:lang w:val="en-US" w:eastAsia="en-US"/>
        </w:rPr>
      </w:pPr>
      <w:r>
        <w:rPr>
          <w:rFonts w:cs="Times New Roman" w:ascii="Times New Roman" w:hAnsi="Times New Roman"/>
          <w:color w:val="FFFFFF"/>
          <w:spacing w:val="-1"/>
          <w:sz w:val="30"/>
          <w:lang w:val="en-US" w:eastAsia="en-US"/>
        </w:rPr>
      </w:r>
    </w:p>
    <w:p>
      <w:pPr>
        <w:pStyle w:val="Normal"/>
        <w:spacing w:lineRule="exact" w:line="186" w:before="0" w:after="0"/>
        <w:rPr>
          <w:rFonts w:ascii="Times New Roman" w:hAnsi="Times New Roman" w:cs="Times New Roman"/>
          <w:color w:val="FFFFFF"/>
          <w:spacing w:val="-1"/>
          <w:sz w:val="30"/>
          <w:lang w:val="en-US" w:eastAsia="en-US"/>
        </w:rPr>
      </w:pPr>
      <w:r>
        <w:rPr>
          <w:rFonts w:cs="Times New Roman" w:ascii="Times New Roman" w:hAnsi="Times New Roman"/>
          <w:color w:val="FFFFFF"/>
          <w:spacing w:val="-1"/>
          <w:sz w:val="30"/>
          <w:lang w:val="en-US" w:eastAsia="en-US"/>
        </w:rPr>
      </w:r>
    </w:p>
    <w:p>
      <w:pPr>
        <w:pStyle w:val="Normal"/>
        <w:spacing w:lineRule="exact" w:line="186" w:before="0" w:after="0"/>
        <w:rPr>
          <w:rFonts w:ascii="Times New Roman" w:hAnsi="Times New Roman" w:cs="Times New Roman"/>
          <w:color w:val="FFFFFF"/>
          <w:spacing w:val="-1"/>
          <w:sz w:val="30"/>
          <w:lang w:val="en-US" w:eastAsia="en-US"/>
        </w:rPr>
      </w:pPr>
      <w:r>
        <w:rPr>
          <w:rFonts w:cs="Times New Roman" w:ascii="Times New Roman" w:hAnsi="Times New Roman"/>
          <w:color w:val="FFFFFF"/>
          <w:spacing w:val="-1"/>
          <w:sz w:val="30"/>
          <w:lang w:val="en-US" w:eastAsia="en-US"/>
        </w:rPr>
      </w:r>
    </w:p>
    <w:p>
      <w:pPr>
        <w:pStyle w:val="Normal"/>
        <w:spacing w:lineRule="exact" w:line="186" w:before="0" w:after="0"/>
        <w:rPr>
          <w:rFonts w:ascii="Times New Roman" w:hAnsi="Times New Roman" w:cs="Times New Roman"/>
          <w:color w:val="FFFFFF"/>
          <w:spacing w:val="-1"/>
          <w:sz w:val="30"/>
          <w:lang w:val="en-US" w:eastAsia="en-US"/>
        </w:rPr>
      </w:pPr>
      <w:r>
        <w:rPr>
          <w:rFonts w:cs="Times New Roman" w:ascii="Times New Roman" w:hAnsi="Times New Roman"/>
          <w:color w:val="FFFFFF"/>
          <w:spacing w:val="-1"/>
          <w:sz w:val="30"/>
          <w:lang w:val="en-US" w:eastAsia="en-US"/>
        </w:rPr>
      </w:r>
    </w:p>
    <w:p>
      <w:pPr>
        <w:pStyle w:val="Normal"/>
        <w:spacing w:lineRule="exact" w:line="186" w:before="0" w:after="0"/>
        <w:rPr>
          <w:rFonts w:ascii="Times New Roman" w:hAnsi="Times New Roman" w:cs="Times New Roman"/>
          <w:color w:val="FFFFFF"/>
          <w:spacing w:val="-1"/>
          <w:sz w:val="30"/>
          <w:lang w:val="en-US" w:eastAsia="en-US"/>
        </w:rPr>
      </w:pPr>
      <w:r>
        <w:rPr>
          <w:rFonts w:cs="Times New Roman" w:ascii="Times New Roman" w:hAnsi="Times New Roman"/>
          <w:color w:val="FFFFFF"/>
          <w:spacing w:val="-1"/>
          <w:sz w:val="30"/>
          <w:lang w:val="en-US" w:eastAsia="en-US"/>
        </w:rPr>
      </w:r>
    </w:p>
    <w:p>
      <w:pPr>
        <w:pStyle w:val="Normal"/>
        <w:spacing w:lineRule="exact" w:line="186" w:before="0" w:after="0"/>
        <w:rPr>
          <w:rFonts w:ascii="Times New Roman" w:hAnsi="Times New Roman" w:cs="Times New Roman"/>
          <w:color w:val="FFFFFF"/>
          <w:spacing w:val="-1"/>
          <w:sz w:val="30"/>
          <w:lang w:val="en-US" w:eastAsia="en-US"/>
        </w:rPr>
      </w:pPr>
      <w:r>
        <w:rPr>
          <w:rFonts w:cs="Times New Roman" w:ascii="Times New Roman" w:hAnsi="Times New Roman"/>
          <w:color w:val="FFFFFF"/>
          <w:spacing w:val="-1"/>
          <w:sz w:val="30"/>
          <w:lang w:val="en-US" w:eastAsia="en-US"/>
        </w:rPr>
      </w:r>
    </w:p>
    <w:p>
      <w:pPr>
        <w:pStyle w:val="Normal"/>
        <w:spacing w:lineRule="exact" w:line="186" w:before="0" w:after="0"/>
        <w:rPr>
          <w:rFonts w:ascii="Times New Roman" w:hAnsi="Times New Roman" w:cs="Times New Roman"/>
          <w:color w:val="FFFFFF"/>
          <w:spacing w:val="-1"/>
          <w:sz w:val="30"/>
          <w:lang w:val="en-US" w:eastAsia="en-US"/>
        </w:rPr>
      </w:pPr>
      <w:r>
        <w:rPr>
          <w:rFonts w:cs="Times New Roman" w:ascii="Times New Roman" w:hAnsi="Times New Roman"/>
          <w:color w:val="FFFFFF"/>
          <w:spacing w:val="-1"/>
          <w:sz w:val="30"/>
          <w:lang w:val="en-US" w:eastAsia="en-US"/>
        </w:rPr>
      </w:r>
    </w:p>
    <w:p>
      <w:pPr>
        <w:pStyle w:val="Normal"/>
        <w:spacing w:lineRule="exact" w:line="186" w:before="0" w:after="0"/>
        <w:rPr/>
      </w:pPr>
      <w:r>
        <mc:AlternateContent>
          <mc:Choice Requires="wps">
            <w:drawing>
              <wp:anchor behindDoc="1" distT="0" distB="0" distL="114935" distR="108585" simplePos="0" locked="0" layoutInCell="0" allowOverlap="1" relativeHeight="29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pie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48l0,48l48,48l48,48l48,0l48,0l0,0l0,0l0,48l8419119,0l37814272,0l-10682368,1444926120l-1692205056,-28851598l1349546359,2000436850l1951625274,543517817l1635138167,1310866796l1634562671,1043276396l1933211452,1768120688l1998612334,1852402746l1819628133,1696742757l1952670072,980885538l1701734764,942744125l1998594614,1717920314l1030058607,539111458l1717647991,1030907252l790769698,980892734l1047679090,1916434236l1953394502,980885619l1768125281,1411530089l1936026985,2003127840l1836012064,539127393l1097349751,1030321006l1835619362,1310749541l1377859429,1851878767l980885538,574452579l1701669204,1699618931l1867653239,577659245l2000436783,1819239226l1998615151,1818326586l1179001405,1179010630l1010708258,1886599799l1852400481,980885607l1030513014,573648162l2000436783,544895802l1635138167,857881964l1043276336,1815770940l543649377,1635138167l1696742764,1398091118l980885538,1953718629l1634300737,1852121661l575886637,792477231l1349663351,792477298l1349532279,2000436850l1010725434,1349663351l2000436850,1866887738l544437358,1935882871l1767121469,544433517l544695630,1634561874l1998594670,1668505914l574450025,1701669204l1699618931,1867653239l577659245,1748662048l1769172545,1767121469l544433517,544695630l1634561874,1043276398l1664775996,1919904879l1983543072,574450785l1179010630,790775366l980892734,1667330163l543649385,1635138167l757218668,1043276337l1933211452,980885626l1030513014,573584162l2000436783,1851878458l980885607,1030513014l762209570,539120469l1634024055,1933669491l574447977,1429040741l1043276371,980889404l1047679090,980889404l792477298,1047542391l482344960,2124760351l37814272,0l-471007232,1444926120l-1692205056,-28851598l1349546359,2000436850l1951625274,543517817l1635138167,1310866796l1634562671,1043276396l1933211452,1768120688l1998612334,1852402746l1819628133,1696742757l1952670072,980885538l1701734764,942744125l1998594614,1717920314l1030058607,539111458l1717647991,1030907252l790769698,980892734l1047679090,1916434236l1953394502,980885619l1768125281,1411530089l1936026985,2003127840l1836012064,539127393l1097349751,1030321006l1835619362,1310749541l1377859429,1851878767l980885538,574452579l1701669204,1699618931l1867653239,577659245l2000436783,1819239226l1998615151,1818326586l1179001405,1179010630l1010708258,1886599799l1852400481,980885607l1030513014,573648162l2000436783,544895802l1635138167,857881964l1043276336,1815770940l543649377,1635138167l1696742764,1398091118l980885538,1953718629l1634300737,1852121661l575886637,792477231l1349663351,792477298l1349532279,2000436850l1010725434,1349663351l2000436850,1866887738l544437358,1935882871l1767121469,544433517l544695630,1634561874l1998594670,1668505914l574450025,1701669204l1699618931,1867653239l577659245,1748662048l1769172545,1767121469l544433517,544695630l1634561874,1043276398l1664775996,1919904879l1983543072,574450785l1179010630,790775366l980892734,1667330163l543649385,1635138167l757218668,1043276337l1933211452,980885626l1030513014,573584162l2000436783,1851878458l980885607,1030513014l762209570,539120469l1634024055,1933669491l574447977,1429040741l1043276371,980889404l1047679090,980889404l792477298,1047542391l482344960,2124760351l37814272,0l708313088,2124761432l0,0l1237319680,2124761375l-1378877440,1444589853l0,0l-661127168,1444590339l2084831232,2124761173l65536,1845493760l86629,1696742657l24952,0l0,0l0,0l0,0l0,0l0,0l0,0l0,0l0,0l0,0l0,0l-230686720,1444589854l0,0l0,0l0,0l0,0l0,0l0,0l0,0l0,0l0,0l0,0l0,0l0,0l0,0l0,0l0,0l0,0l0,0l0,0l0,0l0,0l0,0l0,0l0,0l0,0l0,0l0,0l0,0l0,0l0,0l0,0l0,0l0,0l0,0l0,0l0,0l0,0l0,0l0,0l0,0l0,0l0,0l0,0l0,0l0,0l-349700096,2124761350l-461373440,1444590327l0,0l20580,980889404l788545138,1047542391l0,0l154206208,0l-262144000,2124761350l1702887424,1444590327l1703411712,1444590327l1703411712,1444590327l272629760,1444589855l271581184,1444589855l0,1444544512l-226492416,1444590338l-225968128,1444590338l-225968128,1444590338l-65536,32767l-65536,32767l0,0l0,0l-65536,32767l-65536,32767l0,0l0,0l-1885311639,1444590127l-1884815360,1444590127l-1884815360,1444590127l-1378877440,1444589853l-1226833920,2124760690l-628097024,1444590339l-349700096,2124761350l-461373440,1444590327l0,0l29284,1444589912l47185920,45054l7471104,65537l2029020001,1444590426l0,0l0,0l0,0l0,0l0,0l0,0l-1378877440,1444589853l0,0l122683392,1444589855l0,0l1772617728,2124761370l0,0l0,0l1775763456,2124761370l0,0l0,0l-2025848832,1444590339l0,0l0,0l-925892608,1444590338l-267911168,2124761350l0,0l-601358336,1444590339l0,0l0,0l0,0l-2147418112,-1l-2147352577,-1l1705050111,2124761365l0,0l-1932984320,2124761197l65536,0l1744838759,2124761019l-600309760,1444590339l3276800,0l1677721600,1444589912l0,0l0,0l0,0l-1604321280,1444589549l264634368,0l1660944384,1444589912l131072,1444544512l3276800,0l0,16861269l-65536,6619135l100,0l1310720,2124742656l0,0l-1436024832,1444590231l0,0l0,0l0,0l0,0l708313088,2124761432l2097152,140050432l67043586,2124761173l0,0l1946157056,1444589768l1945108480,1444589768l0,1444545535l265158656,0l998257201,2124761173l2033188864,1444589567l264044544,0l916466744,2124761173l2033188864,1444589567l265093120,0l878719542,2124761173l2033188864,1444589567l265158656,0l981480498,2124761173l-1604321280,1444589549l264044544,0l-1117767881,1444589912l-1675624448,1444589549l6619136,196608l-1026541204,1444589912l-1065353216,1444589912l1469710336,16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77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5107940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648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4l0,24l-18441,24l3145728,0l27328512,0l-309592064,1444926302l-1692205056,-28851598l1349677431,2000436850l1866887738,544437358l1935882871,1767121469l544433517,544695630l1634561874,1998594670l1668505914,574450025l1701669204,1699618931l1867653239,577659245l1748662048,1769172545l1767121469,544433517l544695630,1634561874l1043276398,1664775996l1919904879,1983543072l574450785,808464432l790769712,980892734l1667330163,543649385l1635138167,757218668l1043276337,1933211452l980885626,1030513014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97" w:before="0" w:after="0"/>
        <w:ind w:left="65" w:firstLine="3401"/>
        <w:rPr>
          <w:rFonts w:ascii="Times New Roman" w:hAnsi="Times New Roman" w:cs="Times New Roman"/>
          <w:b/>
          <w:b/>
          <w:color w:val="000000"/>
          <w:spacing w:val="6"/>
          <w:w w:val="95"/>
          <w:sz w:val="26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6"/>
          <w:w w:val="95"/>
          <w:sz w:val="26"/>
          <w:u w:val="single"/>
          <w:lang w:val="en-US" w:eastAsia="en-US"/>
        </w:rPr>
        <w:t>Conditions of Contract</w:t>
      </w:r>
    </w:p>
    <w:p>
      <w:pPr>
        <w:pStyle w:val="Normal"/>
        <w:spacing w:lineRule="exact" w:line="240" w:before="0" w:after="0"/>
        <w:ind w:left="65" w:firstLine="3401"/>
        <w:rPr/>
      </w:pPr>
      <w:r>
        <w:rPr/>
      </w:r>
    </w:p>
    <w:p>
      <w:pPr>
        <w:pStyle w:val="Normal"/>
        <w:spacing w:lineRule="exact" w:line="351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:Commencement</w:t>
      </w:r>
      <w:r>
        <w:rPr>
          <w:rFonts w:cs="Calibri"/>
          <w:b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&amp;</w:t>
      </w:r>
      <w:r>
        <w:rPr>
          <w:rFonts w:cs="Calibri"/>
          <w:b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mpletion</w:t>
      </w:r>
      <w:r>
        <w:rPr>
          <w:rFonts w:cs="Calibri"/>
          <w:b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Dates</w:t>
      </w:r>
      <w:r>
        <w:rPr>
          <w:rFonts w:cs="Calibri"/>
          <w:b/>
          <w:color w:val="000000"/>
          <w:w w:val="18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work.</w:t>
      </w:r>
      <w:r>
        <w:rPr>
          <w:rFonts w:cs="Calibri"/>
          <w:color w:val="000000"/>
          <w:w w:val="1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ter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on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mence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ortion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cept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ritten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uthority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truction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bordinate-in-charg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.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ailing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uthorit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im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k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35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ee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ditio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ou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lay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23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ow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rry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u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ter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trictl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bserv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kon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de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menc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ive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.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urthe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sur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oo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gress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ring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ion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k,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0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ound,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ll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</w:p>
    <w:p>
      <w:pPr>
        <w:pStyle w:val="Normal"/>
        <w:spacing w:lineRule="exact" w:line="301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owed</w:t>
      </w:r>
      <w:r>
        <w:rPr>
          <w:rFonts w:cs="Calibri"/>
          <w:color w:val="000000"/>
          <w:w w:val="2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ceeds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e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,</w:t>
      </w:r>
      <w:r>
        <w:rPr>
          <w:rFonts w:cs="Calibri"/>
          <w:color w:val="000000"/>
          <w:w w:val="2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hieve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gress</w:t>
      </w:r>
      <w:r>
        <w:rPr>
          <w:rFonts w:cs="Calibri"/>
          <w:color w:val="000000"/>
          <w:w w:val="2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rat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asis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358" w:before="0" w:after="0"/>
        <w:ind w:left="65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2:Liquidated</w:t>
      </w:r>
      <w:r>
        <w:rPr>
          <w:rFonts w:cs="Calibri"/>
          <w:b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Damages.</w:t>
      </w:r>
      <w:r>
        <w:rPr>
          <w:rFonts w:cs="Calibri"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y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iquidat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tat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a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ach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b/>
          <w:color w:val="000000"/>
          <w:spacing w:val="1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mpletion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ate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n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tende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spacing w:val="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;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quidate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i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cee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10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en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ice.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duct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quidate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s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.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quidated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o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fec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'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abilities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365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3: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Termination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the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ntract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1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/Executiv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rminate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f</w:t>
      </w:r>
      <w:r>
        <w:rPr>
          <w:rFonts w:cs="Calibri"/>
          <w:color w:val="000000"/>
          <w:w w:val="1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ither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llow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its:-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tabs>
          <w:tab w:val="clear" w:pos="720"/>
          <w:tab w:val="left" w:pos="1505" w:leader="none"/>
        </w:tabs>
        <w:spacing w:lineRule="exact" w:line="36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us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reach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us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;</w:t>
      </w:r>
    </w:p>
    <w:p>
      <w:pPr>
        <w:pStyle w:val="Normal"/>
        <w:tabs>
          <w:tab w:val="clear" w:pos="720"/>
          <w:tab w:val="left" w:pos="1505" w:leader="none"/>
        </w:tabs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gress</w:t>
      </w:r>
      <w:r>
        <w:rPr>
          <w:rFonts w:cs="Calibri"/>
          <w:color w:val="000000"/>
          <w:w w:val="20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icular</w:t>
      </w:r>
      <w:r>
        <w:rPr>
          <w:rFonts w:cs="Calibri"/>
          <w:color w:val="000000"/>
          <w:w w:val="20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ortion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satisfactory</w:t>
      </w:r>
      <w:r>
        <w:rPr>
          <w:rFonts w:cs="Calibri"/>
          <w:color w:val="000000"/>
          <w:w w:val="2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c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10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ys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ired;</w:t>
      </w:r>
    </w:p>
    <w:p>
      <w:pPr>
        <w:pStyle w:val="Normal"/>
        <w:tabs>
          <w:tab w:val="clear" w:pos="720"/>
          <w:tab w:val="left" w:pos="1505" w:leader="none"/>
        </w:tabs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i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s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bandonmen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w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riou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llnes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ath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use.</w:t>
      </w:r>
    </w:p>
    <w:p>
      <w:pPr>
        <w:pStyle w:val="Normal"/>
        <w:tabs>
          <w:tab w:val="clear" w:pos="720"/>
          <w:tab w:val="left" w:pos="1505" w:leader="none"/>
        </w:tabs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v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n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ques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rminatio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ertified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i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i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60</w:t>
      </w:r>
      <w:r>
        <w:rPr>
          <w:rFonts w:cs="Calibri"/>
          <w:color w:val="000000"/>
          <w:spacing w:val="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y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ssi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ll;</w:t>
      </w:r>
    </w:p>
    <w:p>
      <w:pPr>
        <w:pStyle w:val="Normal"/>
        <w:spacing w:lineRule="exact" w:line="240" w:before="0" w:after="0"/>
        <w:ind w:left="65" w:firstLine="144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ive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/Procuring</w:t>
      </w:r>
      <w:r>
        <w:rPr>
          <w:rFonts w:cs="Calibri"/>
          <w:color w:val="000000"/>
          <w:w w:val="2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w w:val="2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2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ower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dopt</w:t>
      </w:r>
      <w:r>
        <w:rPr>
          <w:rFonts w:cs="Calibri"/>
          <w:color w:val="000000"/>
          <w:w w:val="2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7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llow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urs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em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t:-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tabs>
          <w:tab w:val="clear" w:pos="720"/>
          <w:tab w:val="left" w:pos="1505" w:leader="none"/>
        </w:tabs>
        <w:spacing w:lineRule="exact" w:line="23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feit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curity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posit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vailable</w:t>
      </w:r>
      <w:r>
        <w:rPr>
          <w:rFonts w:cs="Calibri"/>
          <w:color w:val="000000"/>
          <w:w w:val="1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cept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ntioned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ii)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v)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bove;</w:t>
      </w:r>
    </w:p>
    <w:p>
      <w:pPr>
        <w:pStyle w:val="Normal"/>
        <w:tabs>
          <w:tab w:val="clear" w:pos="720"/>
          <w:tab w:val="left" w:pos="1505" w:leader="none"/>
        </w:tabs>
        <w:spacing w:lineRule="exact" w:line="42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inaliz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on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.</w:t>
      </w:r>
    </w:p>
    <w:p>
      <w:pPr>
        <w:pStyle w:val="Default"/>
        <w:rPr>
          <w:color w:val="000000"/>
        </w:rPr>
      </w:pPr>
      <w:bookmarkStart w:id="7" w:name="6"/>
      <w:bookmarkEnd w:id="7"/>
      <w:r>
        <w:rPr>
          <w:color w:val="000000"/>
        </w:rPr>
        <w:t>_________________________________________________________________________________</w:t>
      </w:r>
    </w:p>
    <w:p>
      <w:pPr>
        <w:pStyle w:val="Default"/>
        <w:rPr>
          <w:color w:val="FFFFFF"/>
          <w:highlight w:val="lightGray"/>
        </w:rPr>
      </w:pPr>
      <w:r>
        <w:rPr>
          <w:sz w:val="20"/>
          <w:szCs w:val="20"/>
        </w:rPr>
        <w:t xml:space="preserve">Sindh Public Procurement Regulatory Authority | </w:t>
      </w:r>
      <w:hyperlink r:id="rId7">
        <w:r>
          <w:rPr>
            <w:rStyle w:val="InternetLink"/>
            <w:sz w:val="20"/>
            <w:szCs w:val="20"/>
          </w:rPr>
          <w:t>www.pprasindh.gov.pk</w:t>
        </w:r>
      </w:hyperlink>
      <w:r>
        <w:rPr>
          <w:sz w:val="20"/>
          <w:szCs w:val="20"/>
        </w:rPr>
        <w:tab/>
        <w:tab/>
        <w:tab/>
        <w:tab/>
      </w:r>
      <w:r>
        <w:rPr>
          <w:color w:val="FFFFFF"/>
          <w:highlight w:val="darkRed"/>
        </w:rPr>
        <w:t>5</w:t>
      </w:r>
    </w:p>
    <w:p>
      <w:pPr>
        <w:pStyle w:val="Normal"/>
        <w:spacing w:lineRule="exact" w:line="259" w:before="0" w:after="0"/>
        <w:ind w:left="63" w:hanging="0"/>
        <w:rPr>
          <w:rFonts w:cs="Calibri"/>
          <w:color w:val="1F497D"/>
          <w:spacing w:val="-1"/>
          <w:sz w:val="20"/>
          <w:highlight w:val="lightGray"/>
          <w:lang w:val="en-US" w:eastAsia="en-US"/>
        </w:rPr>
      </w:pPr>
      <w:r>
        <w:rPr>
          <w:rFonts w:cs="Calibri"/>
          <w:color w:val="1F497D"/>
          <w:spacing w:val="-1"/>
          <w:sz w:val="20"/>
          <w:highlight w:val="lightGray"/>
          <w:lang w:val="en-US" w:eastAsia="en-US"/>
        </w:rPr>
      </w:r>
    </w:p>
    <w:p>
      <w:pPr>
        <w:pStyle w:val="Normal"/>
        <w:spacing w:lineRule="exact" w:line="259" w:before="0" w:after="0"/>
        <w:ind w:left="63" w:hanging="0"/>
        <w:rPr/>
      </w:pPr>
      <w:r>
        <mc:AlternateContent>
          <mc:Choice Requires="wps">
            <w:drawing>
              <wp:anchor behindDoc="1" distT="0" distB="0" distL="114935" distR="108585" simplePos="0" locked="0" layoutInCell="0" allowOverlap="1" relativeHeight="30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pie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48l0,48l48,48l48,48l48,0l48,0l0,0l0,0l0,48l6300209,0l3211264,0l65536,524288l4521984,7602296l7471205,6357102l108,1444560431l792592384,62l2162688,0l-897581056,1444590338l0,0l0,0l3211264,0l0,0l0,0l0,0l16711680,0l0,1442840576l66125824,0l857669632,1444926301l-1692205056,-28851598l1916432759,1010725456l1181891191,1937010287l1664775968,1126317427l1651076193,790784370l980892734,1869377379l980885618,1030513014l808464418,573583408l792477231,1349663351l2000436850,1650553914l792477231,1047673463l1916434236,980892734l1047679090,1916434236l1953394502,980885619l574452579,1701669204l1699618931,1867653239l577659245,1631221536l1768514419,1767121469l544433517,544695630l1634561874,1998594670l1849780282,574450035l1701669204,1699618931l1867653239,577659245l2000436783,1043292730l1664775996,1919904879l1983543072,574450785l808464432,790769712l980892734,1667330163l543649385,1635138167l757218668,1043276337l2000320316,1983543072l574450785,790771001l980892734,1998617203l1818326586,909255229l1010708258,1634482807l1998612334,1818326586l1852121661,575886637l1698330400,1098150753l1029794163,762209570l790778709,1999584318l1917874746,980892734l1850293876,980889404l792477300,1047673463l1916434236,980892734l1047679090,1916434236l1953394502,980885619l574452579,1768710467l577335906,2000436783l1043292730,1664775996l1919904879,1983543072l574450785,808464432l790769712,980892734l1667330163,543649385l1635138167,841104748l1043276342,1933211452l980885626,1030513014l573977122,2000436783l1851878458,980885607l1030513014,762209570l539120469,1634024055l1933669491,574447977l1429040741,1043276371l980889404,1047679090l1949988668,1017168446l1949988655,1999584318l1010725434,1047673463l1916434236,1010725456l1181891191,1937010287l1664775968,1411530099l1936026985,2003127840l1836012064,539127393l1935751799,1030318435l1835619362,1310749541l1377859429,1851878767l980885538,1936605544l1411530089,1936026985l2003127840,1836012064l790785633,980892734l1010708322,1868774007l544370540,1635138167l807550316,808464432l1043276336,1933211452l1768120688,1998612334l1818326586,825041469l1010708258,544684663l1635138167,958545260l1043276341,1933211452l980885626,1030513014l573977122,2000436783l1851878458,980885607l1030513014,762209570l539120469,1634024055l1933669491,574447977l1429040741,1043276371l980889404,1047679090l1949988668,1935762238l1999584357,1010725946l69236527,0l13631488,0l0,11730944l2000420864,1010725434l1349663351,2000436850l1866887738,544437358l1935882871,1631789629l1919052140,1043276393l1647998780,2000436783l1819239226,1998615151l1818326586,808460861l808464432,1010708258l1886599799,1852400481l980885607,1030513014l573977122,2000436783l544895802,1635138167l841104748,1043276342l1815770940,543649377l1635138167,1696742764l1398091118,980885538l1953718629,1634300737l1852121661,575886637l792477231,1349663351l2000436850,-1036094406l1999584416,1010725946l1916434223,62l67108864,0l14745600,0l495976448,2124760351l495976448,2124760351l544407552,1935882871l1631789629,1919052140l1043276393,1664775996l1919904879,1983543072l574450785,959727153l790774839,980892734l1667330163,543649385l1635138167,757218668l1043276337,1933211452l980885626,1030513014l573583906,2000436783l1734961210,1734962280l1998615656,1818326586l1768694333,1198811239l578380146,2000436783l1851878458,980885607l1030513014,762209570l539120469,1634024055l1933669491,574447977l1429040741,1043276371l1398091118,1010708258l2193199,0l-497025024,1444590127l483393536,2124760351l14680064,0l2097152,0l-610205696,1444590126l1691418624,1444590339l0,0l3211264,0l0,0l0,0l0,0l16711680,0l0,0l23134208,0l1918369792,2124761370l0,0l0,0l0,0l0,0l0,0l0,0l-66060288,1444590325l-537919488,1444590329l0,0l0,0l0,0l0,1635123200l15724,0l0,0l0,0l0,0l0,0l0,0l0,0l0,0l0,0l0,0l0,0l0,0l0,0l0,0l0,0l0,0l0,0l0,0l-1058013184,2124756556l1468006400,1444589830l0,0l0,0l0,0l0,0l0,0l0,0l0,589824l96060,0l-1926234112,1444589933l0,0l40960000,0l-308346880,1444926121l-1692205056,-28851598l980906359,2037666672l1998611820,1818326586l1867391549,1818324338l1010708258,1886599799l1852400481,980885607l1701734764,1701606738l2019893821,578052961l1815770912,1030057577l943272482,980885538l1868981602,574449010l1998594608,1952866618l574452325,1043276336l1765439292,1998611566l1717922874,908213620l1998594610,1919510074l1766618227,574449006l808988721,1010708258l1349663351,2000436850l1866887738,544437358l1935751799,1030318435l1835619362,1310749541l1377859429,1851878767l980885538,1936605544l1411530089,1936026985l2003127840,1836012064l539127393,1935882871l1767121469,544433517l544695630,1634561874l1043276398,1664775996l1919904879,1983543072l574450785,808464432l790769712,980892734l1667330163,543649385l1635138167,757218668l1043276337,1933211452l980885626,1030513014l573977122,2000436783l1851878458,980885607l1030513014,762209570l539120469,1634024055l1933669491,574447977l1429040741,1043276371l980889404,1047679090l980889404,1047679088l1916434236,980892734l1047679090,1916434236l1953394502,980885619l574452579,1701669204l1699618931,1867653239l577659245,1631221536l1768514419,1767121469l544433517,544695630l1634561874,1998594670l1849780282,574450035l1701669204,1699618931l1867653239,577659245l2000436783,1819239226l1998615151,1818326586l808460861,808464432l1010708258,1886599799l1852400481,980885607l1030513014,573648162l2000436783,544895802l1635138167,841104748l1043276342,1815770940l543649377,1635138167l1696742764,1398091118l980885538,1953718629l1634300737,1852121661l575886637,792477231l1349663351,2000436850l1665037370,1701999215l1684370531,1999584302l1010725946,1916434223l1953394494,980885619l42038115,0l-604045312,1444926121l-1692205056,-28851598l1349546359,2000436850l1951625274,543517817l1635138167,1310866796l1634562671,1043276396l1933211452,1768120688l1998612334,1852402746l1819628133,1696742757l1952670072,980885538l1701734764,959586877l1998594616,1717920314l1030058607,539111458l1717647991,1030907252l790769698,980892734l543452777,1701591671l574452838,539111990l1768307319,1282700146l1030057577,942682402l1043276336,1916434236l1010725456,1181891191l1937010287,1631221536l1768514419,1767121469l544433517,544695630l1634561874,199859467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78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5107940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648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4l0,24l-18441,24l6356992,103l4259840,0l0,0l0,0l0,0l0,0l0,0l0,0l16711680,13762815l8454146,0l-125829120,1444590325l-864026624,2124761363l0,0l0,0l0,0l1310720,0l0,0l0,0l-818413568,1444590338l0,-65536l98303,1933180928l8314,0l0,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exact" w:line="290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C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vent</w:t>
      </w:r>
      <w:r>
        <w:rPr>
          <w:rFonts w:cs="Calibri"/>
          <w:color w:val="000000"/>
          <w:w w:val="2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bove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urses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ing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opted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ive</w:t>
      </w:r>
    </w:p>
    <w:p>
      <w:pPr>
        <w:pStyle w:val="Normal"/>
        <w:spacing w:lineRule="exact" w:line="298" w:before="0" w:after="0"/>
        <w:ind w:left="63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/Procur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,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:-</w:t>
      </w:r>
    </w:p>
    <w:p>
      <w:pPr>
        <w:pStyle w:val="Normal"/>
        <w:spacing w:lineRule="exact" w:line="240" w:before="0" w:after="0"/>
        <w:ind w:left="63" w:firstLine="720"/>
        <w:rPr/>
      </w:pPr>
      <w:r>
        <w:rPr/>
      </w:r>
    </w:p>
    <w:p>
      <w:pPr>
        <w:pStyle w:val="Normal"/>
        <w:tabs>
          <w:tab w:val="clear" w:pos="720"/>
          <w:tab w:val="left" w:pos="1503" w:leader="none"/>
        </w:tabs>
        <w:spacing w:lineRule="exact" w:line="300" w:before="0" w:after="0"/>
        <w:ind w:left="63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im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ensation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oss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staine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ason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</w:p>
    <w:p>
      <w:pPr>
        <w:pStyle w:val="Normal"/>
        <w:spacing w:lineRule="exact" w:line="298" w:before="0" w:after="0"/>
        <w:ind w:left="63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ing</w:t>
      </w:r>
      <w:r>
        <w:rPr>
          <w:rFonts w:cs="Calibri"/>
          <w:color w:val="000000"/>
          <w:w w:val="35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urchased</w:t>
      </w:r>
      <w:r>
        <w:rPr>
          <w:rFonts w:cs="Calibri"/>
          <w:color w:val="000000"/>
          <w:w w:val="35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35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ed</w:t>
      </w:r>
      <w:r>
        <w:rPr>
          <w:rFonts w:cs="Calibri"/>
          <w:color w:val="000000"/>
          <w:w w:val="35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34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,</w:t>
      </w:r>
      <w:r>
        <w:rPr>
          <w:rFonts w:cs="Calibri"/>
          <w:color w:val="000000"/>
          <w:w w:val="35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35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tered</w:t>
      </w:r>
      <w:r>
        <w:rPr>
          <w:rFonts w:cs="Calibri"/>
          <w:color w:val="000000"/>
          <w:w w:val="35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to</w:t>
      </w:r>
      <w:r>
        <w:rPr>
          <w:rFonts w:cs="Calibri"/>
          <w:color w:val="000000"/>
          <w:w w:val="35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</w:p>
    <w:p>
      <w:pPr>
        <w:pStyle w:val="Normal"/>
        <w:spacing w:lineRule="exact" w:line="300" w:before="0" w:after="0"/>
        <w:ind w:left="63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agements,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de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vance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count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,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view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3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ion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formanc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,</w:t>
      </w:r>
    </w:p>
    <w:p>
      <w:pPr>
        <w:pStyle w:val="Normal"/>
        <w:spacing w:lineRule="exact" w:line="240" w:before="0" w:after="0"/>
        <w:ind w:left="63" w:firstLine="1440"/>
        <w:rPr/>
      </w:pPr>
      <w:r>
        <w:rPr/>
      </w:r>
    </w:p>
    <w:p>
      <w:pPr>
        <w:pStyle w:val="Normal"/>
        <w:tabs>
          <w:tab w:val="clear" w:pos="720"/>
          <w:tab w:val="left" w:pos="1503" w:leader="none"/>
        </w:tabs>
        <w:spacing w:lineRule="exact" w:line="360" w:before="0" w:after="0"/>
        <w:ind w:left="63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owever,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im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ne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l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ertifi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</w:p>
    <w:p>
      <w:pPr>
        <w:pStyle w:val="Normal"/>
        <w:spacing w:lineRule="exact" w:line="298" w:before="0" w:after="0"/>
        <w:ind w:left="63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iv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riting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garding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formanc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</w:p>
    <w:p>
      <w:pPr>
        <w:pStyle w:val="Normal"/>
        <w:spacing w:lineRule="exact" w:line="300" w:before="0" w:after="0"/>
        <w:ind w:left="63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e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id.</w:t>
      </w:r>
    </w:p>
    <w:p>
      <w:pPr>
        <w:pStyle w:val="Normal"/>
        <w:spacing w:lineRule="exact" w:line="298" w:before="0" w:after="0"/>
        <w:ind w:left="63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ency/Enginee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vit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esh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main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.</w:t>
      </w:r>
    </w:p>
    <w:p>
      <w:pPr>
        <w:pStyle w:val="Normal"/>
        <w:spacing w:lineRule="exact" w:line="240" w:before="0" w:after="0"/>
        <w:ind w:left="63" w:firstLine="720"/>
        <w:rPr/>
      </w:pPr>
      <w:r>
        <w:rPr/>
      </w:r>
    </w:p>
    <w:p>
      <w:pPr>
        <w:pStyle w:val="Normal"/>
        <w:spacing w:lineRule="exact" w:line="266" w:before="0" w:after="0"/>
        <w:ind w:left="63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4:</w:t>
      </w:r>
      <w:r>
        <w:rPr>
          <w:rFonts w:cs="Calibri"/>
          <w:b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Possession</w:t>
      </w:r>
      <w:r>
        <w:rPr>
          <w:rFonts w:cs="Calibri"/>
          <w:b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the</w:t>
      </w:r>
      <w:r>
        <w:rPr>
          <w:rFonts w:cs="Calibri"/>
          <w:b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site</w:t>
      </w:r>
      <w:r>
        <w:rPr>
          <w:rFonts w:cs="Calibri"/>
          <w:b/>
          <w:color w:val="000000"/>
          <w:spacing w:val="1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and</w:t>
      </w:r>
      <w:r>
        <w:rPr>
          <w:rFonts w:cs="Calibri"/>
          <w:b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ims</w:t>
      </w:r>
      <w:r>
        <w:rPr>
          <w:rFonts w:cs="Calibri"/>
          <w:b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for</w:t>
      </w:r>
      <w:r>
        <w:rPr>
          <w:rFonts w:cs="Calibri"/>
          <w:b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mpensation</w:t>
      </w:r>
      <w:r>
        <w:rPr>
          <w:rFonts w:cs="Calibri"/>
          <w:b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for</w:t>
      </w:r>
      <w:r>
        <w:rPr>
          <w:rFonts w:cs="Calibri"/>
          <w:b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delay.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</w:p>
    <w:p>
      <w:pPr>
        <w:pStyle w:val="Normal"/>
        <w:spacing w:lineRule="exact" w:line="301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ossessio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s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b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tractor.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ossessio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</w:p>
    <w:p>
      <w:pPr>
        <w:pStyle w:val="Normal"/>
        <w:spacing w:lineRule="exact" w:line="298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tated</w:t>
      </w:r>
      <w:r>
        <w:rPr>
          <w:rFonts w:cs="Calibri"/>
          <w:color w:val="000000"/>
          <w:w w:val="1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a,</w:t>
      </w:r>
      <w:r>
        <w:rPr>
          <w:rFonts w:cs="Calibri"/>
          <w:color w:val="000000"/>
          <w:w w:val="1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ensatio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owe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</w:p>
    <w:p>
      <w:pPr>
        <w:pStyle w:val="Normal"/>
        <w:spacing w:lineRule="exact" w:line="300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dela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us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tarting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coun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quisitio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and,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at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tanding</w:t>
      </w:r>
    </w:p>
    <w:p>
      <w:pPr>
        <w:pStyle w:val="Normal"/>
        <w:spacing w:lineRule="exact" w:line="298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orrow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its/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artment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ording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nctio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stimates.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,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ither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mencement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anged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tended</w:t>
      </w:r>
    </w:p>
    <w:p>
      <w:pPr>
        <w:pStyle w:val="Normal"/>
        <w:spacing w:lineRule="exact" w:line="298" w:before="0" w:after="0"/>
        <w:ind w:left="63" w:hanging="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ordingly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290" w:before="0" w:after="0"/>
        <w:ind w:left="63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5: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Extension</w:t>
      </w:r>
      <w:r>
        <w:rPr>
          <w:rFonts w:cs="Calibri"/>
          <w:b/>
          <w:color w:val="000000"/>
          <w:spacing w:val="1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ntended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Completion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Date.</w:t>
      </w:r>
      <w:r>
        <w:rPr>
          <w:rFonts w:cs="Calibri"/>
          <w:color w:val="000000"/>
          <w:spacing w:val="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ocur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ithe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s</w:t>
      </w:r>
    </w:p>
    <w:p>
      <w:pPr>
        <w:pStyle w:val="Normal"/>
        <w:spacing w:lineRule="exact" w:line="298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w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itiatives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for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sir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tend</w:t>
      </w:r>
    </w:p>
    <w:p>
      <w:pPr>
        <w:pStyle w:val="Normal"/>
        <w:spacing w:lineRule="exact" w:line="300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tend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,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ven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(which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nder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ecutio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)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ccurs</w:t>
      </w:r>
    </w:p>
    <w:p>
      <w:pPr>
        <w:pStyle w:val="Normal"/>
        <w:spacing w:lineRule="exact" w:line="300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ariation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der</w:t>
      </w:r>
      <w:r>
        <w:rPr>
          <w:rFonts w:cs="Calibri"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su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ke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mpossible</w:t>
      </w:r>
      <w:r>
        <w:rPr>
          <w:rFonts w:cs="Calibri"/>
          <w:color w:val="000000"/>
          <w:w w:val="1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tended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</w:t>
      </w:r>
      <w:r>
        <w:rPr>
          <w:rFonts w:cs="Calibri"/>
          <w:color w:val="000000"/>
          <w:w w:val="20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te</w:t>
      </w:r>
      <w:r>
        <w:rPr>
          <w:rFonts w:cs="Calibri"/>
          <w:color w:val="000000"/>
          <w:w w:val="20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iod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nk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ecessary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oper.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cision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iv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is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te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;</w:t>
      </w:r>
      <w:r>
        <w:rPr>
          <w:rFonts w:cs="Calibri"/>
          <w:color w:val="000000"/>
          <w:w w:val="1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re</w:t>
      </w:r>
      <w:r>
        <w:rPr>
          <w:rFonts w:cs="Calibri"/>
          <w:color w:val="000000"/>
          <w:w w:val="1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en</w:t>
      </w:r>
    </w:p>
    <w:p>
      <w:pPr>
        <w:pStyle w:val="Normal"/>
        <w:spacing w:lineRule="exact" w:line="298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tended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s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the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lause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i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reement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t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xed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de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iving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tensio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gregat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ders,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mad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s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reement.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n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en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tended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foresaid,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inu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ssenc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lause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inu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perative</w:t>
      </w:r>
      <w:r>
        <w:rPr>
          <w:rFonts w:cs="Calibri"/>
          <w:color w:val="000000"/>
          <w:spacing w:val="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ring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tended</w:t>
      </w:r>
    </w:p>
    <w:p>
      <w:pPr>
        <w:pStyle w:val="Normal"/>
        <w:spacing w:lineRule="exact" w:line="298" w:before="0" w:after="0"/>
        <w:ind w:left="63" w:hanging="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290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6:</w:t>
      </w:r>
      <w:r>
        <w:rPr>
          <w:rFonts w:cs="Calibri"/>
          <w:b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Specifications.</w:t>
      </w:r>
      <w:r>
        <w:rPr>
          <w:rFonts w:cs="Calibri"/>
          <w:color w:val="000000"/>
          <w:spacing w:val="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ol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ver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r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st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bstantial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-man-lik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nner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oth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gards</w:t>
      </w:r>
      <w:r>
        <w:rPr>
          <w:rFonts w:cs="Calibri"/>
          <w:color w:val="000000"/>
          <w:w w:val="17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ters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trict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ordanc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ecifications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odge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fic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iv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itiale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rties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i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pecificatio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ing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.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ls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firm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actly,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ull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aithfull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signs,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rawing,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struction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rit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lat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gn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odg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fic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titl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es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offic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urpos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pection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ring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fic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our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,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o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quires,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titled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w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ns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k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us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d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pie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pecifications,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signs,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rawings,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truction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</w:p>
    <w:p>
      <w:pPr>
        <w:pStyle w:val="Normal"/>
        <w:spacing w:lineRule="exact" w:line="298" w:before="0" w:after="0"/>
        <w:ind w:left="63" w:hanging="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foresaid.</w:t>
      </w:r>
    </w:p>
    <w:p>
      <w:pPr>
        <w:pStyle w:val="Default"/>
        <w:rPr>
          <w:color w:val="000000"/>
        </w:rPr>
      </w:pPr>
      <w:r>
        <w:rPr>
          <w:color w:val="000000"/>
        </w:rPr>
        <w:t>_________________________________________________________________________________</w:t>
      </w:r>
    </w:p>
    <w:p>
      <w:pPr>
        <w:pStyle w:val="Default"/>
        <w:rPr/>
      </w:pPr>
      <w:r>
        <w:rPr>
          <w:sz w:val="20"/>
          <w:szCs w:val="20"/>
        </w:rPr>
        <w:t xml:space="preserve">Sindh Public Procurement Regulatory Authority | </w:t>
      </w:r>
      <w:hyperlink r:id="rId8">
        <w:r>
          <w:rPr>
            <w:rStyle w:val="InternetLink"/>
            <w:sz w:val="20"/>
            <w:szCs w:val="20"/>
          </w:rPr>
          <w:t>www.pprasindh.gov.pk</w:t>
        </w:r>
      </w:hyperlink>
      <w:r>
        <w:rPr>
          <w:sz w:val="20"/>
          <w:szCs w:val="20"/>
        </w:rPr>
        <w:tab/>
        <w:tab/>
        <w:tab/>
        <w:tab/>
        <w:tab/>
      </w:r>
      <w:r>
        <w:rPr>
          <w:color w:val="FFFFFF"/>
          <w:highlight w:val="darkRed"/>
        </w:rPr>
        <w:t>6</w:t>
      </w:r>
    </w:p>
    <w:p>
      <w:pPr>
        <w:pStyle w:val="Default"/>
        <w:rPr>
          <w:color w:val="FFFFFF"/>
          <w:highlight w:val="darkRed"/>
        </w:rPr>
      </w:pPr>
      <w:r>
        <w:rPr>
          <w:color w:val="FFFFFF"/>
          <w:highlight w:val="darkRed"/>
        </w:rPr>
      </w:r>
    </w:p>
    <w:p>
      <w:pPr>
        <w:pStyle w:val="Default"/>
        <w:rPr>
          <w:color w:val="FFFFFF"/>
          <w:highlight w:val="lightGray"/>
        </w:rPr>
      </w:pPr>
      <w:r>
        <w:rPr>
          <w:color w:val="FFFFFF"/>
          <w:highlight w:val="lightGray"/>
        </w:rPr>
      </w:r>
    </w:p>
    <w:p>
      <w:pPr>
        <w:pStyle w:val="Normal"/>
        <w:spacing w:lineRule="exact" w:line="205" w:before="0" w:after="0"/>
        <w:ind w:left="63" w:hanging="0"/>
        <w:rPr>
          <w:rFonts w:ascii="Times New Roman" w:hAnsi="Times New Roman" w:cs="Times New Roman"/>
          <w:color w:val="FFFFFF"/>
          <w:spacing w:val="-1"/>
          <w:sz w:val="20"/>
          <w:highlight w:val="lightGray"/>
          <w:lang w:val="en-US" w:eastAsia="en-US"/>
        </w:rPr>
      </w:pPr>
      <w:r>
        <w:rPr>
          <w:rFonts w:cs="Times New Roman" w:ascii="Times New Roman" w:hAnsi="Times New Roman"/>
          <w:color w:val="FFFFFF"/>
          <w:spacing w:val="-1"/>
          <w:sz w:val="20"/>
          <w:highlight w:val="lightGray"/>
          <w:lang w:val="en-US" w:eastAsia="en-US"/>
        </w:rPr>
      </w:r>
    </w:p>
    <w:p>
      <w:pPr>
        <w:pStyle w:val="Normal"/>
        <w:spacing w:lineRule="exact" w:line="205" w:before="0" w:after="0"/>
        <w:ind w:left="63" w:hanging="0"/>
        <w:rPr/>
      </w:pPr>
      <w:r>
        <w:rPr>
          <w:rFonts w:cs="Times New Roman" w:ascii="Times New Roman" w:hAnsi="Times New Roman"/>
          <w:color w:val="FFFFFF"/>
          <w:spacing w:val="-1"/>
          <w:sz w:val="20"/>
          <w:lang w:val="en-US" w:eastAsia="en-US"/>
        </w:rPr>
        <w:t>6</w:t>
      </w:r>
      <w:bookmarkStart w:id="8" w:name="7"/>
      <w:bookmarkEnd w:id="8"/>
      <w:r>
        <mc:AlternateContent>
          <mc:Choice Requires="wps">
            <w:drawing>
              <wp:anchor behindDoc="1" distT="0" distB="0" distL="114935" distR="43180" simplePos="0" locked="0" layoutInCell="0" allowOverlap="1" relativeHeight="31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635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6160"/>
                        </a:xfrm>
                        <a:prstGeom prst="pie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152l0,1152l576,1152l576,1152l576,0l576,0l0,0l0,0l0,1152l11549303,0l403767296,0l-1043333120,1444589912l-1675624448,1444589549l8192000,65536l-1164967936,1444589912l-1826619392,1444589912l6815744,131073l-1174380187,1444589912l-1604321280,1444589549l6815744,65537l-1072677262,1444589912l-1065353216,1444589912l1469186048,16l-1171243406,1444589912l-1650458624,1444589912l6815744,1l-788514185,2124761193l1256194048,1444589912l256901120,16l-1111460064,1444589912l-1659895808,1444589549l6029312,8650752l-792695191,2124761193l355467264,1444589907l257490944,16l-991927946,1444589912l2033188864,1444589567l7471104,131073l-998218462,1444589912l2033188864,1444589567l7471104,65537l-995089837,1444589912l2033188864,1444589567l7471104,1l1670396990,1444589912l-1675624448,1444589549l264699904,0l1638952559,1444589912l-1659895808,1444589549l266076160,0l1642098273,1444589912l-1675624448,1444589549l266076160,0l929066351,2124761173l-1604321280,1444589549l265945088,0l972050976,2124761173l-1659895808,1444589549l263979008,0l956313634,2124761173l-1604321280,1444589549l263979008,0l952134753,2124761173l-1604321280,1444589549l263979008,0l964701986,2124761173l-1604321280,1444589549l263979008,0l960526112,2124761173l-1604321280,1444589549l263979008,0l1663070778,1444589912l-1675624448,1444589549l264503296,0l935360316,2124761173l-1675624448,1444589549l264372224,0l1680896867,1444589912l-1604321280,1444589549l265617408,0l947942970,2124761173l-1604321280,1444589549l264634368,0l1666195559,1444589912l1071644672,1444589544l264634368,0l985677164,2124761173l-1604321280,1444589549l264044544,0l903884142,2124761173l-1604321280,1444589549l265093120,0l866139695,2124761173l-1604321280,1444589549l265158656,0l989886255,2124761173l-1604321280,1444589549l264044544,0l908096372,2124761173l-1604321280,1444589549l265093120,0l870326306,2124761173l-1604321280,1444589549l265158656,0l998272609,2124761173l2033188864,1444589567l264044544,0l916483439,2124761173l2033188864,1444589567l265093120,0l878719024,2124761173l2033188864,1444589567l265158656,0l981483055,2124761173l-1604321280,1444589549l264044544,0l899693175,2124761173l-1604321280,1444589549l265093120,0l861950066,2124761173l-1604321280,1444589549l265158656,0l994065470,2124761173l2033188864,1444589567l264044544,0l912286522,2124761173l2033188864,1444589567l265093120,0l874527351,2124761173l2033188864,1444589567l265158656,0l1002465134,2124761173l296747008,1444589552l264110080,0l920677473,2124761173l296747008,1444589552l265224192,0l882929253,2124761173l296747008,1444589552l265289728,0l1687170850,1444589912l-742391808,1444589774l266010624,0l1674587964,1444589912l-1604321280,1444589549l264765440,0l975205486,2124761173l324009984,1444589544l264896512,0l887104110,2124761173l324009984,1444589544l264962048,0l849371501,2124761173l324009984,1444589544l265027584,0l939552594,2124761173l-1604321280,1444589549l265879552,0l1654665264,1444589912l-1659895808,1444589549l265879552,0l1658862956,1444589912l-1675624448,1444589549l265879552,0l979385903,2124761173l1628438528,1444589912l264437760,0l895498871,2124761173l1628438528,1444589912l265486336,0l857755762,2124761173l1628438528,1444589912l265551872,0l1684028023,1444589912l-1604321280,1444589549l265682944,0l1620065651,1444589912l-1604321280,1444589549l264175616,0l924868982,2124761173l-1675624448,1444589549l264568832,0l931165984,2124761173l-1604321280,1444589549l264372224,0l968892989,2124761173l-1604321280,1444589549l263979008,0l943740205,2124761173l-1604321280,1444589549l264306688,0l1646279742,1444589912l-1659895808,1444589549l264306688,0l1650473591,1444589912l-1675624448,1444589549l264306688,0l977281139,2124761173l296747008,1444589552l264241152,0l891320096,2124761173l296747008,1444589552l265355264,0l853549678,2124761173l296747008,1444589552l265420800,0l1677746541,1444589912l-1675624448,1444589549l264830976,0l-1117769680,1444589912l-1675624448,1444589549l6619136,196608l1234185506,1444589912l2033188864,1444589567l80740352,0l1230010172,1444589912l2033188864,1444589567l80674816,0l1238393189,1444589912l-742391808,1444589774l80805888,0l-778027406,2124761193l2033188864,1444589567l260964352,0l-1026525380,1444589912l-1065353216,1444589912l1469710336,16l1562407779,2124761193l-1675624448,1444589549l67698688,0l1560311354,2124761193l1256194048,1444589912l66715648,0l1600135271,2124761193l-1675624448,1444589549l67305472,0l1566588268,2124761193l1245708288,1444589912l258539520,0l1551904110,2124761193l2033188864,1444589567l66715648,0l1595948591,2124761193l-1659895808,1444589549l67371008,0l1591768879,2124761193l-1659895808,1444589549l67436544,0l1814066036,2124761410l-1659895808,1444589549l67567616,0l1587552290,2124761193l-1659895808,1444589549l67633152,0l1809870433,2124761410l-458227712,1444589908l66977792,0l1583377775,2124761193l-1659895808,1444589549l67043328,0l1579167792,2124761193l-1659895808,1444589549l67108864,0l1574969917,2124761193l-1675624448,1444589549l67502080,0l1570782270,2124761193l-1675624448,1444589549l66912256,0l1556112698,2124761193l2033188864,1444589567l66715648,0l1604350544,2124761193l-1659895808,1444589549l66519040,0l1528853050,2124761193l-1659895808,1444589549l67239936,0l1818239549,2124761410l-1604321280,1444589549l66519040,0l1606446177,2124761193l-1604321280,1444589549l66519040,0l1610627703,2124761193l-1604321280,1444589549l66519040,0l1547711010,2124761193l1277165568,1444589912l66584576,0l1801474901,2124761410l2033188864,1444589567l66584576,0l1805659964,2124761410l-1604321280,1444589549l66846720,0l1544581690,2124761193l1294991360,1444589912l66650112,0l1541437216,2124761193l2033188864,1444589567l66650112,0l1538275959,2124761193l1312817152,1444589912l66453504,0l1535123490,2124761193l-1604321280,1444589549l66781184,0l1530949217,2124761193l1277165568,1444589912l67174400,0l1795174448,2124761410l2033188864,1444589567l67174400,0l1790980397,2124761410l-1675624448,1444589549l67764224,0l1975532151,2124761410l-1675624448,1444589549l71499776,0l-784305311,2124761193l355467264,1444589907l257228800,0l1472216126,1444589912l-1659895808,1444589549l81264640,0l1468022384,1444589912l-1659895808,1444589549l81199104,0l1476395008,1444589912l-1604321280,1444589549l81330176,0l1526741623,2124761193l1328545792,1444589912l76939264,0l-1158646978,1444589912l-1604321280,1444589549l6750208,1l-1155530752,1444589912l-1659895808,1444589549l6750208,8519681l-1151336448,1444589912l-1604321280,1444589549l6750208,65537l-780110048,2124761193l2033188864,1444589567l262602752,0l-687838111,2124761185l-742391808,1444589774l261554176,0l-1052758674,1444589912l-1675624448,1444589549l8060928,0l1464875639,1444589912l-1675624448,1444589549l257425408,16l-767528390,2124761193l-1604321280,1444589549l74186752,0l-769626286,2124761193l2033188864,1444589567l74252288,0l-1147133833,1444589912l-1659895808,1444589549l5963776,8650753l-735025842,2124761193l1367343104,1444589912l66322432,0l-737121183,2124761193l-1659895808,1444589549l65732608,0l-732945859,2124761193l1346371584,1444589912l65601536,0l1358976301,1444589912l2033188864,1444589567l65601536,0l1997552702,2124761410l1416626176,1444589912l65863680,1l-740279689,2124761193l-1675624448,1444589549l66125824,0l1429217395,1444589912l2033188864,1444589567l65863680,0l-744459665,2124761193l-1659895808,1444589549l65994752,0l-747609247,2124761193l1383071744,1444589912l66256896,0l-765445513,2124761193l1416626176,1444589912l65798144,1l-750764692,2124761193l-1675624448,1444589549l66060288,0l1432376621,1444589912l2033188864,1444589567l65798144,0l-754944966,2124761193l-1659895808,1444589549l65929216,0l-758102414,2124761193l1398800384,1444589912l65536000,0l-761238161,2124761193l-1604321280,1444589549l66191360,0l-763342304,2124761193l-1659895808,1444589549l65667072,0l-803178651,2124761193l1256194048,1444589912l257622016,16l-798999188,2124761193l2033188864,1444589567l257556480,16l-790596038,2124761193l-904921088,1444589544l257359872,16l-771738062,2124761193l-1675624448,1444589549l73990144,0l1995448915,2124761410l2033188864,1444589567l74317824,0l1008760623,2124761173l-1675624448,1444589549l263258112,0l1012953658,2124761173l1483735040,1444589912l262995968,0l2105571104,1444589912l-1675624448,1444589549l6488064,0l-1022353294,1444589912l-1675624448,1444589549l6750208,196608l847276387,2124761173l-1604321280,1444589549l263716864,0l843085370,2124761173l-1659895808,1444589549l263585792,0l809509437,2124761173l-1659895808,1444589549l263520256,0l1691374421,1444589912l-1675624448,1444589549l263127040,0l1695563380,1444589912l-1675624448,1444589549l263192576,0l801140550,2124761173l-1675624448,1444589549l262930432,0l796942701,2124761173l-1675624448,1444589549l262864896,0l805334866,2124761173l-1675624448,1444589549l262799360,0l838869111,2124761173l-1675624448,1444589549l263061504,0l834675261,2124761173l-1604321280,1444589549l263716864,0l830497142,2124761173l-1659895808,1444589549l263520256,0l826286646,2124761173l1706033152,1444589912l263651328,0l822091810,2124761173l-1659895808,1444589549l263520256,0l817904247,2124761173l1741684736,1444589912l263782400,0l813709943,2124761173l-1659895808,1444589549l263585792,0l1758470259,1444589912l601882624,1444589569l262733824,0l-1034915217,1444589912l-1604321280,1444589549l1469579264,0l-773823647,2124761193l-1675624448,1444589549l74121216,0l-1019200905,1444589912l-1604321280,1444589549l5832704,65536l-1016054420,1444589912l-1604321280,1444589549l5832704,1048576l-1011854035,1444589912l-1604321280,1444589549l5832704,131072l-1008700358,1444589912l-1604321280,1444589549l5832704,983040l-1143978382,1444589912l-1659895808,1444589549l5963776,8716289l-786403985,2124761193l-1659895808,1444589549l75038720,0l1991266848,2124761410l-1675624448,1444589549l68681728,0l-819955867,2124761193l-1659895808,1444589549l69271552,0l-805290644,2124761193l-1659895808,1444589549l68747264,0l-815779294,2124761193l-1659895808,1444589549l69140480,0l-817867947,2124761193l-1659895808,1444589549l69206016,0l1988112188,2124761410l-1604321280,1444589549l68943872,0l-809485250,2124761193l-1659895808,1444589549l68812800,0l-813666705,2124761193l-1659895808,1444589549l68878336,0l-794792093,2124761193l-1659895808,1444589549l75104256,0l-775916742,2124761193l-1675624448,1444589549l74055680,0l1480620659,1444589912l-1659895808,1444589549l81395712,0l-1030719942,1444589912l-1065353216,1444589912l1469644800,16l-1140824798,1444589912l-1668284416,1444589912l6619136,1l-1126158532,1444589912l-1675624448,1444589549l6619136,65537l-1121945796,1444589912l-1675624448,1444589549l6619136,131072l1983914103,2124761410l-1604321280,1444589549l71303168,0l-824154802,2124761193l-1604321280,1444589549l71172096,0l-828366733,2124761193l-1604321280,1444589549l71237632,0l-832539078,2124761193l1522532352,1444589912l70975488,0l-836755353,2124761193l1533018112,1444589912l70909952,0l-840942228,2124761193l-1675624448,1444589549l71041024,0l1979723118,2124761410l-1675624448,1444589549l71106560,0l-845136337,2124761193l-1675624448,1444589549l70123520,0l-849334468,2124761193l-1675624448,1444589549l70778880,0l-1004506002,1444589912l-1675624448,1444589549l1469841408,0l-1001362321,1444589912l-1826619392,1444589912l1469841408,65536l-878677901,2124761193l2033188864,1444589567l71630848,0l1595940986,1444589912l1604321280,1444589912l262537216,0l-853515914,2124761193l-1675624448,1444589549l71368704,0l-857706907,2124761193l1549795328,1444589912l70189056,0l1444968239,1444589912l-1604321280,1444589549l262471680,0l1518353015,2124761193l1567621120,1444589912l70844416,0l1514164768,2124761193l-1659895808,1444589549l70254592,0l1509980005,2124761193l-1659895808,1444589549l70451200,0l-861909472,2124761193l-1659895808,1444589549l70582272,0l-866098826,2124761193l-1659895808,1444589549l70713344,0l-870287584,2124761193l-1659895808,1444589549l70057984,0l-874503619,2124761193l-1659895808,1444589549l70647808,0l-1096788691,1444589912l-1088421888,1444589912l1468792832,0l1505770558,2124761193l-1659895808,1444589549l70320128,0l1501591343,2124761193l-1659895808,1444589549l70385664,0l1497381495,2124761193l1585446912,1444589912l70516736,0l1493187646,2124761193l-1675624448,1444589549l71565312,0l-1129300433,1444589912l-1668284416,1444589912l6619136,0l1522547774,2124761193l1504706560,1444589912l76218368,0l1993369454,2124761410l2033188864,1444589567l260898816,0l-1114609293,1444589912l-1659895808,1444589549l6029312,8585216l1449148020,1444589912l1452277760,1444589912l258605056,0l-1040166798,1444589912l1452277760,1444589912l1469513728,16l1441800307,1444589912l2033188864,1444589567l260571136,16l1438672237,1444589912l2033188864,1444589567l260505600,16l1754294612,1444589912l601882624,1444589569l71434240,0l-1108315537,1444589912l-1604321280,1444589549l6684672,1l-1105173663,1444589912l-1659895808,1444589549l6684672,8519681l-1100989833,1444589912l-1604321280,1444589549l6684672,65537l1435516268,1444589912l-1675624448,1444589549l76283904,0l-1048554195,1444589912l1071644672,1444589544l8192000,0l1751151674,1444589912l-1604321280,1444589549l262668288,0l-782219662,2124761193l-1659895808,1444589549l258146304,0l1868774007,544370540l1635138167,807550316l808464432,1043276336l1933211452,1768120688l1998612334,1818326586l858923581,1010708258l2054371959,1983543072l574450785,790771250l980892734,1735287148l1983543072,574450785l1429040741,1998594643l1935762746,1769161076l1696742753,1398091118l1010708258,1916434223l1010725456,1047804535l792502466,1047804535l980889404,2000436850l1010725434,1349663351l2000436850,1866887738l544437358,1935882871l1767121469,544433517l544695630,1634561874l1998594670,1668505914l574450025,1701669204l1699618931,1867653239l577659245,1748662048l1769172545,1767121469l544433517,544695630l1634561874,1043276398l1664775996,1919904879l1983543072,574450785l808464432,790769712l980892734,1998617203l1818326586,909255229l1010708258,1634482807l1998612334,1818326586l1852121661,575886637l1698330400,1098150753l1029794163,762209570l790778709,1999584318l1917874746,980892734l2036481652,980889404l792477300,1047673463l1916434236,980892734l1047679090,1916434236l1953394502,980885619l574452579,1768710467l577335906,2000436783l1819239226,1998615151l1818326586,808460861l808464432,1010708258l1886599799,1852400481l980885607,1030513014l573780514,2000436783l544895802,1635138167l841104748,1043276342l1815770940,543649377l1635138167,1696742764l1398091118,980885538l1953718629,1634300737l1852121661,575886637l792477231,1349663351l2000436850,-1036094406l1999584416,1010725946l1916434223,980892734l2000436850,1917874746l980892734,1852786290l1998615412,1030972218l1835619362,1310749541l1377859429,1851878767l980885538,1768125281l1411530089,1936026985l2003127840,1836012064l539127393,1097349751l1030321006,1835619362l1310749541,1377859429l1851878767,1010708258l1868774007,544370540l1635138167,807550316l808464432,1043276336l1933211452,1768120688l1998612334,1818326586l825041469,1010708258l2054371959,1983543072l574450785,790771250l980892734,1735287148l1983543072,574450785l1429040741,1998594643l1935762746,1769161076l1696742753,1398091118l1010708258,1916434223l403796560,0l-1043333120,1444589912l-1675624448,1444589549l8192000,65536l-1164967936,1444589912l-1826619392,1444589912l6815744,131073l-1174378126,1444589912l-1604321280,1444589549l6815744,65537l-1072680912,1444589912l-1065353216,1444589912l1469186048,16l-1171246286,1444589912l-1650458624,1444589912l6815744,1l-788514185,2124761193l1256194048,1444589912l256901120,16l-1111461023,1444589912l-1659895808,1444589549l6029312,8650752l-792708034,2124761193l355467264,1444589907l257490944,16l-991937474,1444589912l2033188864,1444589567l7471104,131073l-998217388,1444589912l2033188864,1444589567l7471104,65537l-995089859,1444589912l2033188864,1444589567l7471104,1l1670408563,1444589912l-1675624448,1444589549l264699904,0l1638949690,1444589912l-1659895808,1444589549l266076160,0l1642084983,1444589912l-1675624448,1444589549l266076160,0l929067834,2124761173l-1604321280,1444589549l265945088,0l972044919,2124761173l-1659895808,1444589549l263979008,0l956310077,2124761173l-1604321280,1444589549l263979008,0l952133479,2124761173l-1604321280,1444589549l263979008,0l964705342,2124761173l-1604321280,1444589549l263979008,0l960520515,2124761173l-1604321280,1444589549l263979008,0l1663050301,1444589912l-1675624448,1444589549l264503296,0l935354742,2124761173l-1675624448,1444589549l264372224,0l1680876086,1444589912l-1604321280,1444589549l265617408,0l947920930,2124761173l-1604321280,1444589549l264634368,0l1666202231,1444589912l1071644672,1444589544l264634368,0l985676862,2124761173l-1604321280,1444589549l264044544,0l903897914,2124761173l-1604321280,1444589549l265093120,0l866153313,2124761173l-1604321280,1444589549l265158656,0l989870711,2124761173l-1604321280,1444589549l264044544,0l908078882,2124761173l-1604321280,1444589549l265093120,0l870326832,2124761173l-1604321280,1444589549l265158656,0l998256418,2124761173l2033188864,1444589567l264044544,0l916480364,2124761173l2033188864,1444589567l265093120,0l878723444,2124761173l2033188864,1444589567l265158656,0l981482103,2124761173l-1604321280,1444589549l264044544,0l899693175,2124761173l-1604321280,1444589549l265093120,0l861956460,2124761173l-1604321280,1444589549l265158656,0l994062384,2124761173l2033188864,1444589567l264044544,0l912276844,2124761173l2033188864,1444589567l265093120,0l874528303,2124761173l2033188864,1444589567l265158656,0l1002453623,2124761173l296747008,1444589552l264110080,0l920670322,2124761173l296747008,1444589552l265224192,0l882915959,2124761173l296747008,1444589552l265289728,0l1687174515,1444589912l-742391808,1444589774l266010624,0l1674602851,1444589912l-1604321280,1444589549l264765440,0l975192424,2124761173l324009984,1444589544l264896512,0l887110718,2124761173l324009984,1444589544l264962048,0l849362479,2124761173l324009984,1444589544l265027584,0l939539518,2124761173l-1604321280,1444589549l265879552,0l1654679406,1444589912l-1659895808,1444589549l265879552,0l1658874227,1444589912l-1675624448,1444589549l265879552,0l979385972,2124761173l1628438528,1444589912l264437760,0l895483904,2124761173l1628438528,1444589912l265486336,0l857735168,2124761173l1628438528,1444589912l265551872,0l1684013056,1444589912l-1604321280,1444589549l265682944,0l1620065342,1444589912l-1604321280,1444589549l264175616,0l924868931,2124761173l-1675624448,1444589549l264568832,0l931144253,2124761173l-1604321280,1444589549l264372224,0l968909174,2124761173l-1604321280,1444589549l263979008,0l943727152,2124761173l-1604321280,1444589549l264306688,0l1646272546,1444589912l-1659895808,1444589549l264306688,0l1650473591,1444589912l-1675624448,1444589549l264306688,0l977288254,2124761173l296747008,1444589552l264241152,0l891315002,2124761173l296747008,1444589552l265355264,0l853555831,2124761173l296747008,1444589552l265420800,0l1677746550,1444589912l-1675624448,1444589549l264830976,0l-1117756126,1444589912l-1675624448,1444589549l6619136,196608l1234182739,1444589912l2033188864,1444589567l80740352,0l1229995070,1444589912l2033188864,1444589567l80674816,0l1238396527,1444589912l-742391808,1444589774l80805888,0l-778014877,2124761193l2033188864,1444589567l260964352,0l-1026526406,1444589912l-1065353216,1444589912l1469710336,16l1562386554,2124761193l-1675624448,1444589549l67698688,0l1560306038,2124761193l1256194048,1444589912l66715648,0l1600155237,2124761193l-1675624448,1444589549l67305472,0l1566603055,2124761193l1245708288,1444589912l258539520,0l1551907447,2124761193l2033188864,1444589567l66715648,0l1595948094,2124761193l-1659895808,1444589549l67371008,0l1591754287,2124761193l-1659895808,1444589549l67436544,0l1814051902,2124761410l-1659895808,1444589549l67567616,0l1587570542,2124761193l-1659895808,1444589549l67633152,0l1809869171,2124761410l-458227712,1444589908l66977792,0l1583365748,2124761193l-1659895808,1444589549l67043328,0l1579176050,2124761193l-1659895808,1444589549l67108864,0l1574990434,2124761193l-1675624448,1444589549l67502080,0l1570779184,2124761193l-1675624448,1444589549l66912256,0l1556102206,2124761193l2033188864,1444589567l66715648,0l1604347194,2124761193l-1659895808,1444589549l66519040,0l1528853072,2124761193l-1659895808,1444589549l67239936,0l1818260026,2124761410l-1604321280,1444589549l66519040,0l1606427197,2124761193l-1604321280,1444589549l66519040,0l1610640481,2124761193l-1604321280,1444589549l66519040,0l1547713143,2124761193l1277165568,1444589912l66584576,0l1801466402,2124761410l2033188864,1444589567l66584576,0l1805669205,2124761410l-1604321280,1444589549l66846720,0l1544564540,2124761193l1294991360,1444589912l66650112,0l1541421687,2124761193l2033188864,1444589567l66650112,0l1538269299,2124761193l1312817152,1444589912l66453504,0l1535144559,2124761193l-1604321280,1444589549l66781184,0l1530951456,2124761193l1277165568,1444589912l67174400,0l1795189857,2124761410l2033188864,1444589567l67174400,0l1790979438,2124761410l-1675624448,1444589549l67764224,0l1975532151,2124761410l-1675624448,1444589549l71499776,0l-784305606,2124761193l355467264,1444589907l257228800,0l1472231228,1444589912l-1659895808,1444589549l81264640,0l1468021822,1444589912l-1659895808,1444589549l81199104,0l1476425532,1444589912l-1604321280,1444589549l81330176,0l1526734951,2124761193l1328545792,1444589912l76939264,0l-1158651543,1444589912l-1604321280,1444589549l6750208,1l-1155510978,1444589912l-1659895808,1444589549l6750208,8519681l-1151336448,1444589912l-1604321280,1444589549l6750208,65537l-780111814,2124761193l2033188864,1444589567l262602752,0l-687835332,2124761185l-742391808,1444589774l261554176,0l-1052745352,1444589912l-1675624448,1444589549l8060928,0l1464889967,1444589912l-1675624448,1444589549l257425408,16l-767529367,2124761193l-1604321280,1444589549l74186752,0l-769639065,2124761193l2033188864,1444589567l74252288,0l-1147127177,1444589912l-1659895808,1444589549l5963776,8650753l-735023293,2124761193l1367343104,1444589912l66322432,0l-737122958,2124761193l-1659895808,1444589549l65732608,0l-732929734,2124761193l1346371584,1444589912l65601536,0l1358984307,1444589912l2033188864,1444589567l65601536,0l1997549858,2124761410l1416626176,1444589912l65863680,1l-740267661,2124761193l-1675624448,1444589549l66125824,0l1429236768,1444589912l2033188864,1444589567l65863680,0l-744462986,2124761193l-1659895808,1444589549l65994752,0l-747618956,2124761193l1383071744,1444589912l66256896,0l-765451728,2124761193l1416626176,1444589912l65798144,1l-750754446,2124761193l-1675624448,1444589549l66060288,0l1432383344,1444589912l2033188864,1444589567l65798144,0l-754954381,2124761193l-1659895808,1444589549l65929216,0l-758091657,2124761193l1398800384,1444589912l65536000,0l-761250451,2124761193l-1604321280,1444589549l66191360,0l-763348684,2124761193l-1659895808,1444589549l65667072,0l-803194256,2124761193l1256194048,1444589912l257622016,16l-798999176,2124761193l2033188864,1444589567l257556480,16l-790600091,2124761193l-904921088,1444589544l257359872,16l-771722720,2124761193l-1675624448,1444589549l73990144,0l1995466094,2124761410l2033188864,1444589567l74317824,0l1008756077,2124761173l-1675624448,1444589549l263258112,0l1012951400,2124761173l1483735040,1444589912l262995968,0l2105565549,1444589912l-1675624448,1444589549l6488064,0l-1022336654,1444589912l-1675624448,1444589549l6750208,196608l847274354,2124761173l-1604321280,1444589549l263716864,0l843081827,2124761173l-1659895808,1444589549l263585792,0l809526121,2124761173l-1659895808,1444589549l263520256,0l1691380083,1444589912l-1675624448,1444589549l263127040,0l1695572794,1444589912l-1675624448,1444589549l263192576,0l801141350,2124761173l-1675624448,1444589549l262930432,0l796942652,2124761173l-1675624448,1444589549l262864896,0l805315120,2124761173l-1675624448,1444589549l262799360,0l838889504,2124761173l-1675624448,1444589549l263061504,0l834681441,2124761173l-1604321280,1444589549l263716864,0l830497084,2124761173l-1659895808,1444589549l263520256,0l826293310,2124761173l1706033152,1444589912l263651328,0l822092336,2124761173l-1659895808,1444589549l263520256,0l817918832,2124761173l1741684736,1444589912l263782400,0l813720914,2124761173l-1659895808,1444589549l263585792,0l1758487657,1444589912l601882624,1444589569l262733824,0l-1034928776,1444589912l-1604321280,1444589549l1469579264,0l-773820823,2124761193l-1675624448,1444589549l74121216,0l-1019187358,1444589912l-1604321280,1444589549l5832704,65536l-1016041375,1444589912l-1604321280,1444589549l5832704,1048576l-1011847049,1444589912l-1604321280,1444589549l5832704,131072l-1008704659,1444589912l-1604321280,1444589549l5832704,983040l-1143981449,1444589912l-1659895808,1444589549l5963776,8716289l-786419617,2124761193l-1659895808,1444589549l75038720,0l1991258160,2124761410l-1675624448,1444589549l68681728,0l-819972044,2124761193l-1659895808,1444589549l69271552,0l-805294036,2124761193l-1659895808,1444589549l68747264,0l-815780812,2124761193l-1659895808,1444589549l69140480,0l-817875156,2124761193l-1659895808,1444589549l69206016,0l1988112748,2124761410l-1604321280,1444589549l68943872,0l-809489356,2124761193l-1659895808,1444589549l68812800,0l-813683658,2124761193l-1659895808,1444589549l68878336,0l-794807759,2124761193l-1659895808,1444589549l75104256,0l-775931850,2124761193l-1675624448,1444589549l74055680,0l1480602168,1444589912l-1659895808,1444589549l81395712,0l-1030737616,1444589912l-1065353216,1444589912l1469644800,16l-1140838036,1444589912l-1668284416,1444589912l6619136,1l-1126156239,1444589912l-1675624448,1444589549l6619136,65537l-1121962188,1444589912l-1675624448,1444589549l6619136,131072l1983919671,2124761410l-1604321280,1444589549l71303168,0l-824169420,2124761193l-1604321280,1444589549l71172096,0l-828361936,2124761193l-1604321280,1444589549l71237632,0l-832556232,2124761193l1522532352,1444589912l70975488,0l-836751051,2124761193l1533018112,1444589912l70909952,0l-840943764,2124761193l-1675624448,1444589549l71041024,0l1979725361,2124761410l-1675624448,1444589549l71106560,0l-845137609,2124761193l-1675624448,1444589549l70123520,0l-849334219,2124761193l-1675624448,1444589549l70778880,0l-1004521679,1444589912l-1675624448,1444589549l1469841408,0l-1001375946,1444589912l-1826619392,1444589912l1469841408,65536l-878694094,2124761193l2033188864,1444589567l71630848,0l1595946548,1444589912l1604321280,1444589912l262537216,0l-853526991,2124761193l-1675624448,1444589549l71368704,0l-857720524,2124761193l1549795328,1444589912l70189056,0l1444952374,1444589912l-1604321280,1444589549l262471680,0l1518351154,2124761193l1567621120,1444589912l70844416,0l1514156332,2124761193l-1659895808,1444589549l70254592,0l1509962041,2124761193l-1659895808,1444589549l70451200,0l-861915852,2124761193l-1659895808,1444589549l70582272,0l-866110927,2124761193l-1659895808,1444589549l70713344,0l-870304715,2124761193l-1659895808,1444589549l70057984,0l-874499790,2124761193l-1659895808,1444589549l70647808,0l-1096797392,1444589912l-1088421888,1444589912l1468792832,0l1505766453,2124761193l-1659895808,1444589549l70320128,0l1501575225,2124761193l-1659895808,1444589549l70385664,0l1497380149,2124761193l1585446912,1444589912l70516736,0l1493184568,2124761193l-1675624448,1444589549l71565312,0l-1129288650,1444589912l-1668284416,1444589912l6619136,0l1522546998,2124761193l1504706560,1444589912l76218368,0l1993357113,2124761410l2033188864,1444589567l260898816,0l-1114623945,1444589912l-1659895808,1444589549l6029312,8585216l1449143350,1444589912l1452277760,1444589912l258605056,0l-1040175048,1444589912l1452277760,1444589912l1469513728,16l1441805111,1444589912l2033188864,1444589567l260571136,16l1438659635,1444589912l2033188864,1444589567l260505600,16l1754280300,1444589912l601882624,1444589569l71434240,0l-1108331468,1444589912l-1604321280,1444589549l6684672,1l-1105184459,1444589912l-1659895808,1444589549l6684672,8519681l-1100992461,1444589912l-1604321280,1444589549l6684672,65537l1435513132,1444589912l-1675624448,1444589549l76283904,0l-1048562632,1444589912l1071644672,1444589544l8192000,0l1751135031,1444589912l-1604321280,1444589549l262668288,0l-782225044,2124761193l-1659895808,1444589549l258146304,0l926036788,842281782l859386156,825307699l1815229748,942684217l842413368,808528950l825569331,875638835l859256172,825702201l841757234,875573296l943142451,942763059l926429493,943010872l808991020,909457464l829175600,892351280l825242417,909585460l959459890,1815099189l825832245,909389874l909192249,842019891l892678196,859386220l959854131,741423412l875837237,926496564l875654199,875575602l825505584,875573548l909586995,1815164723l942684217,808728888l808528948,926299956l809054265,876163436l943208761,741881398l925970481,876099121l829175348,960050233l892745784,959523893l943012153,942748468l825241964,892483376l741618484,926167089l875771702,829174582l875966777,858928179l808528950,842477617l909456437,942748012l825833521,741423409l926103857,842019120l829175608,926168630l909718839,875637816l859124017,960049200l859386220,909258806l741685305,858796082l943141425,829173812l808858424,909128241l859122740,926036281l1815296307,892549425l925971767,824981817l858796848,859060273l942763061,825636147l842412857,825438508l959723312,1815163957l926364465,876164408l824981810,942748984l909588535,943287351l892876848,741880629l909326641,892678198l829174836,892416308l942682163,959523897l842020403,892877110l808465004,926036275l741356600,909326385l808595760,929838134l943140921,858994229l808991020,926038328l829174835,925905200l842217520,942746674l926365750,925904948l875836780,892352307l824979508,825570102l909195315,809004087l808793399,741749043l876097592,859059254l808545330,926036788l909325110,859386156l825307699,1815229748l943077169,909128241l824981560,909654329l858993201,942763060l842217521,909653302l892483628,875639856l829176118,925905200l892483632,875899960l876099124,1815295542l892548657,825766705l959199030,875903029l808858165,875573612l909586995,741422131l858994993,875639090l963392053,943206456l909260341,858796332l858862896,1815359792l403781429,0l-1043333120,1444589912l-1675624448,1444589549l8192000,65536l-1164967936,1444589912l-1826619392,1444589912l6815744,131073l-1174392782,1444589912l-1604321280,1444589549l6815744,65537l-1072679632,1444589912l-1065353216,1444589912l1469186048,16l-1171246740,1444589912l-1650458624,1444589912l6815744,1l-788516808,2124761193l1256194048,1444589912l256901120,16l-1111476167,1444589912l-1659895808,1444589549l6029312,8650752l-792710348,2124761193l355467264,1444589907l257490944,16l-991940564,1444589912l2033188864,1444589567l7471104,131073l-998231444,1444589912l2033188864,1444589567l7471104,65537l-995085261,1444589912l2033188864,1444589567l7471104,1l1670395958,1444589912l-1675624448,1444589549l264699904,0l1638938674,1444589912l-1659895808,1444589549l266076160,0l1642082356,1444589912l-1675624448,1444589549l266076160,0l929051180,2124761173l-1604321280,1444589549l265945088,0l972044601,2124761173l-1659895808,1444589549l263979008,0l956315188,2124761173l-1604321280,1444589549l263979008,0l952120626,2124761173l-1604321280,1444589549l263979008,0l964717617,2124761173l-1604321280,1444589549l263979008,0l960508727,2124761173l-1604321280,1444589549l263979008,0l1663055161,1444589912l-1675624448,1444589549l264503296,0l935344180,2124761173l-1675624448,1444589549l264372224,0l1680880940,1444589912l-1604321280,1444589549l265617408,0l947926585,2124761173l-1604321280,1444589549l264634368,0l1666200888,1444589912l1071644672,1444589544l264634368,0l985674551,2124761173l-1604321280,1444589549l264044544,0l903886700,2124761173l-1604321280,1444589549l265093120,0l866136112,2124761173l-1604321280,1444589549l265158656,0l989869369,2124761173l-1604321280,1444589549l264044544,0l908080179,2124761173l-1604321280,1444589549l265093120,0l870331957,2124761173l-1604321280,1444589549l265158656,0l998257971,2124761173l2033188864,1444589567l264044544,0l916469100,2124761173l2033188864,1444589567l265093120,0l878719283,2124761173l2033188864,1444589567l265158656,0l981481266,2124761173l-1604321280,1444589549l264044544,0l899692596,2124761173l-1604321280,1444589549l265093120,0l861940789,2124761173l-1604321280,1444589549l265158656,0l994064432,2124761173l2033188864,1444589567l264044544,0l912274233,2124761173l2033188864,1444589567l265093120,0l874540088,2124761173l2033188864,1444589567l265158656,0l1002453049,2124761173l296747008,1444589552l264110080,0l920664117,2124761173l296747008,1444589552l265224192,0l882913841,2124761173l296747008,1444589552l265289728,0l1687172661,1444589912l-742391808,1444589774l266010624,0l1674588460,1444589912l-1604321280,1444589549l264765440,0l975188016,2124761173l324009984,1444589544l264896512,0l887108920,2124761173l324009984,1444589544l264962048,0l849358903,2124761173l324009984,1444589544l265027584,0l939538737,2124761173l-1604321280,1444589549l265879552,0l1654665273,1444589912l-1659895808,1444589549l265879552,0l1658859833,1444589912l-1675624448,1444589549l265879552,0l979382316,2124761173l1628438528,1444589912l264437760,0l895497324,2124761173l1628438528,1444589912l265486336,0l857749558,2124761173l1628438528,1444589912l265551872,0l1684026672,1444589912l-1604321280,1444589549l265682944,0l1620062774,1444589912l-1604321280,1444589549l264175616,0l924857398,2124761173l-1675624448,1444589549l264568832,0l931146800,2124761173l-1604321280,1444589549l264372224,0l968898870,2124761173l-1604321280,1444589549l263979008,0l943730796,2124761173l-1604321280,1444589549l264306688,0l1646278712,1444589912l-1659895808,1444589549l264306688,0l1650471212,1444589912l-1675624448,1444589549l264306688,0l977284144,2124761173l296747008,1444589552l264241152,0l891301996,2124761173l296747008,1444589552l265355264,0l853553260,2124761173l296747008,1444589552l265420800,0l1677733996,1444589912l-1675624448,1444589549l264830976,0l-1117769421,1444589912l-1675624448,1444589549l6619136,196608l1234186288,1444589912l2033188864,1444589567l80740352,0l1230007344,1444589912l2033188864,1444589567l80674816,0l1238380598,1444589912l-742391808,1444589774l80805888,0l-778028744,2124761193l2033188864,1444589567l260964352,0l-1026542792,1444589912l-1065353216,1444589912l1469710336,16l1562390578,2124761193l-1675624448,1444589549l67698688,0l1560295733,2124761193l1256194048,1444589912l66715648,0l1600139564,2124761193l-1675624448,1444589549l67305472,0l1566585144,2124761193l1245708288,1444589912l258539520,0l1551906102,2124761193l2033188864,1444589567l66715648,0l1595946549,2124761193l-1659895808,1444589549l67371008,0l1591752755,2124761193l-1659895808,1444589549l67436544,0l1814050865,2124761410l-1659895808,1444589549l67567616,0l1587556915,2124761193l-1659895808,1444589549l67633152,0l1809856049,2124761410l-458227712,1444589908l66977792,0l1583361080,2124761193l-1659895808,1444589549l67043328,0l1579168816,2124761193l-1659895808,1444589549l67108864,0l1574975032,2124761193l-1675624448,1444589549l67502080,0l1570780723,2124761193l-1675624448,1444589549l66912256,0l1556100151,2124761193l2033188864,1444589567l66715648,0l1604333624,2124761193l-1659895808,1444589549l66519040,0l1528837689,2124761193l-1659895808,1444589549l67239936,0l1818244920,2124761410l-1604321280,1444589549l66519040,0l1606433081,2124761193l-1604321280,1444589549l66519040,0l1610625324,2124761193l-1604321280,1444589549l66519040,0l1547711800,2124761193l1277165568,1444589912l66584576,0l1801465910,2124761410l2033188864,1444589567l66584576,0l1805662518,2124761410l-1604321280,1444589549l66846720,0l1544565814,2124761193l1294991360,1444589912l66650112,0l1541420849,2124761193l2033188864,1444589567l66650112,0l1538275638,2124761193l1312817152,1444589912l66453504,0l1535128374,2124761193l-1604321280,1444589549l66781184,0l1530935607,2124761193l1277165568,1444589912l67174400,0l1795174456,2124761410l2033188864,1444589567l67174400,0l1790980665,2124761410l-1675624448,1444589549l67764224,0l1975530808,2124761410l-1675624448,1444589549l71499776,0l-784322511,2124761193l355467264,1444589907l257228800,0l1472215088,1444589912l-1659895808,1444589549l81264640,0l1468018999,1444589912l-1659895808,1444589549l81199104,0l1476409397,1444589912l-1604321280,1444589549l81330176,0l1526740535,2124761193l1328545792,1444589912l76939264,0l-1158663632,1444589912l-1604321280,1444589549l6750208,1l-1155516615,1444589912l-1659895808,1444589549l6750208,8519681l-1151308751,1444589912l-1604321280,1444589549l6750208,65537l-780128200,2124761193l2033188864,1444589567l262602752,0l-687852748,2124761185l-742391808,1444589774l261554176,0l-1052755664,1444589912l-1675624448,1444589549l8060928,0l1464871986,1444589912l-1675624448,1444589549l257425408,16l-767545040,2124761193l-1604321280,1444589549l74186752,0l-769641162,2124761193l2033188864,1444589567l74252288,0l-1147129035,1444589912l-1659895808,1444589549l5963776,8650753l-735024071,2124761193l1367343104,1444589912l66322432,0l-737135565,2124761193l-1659895808,1444589549l65732608,0l-732940233,2124761193l1346371584,1444589912l65601536,0l1358966834,1444589912l2033188864,1444589567l65601536,0l1997548601,2124761410l1416626176,1444589912l65863680,1l-740282056,2124761193l-1675624448,1444589549l66125824,0l1429222200,1444589912l2033188864,1444589567l65863680,0l-744475852,2124761193l-1659895808,1444589549l65994752,0l-747606983,2124761193l1383071744,1444589912l66256896,0l-765447376,2124761193l1416626176,1444589912l65798144,1l-750767308,2124761193l-1675624448,1444589549l66060288,0l1432368689,1444589912l2033188864,1444589567l65798144,0l-754962132,2124761193l-1659895808,1444589549l65929216,0l-758106829,2124761193l1398800384,1444589912l65536000,0l-761251536,2124761193l-1604321280,1444589549l66191360,0l-763350474,2124761193l-1659895808,1444589549l65667072,0l-803181519,2124761193l1256194048,1444589912l257622016,16l-799000268,2124761193l2033188864,1444589567l257556480,16l-790613200,2124761193l-904921088,1444589544l257359872,16l-771738320,2124761193l-1675624448,1444589549l73990144,0l1995454004,2124761410l2033188864,1444589567l74317824,0l1008744748,2124761173l-1675624448,1444589549l263258112,0l1012937776,2124761173l1483735040,1444589912l262995968,0l2105553458,1444589912l-1675624448,1444589549l6488064,0l-1022348490,1444589912l-1675624448,1444589549l6750208,196608l847262775,2124761173l-1604321280,1444589549l263716864,0l843068209,2124761173l-1659895808,1444589549l263585792,0l809513780,2124761173l-1659895808,1444589549l263520256,0l1691365937,1444589912l-1675624448,1444589549l263127040,0l1695561522,1444589912l-1675624448,1444589549l263192576,0l801126197,2124761173l-1675624448,1444589549l262930432,0l796931889,2124761173l-1675624448,1444589549l262864896,0l805319992,2124761173l-1675624448,1444589549l262799360,0l838875189,2124761173l-1675624448,1444589549l263061504,0l834679097,2124761173l-1604321280,1444589549l263716864,0l830486585,2124761173l-1659895808,1444589549l263520256,0l826292533,2124761173l1706033152,1444589912l263651328,0l822095929,2124761173l-1659895808,1444589549l263520256,0l817901932,2124761173l1741684736,1444589912l263782400,0l813708084,2124761173l-1659895808,1444589549l263585792,0l1758474807,1444589912l601882624,1444589569l262733824,0l-1034931664,1444589912l-1604321280,1444589549l1469579264,0l-773834447,2124761193l-1675624448,1444589549l74121216,0l-1019202507,1444589912l-1604321280,1444589549l5832704,65536l-1016056520,1444589912l-1604321280,1444589549l5832704,1048576l-1011862480,1444589912l-1604321280,1444589549l5832704,131072l-1008701847,1444589912l-1604321280,1444589549l5832704,983040l-1143968145,1444589912l-1659895808,1444589549l5963776,8716289l-786417356,2124761193l-1659895808,1444589549l75038720,0l1991274549,2124761410l-1675624448,1444589549l68681728,0l-819974608,2124761193l-1659895808,1444589549l69271552,0l-805280402,2124761193l-1659895808,1444589549l68747264,0l-815762579,2124761193l-1659895808,1444589549l69140480,0l-817863310,2124761193l-1659895808,1444589549l69206016,0l1988128367,2124761410l-1604321280,1444589549l68943872,0l-809491867,2124761193l-1659895808,1444589549l68812800,0l-813667229,2124761193l-1659895808,1444589549l68878336,0l-794792849,2124761193l-1659895808,1444589549l75104256,0l-775920277,2124761193l-1675624448,1444589549l74055680,0l1480620404,1444589912l-1659895808,1444589549l81395712,0l-1030741388,1444589912l-1065353216,1444589912l1469644800,16l-1140838622,1444589912l-1668284416,1444589912l6619136,1l-1126155677,1444589912l-1675624448,1444589549l6619136,65537l-1121959067,1444589912l-1675624448,1444589549l6619136,131072l1983935598,2124761410l-1604321280,1444589549l71303168,0l-824165005,2124761193l-1604321280,1444589549l71172096,0l-828349586,2124761193l-1604321280,1444589549l71237632,0l-832553644,2124761193l1522532352,1444589912l70975488,0l-836750287,2124761193l1533018112,1444589912l70909952,0l-840928401,2124761193l-1675624448,1444589549l71041024,0l1979739721,2124761410l-1675624448,1444589549l71106560,0l-845139678,2124761193l-1675624448,1444589549l70123520,0l-849316036,2124761193l-1675624448,1444589549l70778880,0l-1004523742,1444589912l-1675624448,1444589549l1469841408,0l-1001372059,1444589912l-1826619392,1444589912l1469841408,65536l-878676891,2124761193l2033188864,1444589567l71630848,0l1595944764,1444589912l1604321280,1444589912l262537216,0l-853512343,2124761193l-1675624448,1444589549l71368704,0l-857719746,2124761193l1549795328,1444589912l70189056,0l1444952688,1444589912l-1604321280,1444589549l262471680,0l1518360174,2124761193l1567621120,1444589912l70844416,0l1514152501,2124761193l-1659895808,1444589549l70254592,0l1509980229,2124761193l-1659895808,1444589549l70451200,0l-861920715,2124761193l-1659895808,1444589549l70582272,0l-866095282,2124761193l-1659895808,1444589549l70713344,0l-870293138,2124761193l-1659895808,1444589549l70057984,0l-874483615,2124761193l-1659895808,1444589549l70647808,0l-1096784536,1444589912l-1088421888,1444589912l1468792832,0l1505780783,2124761193l-1659895808,1444589549l70320128,0l1501587258,2124761193l-1659895808,1444589549l70385664,0l1497396015,2124761193l1585446912,1444589912l70516736,0l1493198438,2124761193l-1675624448,1444589549l71565312,0l-1129286811,1444589912l-1668284416,1444589912l6619136,0l1522561904,2124761193l1504706560,1444589912l76218368,0l1993373754,2124761410l2033188864,1444589567l260898816,0l-1114620369,1444589912l-1659895808,1444589549l6029312,8585216l1449140797,1444589912l1452277760,1444589912l258605056,0l-1040169100,1444589912l1452277760,1444589912l1469513728,16l1441804148,1444589912l2033188864,1444589567l260571136,16l1438658412,1444589912l2033188864,1444589567l260505600,16l1754295401,1444589912l601882624,1444589569l71434240,0l-1108319134,1444589912l-1604321280,1444589549l6684672,1l-1105183122,1444589912l-1659895808,1444589549l6684672,8519681l-1100979908,1444589912l-1604321280,1444589549l6684672,65537l1435521644,1444589912l-1675624448,1444589549l76283904,0l-1048549787,1444589912l1071644672,1444589544l8192000,0l1751152740,1444589912l-1604321280,1444589549l262668288,0l-782207172,2124761193l-1659895808,1444589549l258146304,0l1731879215,1752195442l1631871849,1010721140l1731879215,1752195442l1010721641,980449071l1751346785,1010725487l1681553199,1769431410l1010722670,979594543l1768908867,1010722147l1178231661,1651272801l1047225185,1882879804l1047815017,1916433980l544498533,574448745l1885431923,573595493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43180" simplePos="0" locked="0" layoutInCell="0" allowOverlap="1" relativeHeight="32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127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6160"/>
                        </a:xfrm>
                        <a:prstGeom prst="pie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152l0,1152l576,1152l576,1152l576,0l576,0l0,0l0,0l0,1152l6619248,1444544512l3211264,0l-2028994560,1444590339l1628438528,1444590339l524288,1444590127l330301440,1444589920l3145728,0l2162688,0l438370304,1444590127l278986752,1444590339l0,0l154206208,0l-262144000,2124761350l-305135616,1444590127l-304611328,1444590127l-304611328,1444590127l272629760,1444589855l271581184,1444589855l0,959774720l-9424340,1444590127l-8912896,1444590127l-8912896,1444590127l-65536,32767l-65536,32767l0,0l0,0l-65536,32767l-65536,32767l0,0l0,741474304l-495962319,1444590127l-495452160,1444590127l-495452160,1444590127l-1378877440,1444589853l-1226833920,2124760690l-1815085056,1444590328l-349700096,2124761350l189792256,1444590328l0,0l13156,825243441l47199031,13366l942800896,926365750l-314560148,1444589912l0,0l0,0l0,0l0,0l0,0l0,0l-1378877440,1444589853l0,0l122683392,1444589855l0,0l1772617728,2124761370l0,0l0,0l1775763456,2124761370l0,0l0,0l-789577728,1444590325l0,0l0,0l-1194328064,1444590127l-267911168,2124761350l0,0l-1788346368,1444590328l0,0l0,0l0,0l-2147418112,-1l-2147352577,-1l1705050111,2124761365l0,0l-1932984320,2124761197l65536,0l1744843061,2124761019l-1787297792,1444590328l3276800,0l956301312,876164408l14134,0l0,0l0,0l1935802368,1953852527l1634548581,1852401522l1711303725,959724148l142903,1634533376l3303282,0l0,16855854l-65536,6619135l100,0l1310720,774897664l13620,0l-1436024832,1444590231l0,0l0,0l0,0l0,0l708313088,2124761432l2097152,140050432l67043586,1701981548l24940,0l1946157056,1444589768l1945108480,1444589768l0,1633879039l1701981548,1769234796l1882875254,6645601l842230832,909259057l1815096372,859125046l842345526,943206964l842347628,876099889l808859436,909718066l926168940,892351025l892548652,842019127l942682476,875835692l808858932,1815163700l892483895,942879289l842411060,909193836l943207986,762064940l892811576,892350776l875637814,959788084l942879536,808202348l808202348,825373548l875967025,812396588l812396588,812396588l829173804,825308982l741357622,741370928l842282033,892351544l913061431,892481846l741618232,892890160l959854135,741487414l875836465,859189817l762065200,842610225l808792114,757872181l892876850,943273265l825831788,842216502l741946679,808529969l875901495,829175349l942749745,959525177l959523889,825243443l926429744,909521260l892811060,741881401l909259057,876032307l829175602,808531254l959526455,959917107l876099376,1815099187l942684217,859255353l942746676,926103862l959918903,808991084l909457464,824981553l892351280,825242417l809004084,875967544l741880116,892548917l808727352,959933496l926364722,741421874l959722289,858994230l845951285,875573296l892876339,909192240l892678197,875641139l842610540,842479412l824979763,909587504l909390647,959540275l859059761,909324852l808991020,926038328l829174835,909587504l956315959,959523888l859059761,909324852l892940652,876163891l741486645,942684217l825636152,926247993l842347572,741947189l825243441,842610230l829174832,909719862l859387953,942746673l892745526,959656499l926365036,842609974l824980788,842085174l859124018,925985846l825571382,959525940l909586732,825372983l1815688756,875836469l825570099,875899959l892941876,1815098166l875771441,942749237l824980535,892877113l926299193,942763056l943143220,842543664l876033324,808465716l829175091,909193271l808597814,909192244l825637177,825440568l909652332,859125303l741946162,909588277l875706677,808610869l859058224,859322166l875573548,842609203l1815098167,875968049l959788855,824981049l960049465,926430256l959540281,875901752l842477619,876033324l925906228,946615608l909391920,842216500l809056044,926496311l963392049,959983672l875771698,909521196l808661815,1815295537l909325365,942881076l909192245,858862899l926298424,926234476l909652274,824981558l842216496,858994231l808610871,842215472l909194032,943272236l859059507,1815230256l875837237,943140917l959917109,825702192l1815162928,942684217l859255353,959523892l825636921,858796599l825766252,909259576l741750837,842608697l842151221,808545337l808923185,943010360l859189548,842544180l1815556152,943274289l855650614,824980531l12600,939524096l27702,0l0,13612l909508608,829175603l859322678,808726579l808528944,892418105l859125552,842019180l876164921,741553713l842151479,926234928l959933488,943142704l741945399,960051505l859060277,829175857l943141177,876033079l939535414,842610736l13111,808794161l14642,0l0,0l0,0l0,0l0,0l-2147418112,-1l-2147352577,-1l16777215,0l0,0l983040,909324852l1218457964,2124761375l0,0l-1996488704,2124761173l262144,0l1943025457,2124760694l-1815085056,1444590328l0,0l905969664,1815296055l12337,0l0,926154752l1704998199,2124761365l0,0l-1993867264,2124761173l65536,0l-772788171,2124760691l-1815085056,1444590328l6553600,0l939524096,842610736l-52425,-1l822149119,1l1704984576,2124761365l0,0l-1990721536,2124761173l65536,0l-994036940,2124760691l-1815085056,1444590328l13107200,0l838860800,808528950l12339,0l0,0l0,0l0,0l0,0l0,0l0,0l0,0l0,0l0,0l-868220928,2124760696l516947968,1444590328l974127104,2124760697l516947968,1444590328l-778043392,2124760696l516947968,1444590328l-1498415104,2124760698l516947968,1444590328l0,0l0,0l0,0l0,0l0,0l0,0l1523187712,942748416l825241964,892483376l53556020,0l242810880,1444926291l-1692205056,-28851598l1349677431,2000436850l1866887738,544437358l1935882871,1767121469l544433517,544695630l1634561874,1998594670l1668505914,574450025l1701669204,1699618931l1867653239,577659245l1748662048,1769172545l1767121469,544433517l544695630,1634561874l1043276398,1664775996l1919904879,1983543072l574450785,808464432l790769712,980892734l1667330163,543649385l1635138167,757218668l1043276337,1933211452l980885626,1030513014l573977122,2000436783l1851878458,980885607l1030513014,762209570l539120469,1634024055l1933669491,574447977l1429040741,1043276371l980889404,1047679090l1949988668,1668641598l1999584360,1010725946l1916434223,980892734l2000436850,1917874746l980892734,1852786290l1998615412,1030972218l1818313506,1769103977l1010708258,1868774007l544370540,1635138167l807550316,808464432l1043276336,1933211452l1768120688,1998612334l1818326586,573841981l2000436783,544895802l1635138167,841104748l1043276342,1815770940l543649377,1635138167l1696742764,1398091118l980885538,1953718629l1634300737,1852121661l575886637,792477231l1349663351,2000436850l-1036094406,1999584416l1010725946,1916434223l980892734,2000436850l1917874746,980892734l1852786290,1998615412l1030972218,1835619362l1310749541,1377859429l1851878767,980885538l1768125281,1411530089l1936026985,2003127840l1836012064,539127393l1097349751,1030321006l1835619362,1310749541l1377859429,1851878767l1010708258,1868774007l544370540,1635138167l807550316,808464432l1043276336,1933211452l980885626,1030513014l573977122,2000436783l1851878458,980885607l1030513014,762209570l539120469,1634024055l1933669491,574447977l1429040741,1043276371l980889404,1047679090l1949988668,1685221182l745763429,980889404l792477300,1047673463l1916434236,980892734l1047679090,1916434236l1953394502,980885619l574452579,1768710467l577335906,2000436783l1819239226,1998615151l1818326586,808460861l808464432,1010708258l1886599799,1852400481l980885607,1030513014l790771490,980892734l1998617203,1818326586l909255229,1010708258l1634482807,1998612334l1818326586,1852121661l575886637,1698330400l1098150753,1029794163l762209570,790778709l1999584318,1917874746l980892734,-1597882764l980889404,792477300l1047673463,1047679090l16873276,0l-428212224,1444925692l-1692205056,-28851598l29047,2000420864l-1128238534,1444589890l-1604845568,1444590328l1922039808,1444589932l0,1998585856l-1083154118,1444589930l0,1699610624l-313515913,1444589908l-1601699840,1444590328l-195035136,1444589929l0,1634533376l1544561262,1444589929l0,1983512576l-319787935,1444589908l-1598554112,1444590328l-1958739968,1444589931l0,757202944l-219143631,1444589928l0,1030488064l-1128254942,1444589890l-1595408384,1444590328l1883242496,1444589932l0,1634009088l1063285875,1444589931l0,1043267584l-1604309188,1444589549l-1592262656,1444590328l65536,1047804535l0,0l18939904,0l-482738176,1444926238l-1692205056,-28851598l1349677431,2000436850l1866887738,544437358l1935882871,1767121469l544433517,544695630l1634561874,1998594670l1668505914,574450025l1701669204,1699618931l1867653239,577659245l1748662048,1769172545l1767121469,544433517l544695630,1634561874l1043276398,1647998780l2000436783,1819239226l1998615151,1818326586l808460861,808464432l1010708258,1886599799l1852400481,980885607l1030513014,573648162l2000436783,1998616378l1818326586,892936765l1010708258,2054371959l1983543072,574450785l790771250,980892734l1735287148,1983543072l574450785,1429040741l1998594643,1935762746l1769161076,1696742753l1398091118,1010708258l1916434223,1010725456l1047804535,1667592275l1667851881,1869182049l29550,1949988655l482345022,2124760351l34668544,0l1564082176,1444926120l-1692205056,-28851598l1852993911,1130722401l1702129263,1010725998l1127900013,1667854184l1699881061,1919513969l574452581,577990775l980892734,2002874980l1046965865,980449084l1751346785,1646293615l1852401765,1668236388l573645373,1936286752l574444660,1679827504l1114927977,573579837l1936286752,574442612l959721777,539112755l1953720676,874659154l808988979,1769152546l1701605485,1030975312l539111458,1801678700l574448741,1814045232l1970239841,1131301236l1030515813,539111458l1869376609,1702252407l1885432946,573645373l1818587680,1986622561l1768245349,1031039079l573649698,1886862398l1835627322,1348824176l2015392623,573579837l574454048,1043276336l980449084,1769172848l1852795252,1701978184l1769234796,1917216118l574451055,1701273968l2000436770,1869625968l1717981043,1047815539l909194038,1009793081l980449071,1332965232l1702061670,792477300l1882878071,1953067887l1215197033,1886862398l1936683066,1869182057l1914721902,1952541797l1181054569,1030582130l1734438946,1010704997l1882878071,1716482927l1952805734,875903294l808990514,1886859068l1936683066,1936090703l1010725989,980449071l1769172848,1852795252l2000436822,2019900016l1953391988,1031299872l808662818,539112754l574454115,808858673l790769717,1886862398l1717986618,1165255525l1852142712,1030496372l892548642,1031020578l539111458,807550322l1029840930,790769698l1886862398,1634891578l1852788336,4075365l482344960,2124760351l6356992,0l797573120,352683l-1692205056,-28851598l29047,1152l576,1152l576,1152l576,0l576,0l0,0l0,0l0,1152l575886637,1698330400l2192225,0l946864128,1444589774l0,0l2097152,0l44105728,0l-735444992,1444926300l-1692205056,-28851598l1349546359,2000436850l1951625274,543517817l1635138167,1310866796l1634562671,1043276396l1933211452,1768120688l1998612334,1852402746l1819628133,1696742757l1952670072,980885538l1701734764,808591933l1998594613,1717920314l1030058607,539111458l1717647991,1030907252l790769698,980892734l543452777,1701591671l574452838,539112246l1634220663,1852401518l807550311,1010708258l1349663351,2000436850l1866887738,544437358l1935751799,1030318435l1835619362,1310749541l1377859429,1851878767l980885538,1936605544l1411530089,1936026985l2003127840,1836012064l539127393,1935882871l1767121469,544433517l544695630,1634561874l1043276398,1664775996l1919904879,1983543072l574450785,1179010630l790775366,980892734l1667330163,543649385l1635138167,757218668l1043276337,1933211452l980885626,1030513014l573583906,2000436783l1734961210,1734962280l1998615656,1818326586l1768694333,1198811239l578380146,2000436783l1851878458,980885607l1030513014,762209570l539120469,1634024055l1933669491,574447977l1429040741,1043276371l980889404,1047679090l980889404,1047679088l1916434236,980892734l1047679090,1916434236l1953394502,980885619l574452579,1701669204l1699618931,1867653239l577659245,1631221536l1768514419,1767121469l544433517,544695630l1634561874,1998594670l1849780282,574450035l1701669204,1699618931l1867653239,577659245l2000436783,1819239226l1998615151,1818326586l1179001405,1179010630l1010708258,1886599799l1852400481,980885607l1030513014,573648162l2000436783,544895802l1635138167,841104748l1043276336,1748662076l1818781545,1952999273l1983543072,574450785l1751607660,1634879348l1043276409,1815770940l543649377,1635138167l1696742764,1398091118l980885538,1953718629l1634300737,1852121661l575886637,792477231l1349663351,792477298l1047673463,980889404l573980272,2000436783l49376314,0l15335424,1444926291l-1692205056,-28851598l1852993911,1130722401l1702129263,1010725998l1127900013,1667854184l1699881061,1919513969l574452581,577990775l980892734,2002874980l1046965865,980449084l1751346785,1646293615l1852401765,1668236388l573645373,1936286752l574444660,1679827504l1114927977,573579837l1936286752,574442612l959721777,539112755l1953720676,874659154l808988979,1769152546l1701605485,1030975312l539111458,1801678700l574448741,1814045232l1970239841,1131301236l1030515813,539111458l1869376609,1702252407l1885432946,573645373l1818587680,1986622561l1768245349,1031039079l573649698,1886862398l1835627322,1348824176l2015392623,573579837l574454048,1043276336l980449084,1769172848l1852795252,1701978184l1769234796,1917216118l574451055,1701273968l2000436770,1869625968l1717981043,1047815539l909194038,1009793081l980449071,1332965232l1702061670,792477300l1882878071,1953067887l1215197033,1886862398l1936683066,1869182057l1914721902,1952541797l1181054569,1030582130l1734438946,1010704997l1882878071,1716482927l1952805734,875903294l808990514,1886859068l1936683066,1936090703l1010725989,980449071l1769172848,1852795252l2000436822,2019900016l1953391988,1031299872l808662818,539112754l574454115,808858673l790769717,1886862398l1717986618,1165255525l1852142712,1030496372l892548642,1031020578l539111458,807550322l1029840930,790769698l1886862398,1634891578l1852788336,1010708325l1681551479,1917870959l1029990688,574043170l1835101728,572669285l1999584318,1868839536l1047679075,1731879228l1752195442,2015388521l1936616557,574447930l1886680168,1932472122l1835362403,1865315169l2020500848,1868983405l1952542066,1919889011l1919168359,1852405601l795635047,909127730l1767992623,1010705006l1919367777,1768452193l1952531555,1920278625l1747074409,980448372l1668493103,1634559336l1768762995,1936683619l779380335,795701091l1768318575,1999594851l795112047,808529970l1919907631,1869770852l1936942435,1399287401l1701863784,2000436770l2000319344,1010724979l980643959,1400262243l796020848,1886862398l1886599795,2118021712l31522816,0l271187968,1444926291l-1692205056,-28851598l-717721225,2124756451l-1424490496,1444590328l601882624,2126908962l-115867648,1444589957l65536,1634271232l-111664579,1444589957l-1191182336,1444590328l1678770176,1444590357l0,0l62849024,0l4784128,0l62849024,0l4784128,0l196608,1310720000l30565,0l973078528,1768125281l-1904198295,1444590356l-1905262592,1444590356l-1621098496,1444589957l-717750272,2124756451l-1414529024,1444590328l601882624,2126908962l-115867648,1444589957l65536,807534592l-111661008,1444589957l-1181220864,1444590328l1688731648,1444590357l0,0l62849024,0l4915200,0l62849024,0l4915200,0l196608,1998585856l25914,0l1677721600,1398091118l-1873793246,1444590356l-1874853888,1444590356l-1520435200,1444589958l-717750272,2124756451l-1163395072,1444590328l601882624,2126908962l-115867648,1444589957l65536,1651048448l-111646350,1444589957l-1171259392,1444590328l1698693120,1444590357l0,0l565182464,0l720896,0l565182464,0l720896,0l196608,1010696192l14967,0l1811939328,1852121661l-1843374803,1444590356l-1844445184,1444590356l32505856,0l160497664,0l-1095761920,1444589957l-717750272,2124756451l-1393557504,1444590328l-1323827200,1444590328l-115867648,1444589957l65536,574423040l-111646380,1444589957l-1727004672,1444589958l-1240989696,1444590328l0,0l7602176,0l15138816,0l7602176,0l15138816,0l196608,2000420864l25402,0l1811939328,808460861l-2056245200,1444590356l-2057306112,1444590356l-298844160,1444589957l-717750272,2124756451l-1383596032,1444590328l-1403518976,1444590328l-115867648,1444589957l65536,1696727040l-111661714,1444589957l1056964608,1444589958l-1231028224,1444590328l0,0l7602176,0l15138816,0l7602176,0l15138816,0l196608,1852768256l29556,0l1811939328,1769103977l-2025836766,1444590356l-2026897408,1444590356l-2053111808,1444589958l-717750272,2124756451l-1373634560,1444590328l-1393557504,1444590328l-115867648,1444589957l65536,574423040l-111659470,1444589957l806354944,1444589959l-1221066752,1444590328l0,0l47710208,0l15138816,0l47710208,0l15138816,0l196608,980877312l15986,0l1342177280,2000436850l-1995410886,1444590356l-1996488704,1444590356l-1414529024,1444589958l-717750272,2124756451l-1363673088,1444590328l-1383596032,1444590328l-115867648,1444589957l65536,1769144320l-111664579,1444589957l-1916796928,1444589959l-1211105280,1444590328l0,0l720896,0l720896,0l720896,0l720896,0l196608,1933180928l8314,0l570425344,2000436783l-1965003718,1444590356l-1966080000,1444590356l-1332740096,1444589952l-717750272,2124756451l-1353711616,1444590328l-1373634560,1444590328l-115867648,1444589957l65536,792461312l-111658377,1444589957l5242880,1444589960l-1201143808,1444590328l0,0l617349120,0l720896,0l617349120,0l720896,0l196608,1886584832l25441,0l1006632960,573780514l-1934606801,1444590356l-1935671296,1444590356l-2078277632,1444589958l-717750272,2124756451l-1343750144,1444590328l-1363673088,1444590328l-115867648,1444589957l65536,792461312l-111658377,1444589957l-765460480,1444589907l-1191182336,1444590328l0,0l62849024,0l4784128,0l62849024,0l4784128,0l196608,980877312l29537,0l1912602624,2003127840l-1904192992,1444590356l-1905262592,1444590356l-1621098496,1444589957l-717750272,2124756451l-1333788672,1444590328l-1353711616,1444590328l-115867648,1444589957l65536,1933180928l-111665030,1444589957l1890582528,1444589957l-1181220864,1444590328l0,0l62849024,0l4915200,0l62849024,0l4915200,0l196608,1668612096l15464,0l1912602624,980892734l-1873789326,1444590356l-1874853888,1444590356l-1520435200,1444589958l-717750272,2124756451l-1313865728,1444590328l-1343750144,1444590328l-115867648,1444589957l65536,1933180928l-111648400,1444589957l1271922688,1444589959l-1171259392,1444590328l0,0l565182464,0l720896,0l565182464,0l720896,0l196608,1696727040l11630,0l1912602624,1010725456l-1843381641,1444590356l-1844445184,1444590356l-1378877440,1444589958l-717750272,2124756451l-1403518976,1444590328l-1771569152,1444590357l-115867648,1444589957l65536,1998585856l-111648454,1444589957l1415577600,1444589959l-1161297920,1444590328l0,0l720896,0l4784128,0l720896,0l4784128,0l196608,808452096l12336,0l1644167168,543649385l-1812972937,1444590356l-1814036480,1444590356l1782579200,1444589959l-717750272,2124756451l-1303904256,1444590328l-1333788672,1444590328l-115867648,1444589957l65536,574423040l-111645083,1444589957l-2135949312,1444589959l-1151336448,1444590328l0,0l62193664,0l720896,0l62193664,0l720896,0l196608,1818296320l25193,0l1845493760,544370540l-1782564233,1444590356l-1783627776,1444590356l-515899392,1444589959l-717750272,2124756451l-1293942784,1444590328l-1313865728,1444590328l-115867648,1444589957l65536,1735262208l-111642848,1444589957l1841299456,1444589959l-1141374976,1444590328l0,0l62193664,0l4784128,0l62193664,0l4784128,0l196608,1349648384l15986,0l536870912,1935882871l-1752161731,1444590356l-1753219072,1444590356l-53477376,1444589959l-717750272,2124756451l-1163395072,1444590328l-1303904256,1444590328l-115867648,1444589957l65536,544669696l-111644846,1444589957l-457179136,1444589959l-1131413504,1444590328l0,0l62849024,0l4784128,0l62849024,0l4784128,0l196608,573964288l15919,0l973078528,1030513014l-1721735902,1444590356l-1722810368,1444590356l574423040,1429040741l1043276371,980889404l1047679090,1949988668l1634886718,1735289207l792472691,1047804535l980889404,2000436850l1010725434,1349663351l2000436850,1866887738l544437358,1935882871l1631789629,1919052140l1043276393,1664775996l1919904879,1983543072l574450785,808464432l790769712,980892734l1667330163,543649385l1635138167,841104748l1043276342,1933211452l980885626,1030513014l573977122,2000436783l1851878458,980885607l1030513014,762209570l539120469,1634024055l1933669491,574447977l1429040741,1043276371l980889404,1047679090l1949988668,1017168446l1949988655,1999584318l1010725434,1047673463l1916434236,1010725456l1181891191,1937010287l1664775968,1411530099l1936026985,2003127840l1836012064,539127393l1935751799,1030318435l1835619362,1310749541l1377859429,1851878767l980885538,1936605544l1411530089,1936026985l2003127840,1836012064l790785633,980892734l1869377379,980885618l1030513014,808464418l573583408,2000436783l1634759482,1735289187l1983543072,574450785l790769965,980892734l1998617203,1818326586l909255229,1010708258l1634482807,1998612334l1818326586,1852121661l575886637,1698330400l1098150753,1029794163l762209570,790778709l1999584318,1917874746l980892734,1851866740l1999584356,1010725946l1916434223,980892734l2000436850,1917874746l980892734,1852786290l1998615412,1030972218l1818313506,1769103977l1010708258,1868774007l544370540,1635138167l807550316,808464432l1043276336,1933211452l1768120688,1998612334l1818326586,909255229l1010708258,2054371959l1983543072,574450785l790771250,980892734l1735287148,1983543072l574450785,1429040741l1998594643,1935762746l1769161076,1696742753l1398091118,1010708258l1916434223,1010725456l1047804535,792502466l160512631,0l-1095761920,1444589957l-717750272,2124756451l-1233125376,1444590328l-1163395072,1444590328l-115867648,1444589957l65536,1998585856l-111648454,1444589957l-1401421824,1444590328l1628962816,1444590357l0,0l7602176,0l15138816,0l7602176,0l15138816,0l196608,808452096l12336,0l1644167168,543649385l-2056242569,1444590356l-2057306112,1444590356l-298844160,1444589957l-717750272,2124756451l-1223163904,1444590328l-1243086848,1444590328l-115867648,1444589957l65536,574423040l-111645083,1444589957l-1391460352,1444590328l1638924288,1444590357l0,0l7602176,0l15138816,0l7602176,0l15138816,0l196608,1030946816l17186,0l1006632960,1868774007l-2025820308,1444590356l-2026897408,1444590356l-2053111808,1444589958l-717750272,2124756451l-1213202432,1444590328l-1233125376,1444590328l-115867648,1444589957l65536,980877312l-111648404,1444589957l-1381498880,1444590328l1648885760,1444590357l0,0l47710208,0l15138816,0l47710208,0l15138816,0l196608,1010696192l14967,0l1845493760,544437358l-1995425161,1444590356l-1996488704,1444590356l-1414529024,1444589958l-717750272,2124756451l-1203240960,1444590328l-1223163904,1444590328l-115867648,1444589957l65536,544407552l-111647410,1444589957l-1371537408,1444590328l1658847232,1444590357l0,0l720896,0l720896,0l720896,0l720896,0l196608,1030488064l12834,0l1845493760,980885607l-1965006474,1444590356l-1966080000,1444590356l-1332740096,1444589952l-717750272,2124756451l-1193279488,1444590328l-1213202432,1444590328l-115867648,1444589957l65536,792461312l-111658377,1444589957l-1361575936,1444590328l1668808704,1444590357l0,0l617349120,0l720896,0l617349120,0l720896,0l196608,1768095744l26478,0l1811939328,1696742757l-1934597768,1444590356l-1935671296,1444590356l-2078277632,1444589958l-717750272,2124756451l-1183318016,1444590328l-1203240960,1444590328l-115867648,1444589957l65536,539099136l-111658377,1444589957l-1351614464,1444590328l1678770176,1444590357l0,0l62849024,0l4784128,0l62849024,0l4784128,0l196608,544407552l25934,0l1979711488,1668505914l-1904187031,1444590356l-1905262592,1444590356l-1621098496,1444589957l-717750272,2124756451l-1173356544,1444590328l-1193279488,1444590328l-115867648,1444589957l65536,574423040l-111661008,1444589957l-1341652992,1444590328l1688731648,1444590357l0,0l62849024,0l4915200,0l62849024,0l4915200,0l196608,539099136l14967,0l570425344,1429040741l-1873796525,1444590356l-1874853888,1444590356l-1520435200,1444589958l-717750272,2124756451l-1153433600,1444590328l-1183318016,1444590328l-115867648,1444589957l65536,1818296320l-111648151,1444589957l-1331691520,1444590328l1698693120,1444590357l0,0l565182464,0l720896,0l565182464,0l720896,0l196608,790757376l15422,0l1979711488,574450785l-1843368347,1444590356l-1844445184,1444590356l-1378877440,1444589958l-717750272,2124756451l-1243086848,1444590328l-1293942784,1444590328l-115867648,1444589957l65536,1349648384l-111657358,1444589957l-1321730048,1444590328l1708654592,1444590357l0,0l720896,0l4784128,0l720896,0l4784128,0l196608,1767112704l25965,0l1610612736,1043276398l-1812957380,1444590356l-1814036480,1444590356l1782579200,1444589959l-717750272,2124756451l-1143472128,1444590328l-1173356544,1444590328l-115867648,1444589957l65536,575864832l-111642848,1444589957l-1311768576,1444590328l1718616064,1444590357l0,0l62193664,0l720896,0l62193664,0l720896,0l196608,1953366016l8307,0l1744830464,577335906l-1782563281,1444590356l-1783627776,1444590356l-515899392,1444589959l-717750272,2124756451l-1133510656,1444590328l-1153433600,1444590328l-115867648,1444589957l65536,841089024l-111664586,1444589957l-1301807104,1444590328l1728577536,1444590357l0,0l62193664,0l4784128,0l62193664,0l4784128,0l196608,1916403712l15422,0l1912602624,980892734l-1752152462,1444590356l-1753219072,1444590356l-53477376,1444589959l-717750272,2124756451l-735576064,1444589854l-1143472128,1444590328l-115867648,1444589957l65536,1030291456l-111651806,1444589957l-1291845632,1444590328l1738539008,1444590357l0,0l62849024,0l4784128,0l62849024,0l4784128,0l196608,2054356992l30496,0l771751936,980892734l-1721736852,1444590356l-1722810368,1444590356l1998585856,1935762746l1769161076,1696742753l1398091118,1010708258l1916434223,1010725456l1047804535,792487535l1047804535,980889404l2000436850,1010725434l1349663351,2000436850l1866887738,544437358l1935882871,1631789629l1919052140,1043276393l1664775996,1919904879l1983543072,574450785l808464432,790769712l980892734,1667330163l543649385,1635138167l841104748,1043276342l1933211452,980885626l1030513014,573977122l2000436783,1851878458l980885607,1030513014l762209570,539120469l1634024055,1933669491l574447977,1429040741l1043276371,980889404l1047679090,1949988668l1017168446,1949988655l1999584318,1010725434l1047673463,1916434236l1010725456,1181891191l1937010287,1664775968l1411530099,1936026985l2003127840,1836012064l539127393,1935751799l1030318435,1835619362l1310749541,1377859429l1851878767,980885538l1936605544,1411530089l1936026985,2003127840l1836012064,790785633l980892734,1869377379l980885618,1030513014l808464418,573583408l2000436783,1634759482l1735289187,1983543072l574450785,790769965l980892734,1998617203l1818326586,909255229l1010708258,1634482807l1998612334,1818326586l1852121661,575886637l1698330400,1098150753l1029794163,762209570l790778709,1999584318l1917874746,980892734l1752448628,1999584357l1010725946,1916434223l980892734,2000436850l1917874746,980892734l1852786290,1998615412l1030972218,1818313506l1769103977,1010708258l1868774007,544370540l1635138167,807550316l808464432,1043276336l1933211452,1768120688l1998612334,1818326586l858923581,1010708258l2054371959,1983543072l574450785,790771250l980892734,1735287148l1983543072,574450785l1429040741,1998594643l1935762746,1769161076l1696742753,1398091118l1010708258,1916434223l1010725456,1047804535l23175362,0l1918369792,2124761370l0,0l0,0l0,0l0,0l0,0l0,0l-1303379968,1444590339l1937768448,1444590328l0,0l0,0l0,0l0,1679818752l29545,0l0,0l0,0l0,0l0,0l0,0l0,0l0,0l0,0l0,0l0,0l0,0l0,0l0,0l0,0l0,0l0,0l0,0l-1058013184,2124756556l1468006400,1444589830l0,0l0,0l0,0l0,0l0,0l0,0l0,589824l94327,0l1938817024,1444589952l0,0l45154304,0l326893568,1444926291l-1692205056,-28851598l1882878327,1716482927l1952805734,875903294l808990514,1886859068l1936683066,1936090703l1010725989,980449071l1769172848,1852795252l2000436822,2019900016l1953391988,1031299872l808662818,539112754l574454115,808858673l790769717,1886862398l1717986618,1165255525l1852142712,1030496372l892548642,1031020578l539111458,807550322l1029840930,790769698l1886862398,1634891578l1852788336,1010708325l1681551479,1917870959l1029990688,574043170l1835101728,572669285l1999584318,1868839536l1047679075,1731879228l1752195442,2015388521l1936616557,574447930l1886680168,1932472122l1835362403,1865315169l2020500848,1868983405l1952542066,1919889011l1919168359,1852405601l795635047,909127730l1767992623,1010705006l1919367777,1768452193l1952531555,1920278625l1747074409,980448372l1668493103,1634559336l1768762995,1936683619l779380335,795701091l1768318575,1999594851l795112047,808529970l1919907631,1869770852l1936942435,1399287401l1701863784,2000436770l2000319344,1010724979l980643959,1400262243l796020848,1886862398l1886599795,1010725456l1719155297,1010724210l1718565473,1031282790l539111458,807550329l1010708258,2019900001l2019762292,859251261l573585456,1031365408l909390114,573584945l792477231,1719155297l1010724210,1919957601l1699181683,1881173359l1031041906,1701408802l1631338018,1282826554l1043297395,979447612l1953722992,1836016967l979450942,1768714099l1818838628,1631338092l1735553850,1919697762l1818326560,876159549l875771443,1010708258l1933205807,1684630639l1819044166,979450942l1998614124,573579837l979450942,1766223726l1043295340,979447612l1010724460,1936750383l1349546810,2000436850l1933210480,1701607796l979450942,1699901036l1684611174,807550328l1010708258,1768307297l1699900524,1684611174l807550328,1010708258l1717910113,1952671078l543581522,1031300201l790769698,2124760382l49283072,0l154206208,0l-262144000,2124761350l2013265920,1444590426l2013790208,1444590426l2013790208,1444590426l272629760,1444589855l271581184,1444589855l0,1444544512l2015363072,1444590426l2015887360,1444590426l2015887360,1444590426l-65536,32767l-65536,32767l0,0l0,0l-65536,32767l-65536,32767l0,0l0,1444544512l-2022703104,1444590127l-2022178816,1444590127l-2022178816,1444590127l-1378877440,1444589853l-1226833920,2124760690l-1015021568,1444590328l-349700096,2124761350l844103680,1444590328l0,0l100,1444589549l47185920,0l-1121845248,1444589912l1930428416,1444590328l0,0l0,0l0,0l0,0l0,0l0,0l-1378877440,1444589853l0,0l122683392,1444589855l0,0l1772617728,2124761370l0,0l0,0l1775763456,2124761370l0,0l0,0l1974468608,1444590328l0,0l0,0l1061158912,1444590128l-267911168,2124761350l0,0l-988282880,1444590328l0,0l0,0l0,0l-2147418112,-1l-2147352577,-1l1705050111,2124761365l0,0l-1932984320,2124761197l65536,0l1744830464,2124761019l-987234304,1444590328l3276800,0l0,65536l0,0l0,0l0,0l-1174405120,1444589912l-1604321280,1444589549l0,65537l160314,1444544512l3276800,0l0,16842768l-65536,6619135l100,0l1310720,0l26985,0l-1436024832,1444590231l0,0l0,0l0,0l0,0l708313088,2124761432l2097152,140050432l67043586,16l15422,0l1946157056,1444589768l1945108480,1444589768l0,1444545535l2033188864,1444589567l7471104,65537l-995071629,1444589912l2033188864,1444589567l7471104,1l1670397556,1444589912l-1675624448,1444589549l264699904,0l1638939255,1444589912l-1659895808,1444589549l266076160,0l1642097004,1444589912l-1675624448,1444589549l266076160,0l929050672,2124761173l-1604321280,1444589549l265945088,0l972045676,2124761173l-1659895808,1444589549l263979008,0l956317231,2124761173l-1604321280,1444589549l263979008,0l952121975,2124761173l-1604321280,1444589549l263979008,0l964710514,2124761173l-1604321280,1444589549l263979008,0l960510583,2124761173l-1604321280,1444589549l263979008,0l1663057267,1444589912l-1675624448,1444589549l264503296,0l935356771,2124761173l-1675624448,1444589549l264372224,0l1680884072,1444589912l-1604321280,1444589549l265617408,0l947928126,2124761173l-1604321280,1444589549l264634368,0l1666203183,1444589912l1071644672,1444589544l264634368,0l985676862,2124761173l-1604321280,1444589549l264044544,0l903898990,2124761173l-1604321280,1444589549l265093120,0l866150771,2124761173l-1604321280,1444589549l265158656,0l989871732,2124761173l-1604321280,1444589549l264044544,0l908096058,2124761173l-1610612736,1444589549l265093120,0l870326845,2124761173l-1604321280,1444589549l265158656,0l998272097,2124761173l2033188864,1444589567l264044544,0l916470391,2124761173l2033188864,1444589567l265093120,0l878719522,2124761173l2033188864,1444589567l265158656,0l981488469,2124761173l-1604321280,1444589549l264044544,0l899690300,2124761173l-1604321280,1444589549l265093120,0l861958714,2124761173l-1604321280,1444589549l265158656,0l994080544,2124761173l2033188864,1444589567l264044544,0l912276087,2124761173l2033188864,1444589567l265093120,0l874520610,2124761173l2033188864,1444589567l265158656,0l1002466913,2124761173l296747008,1444589552l264110080,0l920662064,2124761173l296747008,1444589552l265224192,0l882913581,2124761173l296747008,1444589552l265289728,0l1687173751,1444589912l-742391808,1444589774l266010624,0l1674605409,1444589912l-1604321280,1444589549l264765440,0l975191102,2124761173l324009984,1444589544l264896512,0l887124538,2124761173l324009984,1444589544l264962048,0l849377056,2124761173l324009984,1444589544l265027584,0l939532402,2124761173l-1604321280,1444589549l265879552,0l1654679907,1444589912l-1659895808,1444589549l251658240,0l30266,1442840576l0,0l0,0l979369984,2124761173l1628438528,1444589912l264437760,0l895505237,2124761173l1628438528,1444589912l265486336,0l857751156,2124761173l1628438528,1444589912l265551872,0l1684041542,1444589912l-1610612736,1444589549l0,0l24941,0l0,0l0,0l0,0l0,0l-2147418112,-1l-2147352577,-1l16777215,0l0,0l983040,2124761173l1218445312,2124761375l0,0l-1996488704,2124761173l262144,0l1943011328,2124760694l-1015021568,1444590328l0,0l251658240,0l8226,0l0,1444544512l1704984576,2124761365l0,0l-1993867264,2124761173l65536,0l-772784526,2124760691l-1015021568,1444590328l6553600,0l838860800,2124761173l-65536,-1l251723775,1l1704984576,2124761365l0,0l-1990721536,2124761173l65536,0l-994050048,2124760691l-1015021568,1444590328l13107200,0l2030043136,1444589567l0,0l0,0l0,0l0,0l0,0l0,0l0,0l0,0l0,0l0,0l-868220928,2124760696l-2133852160,1444590328l974127104,2124760697l-2133852160,1444590328l-778043392,2124760696l-2133852160,1444590328l-1498415104,2124760698l-2133852160,1444590328l0,0l0,0l0,0l0,0l0,0l0,0l1523187712,0l1551920225,2124761193l28377088,0l509607936,2124760351l509607936,2124760351l1852964864,1130722401l1702129263,1010725998l1127900013,1667854184l1699881061,1919513969l574452581,577990775l980892734,2002874980l1046965865,980449084l1751346785,1646293615l1852401765,1668236388l573645373,1936286752l574444660,1679827504l1114927977,573579837l1936286752,574442612l959721777,539112755l1953720676,874659154l808988979,1769152546l1701605485,1030975312l539111458,1801678700l574448741,1814045232l1970239841,1131301236l1030515813,539111458l1869376609,1702252407l1885432946,573645373l1818587680,1986622561l1768245349,1031039079l573715234,1886862398l1835627322,1348824176l2015392623,573579837l574454048,1043276336l980449084,1769172848l1852795252,1701978184l1769234796,1917216118l574451055,1701273968l2000436770,1869625968l1717981043,1047815539l825571382,1009792310l980449071,1332965232l1702061670,792477300l1882878071,1953067887l1215197033,1886862398l1936683066,1869182057l1914721902,1952541797l1181054569,1030582130l1734438946,1010704997l1882878071,1716482927l1952805734,875903294l808990514,1886859068l1936683066,1936090703l1010725989,980449071l1769172848,1852795252l28327510,0l47185920,0l-443809792,1444926143l-1692205056,-28851598l790786423,1886862398l1717986618,1165255525l1852142712,1030496372l892548642,1031020578l539111458,807550322l1029840930,790769698l1886862398,1634891578l1852788336,1010708325l1681551479,1917870959l1029990688,574043170l1835101728,572669285l1999584318,1868839536l1047679075,1731879228l1752195442,2015388521l1936616557,574447930l1886680168,1932472122l1835362403,1865315169l2020500848,1868983405l1952542066,1919889011l1919168359,1852405601l795635047,909127730l1767992623,1010705006l1919367777,1768452193l1952531555,1920278625l1747074409,980448372l1668493103,1634559336l1768762995,1936683619l779380335,795701091l1768318575,1999594851l795112047,808529970l1919907631,1869770852l1936942435,1399287401l1701863784,2000436770l2000319344,1010724979l980643959,1400262243l796020848,1886862398l1886599795,1010725456l1719155297,1010724210l1718565473,1031282790l539111458,807550329l1010708258,2019900001l2019762292,859251261l573585456,1031365408l909390114,573584945l792477231,1719155297l1010724210,1919957601l1699181683,1881173359l1031041906,1701408802l1631338018,1282826554l1043297395,979447612l1953722992,1836016967l979450942,1768714099l1818838628,1631338092l1735553850,1919697762l1818326560,876159549l875771443,1010708258l1933205807,1684630639l1819044166,979450942l1998614124,573579837l979450942,1766223726l1043295340,979447612l1010724460,1936750383l1349546810,2000436850l1933210480,1701607796l979450942,1699901036l1684611174,807550328l1010708258,1768307297l1699900524,1684611174l807550328,1010708258l1717910113,1952671078l543581522,1031300201l790769698,979450942l1953394534,543581522l1031300201,1852402978l790786671,1999584318l1933210480,1701607796l1886862398,1868708467l1917876580,792477231l980643959,1047556983l979447612,1885434471l1147365736,1046574177l979447612,1885434471l1046702440,1886859068l1668178234,1047687016l980889404,2002874980l1046965865,1668099900l50348858,0l6356992,0l589824,524297l0,1152l0,1152l576,1152l576,1152l576,0l576,0l0,0l0,0l0,1152l11549303,0l403767296,0l-1043333120,1444589912l-1675624448,1444589549l8192000,65536l-1164967936,1444589912l-1826619392,1444589912l6815744,131073l-1174380187,1444589912l-1604321280,1444589549l6815744,65537l-1072677262,1444589912l-1065353216,1444589912l1469186048,16l-1171243406,1444589912l-1650458624,1444589912l6815744,1l-788514185,2124761193l1256194048,1444589912l256901120,16l-1111460064,1444589912l-1659895808,1444589549l6029312,8650752l-792695191,2124761193l355467264,1444589907l257490944,16l-991927946,1444589912l2033188864,1444589567l7471104,131073l-998218462,1444589912l2033188864,1444589567l7471104,65537l-995089837,1444589912l2033188864,1444589567l7471104,1l1670396990,1444589912l-1675624448,1444589549l264699904,0l1638952559,1444589912l-1659895808,1444589549l266076160,0l1642098273,1444589912l-1675624448,1444589549l266076160,0l929066351,2124761173l-1604321280,1444589549l265945088,0l972050976,2124761173l-1659895808,1444589549l263979008,0l956313634,2124761173l-1604321280,1444589549l263979008,0l952134753,2124761173l-1604321280,1444589549l263979008,0l964701986,2124761173l-1604321280,1444589549l263979008,0l960526112,2124761173l-1604321280,1444589549l263979008,0l1663070778,1444589912l-1675624448,1444589549l264503296,0l935360316,2124761173l-1675624448,1444589549l264372224,0l1680896867,1444589912l-1604321280,1444589549l265617408,0l947942970,2124761173l-1604321280,1444589549l264634368,0l1666195559,1444589912l1071644672,1444589544l264634368,0l985677164,2124761173l-1604321280,1444589549l264044544,0l903884142,2124761173l-1604321280,1444589549l265093120,0l866139695,2124761173l-1604321280,1444589549l265158656,0l989886255,2124761173l-1604321280,1444589549l264044544,0l908096372,2124761173l-1604321280,1444589549l265093120,0l870326306,2124761173l-1604321280,1444589549l265158656,0l998272609,2124761173l2033188864,1444589567l264044544,0l916483439,2124761173l2033188864,1444589567l265093120,0l878719024,2124761173l2033188864,1444589567l265158656,0l981483055,2124761173l-1604321280,1444589549l264044544,0l899693175,2124761173l-1604321280,1444589549l265093120,0l861950066,2124761173l-1604321280,1444589549l265158656,0l994065470,2124761173l2033188864,1444589567l264044544,0l912286522,2124761173l2033188864,1444589567l265093120,0l874527351,2124761173l2033188864,1444589567l265158656,0l1002465134,2124761173l296747008,1444589552l264110080,0l920677473,2124761173l296747008,1444589552l265224192,0l882929253,2124761173l296747008,1444589552l265289728,0l1687170850,1444589912l-742391808,1444589774l266010624,0l1674587964,1444589912l-1604321280,1444589549l264765440,0l975205486,2124761173l324009984,1444589544l264896512,0l887104110,2124761173l324009984,1444589544l264962048,0l849371501,2124761173l324009984,1444589544l265027584,0l939552594,2124761173l-1604321280,1444589549l265879552,0l1654665264,1444589912l-1659895808,1444589549l265879552,0l1658862956,1444589912l-1675624448,1444589549l265879552,0l979385903,2124761173l1628438528,1444589912l264437760,0l895498871,2124761173l1628438528,1444589912l265486336,0l857755762,2124761173l1628438528,1444589912l265551872,0l1684028023,1444589912l-1604321280,1444589549l265682944,0l1620065651,1444589912l-1604321280,1444589549l264175616,0l924868982,2124761173l-1675624448,1444589549l264568832,0l931165984,2124761173l-1604321280,1444589549l264372224,0l968892989,2124761173l-1604321280,1444589549l263979008,0l943740205,2124761173l-1604321280,1444589549l264306688,0l1646279742,1444589912l-1659895808,1444589549l264306688,0l1650473591,1444589912l-1675624448,1444589549l264306688,0l977281139,2124761173l296747008,1444589552l264241152,0l891320096,2124761173l296747008,1444589552l265355264,0l853549678,2124761173l296747008,1444589552l265420800,0l1677746541,1444589912l-1675624448,1444589549l264830976,0l-1117769680,1444589912l-1675624448,1444589549l6619136,196608l1234185506,1444589912l2033188864,1444589567l80740352,0l1230010172,1444589912l2033188864,1444589567l80674816,0l1238393189,1444589912l-742391808,1444589774l80805888,0l-778027406,2124761193l2033188864,1444589567l260964352,0l-1026525380,1444589912l-1065353216,1444589912l1469710336,16l1562407779,2124761193l-1675624448,1444589549l67698688,0l1560311354,2124761193l1256194048,1444589912l66715648,0l1600135271,2124761193l-1675624448,1444589549l67305472,0l1566588268,2124761193l1245708288,1444589912l258539520,0l1551904110,2124761193l2033188864,1444589567l66715648,0l1595948591,2124761193l-1659895808,1444589549l67371008,0l1591768879,2124761193l-1659895808,1444589549l67436544,0l1814066036,2124761410l-1659895808,1444589549l67567616,0l1587552290,2124761193l-1659895808,1444589549l67633152,0l1809870433,2124761410l-458227712,1444589908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0" simplePos="0" locked="0" layoutInCell="0" allowOverlap="1" relativeHeight="33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635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146160"/>
                        </a:xfrm>
                        <a:prstGeom prst="pie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152l0,1152l3636,1152l3636,1152l3636,0l3636,0l0,0l0,0l0,1152l6619248,980877312l5334370,0l-656867328,1444926121l-1692205056,-28851598l291191,327680l393216,458752l524288,1444544512l632291328,1444590328l-150994944,1444590338l-152043520,1444590338l1664679936,1043276386l6356992,0l589824,524297l0,1152l0,1152l3636,1152l3636,1152l3636,0l3636,0l0,0l0,0l0,1152l6619248,1444544512l3211264,0l-2028994560,1444590339l1628438528,1444590339l524288,1444590127l330301440,1444589920l3145728,0l2162688,0l438370304,1444590127l278986752,1444590339l0,0l154206208,0l-262144000,2124761350l-305135616,1444590127l-304611328,1444590127l-304611328,1444590127l272629760,1444589855l271581184,1444589855l0,959774720l-9424340,1444590127l-8912896,1444590127l-8912896,1444590127l-65536,32767l-65536,32767l0,0l0,0l-65536,32767l-65536,32767l0,0l0,741474304l-495962319,1444590127l-495452160,1444590127l-495452160,1444590127l-1378877440,1444589853l-1226833920,2124760690l-1815085056,1444590328l-349700096,2124761350l189792256,1444590328l0,0l13156,825243441l47199031,13366l942800896,926365750l-314560148,1444589912l0,0l0,0l0,0l0,0l0,0l0,0l-1378877440,1444589853l0,0l122683392,1444589855l0,0l1772617728,2124761370l0,0l0,0l1775763456,2124761370l0,0l0,0l-789577728,1444590325l0,0l0,0l-1194328064,1444590127l-267911168,2124761350l0,0l-1788346368,1444590328l0,0l0,0l0,0l-2147418112,-1l-2147352577,-1l1705050111,2124761365l0,0l-1932984320,2124761197l65536,0l1744843061,2124761019l-1787297792,1444590328l3276800,0l956301312,876164408l14134,0l0,0l0,0l1935802368,1953852527l1634548581,1852401522l1711303725,959724148l142903,1634533376l3303282,0l0,16855854l-65536,6619135l100,0l1310720,774897664l13620,0l-1436024832,1444590231l0,0l0,0l0,0l0,0l708313088,2124761432l2097152,140050432l67043586,1701981548l24940,0l1946157056,1444589768l1945108480,1444589768l0,1633879039l1701981548,1769234796l1882875254,6645601l842230832,909259057l1815096372,859125046l842345526,943206964l842347628,876099889l808859436,909718066l926168940,892351025l892548652,842019127l942682476,875835692l808858932,1815163700l892483895,942879289l842411060,909193836l943207986,762064940l892811576,892350776l875637814,959788084l942879536,808202348l808202348,825373548l875967025,812396588l812396588,812396588l829173804,825308982l741357622,741370928l842282033,892351544l913061431,892481846l741618232,892890160l959854135,741487414l875836465,859189817l762065200,842610225l808792114,757872181l892876850,943273265l825831788,842216502l741946679,808529969l875901495,829175349l942749745,959525177l959523889,825243443l926429744,909521260l892811060,741881401l909259057,876032307l829175602,808531254l959526455,959917107l876099376,1815099187l942684217,859255353l942746676,926103862l959918903,808991084l909457464,824981553l892351280,825242417l809004084,875967544l741880116,892548917l808727352,959933496l926364722,741421874l959722289,858994230l845951285,875573296l892876339,909192240l892678197,875641139l842610540,842479412l824979763,909587504l909390647,959540275l859059761,909324852l808991020,926038328l829174835,909587504l956315959,959523888l859059761,909324852l892940652,876163891l741486645,942684217l825636152,926247993l842347572,741947189l825243441,842610230l829174832,909719862l859387953,942746673l892745526,959656499l926365036,842609974l824980788,842085174l859124018,925985846l825571382,959525940l909586732,825372983l1815688756,875836469l825570099,875899959l892941876,1815098166l875771441,942749237l824980535,892877113l926299193,942763056l943143220,842543664l876033324,808465716l829175091,909193271l808597814,909192244l825637177,825440568l909652332,859125303l741946162,909588277l875706677,808610869l859058224,859322166l875573548,842609203l1815098167,875968049l959788855,824981049l960049465,926430256l959540281,875901752l842477619,876033324l925906228,946615608l909391920,842216500l809056044,926496311l963392049,959983672l875771698,909521196l808661815,1815295537l909325365,942881076l909192245,858862899l926298424,926234476l909652274,824981558l842216496,858994231l808610871,842215472l909194032,943272236l859059507,1815230256l875837237,943140917l959917109,825702192l1815162928,942684217l859255353,959523892l825636921,858796599l825766252,909259576l741750837,842608697l842151221,808545337l808923185,943010360l859189548,842544180l1815556152,943274289l855650614,824980531l12600,939524096l27702,0l0,13612l909508608,829175603l859322678,808726579l808528944,892418105l859125552,842019180l876164921,741553713l842151479,926234928l959933488,943142704l741945399,960051505l859060277,829175857l943141177,876033079l939535414,842610736l13111,808794161l14642,0l0,0l0,0l0,0l0,0l-2147418112,-1l-2147352577,-1l16777215,0l0,0l983040,909324852l1218457964,2124761375l0,0l-1996488704,2124761173l262144,0l1943025457,2124760694l-1815085056,1444590328l0,0l905969664,1815296055l12337,0l0,926154752l1704998199,2124761365l0,0l-1993867264,2124761173l65536,0l-772788171,2124760691l-1815085056,1444590328l6553600,0l939524096,842610736l-52425,-1l822149119,1l1704984576,2124761365l0,0l-1990721536,2124761173l65536,0l-994036940,2124760691l-1815085056,1444590328l13107200,0l838860800,808528950l12339,0l0,0l0,0l0,0l0,0l0,0l0,0l0,0l0,0l0,0l-868220928,2124760696l516947968,1444590328l974127104,2124760697l516947968,1444590328l-778043392,2124760696l516947968,1444590328l-1498415104,2124760698l516947968,1444590328l0,0l0,0l0,0l0,0l0,0l0,0l1523187712,942748416l825241964,892483376l53556020,0l242810880,1444926291l-1692205056,-28851598l1349677431,2000436850l1866887738,544437358l1935882871,1767121469l544433517,544695630l1634561874,1998594670l1668505914,574450025l1701669204,1699618931l1867653239,577659245l1748662048,1769172545l1767121469,544433517l544695630,1634561874l1043276398,1664775996l1919904879,1983543072l574450785,808464432l790769712,980892734l1667330163,543649385l1635138167,757218668l1043276337,1933211452l980885626,1030513014l573977122,2000436783l1851878458,980885607l1030513014,762209570l539120469,1634024055l1933669491,574447977l1429040741,1043276371l980889404,1047679090l1949988668,1668641598l1999584360,1010725946l1916434223,980892734l2000436850,1917874746l980892734,1852786290l1998615412,1030972218l1818313506,1769103977l1010708258,1868774007l544370540,1635138167l807550316,808464432l1043276336,1933211452l1768120688,1998612334l1818326586,573841981l2000436783,544895802l1635138167,841104748l1043276342,1815770940l543649377,1635138167l1696742764,1398091118l980885538,1953718629l1634300737,1852121661l575886637,792477231l1349663351,2000436850l-1036094406,1999584416l1010725946,1916434223l980892734,2000436850l1917874746,980892734l1852786290,1998615412l1030972218,1835619362l1310749541,1377859429l1851878767,980885538l1768125281,1411530089l1936026985,2003127840l1836012064,539127393l1097349751,1030321006l1835619362,1310749541l1377859429,1851878767l1010708258,1868774007l544370540,1635138167l807550316,808464432l1043276336,1933211452l980885626,1030513014l573977122,2000436783l1851878458,980885607l1030513014,762209570l539120469,1634024055l1933669491,574447977l1429040741,1043276371l980889404,1047679090l1949988668,1685221182l745763429,980889404l792477300,1047673463l1916434236,980892734l1047679090,1916434236l1953394502,980885619l574452579,1768710467l577335906,2000436783l1819239226,1998615151l1818326586,808460861l808464432,1010708258l1886599799,1852400481l980885607,1030513014l790771490,980892734l1998617203,1818326586l909255229,1010708258l1634482807,1998612334l1818326586,1852121661l575886637,1698330400l1098150753,1029794163l762209570,790778709l1999584318,1917874746l980892734,-1597882764l980889404,792477300l1047673463,1047679090l16873276,0l65536,327680l937426944,1444589931l0,2000420864l-1128238534,1444589890l-1604845568,1444590328l-844103680,1444589921l0,1998585856l-493854406,1444589932l0,1699610624l-313515913,1444589908l-1601699840,1444590328l-716177408,1444589932l0,1634533376l-932175250,1444589932l0,1983512576l-319787935,1444589908l-1598554112,1444590328l447741952,1444589933l0,757202944l-929029583,1444589932l0,1030488064l-1128254942,1444589890l-1595408384,1444590328l-893386752,1444589921l0,1634009088l-1014991757,1444589932l0,1043267584l-1604309188,1444589549l-1592262656,1444590328l65536,1047804535l0,0l18939904,0l-482738176,1444926238l-1692205056,-28851598l1349677431,2000436850l1866887738,544437358l1935882871,1767121469l544433517,544695630l1634561874,1998594670l1668505914,574450025l1701669204,1699618931l1867653239,577659245l1748662048,1769172545l1767121469,544433517l544695630,1634561874l1043276398,1647998780l2000436783,1819239226l1998615151,1818326586l808460861,808464432l1010708258,1886599799l1852400481,980885607l1030513014,573648162l2000436783,1998616378l1818326586,892936765l1010708258,2054371959l1983543072,574450785l790771250,980892734l1735287148,1983543072l574450785,1429040741l1998594643,1935762746l1769161076,1696742753l1398091118,1010708258l1916434223,1010725456l1047804535,1667592275l1667851881,1869182049l29550,1949988655l482345022,2124760351l34668544,0l1564082176,1444926120l-1692205056,-28851598l1852993911,1130722401l1702129263,1010725998l1127900013,1667854184l1699881061,1919513969l574452581,577990775l980892734,2002874980l1046965865,980449084l1751346785,1646293615l1852401765,1668236388l573645373,1936286752l574444660,1679827504l1114927977,573579837l1936286752,574442612l959721777,539112755l1953720676,874659154l808988979,1769152546l1701605485,1030975312l539111458,1801678700l574448741,1814045232l1970239841,1131301236l1030515813,539111458l1869376609,1702252407l1885432946,573645373l1818587680,1986622561l1768245349,1031039079l573649698,1886862398l1835627322,1348824176l2015392623,573579837l574454048,1043276336l980449084,1769172848l1852795252,1701978184l1769234796,1917216118l574451055,1701273968l2000436770,1869625968l1717981043,1047815539l909194038,1009793081l980449071,1332965232l1702061670,792477300l1882878071,1953067887l1215197033,1886862398l1936683066,1869182057l1914721902,1952541797l1181054569,1030582130l1734438946,1010704997l1882878071,1716482927l1952805734,875903294l808990514,1886859068l1936683066,1936090703l1010725989,980449071l1769172848,1852795252l2000436822,2019900016l1953391988,1031299872l808662818,539112754l574454115,808858673l790769717,1886862398l1717986618,1165255525l1852142712,1030496372l892548642,1031020578l539111458,807550322l1029840930,790769698l1886862398,1634891578l1852788336,4075365l482344960,2124760351l6356992,0l589824,524297l0,1152l0,1152l3636,1152l3636,1152l3636,0l3636,0l0,0l0,0l0,1152l575886637,1698330400l2192225,0l946864128,1444589774l0,0l2097152,0l44105728,0l-735444992,1444926300l-1692205056,-28851598l1349546359,2000436850l1951625274,543517817l1635138167,1310866796l1634562671,1043276396l1933211452,1768120688l1998612334,1852402746l1819628133,1696742757l1952670072,980885538l1701734764,808591933l1998594613,1717920314l1030058607,539111458l1717647991,1030907252l790769698,980892734l543452777,1701591671l574452838,539112246l1634220663,1852401518l807550311,1010708258l1349663351,2000436850l1866887738,544437358l1935751799,1030318435l1835619362,1310749541l1377859429,1851878767l980885538,1936605544l1411530089,1936026985l2003127840,1836012064l539127393,1935882871l1767121469,544433517l544695630,1634561874l1043276398,1664775996l1919904879,1983543072l574450785,1179010630l790775366,980892734l1667330163,543649385l1635138167,757218668l1043276337,1933211452l980885626,1030513014l573583906,2000436783l1734961210,1734962280l1998615656,1818326586l1768694333,1198811239l578380146,2000436783l1851878458,980885607l1030513014,762209570l539120469,1634024055l1933669491,574447977l1429040741,1043276371l980889404,1047679090l980889404,1047679088l1916434236,980892734l1047679090,1916434236l1953394502,980885619l574452579,1701669204l1699618931,1867653239l577659245,1631221536l1768514419,1767121469l544433517,544695630l1634561874,1998594670l1849780282,574450035l1701669204,1699618931l1867653239,577659245l2000436783,1819239226l1998615151,1818326586l1179001405,1179010630l1010708258,1886599799l1852400481,980885607l1030513014,573648162l2000436783,544895802l1635138167,841104748l1043276336,1748662076l1818781545,1952999273l1983543072,574450785l1751607660,1634879348l1043276409,1815770940l543649377,1635138167l1696742764,1398091118l980885538,1953718629l1634300737,1852121661l575886637,792477231l1349663351,792477298l1047673463,980889404l573980272,2000436783l49376314,0l15335424,1444926291l-1692205056,-28851598l1852993911,1130722401l1702129263,1010725998l1127900013,1667854184l1699881061,1919513969l574452581,577990775l980892734,2002874980l1046965865,980449084l1751346785,1646293615l1852401765,1668236388l573645373,1936286752l574444660,1679827504l1114927977,573579837l1936286752,574442612l959721777,539112755l1953720676,874659154l808988979,1769152546l1701605485,1030975312l539111458,1801678700l574448741,1814045232l1970239841,1131301236l1030515813,539111458l1869376609,1702252407l1885432946,573645373l1818587680,1986622561l1768245349,1031039079l573649698,1886862398l1835627322,1348824176l2015392623,573579837l574454048,1043276336l980449084,1769172848l1852795252,1701978184l1769234796,1917216118l574451055,1701273968l2000436770,1869625968l1717981043,1047815539l909194038,1009793081l980449071,1332965232l1702061670,792477300l1882878071,1953067887l1215197033,1886862398l1936683066,1869182057l1914721902,1952541797l1181054569,1030582130l1734438946,1010704997l1882878071,1716482927l1952805734,875903294l808990514,1886859068l1936683066,1936090703l1010725989,980449071l1769172848,1852795252l2000436822,2019900016l1953391988,1031299872l808662818,539112754l574454115,808858673l790769717,1886862398l1717986618,1165255525l1852142712,1030496372l892548642,1031020578l539111458,807550322l1029840930,790769698l1886862398,1634891578l1852788336,1010708325l1681551479,1917870959l1029990688,574043170l1835101728,572669285l1999584318,1868839536l1047679075,1731879228l1752195442,2015388521l1936616557,574447930l1886680168,1932472122l1835362403,1865315169l2020500848,1868983405l1952542066,1919889011l1919168359,1852405601l795635047,909127730l1767992623,1010705006l1919367777,1768452193l1952531555,1920278625l1747074409,980448372l1668493103,1634559336l1768762995,1936683619l779380335,795701091l1768318575,1999594851l795112047,808529970l1919907631,1869770852l1936942435,1399287401l1701863784,2000436770l2000319344,1010724979l980643959,1400262243l796020848,1886862398l1886599795,2118021712l31522816,0l271187968,1444926291l-1692205056,-28851598l-717721225,2124756451l-1424490496,1444590328l601882624,2126908962l-115867648,1444589957l65536,1634271232l-111664579,1444589957l-1191182336,1444590328l1678770176,1444590357l0,0l62849024,0l4784128,0l62849024,0l4784128,0l196608,1310720000l30565,0l973078528,1768125281l-1904198295,1444590356l-1905262592,1444590356l-1621098496,1444589957l-717750272,2124756451l-1414529024,1444590328l601882624,2126908962l-115867648,1444589957l65536,807534592l-111661008,1444589957l-1181220864,1444590328l1688731648,1444590357l0,0l62849024,0l4915200,0l62849024,0l4915200,0l196608,1998585856l25914,0l1677721600,1398091118l-1873793246,1444590356l-1874853888,1444590356l-1520435200,1444589958l-717750272,2124756451l-1163395072,1444590328l601882624,2126908962l-115867648,1444589957l65536,1651048448l-111646350,1444589957l-1171259392,1444590328l1698693120,1444590357l0,0l565182464,0l720896,0l565182464,0l720896,0l196608,1010696192l14967,0l1811939328,1852121661l-1843374803,1444590356l-1844445184,1444590356l32505856,0l160497664,0l-1095761920,1444589957l-717750272,2124756451l-1393557504,1444590328l-1323827200,1444590328l-115867648,1444589957l65536,574423040l-111646380,1444589957l-1727004672,1444589958l-1240989696,1444590328l0,0l7602176,0l15138816,0l7602176,0l15138816,0l196608,2000420864l25402,0l1811939328,808460861l-2056245200,1444590356l-2057306112,1444590356l-298844160,1444589957l-717750272,2124756451l-1383596032,1444590328l-1403518976,1444590328l-115867648,1444589957l65536,1696727040l-111661714,1444589957l1056964608,1444589958l-1231028224,1444590328l0,0l7602176,0l15138816,0l7602176,0l15138816,0l196608,1852768256l29556,0l1811939328,1769103977l-2025836766,1444590356l-2026897408,1444590356l-2053111808,1444589958l-717750272,2124756451l-1373634560,1444590328l-1393557504,1444590328l-115867648,1444589957l65536,574423040l-111659470,1444589957l806354944,1444589959l-1221066752,1444590328l0,0l47710208,0l15138816,0l47710208,0l15138816,0l196608,980877312l15986,0l1342177280,2000436850l-1995410886,1444590356l-1996488704,1444590356l-1414529024,1444589958l-717750272,2124756451l-1363673088,1444590328l-1383596032,1444590328l-115867648,1444589957l65536,1769144320l-111664579,1444589957l-1916796928,1444589959l-1211105280,1444590328l0,0l720896,0l720896,0l720896,0l720896,0l196608,1933180928l8314,0l570425344,2000436783l-1965003718,1444590356l-1966080000,1444590356l-1332740096,1444589952l-717750272,2124756451l-1353711616,1444590328l-1373634560,1444590328l-115867648,1444589957l65536,792461312l-111658377,1444589957l5242880,1444589960l-1201143808,1444590328l0,0l617349120,0l720896,0l617349120,0l720896,0l196608,1886584832l25441,0l1006632960,573780514l-1934606801,1444590356l-1935671296,1444590356l-2078277632,1444589958l-717750272,2124756451l-1343750144,1444590328l-1363673088,1444590328l-115867648,1444589957l65536,792461312l-111658377,1444589957l-765460480,1444589907l-1191182336,1444590328l0,0l62849024,0l4784128,0l62849024,0l4784128,0l196608,980877312l29537,0l1912602624,2003127840l-1904192992,1444590356l-1905262592,1444590356l-1621098496,1444589957l-717750272,2124756451l-1333788672,1444590328l-1353711616,1444590328l-115867648,1444589957l65536,1933180928l-111665030,1444589957l1890582528,1444589957l-1181220864,1444590328l0,0l62849024,0l4915200,0l62849024,0l4915200,0l196608,1668612096l15464,0l1912602624,980892734l-1873789326,1444590356l-1874853888,1444590356l-1520435200,1444589958l-717750272,2124756451l-1313865728,1444590328l-1343750144,1444590328l-115867648,1444589957l65536,1933180928l-111648400,1444589957l1271922688,1444589959l-1171259392,1444590328l0,0l565182464,0l720896,0l565182464,0l720896,0l196608,1696727040l11630,0l1912602624,1010725456l-1843381641,1444590356l-1844445184,1444590356l-1378877440,1444589958l-717750272,2124756451l-1403518976,1444590328l-1771569152,1444590357l-115867648,1444589957l65536,1998585856l-111648454,1444589957l1415577600,1444589959l-1161297920,1444590328l0,0l720896,0l4784128,0l720896,0l4784128,0l196608,808452096l12336,0l1644167168,543649385l-1812972937,1444590356l-1814036480,1444590356l1782579200,1444589959l-717750272,2124756451l-1303904256,1444590328l-1333788672,1444590328l-115867648,1444589957l65536,574423040l-111645083,1444589957l-2135949312,1444589959l-1151336448,1444590328l0,0l62193664,0l720896,0l62193664,0l720896,0l196608,1818296320l25193,0l1845493760,544370540l-1782564233,1444590356l-1783627776,1444590356l-515899392,1444589959l-717750272,2124756451l-1293942784,1444590328l-1313865728,1444590328l-115867648,1444589957l65536,1735262208l-111642848,1444589957l1841299456,1444589959l-1141374976,1444590328l0,0l62193664,0l4784128,0l62193664,0l4784128,0l196608,1349648384l15986,0l536870912,1935882871l-1752161731,1444590356l-1753219072,1444590356l-53477376,1444589959l-717750272,2124756451l-1163395072,1444590328l-1303904256,1444590328l-115867648,1444589957l65536,544669696l-111644846,1444589957l-457179136,1444589959l-1131413504,1444590328l0,0l62849024,0l4784128,0l62849024,0l4784128,0l196608,573964288l15919,0l973078528,1030513014l-1721735902,1444590356l-1722810368,1444590356l574423040,1429040741l1043276371,980889404l1047679090,1949988668l1634886718,1735289207l792472691,1047804535l980889404,2000436850l1010725434,1349663351l2000436850,1866887738l544437358,1935882871l1631789629,1919052140l1043276393,1664775996l1919904879,1983543072l574450785,808464432l790769712,980892734l1667330163,543649385l1635138167,841104748l1043276342,1933211452l980885626,1030513014l573977122,2000436783l1851878458,980885607l1030513014,762209570l539120469,1634024055l1933669491,574447977l1429040741,1043276371l980889404,1047679090l1949988668,1017168446l1949988655,1999584318l1010725434,1047673463l1916434236,1010725456l1181891191,1937010287l1664775968,1411530099l1936026985,2003127840l1836012064,539127393l1935751799,1030318435l1835619362,1310749541l1377859429,1851878767l980885538,1936605544l1411530089,1936026985l2003127840,1836012064l790785633,980892734l1869377379,980885618l1030513014,808464418l573583408,2000436783l1634759482,1735289187l1983543072,574450785l790769965,980892734l1998617203,1818326586l909255229,1010708258l1634482807,1998612334l1818326586,1852121661l575886637,1698330400l1098150753,1029794163l762209570,790778709l1999584318,1917874746l980892734,1851866740l1999584356,1010725946l1916434223,980892734l2000436850,1917874746l980892734,1852786290l1998615412,1030972218l1818313506,1769103977l1010708258,1868774007l544370540,1635138167l807550316,808464432l1043276336,1933211452l1768120688,1998612334l1818326586,909255229l1010708258,2054371959l1983543072,574450785l790771250,980892734l1735287148,1983543072l574450785,1429040741l1998594643,1935762746l1769161076,1696742753l1398091118,1010708258l1916434223,1010725456l1047804535,792502466l160512631,0l-1095761920,1444589957l-717750272,2124756451l-1233125376,1444590328l-1163395072,1444590328l-115867648,1444589957l65536,1998585856l-111648454,1444589957l-1401421824,1444590328l1628962816,1444590357l0,0l7602176,0l15138816,0l7602176,0l15138816,0l196608,808452096l12336,0l1644167168,543649385l-2056242569,1444590356l-2057306112,1444590356l-298844160,1444589957l-717750272,2124756451l-1223163904,1444590328l-1243086848,1444590328l-115867648,1444589957l65536,574423040l-111645083,1444589957l-1391460352,1444590328l1638924288,1444590357l0,0l7602176,0l15138816,0l7602176,0l15138816,0l196608,1030946816l17186,0l1006632960,1868774007l-2025820308,1444590356l-2026897408,1444590356l-2053111808,1444589958l-717750272,2124756451l-1213202432,1444590328l-1233125376,1444590328l-115867648,1444589957l65536,980877312l-111648404,1444589957l-1381498880,1444590328l1648885760,1444590357l0,0l47710208,0l15138816,0l47710208,0l15138816,0l196608,1010696192l14967,0l1845493760,544437358l-1995425161,1444590356l-1996488704,1444590356l-1414529024,1444589958l-717750272,2124756451l-1203240960,1444590328l-1223163904,1444590328l-115867648,1444589957l65536,544407552l-111647410,1444589957l-1371537408,1444590328l1658847232,1444590357l0,0l720896,0l720896,0l720896,0l720896,0l196608,1030488064l12834,0l1845493760,980885607l-1965006474,1444590356l-1966080000,1444590356l-1332740096,1444589952l-717750272,2124756451l-1193279488,1444590328l-1213202432,1444590328l-115867648,1444589957l65536,792461312l-111658377,1444589957l-1361575936,1444590328l1668808704,1444590357l0,0l617349120,0l720896,0l617349120,0l720896,0l196608,1768095744l26478,0l1811939328,1696742757l-1934597768,1444590356l-1935671296,1444590356l-2078277632,1444589958l-717750272,2124756451l-1183318016,1444590328l-1203240960,1444590328l-115867648,1444589957l65536,539099136l-111658377,1444589957l-1351614464,1444590328l1678770176,1444590357l0,0l62849024,0l4784128,0l62849024,0l4784128,0l196608,544407552l25934,0l1979711488,1668505914l-1904187031,1444590356l-1905262592,1444590356l-1621098496,1444589957l-717750272,2124756451l-1173356544,1444590328l-1193279488,1444590328l-115867648,1444589957l65536,574423040l-111661008,1444589957l-1341652992,1444590328l1688731648,1444590357l0,0l62849024,0l4915200,0l62849024,0l4915200,0l196608,539099136l14967,0l570425344,1429040741l-1873796525,1444590356l-1874853888,1444590356l-1520435200,1444589958l-717750272,2124756451l-1153433600,1444590328l-1183318016,1444590328l-115867648,1444589957l65536,1818296320l-111648151,1444589957l-1331691520,1444590328l1698693120,1444590357l0,0l565182464,0l720896,0l565182464,0l720896,0l196608,790757376l15422,0l1979711488,574450785l-1843368347,1444590356l-1844445184,1444590356l-1378877440,1444589958l-717750272,2124756451l-1243086848,1444590328l-1293942784,1444590328l-115867648,1444589957l65536,1349648384l-111657358,1444589957l-1321730048,1444590328l1708654592,1444590357l0,0l720896,0l4784128,0l720896,0l4784128,0l196608,1767112704l25965,0l1610612736,1043276398l-1812957380,1444590356l-1814036480,1444590356l1782579200,1444589959l-717750272,2124756451l-1143472128,1444590328l-1173356544,1444590328l-115867648,1444589957l65536,575864832l-111642848,1444589957l-1311768576,1444590328l1718616064,1444590357l0,0l62193664,0l720896,0l62193664,0l720896,0l196608,1953366016l8307,0l1744830464,577335906l-1782563281,1444590356l-1783627776,1444590356l-515899392,1444589959l-717750272,2124756451l-1133510656,1444590328l-1153433600,1444590328l-115867648,1444589957l65536,841089024l-111664586,1444589957l-1301807104,1444590328l1728577536,1444590357l0,0l62193664,0l4784128,0l62193664,0l4784128,0l196608,1916403712l15422,0l1912602624,980892734l-1752152462,1444590356l-1753219072,1444590356l-53477376,1444589959l-717750272,2124756451l-735576064,1444589854l-1143472128,1444590328l-115867648,1444589957l65536,1030291456l-111651806,1444589957l-1291845632,1444590328l1738539008,1444590357l0,0l62849024,0l4784128,0l62849024,0l4784128,0l196608,2054356992l30496,0l771751936,980892734l-1721736852,1444590356l-1722810368,1444590356l1998585856,1935762746l1769161076,1696742753l1398091118,1010708258l1916434223,1010725456l1047804535,792487535l1047804535,980889404l2000436850,1010725434l1349663351,2000436850l1866887738,544437358l1935882871,1631789629l1919052140,1043276393l1664775996,1919904879l1983543072,574450785l808464432,790769712l980892734,1667330163l543649385,1635138167l841104748,1043276342l1933211452,980885626l1030513014,573977122l2000436783,1851878458l980885607,1030513014l762209570,539120469l1634024055,1933669491l574447977,1429040741l1043276371,980889404l1047679090,1949988668l1017168446,1949988655l1999584318,1010725434l1047673463,1916434236l1010725456,1181891191l1937010287,1664775968l1411530099,1936026985l2003127840,1836012064l539127393,1935751799l1030318435,1835619362l1310749541,1377859429l1851878767,980885538l1936605544,1411530089l1936026985,2003127840l1836012064,790785633l980892734,1869377379l980885618,1030513014l808464418,573583408l2000436783,1634759482l1735289187,1983543072l574450785,790769965l980892734,1998617203l1818326586,909255229l1010708258,1634482807l1998612334,1818326586l1852121661,575886637l1698330400,1098150753l1029794163,762209570l790778709,1999584318l1917874746,980892734l1752448628,1999584357l1010725946,1916434223l980892734,2000436850l1917874746,980892734l1852786290,1998615412l1030972218,1818313506l1769103977,1010708258l1868774007,544370540l1635138167,807550316l808464432,1043276336l1933211452,1768120688l1998612334,1818326586l858923581,1010708258l2054371959,1983543072l574450785,790771250l980892734,1735287148l1983543072,574450785l1429040741,1998594643l1935762746,1769161076l1696742753,1398091118l1010708258,1916434223l1010725456,1047804535l23175362,0l1918369792,2124761370l0,0l0,0l0,0l0,0l0,0l0,0l-1303379968,1444590339l1937768448,1444590328l0,0l0,0l0,0l0,1679818752l29545,0l0,0l0,0l0,0l0,0l0,0l0,0l0,0l0,0l0,0l0,0l0,0l0,0l0,0l0,0l0,0l0,0l0,0l-1058013184,2124756556l1468006400,1444589830l0,0l0,0l0,0l0,0l0,0l0,0l0,589824l94327,0l1938817024,1444589952l0,0l45154304,0l326893568,1444926291l-1692205056,-28851598l1882878327,1716482927l1952805734,875903294l808990514,1886859068l1936683066,1936090703l1010725989,980449071l1769172848,1852795252l2000436822,2019900016l1953391988,1031299872l808662818,539112754l574454115,808858673l790769717,1886862398l1717986618,1165255525l1852142712,1030496372l892548642,1031020578l539111458,807550322l1029840930,790769698l1886862398,1634891578l1852788336,1010708325l1681551479,1917870959l1029990688,574043170l1835101728,572669285l1999584318,1868839536l1047679075,1731879228l1752195442,2015388521l1936616557,574447930l1886680168,1932472122l1835362403,1865315169l2020500848,1868983405l1952542066,1919889011l1919168359,1852405601l795635047,909127730l1767992623,1010705006l1919367777,1768452193l1952531555,1920278625l1747074409,980448372l1668493103,1634559336l1768762995,1936683619l779380335,795701091l1768318575,1999594851l795112047,808529970l1919907631,1869770852l1936942435,1399287401l1701863784,2000436770l2000319344,1010724979l980643959,1400262243l796020848,1886862398l1886599795,1010725456l1719155297,1010724210l1718565473,1031282790l539111458,807550329l1010708258,2019900001l2019762292,859251261l573585456,1031365408l909390114,573584945l792477231,1719155297l1010724210,1919957601l1699181683,1881173359l1031041906,1701408802l1631338018,1282826554l1043297395,979447612l1953722992,1836016967l979450942,1768714099l1818838628,1631338092l1735553850,1919697762l1818326560,876159549l875771443,1010708258l1933205807,1684630639l1819044166,979450942l1998614124,573579837l979450942,1766223726l1043295340,979447612l1010724460,1936750383l1349546810,2000436850l1933210480,1701607796l979450942,1699901036l1684611174,807550328l1010708258,1768307297l1699900524,1684611174l807550328,1010708258l1717910113,1952671078l543581522,1031300201l790769698,2124760382l49283072,0l154206208,0l-262144000,2124761350l2013265920,1444590426l2013790208,1444590426l2013790208,1444590426l272629760,1444589855l271581184,1444589855l0,1444544512l2015363072,1444590426l2015887360,1444590426l2015887360,1444590426l-65536,32767l-65536,32767l0,0l0,0l-65536,32767l-65536,32767l0,0l0,1444544512l-2022703104,1444590127l-2022178816,1444590127l-2022178816,1444590127l-1378877440,1444589853l-1226833920,2124760690l-1015021568,1444590328l-349700096,2124761350l844103680,1444590328l0,0l100,1444589549l47185920,0l-1121845248,1444589912l1930428416,1444590328l0,0l0,0l0,0l0,0l0,0l0,0l-1378877440,1444589853l0,0l122683392,1444589855l0,0l1772617728,2124761370l0,0l0,0l1775763456,2124761370l0,0l0,0l1974468608,1444590328l0,0l0,0l1061158912,1444590128l-267911168,2124761350l0,0l-988282880,1444590328l0,0l0,0l0,0l-2147418112,-1l-2147352577,-1l1705050111,2124761365l0,0l-1932984320,2124761197l65536,0l1744830464,2124761019l-987234304,1444590328l3276800,0l0,65536l0,0l0,0l0,0l-1174405120,1444589912l-1604321280,1444589549l0,65537l160314,1444544512l3276800,0l0,16842768l-65536,6619135l100,0l1310720,0l26985,0l-1436024832,1444590231l0,0l0,0l0,0l0,0l708313088,2124761432l2097152,140050432l67043586,16l15422,0l1946157056,1444589768l1945108480,1444589768l0,1444545535l2033188864,1444589567l7471104,65537l-995071629,1444589912l2033188864,1444589567l7471104,1l1670397556,1444589912l-1675624448,1444589549l264699904,0l1638939255,1444589912l-1659895808,1444589549l266076160,0l1642097004,1444589912l-1675624448,1444589549l266076160,0l929050672,2124761173l-1604321280,1444589549l265945088,0l972045676,2124761173l-1659895808,1444589549l263979008,0l956317231,2124761173l-1604321280,1444589549l263979008,0l952121975,2124761173l-1604321280,1444589549l263979008,0l964710514,2124761173l-1604321280,1444589549l263979008,0l960510583,2124761173l-1604321280,1444589549l263979008,0l1663057267,1444589912l-1675624448,1444589549l264503296,0l935356771,2124761173l-1675624448,1444589549l264372224,0l1680884072,1444589912l-1604321280,1444589549l265617408,0l947928126,2124761173l-1604321280,1444589549l264634368,0l1666203183,1444589912l1071644672,1444589544l264634368,0l985676862,2124761173l-1604321280,1444589549l264044544,0l903898990,2124761173l-1604321280,1444589549l265093120,0l866150771,2124761173l-1604321280,1444589549l265158656,0l989871732,2124761173l-1604321280,1444589549l264044544,0l908096058,2124761173l-1610612736,1444589549l265093120,0l870326845,2124761173l-1604321280,1444589549l265158656,0l998272097,2124761173l2033188864,1444589567l264044544,0l916470391,2124761173l2033188864,1444589567l265093120,0l878719522,2124761173l2033188864,1444589567l265158656,0l981488469,2124761173l-1604321280,1444589549l264044544,0l899690300,2124761173l-1604321280,1444589549l265093120,0l861958714,2124761173l-1604321280,1444589549l265158656,0l994080544,2124761173l2033188864,1444589567l264044544,0l912276087,2124761173l2033188864,1444589567l265093120,0l874520610,2124761173l2033188864,1444589567l265158656,0l1002466913,2124761173l296747008,1444589552l264110080,0l920662064,2124761173l296747008,1444589552l265224192,0l882913581,2124761173l296747008,1444589552l265289728,0l1687173751,1444589912l-742391808,1444589774l266010624,0l1674605409,1444589912l-1604321280,1444589549l264765440,0l975191102,2124761173l324009984,1444589544l264896512,0l887124538,2124761173l324009984,1444589544l264962048,0l849377056,2124761173l324009984,1444589544l265027584,0l939532402,2124761173l-1604321280,1444589549l265879552,0l1654679907,1444589912l-1659895808,1444589549l251658240,0l30266,1442840576l0,0l0,0l979369984,2124761173l1628438528,1444589912l264437760,0l895505237,2124761173l1628438528,1444589912l265486336,0l857751156,2124761173l1628438528,1444589912l265551872,0l1684041542,1444589912l-1610612736,1444589549l0,0l24941,0l0,0l0,0l0,0l0,0l-2147418112,-1l-2147352577,-1l16777215,0l0,0l983040,2124761173l1218445312,2124761375l0,0l-1996488704,2124761173l262144,0l1943011328,2124760694l-1015021568,1444590328l0,0l251658240,0l8226,0l0,1444544512l1704984576,2124761365l0,0l-1993867264,2124761173l65536,0l-772784526,2124760691l-1015021568,1444590328l6553600,0l838860800,2124761173l-65536,-1l251723775,1l1704984576,2124761365l0,0l-1990721536,2124761173l65536,0l-994050048,2124760691l-1015021568,1444590328l13107200,0l2030043136,1444589567l0,0l0,0l0,0l0,0l0,0l0,0l0,0l0,0l0,0l0,0l-868220928,2124760696l-2133852160,1444590328l974127104,2124760697l-2133852160,1444590328l-778043392,2124760696l-2133852160,1444590328l-1498415104,2124760698l-2133852160,1444590328l0,0l0,0l0,0l0,0l0,0l0,0l1523187712,0l1551920225,2124761193l3211264,0l1549533184,1444926291l-1692205056,-28851598l631271799,1444590328l0,0l-803209216,1444589549l3211264,0l174850048,1444926291l-1692205056,-28851598l7631223,6422625l6619244,0l1852375040,1668236388l12657213,0l493879296,2124760351l493879296,2124760351l1936261120,574442612l959721777,539112755l1953720676,807550290l1769152546,1701605485l1030975312,539111458l1801678700,574448741l1814045232,1970239841l1131301236,1030515813l539111458,1869376609l1702252407,1885432946l573645373,1818587680l1986622561,1768245349l1031039079,573780770l1886862398,1835627322l1348824176,2015392623l573579837,574454048l1043276336,980449084l1769172848,1852795252l1701978184,1769234796l1917216118,574451055l12607856,0l9437184,0l3145728,1444590339l3670016,1444590339l3670016,1444590339l-781189120,1444590325l-780664832,1444590325l-780664832,1444590325l-1814036480,1444590329l16711680,0l0,0l0,0l0,0l0,0l0,0l0,0l0,0l0,0l-422182912,1444590325l47251456,0l-443809792,1444926143l-1692205056,-28851598l790786423,1886862398l1717986618,1165255525l1852142712,1030496372l892548642,1031020578l539111458,807550322l1029840930,790769698l1886862398,1634891578l1852788336,1010708325l1681551479,1917870959l1029990688,574043170l1835101728,572669285l1999584318,1868839536l1047679075,1731879228l1752195442,2015388521l1936616557,574447930l1886680168,1932472122l1835362403,1865315169l2020500848,1868983405l1952542066,1919889011l1919168359,1852405601l795635047,909127730l1767992623,1010705006l1919367777,1768452193l1952531555,1920278625l1747074409,980448372l1668493103,1634559336l1768762995,1936683619l779380335,795701091l1768318575,1999594851l795112047,808529970l1919907631,1869770852l1936942435,1399287401l1701863784,2000436770l2000319344,1010724979l980643959,1400262243l796020848,1886862398l1886599795,1010725456l1719155297,1010724210l1718565473,1031282790l539111458,807550329l1010708258,2019900001l2019762292,859251261l573585456,1031365408l909390114,573584945l792477231,1719155297l1010724210,1919957601l1699181683,1881173359l1031041906,1701408802l1631338018,1282826554l1043297395,979447612l1953722992,1836016967l979450942,1768714099l1818838628,1631338092l1735553850,1919697762l1818326560,876159549l875771443,1010708258l1933205807,1684630639l1819044166,979450942l1998614124,573579837l979450942,1766223726l1043295340,979447612l1010724460,1936750383l1349546810,2000436850l1933210480,1701607796l979450942,1699901036l1684611174,807550328l1010708258,1768307297l1699900524,1684611174l807550328,1010708258l1717910113,1952671078l543581522,1031300201l790769698,979450942l1953394534,543581522l1031300201,1852402978l790786671,1999584318l1933210480,1701607796l1886862398,1868708467l1917876580,792477231l980643959,1047556983l979447612,1885434471l1147365736,1046574177l979447612,1885434471l1046702440,1886859068l1668178234,1047687016l980889404,2002874980l1046965865,1668099900l50348858,0l6356992,0l797769728,352683l-1692205056,-28851598l29047,1152l3636,1152l3636,1152l3636,0l3636,0l0,0l0,0l0,1152l11549303,0l403767296,0l-1043333120,1444589912l-1675624448,1444589549l8192000,65536l-1164967936,1444589912l-1826619392,1444589912l6815744,131073l-1174380187,1444589912l-1604321280,1444589549l6815744,65537l-1072677262,1444589912l-1065353216,1444589912l1469186048,16l-1171243406,1444589912l-1650458624,1444589912l6815744,1l-788514185,2124761193l1256194048,1444589912l256901120,16l-1111460064,1444589912l-1659895808,1444589549l6029312,8650752l-792695191,2124761193l355467264,1444589907l257490944,16l-991927946,1444589912l2033188864,1444589567l7471104,131073l-998218462,1444589912l2033188864,1444589567l7471104,65537l-995089837,1444589912l2033188864,1444589567l7471104,1l1670396990,1444589912l-1675624448,1444589549l264699904,0l1638952559,1444589912l-1659895808,1444589549l266076160,0l1642098273,1444589912l-1675624448,1444589549l266076160,0l929066351,2124761173l-1604321280,1444589549l265945088,0l972050976,2124761173l-1659895808,1444589549l263979008,0l956313634,2124761173l-1604321280,1444589549l263979008,0l952134753,2124761173l-1604321280,1444589549l263979008,0l964701986,2124761173l-1604321280,1444589549l263979008,0l960526112,2124761173l-1604321280,1444589549l263979008,0l1663070778,1444589912l-1675624448,1444589549l264503296,0l935360316,2124761173l-1675624448,1444589549l264372224,0l1680896867,1444589912l-1604321280,1444589549l265617408,0l947942970,2124761173l-1604321280,1444589549l264634368,0l1666195559,1444589912l1071644672,1444589544l264634368,0l985677164,2124761173l-1604321280,1444589549l264044544,0l903884142,2124761173l-1604321280,1444589549l265093120,0l866139695,2124761173l-1604321280,1444589549l265158656,0l989886255,2124761173l-1604321280,1444589549l264044544,0l908096372,2124761173l-1604321280,1444589549l265093120,0l870326306,2124761173l-1604321280,1444589549l265158656,0l998272609,2124761173l2033188864,1444589567l264044544,0l916483439,2124761173l2033188864,1444589567l265093120,0l878719024,2124761173l2033188864,1444589567l265158656,0l981483055,2124761173l-1604321280,1444589549l264044544,0l899693175,2124761173l-1604321280,1444589549l265093120,0l861950066,2124761173l-1604321280,1444589549l265158656,0l994065470,2124761173l2033188864,1444589567l264044544,0l912286522,2124761173l2033188864,1444589567l265093120,0l874527351,2124761173l2033188864,1444589567l265158656,0l1002465134,2124761173l296747008,1444589552l264110080,0l920677473,2124761173l296747008,1444589552l265224192,0l882929253,2124761173l296747008,1444589552l265289728,0l1687170850,1444589912l-742391808,1444589774l266010624,0l1674587964,1444589912l-1604321280,1444589549l264765440,0l975205486,2124761173l324009984,1444589544l264896512,0l887104110,2124761173l324009984,1444589544l264962048,0l849371501,2124761173l324009984,1444589544l265027584,0l939552594,2124761173l-1604321280,1444589549l265879552,0l1654665264,1444589912l-1659895808,1444589549l265879552,0l1658862956,1444589912l-1675624448,1444589549l265879552,0l979385903,2124761173l1628438528,1444589912l264437760,0l895498871,2124761173l1628438528,1444589912l265486336,0l857755762,2124761173l1628438528,1444589912l265551872,0l1684028023,1444589912l-1604321280,1444589549l265682944,0l1620065651,1444589912l-1604321280,1444589549l264175616,0l924868982,2124761173l-1675624448,1444589549l264568832,0l931165984,2124761173l-1604321280,1444589549l264372224,0l968892989,2124761173l-1604321280,1444589549l263979008,0l943740205,2124761173l-1604321280,1444589549l264306688,0l1646279742,1444589912l-1659895808,1444589549l264306688,0l1650473591,1444589912l-1675624448,1444589549l264306688,0l977281139,2124761173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34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pie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48l0,48l48,48l48,48l48,0l48,0l0,0l0,0l0,48l6619248,1698299904l2192225,0l946864128,1444589774l0,0l2097152,0l44105728,0l-735444992,1444926300l-1692205056,-28851598l1349546359,2000436850l1951625274,543517817l1635138167,1310866796l1634562671,1043276396l1933211452,1768120688l1998612334,1852402746l1819628133,1696742757l1952670072,980885538l1701734764,808591933l1998594613,1717920314l1030058607,539111458l1717647991,1030907252l790769698,980892734l543452777,1701591671l574452838,539112246l1634220663,1852401518l807550311,1010708258l1349663351,2000436850l1866887738,544437358l1935751799,1030318435l1835619362,1310749541l1377859429,1851878767l980885538,1936605544l1411530089,1936026985l2003127840,1836012064l539127393,1935882871l1767121469,544433517l544695630,1634561874l1043276398,1664775996l1919904879,1983543072l574450785,1179010630l790775366,980892734l1667330163,543649385l1635138167,757218668l1043276337,1933211452l980885626,1030513014l573583906,2000436783l1734961210,1734962280l1998615656,1818326586l1768694333,1198811239l578380146,2000436783l1851878458,980885607l1030513014,762209570l539120469,1634024055l1933669491,574447977l1429040741,1043276371l980889404,1047679090l980889404,1047679088l1916434236,980892734l1047679090,1916434236l1953394502,980885619l574452579,1701669204l1699618931,1867653239l577659245,1631221536l1768514419,1767121469l544433517,544695630l1634561874,1998594670l1849780282,574450035l1701669204,1699618931l1867653239,577659245l2000436783,1819239226l1998615151,1818326586l1179001405,1179010630l1010708258,1886599799l1852400481,980885607l1030513014,573648162l2000436783,544895802l1635138167,841104748l1043276336,1748662076l1818781545,1952999273l1983543072,574450785l1751607660,1634879348l1043276409,1815770940l543649377,1635138167l1696742764,1398091118l980885538,1953718629l1634300737,1852121661l575886637,792477231l1349663351,792477298l1047673463,980889404l573980272,2000436783l49376314,0l15335424,1444926291l-1692205056,-28851598l1852993911,1130722401l1702129263,1010725998l1127900013,1667854184l1699881061,1919513969l574452581,577990775l980892734,2002874980l1046965865,980449084l1751346785,1646293615l1852401765,1668236388l573645373,1936286752l574444660,1679827504l1114927977,573579837l1936286752,574442612l959721777,539112755l1953720676,874659154l808988979,1769152546l1701605485,1030975312l539111458,1801678700l574448741,1814045232l1970239841,1131301236l1030515813,539111458l1869376609,1702252407l1885432946,573645373l1818587680,1986622561l1768245349,1031039079l573649698,1886862398l1835627322,1348824176l2015392623,573579837l574454048,1043276336l980449084,1769172848l1852795252,1701978184l1769234796,1917216118l574451055,1701273968l2000436770,1869625968l1717981043,1047815539l909194038,1009793081l980449071,1332965232l1702061670,792477300l1882878071,1953067887l1215197033,1886862398l1936683066,1869182057l1914721902,1952541797l1181054569,1030582130l1734438946,1010704997l1882878071,1716482927l1952805734,875903294l808990514,1886859068l1936683066,1936090703l1010725989,980449071l1769172848,1852795252l2000436822,2019900016l1953391988,1031299872l808662818,539112754l574454115,808858673l790769717,1886862398l1717986618,1165255525l1852142712,1030496372l892548642,1031020578l539111458,807550322l1029840930,790769698l1886862398,1634891578l1852788336,1010708325l1681551479,1917870959l1029990688,574043170l1835101728,572669285l1999584318,1868839536l1047679075,1731879228l1752195442,2015388521l1936616557,574447930l1886680168,1932472122l1835362403,1865315169l2020500848,1868983405l1952542066,1919889011l1919168359,1852405601l795635047,909127730l1767992623,1010705006l1919367777,1768452193l1952531555,1920278625l1747074409,980448372l1668493103,1634559336l1768762995,1936683619l779380335,795701091l1768318575,1999594851l795112047,808529970l1919907631,1869770852l1936942435,1399287401l1701863784,2000436770l2000319344,1010724979l980643959,1400262243l796020848,1886862398l1886599795,2118021712l31522816,0l271187968,1444926291l-1692205056,-28851598l-717721225,2124756451l-1424490496,1444590328l601882624,2126908962l-115867648,1444589957l65536,1634271232l-111664579,1444589957l-1191182336,1444590328l1678770176,1444590357l0,0l62849024,0l4784128,0l62849024,0l4784128,0l196608,1310720000l30565,0l973078528,1768125281l-1904198295,1444590356l-1905262592,1444590356l-1621098496,1444589957l-717750272,2124756451l-1414529024,1444590328l601882624,2126908962l-115867648,1444589957l65536,807534592l-111661008,1444589957l-1181220864,1444590328l1688731648,1444590357l0,0l62849024,0l4915200,0l62849024,0l4915200,0l196608,1998585856l25914,0l1677721600,1398091118l-1873793246,1444590356l-1874853888,1444590356l-1520435200,1444589958l-717750272,2124756451l-1163395072,1444590328l601882624,2126908962l-115867648,1444589957l65536,1651048448l-111646350,1444589957l-1171259392,1444590328l1698693120,1444590357l0,0l565182464,0l720896,0l565182464,0l720896,0l196608,1010696192l14967,0l1811939328,1852121661l-1843374803,1444590356l-1844445184,1444590356l32505856,0l160497664,0l-1095761920,1444589957l-717750272,2124756451l-1393557504,1444590328l-1323827200,1444590328l-115867648,1444589957l65536,574423040l-111646380,1444589957l-1727004672,1444589958l-1240989696,1444590328l0,0l7602176,0l15138816,0l7602176,0l15138816,0l196608,2000420864l25402,0l1811939328,808460861l-2056245200,1444590356l-2057306112,1444590356l-298844160,1444589957l-717750272,2124756451l-1383596032,1444590328l-1403518976,1444590328l-115867648,1444589957l65536,1696727040l-111661714,1444589957l1056964608,1444589958l-1231028224,1444590328l0,0l7602176,0l15138816,0l7602176,0l15138816,0l196608,1852768256l29556,0l1811939328,1769103977l-2025836766,1444590356l-2026897408,1444590356l-2053111808,1444589958l-717750272,2124756451l-1373634560,1444590328l-1393557504,1444590328l-115867648,1444589957l65536,574423040l-111659470,1444589957l806354944,1444589959l-1221066752,1444590328l0,0l47710208,0l15138816,0l47710208,0l15138816,0l196608,980877312l15986,0l1342177280,2000436850l-1995410886,1444590356l-1996488704,1444590356l-1414529024,1444589958l-717750272,2124756451l-1363673088,1444590328l-1383596032,1444590328l-115867648,1444589957l65536,1769144320l-111664579,1444589957l-1916796928,1444589959l-1211105280,1444590328l0,0l720896,0l720896,0l720896,0l720896,0l196608,1933180928l8314,0l570425344,2000436783l-1965003718,1444590356l-1966080000,1444590356l-1332740096,1444589952l-717750272,2124756451l-1353711616,1444590328l-1373634560,1444590328l-115867648,1444589957l65536,792461312l-111658377,1444589957l5242880,1444589960l-1201143808,1444590328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79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5107940" t="63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648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4l0,24l-18441,24l3145728,0l4259840,0l65536,1245184l2097152,2883630l3801147,6291501l4128807,6225953l2228285,8192123l2687016,6094939l0,100l8454144,0l1629487104,1444590339l-864026624,2124761363l0,0l0,0l0,0l1310720,0l0,0l0,0l1950875648,1444590328l0,-65536l98303,7602176l104,0l0,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80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635" t="3175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4572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80l0,180l4788,180l1852375040,1668236388l2171453,0l182255616,93126656l0,0l0,18437l3223857,0l196608,524291l0,180l0,180l4788,180l1814036480,1970239841l2181492,0l196608,131075l11796481,2124742657l573636608,1818587680l3241057,0l65536,1048577l3163,3163l18437,18437l573579837,574454048l3154480,0l23134208,0l-2026242048,1444926290l-1692205056,-28851598l859140471,943287350l741552179,842020407l1815492401,741617713l741370928,1752629296l6648937,6684788l1769172848,1852795252l1935827258,1953852527l1634548581,1852401522l1717922861,808925812l1953510958,1918987579l762210663,980447092l925775155,997486645l1952737655,926169704l1882795568,1701329780l1952999273,875442234l997486645,762278765l1885434487,2037674797l1849320812,996503151l1702112630,1630368888l1869112174,1768766066l1701602404,1869835579l1936683053,1869182057l1869098350,1870293362l1818326126,1818587693l1986622561,1634744933l1832609127,1882025843l1953067887,762212201l1953654134,1818321769l1818587693,1986622561l1634744933,1929405799l1701607796,1869619773l1769236851,1631219311l1819243362,996504693l1735549293,1814916713l980706917,775371060l997486644,1735549293l1949134441,926576751l942552884,2000385136l1752458345,775369786l1953510712,1768253499l25192551,0l23134208,0l-685113344,1444926302l-1692205056,-28851598l2019914103,1851862388l1919903843,1684630842l996502628,762278765l1769172848,1852795252l1919903789,1852799593l762077556,1634493810l1702259060,1734438970l1936538469,1869622639l1769236851,1982688879l1769239141,762077539l1634493810,1702259060l1734438970,1010704997l1768307318,1864395884l1952801850,1836344165l1702065519,1667853411l1948401003,2037653538l574449008,1768714099l1663050340,1919904879l1646411058,1801675116l1886330914,1953063777l807550329,1010708258l1953708662,1701539698l1819239200,574452335l859060515,573846326l1768257312,1031039079l858994210,539111478l1852403562,1819898995l1830960485,1919251561l1852121122,1885430628l1818632765,790787169l829897790,1920416304l1948282977,1030058105l1852796450,1043276389l980823868,1952671090l1999584318,1667854394l792477300,1178231661l1651272801,1047225185l1668099900,1953251642l1634628197,1866687860l1852142702,825376372l41957175,0l154206208,0l-262144000,2124761350l-1177550848,1444590127l-1177026560,1444590127l-1177026560,1444590127l272629760,1444589855l271581184,1444589855l0,959447040l-1081068233,1444590325l-1080557568,1444590325l-1080557568,1444590325l-65536,32767l-65536,32767l0,0l0,0l-65536,32767l-65536,32767l0,0l0,875626496l-1016055755,1444590327l-1015545856,1444590327l-1015545856,1444590327l-1378877440,1444589853l-1226833920,2124760690l-1442840576,1444590329l-349700096,2124761350l-483393536,1444589875l0,0l13412,824981812l47199024,14642l926023680,825309491l1759524917,1444590327l0,0l0,0l0,0l0,0l0,0l0,0l-1378877440,1444589853l0,0l122683392,1444589855l0,0l1772617728,2124761370l0,0l0,0l1775763456,2124761370l0,0l0,0l-1927282688,1444590327l0,0l0,0l368050176,1444590326l-267911168,2124761350l0,0l-1416101888,1444590329l0,0l0,0l0,0l-2147418112,-1l-2147352577,-1l1705050111,2124761365l0,0l-1932984320,2124761197l65536,0l1744830464,2124761019l-1415053312,1444590329l3276800,0l805306368,812384304l12588,0l0,0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81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635" t="3175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4716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86l0,186l4788,186l574423040,1679827504l2192233,0l182255616,93126656l0,0l0,18437l3219490,0l196608,524291l0,186l0,186l4788,186l539099136,1869376609l2183031,0l196608,131075l12189697,2124742657l1031012352,573650978l2178110,0l65536,1048577l3163,3163l18437,18437l37814272,0l708313088,2124761432l0,0l1237319680,2124761375l-1378877440,1444589853l0,0l1999110144,1444590330l2084831232,2124761173l65536,1862270976l86115,1731879169l24946,0l0,0l0,0l0,0l0,0l0,0l0,0l0,0l0,0l0,0l0,0l-230686720,1444589854l0,0l0,0l0,0l0,0l0,0l0,0l0,0l0,0l0,0l0,0l0,0l0,0l0,0l0,0l0,0l0,0l0,0l0,0l0,0l0,0l0,0l0,0l0,0l0,0l0,0l0,0l0,0l0,0l0,0l0,0l0,0l0,0l0,0l0,0l0,0l0,0l0,0l0,0l0,0l0,0l0,0l0,0l0,0l0,0l-349700096,2124761350l-1821376512,1444590330l0,0l8292,807550328l469774114,2124760351l0,0l154206208,0l-262144000,2124761350l861929472,1444590128l862453760,1444590128l862453760,1444590128l272629760,1444589855l271581184,1444589855l0,1886846976l-1043308230,1444590327l-1042808832,1444590327l-1042808832,1444590327l-65536,32767l-65536,32767l0,0l0,0l-65536,32767l-65536,32767l0,0l0,20971520l1768947712,1444590327l1769472000,1444590327l1769472000,1444590327l-1378877440,1444589853l-1226833920,2124760690l2032140288,1444590330l-349700096,2124761350l-2070937600,1444590330l0,0l100,0l47185920,0l1415708672,21168128l271581184,1444590339l0,0l0,0l0,0l0,0l0,0l0,0l-1378877440,1444589853l0,0l122683392,1444589855l0,0l1772617728,2124761370l0,0l0,0l1775763456,2124761370l0,0l0,0l1821376512,1444590259l0,0l0,0l-850395136,1444590127l-267911168,2124761350l0,0l2058878976,1444590330l0,0l0,0l0,0l-2147418112,-1l-2147352577,-1l1705050111,2124761365l0,0l-1932984320,2124761197l65536,0l1744830464,2124761019l2059927552,1444590330l3276800,0l0,0l0,0l0,0l0,0l0,0l0,0l0,0l131072,25165824l3276800,0l0,16842752l-65536,6619135l100,0l1310720,0l0,0l-1436024832,1444590231l0,0l0,0l0,0l0,0l708313088,2124761432l2097152,140050432l67043586,0l0,0l1946157056,1444589768l1945108480,1444589768l0,1023l0,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82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5685790" t="63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5600" cy="648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4l0,24l-22422,24l1030946816,539111458l2191212,0l182255616,93126656l0,0l0,18437l4280183,0l799539200,352683l-1692205056,-28851598l521695607,2124761354l0,0l1348796416,2015392623l573579837,574454048l4203056,0l37814272,0l708313088,2124761432l0,0l1237319680,2124761375l-1378877440,1444589853l0,0l-2008547328,1444590330l2084831232,2124761173l65536,1862270976l86115,1731879169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83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572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24,0l24,0l24,360l6356992,103l2162688,0l-1778384896,1444590330l0,0l807927808,1702101033l9532515,0l-1546649600,1444590330l-1546125312,1444590330l-1546125312,1444590330l-1544552448,1444590330l-1544028160,1444590330l-1544028160,1444590330l-2013265920,1444590330l16711680,0l0,0l0,0l0,0l0,0l0,0l0,0l0,0l0,0l252051456,1444590328l4259840,0l0,0l0,0l0,0l0,0l0,0l0,0l16711680,13762815l3226686,0l-65536,1442906111l708313088,2124761432l-65536,-1l-1,-1l65535,65536l2162688,0l65536,458752l1752367104,1600483425l1814036528,2124756387l3211264,0l0,0l0,0l0,0l16711680,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84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648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4l0,24l4740,24l1917845504,1886862398l2177651,0l182255616,93126656l0,0l0,18437l3232364,0l196608,524291l0,24l0,24l4740,24l3145728,0l154206208,0l-262144000,2124761350l1960837120,1444590328l1961361408,1444590328l1961361408,1444590328l272629760,1444589855l271581184,1444589855l0,926023680l-2019542986,1444590330l-2019033088,1444590330l-2019033088,1444590330l-65536,32767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85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0" t="3175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4572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80l0,180l4740,180l775356416,1953510712l2190651,0l182255616,93126656l0,0l0,18437l3241072,0l196608,524291l0,180l0,180l4740,180l762576896,1751346785l2191983,0l196608,131075l11796481,2124742657l2053701632,1635020399l2174316,0l65536,1048577l3163,3163l18437,18437l3238260,0l799866880,352683l-1692205056,-28851598l-909086345,1444590330l0,0l-803209216,1444589549l10551296,0l482344960,2124760351l482344960,2124760351l-797966336,1444589909l0,0l0,0l0,0l0,0l0,0l0,0l0,0l0,0l0,0l0,0l0,0l0,0l0,0l0,0l0,0l10485760,0l54525952,0l-1971519488,1444926289l-1692205056,-28851598l1684631927,1752375869l1600483425,1663050288l1685221231,1702521203l825369149,741355574l808857906,1881154096l1030255713,741370914l812397618,1815360044l808728372,1815360044l925972785,892679224l824980528,943077432l959656502,825388088l892745527,1815096369l842151985,825636149l859384886,909521457l812398133,812396588l876097836,862730035l858927922,808203318l909717868,741879862l842281525,812396857l1815360044,875703344l876033132,875703344l875639660,942815029l829173804,808596533l942682678,762064940l825374258,808465460l825371696,909587506l808792881,909717868l926103600,741356081l875836465,858798389l829175858,858863161l808726838,875637816l959788084,942814000l909717868,825635633l741879860,875836465l858798389,845953074l842412599,808859449l875835692,959984948l1815426360,892417842l942747960,875637812l943010868,892680249l959197292,842020402l808990259,808594796l875903281,909654322l875835692,809055540l1815098163,825242157l858992697,741881904l875836465,858798389l762064947,959524914l808661808,824981560l892613684,858992697l908946480,909325621l926036780,539113270l1819044198,1869377379l1998732658,1702127976l1953701922,1701539698l1948400996,980361250l1869376609,1668180343l1030515813,539125282l1819898995,1881292133l1953067887,980316009l1869832801,1702131052l1918987579,762210663l1952867692,926495802l1882535982,1634548596l1852401522,1886352429l926168890,1882534702l1769421684,979924068l858666804,997486645l1734960488,809137256l1882534958,1936538484l1920413039,1932357729l1701607796,1852796474l762723173,1954047348l1668178221,980578152l1684302189,1832609132l1882025843,1953067887l762212201,1769107304l1953394554,1915579489l1952541797,979727977l1701273968,1869835579l1936683053,1869182057l1702243694,1667855474l1915579489,1952541797l979727977,1701273968l1983659554,1818846778l980361324,1702126948l1869444195,1667593077l1801677164,578036285l1887007776,1931623781l1684630639,1868767266l846360428,1818370621l577463137,1634758432l2037672291,573579837l1983659567,1920234298l543517551,1869377379l589446514,808792163l539124788,1852403562l1819898995,1830960485l1919251561,1852121122l1885430628,1818632765l790787169,62l4259840,0l1653604352,2124761352l65536,65536l1661468672,2124761352l864026624,2124759786l864026624,2124759786l-1382285312,0l116,577961984l5323838,0l799932416,352683l-1692205056,-28851598l7565687,7209077l7536686,6357108l3014770,7471204l7798881,7209065l3014759,6815827l7340129,101l1953720676,807550290l77668386,0l65536,76480512l1832648704,1816214115l1852990836,1130722401l1702129263,1010725998l1127900013,1667854184l1699881061,1919513969l574452581,577990775l980892734,2002874980l1046965865,980449084l1751346785,1646293615l1852401765,1668236388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86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635" t="3175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4572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80l0,180l4788,180l0,0l2162688,0l182255616,93126656l0,0l0,18437l2162688,0l196608,131075l11796481,2124742657l2097152,0l54591488,0l-1971519488,1444926289l-1692205056,-28851598l1684631927,1752375869l1600483425,1663050288l1685221231,1702521203l825369149,741355574l808857906,1881154096l1030255713,741370914l812397618,1815360044l808728372,1815360044l925972785,892679224l824980528,943077432l959656502,825388088l892745527,1815096369l842151985,825636149l859384886,909521457l812398133,812396588l876097836,862730035l858927922,808203318l909717868,741879862l842281525,812396857l1815360044,875703344l876033132,875703344l875639660,942815029l829173804,808596533l942682678,762064940l825374258,808465460l825371696,909587506l808792881,909717868l926103600,741356081l875836465,858798389l829175858,858863161l808726838,875637816l959788084,942814000l909717868,825635633l741879860,875836465l858798389,845953074l842412599,808859449l875835692,959984948l1815426360,892417842l942747960,875637812l943010868,892680249l959197292,842020402l808990259,808594796l875903281,909654322l875835692,809055540l1815098163,825242157l858992697,741881904l875836465,858798389l762064947,959524914l808661808,824981560l892613684,858992697l908946480,909325621l926036780,539113270l1819044198,1869377379l1998732658,1702127976l1953701922,1701539698l1948400996,980361250l1869376609,1668180343l1030515813,539125282l1819898995,1881292133l1953067887,980316009l1869832801,1702131052l1918987579,762210663l1952867692,926495802l1882535982,1634548596l1852401522,1886352429l926168890,1882534702l1769421684,979924068l858666804,997486645l1734960488,809137256l1882534958,1936538484l1920413039,1932357729l1701607796,1852796474l762723173,1954047348l1668178221,980578152l1684302189,1832609132l1882025843,1953067887l762212201,1769107304l1953394554,1915579489l1952541797,979727977l1701273968,1869835579l1936683053,1869182057l1702243694,1667855474l1915579489,1952541797l979727977,1701273968l1983659554,1818846778l980361324,1702126948l1869444195,1667593077l1801677164,578036285l1887007776,1931623781l1684630639,1868767266l846360428,1818370621l577463137,1634758432l2037672291,573579837l1983659567,1920234298l543517551,1869377379l589446514,808792163l539124788,1852403562l1819898995,1830960485l1919251561,1852121122l1885430628,1818632765l790787169,62l4259840,0l65536,1245184l2097152,2883630l3801147,6291501l4128807,6225953l2228285,8192123l2687016,6094939l0,100l5323838,0l-1065484288,1444926289l-1692205056,-28851598l29047,180l4788,180l3014770,6619252l7602296,5505070l7864421,4587636l6357106,6619245l1953693696,807550290l23142434,0l1918369792,2124761370l0,0l0,0l0,0l0,0l0,0l0,0l-833617920,1444590330l-1781530624,1444590330l0,0l0,0l0,0l0,1679818752l29545,0l0,0l0,0l0,0l0,0l0,0l0,0l0,0l0,0l0,0l0,0l0,0l0,0l0,0l0,0l0,0l0,0l0,0l-1058013184,2124756556l1468006400,1444589830l0,0l0,0l0,0l0,0l0,0l0,0l0,589824l95087,0l-146800640,1444589959l0,0l154206208,0l-262144000,2124761350l-1793064960,1444590330l-1792540672,144459033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97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7: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Payments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1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nterim/Running</w:t>
      </w:r>
      <w:r>
        <w:rPr>
          <w:rFonts w:cs="Calibri"/>
          <w:b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Bill.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tt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equentl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gres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justif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vious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east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c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ak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us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ake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quisit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urpos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ving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erifi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laim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missible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justed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ossibl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for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piry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y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sentatio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,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im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put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ordinat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ai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esenc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uthoriz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t,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os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untersignatur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st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fficient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arrant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-in-charg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pare</w:t>
      </w:r>
      <w:r>
        <w:rPr>
          <w:rFonts w:cs="Calibri"/>
          <w:color w:val="000000"/>
          <w:spacing w:val="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s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nding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spects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35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/Procuring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ss/certify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w w:val="1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i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,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s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abl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ect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reof,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ject</w:t>
      </w:r>
      <w:r>
        <w:rPr>
          <w:rFonts w:cs="Calibri"/>
          <w:color w:val="000000"/>
          <w:w w:val="2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ducti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curit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posit,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vanc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ymen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d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axes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35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termediat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garded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a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vance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ainst</w:t>
      </w:r>
      <w:r>
        <w:rPr>
          <w:rFonts w:cs="Calibri"/>
          <w:color w:val="000000"/>
          <w:w w:val="1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yment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ly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s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tually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ne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ed,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clud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1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overies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ctification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satisfactor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em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ointe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ut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r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iabilit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iod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The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Final</w:t>
      </w:r>
      <w:r>
        <w:rPr>
          <w:rFonts w:cs="Calibri"/>
          <w:b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Bill.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ll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tt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w w:val="3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xed</w:t>
      </w:r>
      <w:r>
        <w:rPr>
          <w:rFonts w:cs="Calibri"/>
          <w:color w:val="000000"/>
          <w:w w:val="30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3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30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w w:val="30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30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30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w w:val="3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wise</w:t>
      </w:r>
      <w:r>
        <w:rPr>
          <w:rFonts w:cs="Calibri"/>
          <w:color w:val="000000"/>
          <w:w w:val="30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arge’s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ertificat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tal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abl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nd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ies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360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8:</w:t>
      </w:r>
      <w:r>
        <w:rPr>
          <w:rFonts w:cs="Calibri"/>
          <w:b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educed</w:t>
      </w:r>
      <w:r>
        <w:rPr>
          <w:rFonts w:cs="Calibri"/>
          <w:b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ates.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er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em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r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epted</w:t>
      </w:r>
      <w:r>
        <w:rPr>
          <w:rFonts w:cs="Calibri"/>
          <w:color w:val="000000"/>
          <w:w w:val="1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o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ed,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ke</w:t>
      </w:r>
      <w:r>
        <w:rPr>
          <w:rFonts w:cs="Calibri"/>
          <w:color w:val="000000"/>
          <w:spacing w:val="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coun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em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duced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asonable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paration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unning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oun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ason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ord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riting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365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9: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ssuance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Variation</w:t>
      </w:r>
      <w:r>
        <w:rPr>
          <w:rFonts w:cs="Calibri"/>
          <w:b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nd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epeat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rders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3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ssue</w:t>
      </w:r>
      <w:r>
        <w:rPr>
          <w:rFonts w:cs="Calibri"/>
          <w:color w:val="000000"/>
          <w:spacing w:val="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ariation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der</w:t>
      </w:r>
      <w:r>
        <w:rPr>
          <w:rFonts w:cs="Calibri"/>
          <w:color w:val="000000"/>
          <w:spacing w:val="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emen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,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hysical</w:t>
      </w:r>
      <w:r>
        <w:rPr>
          <w:rFonts w:cs="Calibri"/>
          <w:color w:val="000000"/>
          <w:spacing w:val="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rvices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iginal</w:t>
      </w:r>
      <w:r>
        <w:rPr>
          <w:rFonts w:cs="Calibri"/>
          <w:color w:val="000000"/>
          <w:w w:val="24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ver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rease</w:t>
      </w:r>
      <w:r>
        <w:rPr>
          <w:rFonts w:cs="Calibri"/>
          <w:color w:val="000000"/>
          <w:w w:val="24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crease</w:t>
      </w:r>
      <w:r>
        <w:rPr>
          <w:rFonts w:cs="Calibri"/>
          <w:color w:val="000000"/>
          <w:w w:val="24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,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ing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troduction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ew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ems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t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e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ither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ange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lans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sig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ignmen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i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tual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el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eneral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cope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hysic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oundari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form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ariation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til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uthorized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ariation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riting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ject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mit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ceeding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15%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ects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reed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m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tabs>
          <w:tab w:val="clear" w:pos="720"/>
          <w:tab w:val="left" w:pos="8688" w:leader="none"/>
        </w:tabs>
        <w:spacing w:lineRule="exact" w:line="215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9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pacing w:val="-1"/>
          <w:sz w:val="20"/>
          <w:lang w:val="en-US" w:eastAsia="en-US"/>
        </w:rPr>
        <w:t>7</w:t>
      </w:r>
    </w:p>
    <w:p>
      <w:pPr>
        <w:sectPr>
          <w:type w:val="nextPage"/>
          <w:pgSz w:w="12240" w:h="15840"/>
          <w:pgMar w:left="1375" w:right="1015" w:gutter="0" w:header="0" w:top="434" w:footer="0" w:bottom="1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9" w:before="0" w:after="0"/>
        <w:ind w:left="127" w:hanging="0"/>
        <w:rPr/>
      </w:pPr>
      <w:bookmarkStart w:id="9" w:name="8"/>
      <w:bookmarkEnd w:id="9"/>
      <w:r>
        <mc:AlternateContent>
          <mc:Choice Requires="wps">
            <w:drawing>
              <wp:anchor behindDoc="1" distT="0" distB="0" distL="114935" distR="43180" simplePos="0" locked="0" layoutInCell="0" allowOverlap="1" relativeHeight="35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635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6160"/>
                        </a:xfrm>
                        <a:prstGeom prst="pie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152l0,1152l576,1152l576,1152l576,0l576,0l0,0l0,0l0,1152l11564832,0l403767296,0l-1043333120,1444589912l-1675624448,1444589549l8192000,65536l-1164967936,1444589912l-1826619392,1444589912l6815744,131073l-1174374854,1444589912l-1604321280,1444589549l6815744,65537l-1072684953,1444589912l-1065353216,1444589912l1469186048,16l-1171243668,1444589912l-1650458624,1444589912l6815744,1l-788517522,2124761193l1256194048,1444589912l256901120,16l-1111474641,1444589912l-1659895808,1444589549l6029312,8650752l-792707468,2124761193l355467264,1444589907l257490944,16l-991924410,1444589912l2033188864,1444589567l7471104,131073l-998218950,1444589912l2033188864,1444589567l7471104,65537l-995083657,1444589912l2033188864,1444589567l7471104,1l1670411066,1444589912l-1675624448,1444589549l264699904,0l1638939255,1444589912l-1659895808,1444589549l266076160,0l1642078781,1444589912l-1675624448,1444589549l266076160,0l929053856,2124761173l-1604321280,1444589549l265945088,0l972045374,2124761173l-1659895808,1444589549l263979008,0l956331877,2124761173l-1604321280,1444589549l263979008,0l952127008,2124761173l-1604321280,1444589549l263979008,0l964719461,2124761173l-1604321280,1444589549l263979008,0l960510583,2124761173l-1604321280,1444589549l263979008,0l1663068014,1444589912l-1675624448,1444589549l264503296,0l935357537,2124761173l-1675624448,1444589549l264372224,0l1680895589,1444589912l-1604321280,1444589549l265617408,0l947924770,2124761173l-1604321280,1444589549l264634368,0l1666199356,1444589912l1071644672,1444589544l264634368,0l985691246,2124761173l-1604321280,1444589549l264044544,0l903900271,2124761173l-1604321280,1444589549l265093120,0l866152563,2124761173l-1604321280,1444589549l265158656,0l989864058,2124761173l-1604321280,1444589549l264044544,0l908091766,2124761173l-1604321280,1444589549l265093120,0l870346341,2124761173l-1604321280,1444589549l265158656,0l998274863,2124761173l2033188864,1444589567l264044544,0l916470391,2124761173l2033188864,1444589567l265093120,0l878727712,2124761173l2033188864,1444589567l265158656,0l981497701,2124761173l-1604321280,1444589549l264044544,0l899698208,2124761173l-1604321280,1444589549l265093120,0l861954422,2124761173l-1604321280,1444589549l265158656,0l994080544,2124761173l2033188864,1444589567l264044544,0l912269885,2124761173l2033188864,1444589567l265093120,0l874534189,2124761173l2033188864,1444589567l265158656,0l1002454078,2124761173l296747008,1444589552l264110080,0l920665716,2124761173l296747008,1444589552l265224192,0l882929478,2124761173l296747008,1444589552l265289728,0l1687184186,1444589912l-742391808,1444589774l266010624,0l1674590839,1444589912l-1604321280,1444589549l264765440,0l975205178,2124761173l324009984,1444589544l264896512,0l887110263,2124761173l324009984,1444589544l264962048,0l849355325,2124761173l324009984,1444589544l265027584,0l939539616,2124761173l-1604321280,1444589549l265879552,0l1654668350,1444589912l-1659895808,1444589549l265879552,0l1658877797,1444589912l-1675624448,1444589549l265879552,0l979389984,2124761173l1628438528,1444589912l264437760,0l895513445,2124761173l1628438528,1444589912l265486336,0l857750135,2124761173l1628438528,1444589912l265551872,0l1684039534,1444589912l-1604321280,1444589549l265682944,0l1620077665,1444589912l-1604321280,1444589549l264175616,0l924872293,2124761173l-1675624448,1444589549l264568832,0l931147554,2124761173l-1604321280,1444589549l264372224,0l968896316,2124761173l-1604321280,1444589549l263979008,0l943748206,2124761173l-1604321280,1444589549l264306688,0l1646292079,1444589912l-1659895808,1444589549l264306688,0l1650487411,1444589912l-1675624448,1444589549l264306688,0l977281146,2124761173l296747008,1444589552l264241152,0l891314550,2124761173l296747008,1444589552l265355264,0l853569125,2124761173l296747008,1444589552l265420800,0l1677752111,1444589912l-1675624448,1444589549l264830976,0l-1117767049,1444589912l-1675624448,1444589549l6619136,196608l1234194976,1444589912l2033188864,1444589567l80740352,0l1230010213,1444589912l2033188864,1444589567l80674816,0l1238388256,1444589912l-742391808,1444589774l80805888,0l-778018442,2124761193l2033188864,1444589567l260964352,0l-1026540180,1444589912l-1065353216,1444589912l1469710336,16l1562389870,2124761193l-1675624448,1444589549l67698688,0l1560297007,2124761193l1256194048,1444589912l66715648,0l1600157487,2124761193l-1675624448,1444589549l67305472,0l1566602100,2124761193l1245708288,1444589912l258539520,0l1551921004,2124761193l2033188864,1444589567l66715648,0l1595957616,2124761193l-1659895808,1444589549l67371008,0l1591768864,2124761193l-1659895808,1444589549l67436544,0l1814064225,2124761410l-1659895808,1444589549l67567616,0l1587555694,2124761193l-1659895808,1444589549l67633152,0l1809857143,2124761410l-458227712,1444589908l66977792,0l1583379002,2124761193l-1659895808,1444589549l67043328,0l1579183954,2124761193l-1659895808,1444589549l67108864,0l1574969463,2124761193l-1675624448,1444589549l67502080,0l1570792782,2124761193l-1675624448,1444589549l66912256,0l1556114529,2124761193l2033188864,1444589567l66715648,0l1604330045,2124761193l-1659895808,1444589549l66519040,0l1528845613,2124761193l-1659895808,1444589549l67239936,0l1818246206,2124761410l-1604321280,1444589549l66519040,0l1606430524,2124761193l-1604321280,1444589549l66519040,0l1610642542,2124761193l-1604321280,1444589549l66519040,0l1547725935,2124761193l1277165568,1444589912l66584576,0l1801482355,2124761410l2033188864,1444589567l66584576,0l1805656186,2124761410l-1604321280,1444589549l66846720,0l1544577398,2124761193l1294991360,1444589912l66650112,0l1541434981,2124761193l2033188864,1444589567l66650112,0l1538291503,2124761193l1312817152,1444589912l66453504,0l1535130231,2124761193l-1604321280,1444589549l66781184,0l1530941984,2124761193l1277165568,1444589912l67174400,0l1795192677,2124761410l2033188864,1444589567l67174400,0l1790987808,2124761410l-1675624448,1444589549l67764224,0l1975542134,2124761410l-1675624448,1444589549l71499776,0l-784304352,2124761193l355467264,1444589907l257228800,0l1472209469,1444589912l-1659895808,1444589549l81264640,0l1468028205,1444589912l-1659895808,1444589549l81199104,0l1476410430,1444589912l-1604321280,1444589549l81330176,0l1526741623,2124761193l1328545792,1444589912l76939264,0l-1158668173,1444589912l-1604321280,1444589549l6750208,1l-1155501457,1444589912l-1659895808,1444589549l6750208,8519681l-1151311007,1444589912l-1604321280,1444589549l6750208,65537l-780125577,2124761193l2033188864,1444589567l262602752,0l-687850132,2124761185l-742391808,1444589774l261554176,0l-1052748499,1444589912l-1675624448,1444589549l8060928,0l1464890426,1444589912l-1675624448,1444589549l257425408,16l-767539598,2124761193l-1604321280,1444589549l74186752,0l-769626769,2124761193l2033188864,1444589567l74252288,0l-1147121120,1444589912l-1659895808,1444589549l5963776,8650753l-735021211,2124761193l1367343104,1444589912l66322432,0l-737133204,2124761193l-1659895808,1444589549l65732608,0l-732924358,2124761193l1346371584,1444589912l65601536,0l1358968370,1444589912l2033188864,1444589567l65601536,0l1997546067,2124761410l1416626176,1444589912l65863680,1l-740264145,2124761193l-1675624448,1444589549l66125824,0l1429238330,1444589912l2033188864,1444589567l65863680,0l-744488960,2124761193l-1659895808,1444589549l65994752,0l-747634688,2124761193l1383071744,1444589912l66256896,0l-765445058,2124761193l1416626176,1444589912l65798144,1l-750765449,2124761193l-1675624448,1444589549l66060288,0l1432363123,1444589912l2033188864,1444589567l65798144,0l-754944224,2124761193l-1659895808,1444589549l65929216,0l-758111634,2124761193l1398800384,1444589912l65536000,0l-761241235,2124761193l-1604321280,1444589549l66191360,0l-763350992,2124761193l-1659895808,1444589549l65667072,0l-803197662,2124761193l1256194048,1444589912l257622016,16l-798984388,2124761193l2033188864,1444589567l257556480,16l-790601371,2124761193l-904921088,1444589544l257359872,16l-771735950,2124761193l-1675624448,1444589549l73990144,0l1995456114,2124761410l2033188864,1444589567l74317824,0l1008747298,2124761173l-1675624448,1444589549l263258112,0l1012940140,2124761173l1483735040,1444589912l262995968,0l2105570874,1444589912l-1675624448,1444589549l6488064,0l-1022352842,1444589912l-1675624448,1444589549l6750208,196608l847257634,2124761173l-1604321280,1444589549l263716864,0l843070071,2124761173l-1659895808,1444589549l263585792,0l809516094,2124761173l-1659895808,1444589549l263520256,0l1691378490,1444589912l-1675624448,1444589549l263127040,0l1695576929,1444589912l-1675624448,1444589549l263192576,0l801127031,2124761173l-1675624448,1444589549l262930432,0l796929826,2124761173l-1675624448,1444589549l262864896,0l805315120,2124761173l-1675624448,1444589549l262799360,0l838872866,2124761173l-1675624448,1444589549l263061504,0l834691436,2124761173l-1604321280,1444589549l263716864,0l830488948,2124761173l-1659895808,1444589549l263520256,0l826292855,2124761173l1706033152,1444589912l263651328,0l822099006,2124761173l-1659895808,1444589549l263520256,0l817914682,2124761173l1741684736,1444589912l263782400,0l813709943,2124761173l-1659895808,1444589549l263585792,0l1758488430,1444589912l601882624,1444589569l262733824,0l-1034928788,1444589912l-1604321280,1444589549l1469579264,0l-773837458,2124761193l-1675624448,1444589549l74121216,0l-1019199953,1444589912l-1604321280,1444589549l5832704,65536l-1016039633,1444589912l-1604321280,1444589549l5832704,1048576l-1011846284,1444589912l-1604321280,1444589549l5832704,131072l-1008721886,1444589912l-1604321280,1444589549l5832704,983040l-1143968159,1444589912l-1659895808,1444589549l5963776,8716289l-786403985,2124761193l-1659895808,1444589549l75038720,0l1991258160,2124761410l-1675624448,1444589549l68681728,0l-819970513,2124761193l-1659895808,1444589549l69271552,0l-805291401,2124761193l-1659895808,1444589549l68747264,0l-815771534,2124761193l-1659895808,1444589549l69140480,0l-817874313,2124761193l-1659895808,1444589549l69206016,0l1988115827,2124761410l-1604321280,1444589549l68943872,0l-809475722,2124761193l-1659895808,1444589549l68812800,0l-813664480,2124761193l-1659895808,1444589549l68878336,0l-794807774,2124761193l-1659895808,1444589549l75104256,0l-775924907,2124761193l-1675624448,1444589549l74055680,0l1480601404,1444589912l-1659895808,1444589549l81395712,0l-1030720966,1444589912l-1065353216,1444589912l1469644800,16l-1140820192,1444589912l-1668284416,1444589912l6619136,1l-1126155657,1444589912l-1675624448,1444589549l6619136,65537l-1121968094,1444589912l-1675624448,1444589549l6619136,131072l1983934049,2124761410l-1604321280,1444589549l71303168,0l-824168400,2124761193l-1604321280,1444589549l71172096,0l-828344516,2124761193l-1604321280,1444589549l71237632,0l-832544411,2124761193l1522532352,1444589912l70975488,0l-836747662,2124761193l1533018112,1444589912l70909952,0l-840928710,2124761193l-1675624448,1444589549l71041024,0l1979720253,2124761410l-1675624448,1444589549l71106560,0l-845124511,2124761193l-1675624448,1444589549l70123520,0l-849331593,2124761193l-1675624448,1444589549l70778880,0l-1004521934,1444589912l-1675624448,1444589549l1469841408,0l-1001381293,1444589912l-1826619392,1444589912l1469841408,65536l-878676177,2124761193l2033188864,1444589567l71630848,0l1595948658,1444589912l1604321280,1444589912l262537216,0l-853525897,2124761193l-1675624448,1444589549l71368704,0l-857710278,2124761193l1549795328,1444589912l70189056,0l1444968224,1444589912l-1604321280,1444589549l262471680,0l1518346862,2124761193l1567621120,1444589912l70844416,0l1514156080,2124761193l-1659895808,1444589549l70254592,0l1509958193,2124761193l-1659895808,1444589549l70451200,0l-861901766,2124761193l-1659895808,1444589549l70582272,0l-866093965,2124761193l-1659895808,1444589549l70713344,0l-870287556,2124761193l-1659895808,1444589549l70057984,0l-874483142,2124761193l-1659895808,1444589549l70647808,0l-1096780000,1444589912l-1088421888,1444589912l1468792832,0l1505763442,2124761193l-1659895808,1444589549l70320128,0l1501587811,2124761193l-1659895808,1444589549l70385664,0l1497391478,2124761193l1585446912,1444589912l70516736,0l1493198114,2124761193l-1675624448,1444589549l71565312,0l-1129307565,1444589912l-1668284416,1444589912l6619136,0l1522547774,2124761193l1504706560,1444589912l76218368,0l1993371247,2124761410l2033188864,1444589567l260898816,0l-1114608031,1444589912l-1659895808,1444589549l6029312,8585216l1449160047,1444589912l1452277760,1444589912l258605056,0l-1040166368,1444589912l1452277760,1444589912l1469513728,16l1441804322,1444589912l2033188864,1444589567l260571136,16l1438655030,1444589912l2033188864,1444589567l260505600,16l1754275874,1444589912l601882624,1444589569l71434240,0l-1108329865,1444589912l-1604321280,1444589549l6684672,1l-1105168593,1444589912l-1659895808,1444589549l6684672,8519681l-1100975244,1444589912l-1604321280,1444589549l6684672,65537l1435529068,1444589912l-1675624448,1444589549l76283904,0l-1048551056,1444589912l1071644672,1444589544l8192000,0l1751136887,1444589912l-1604321280,1444589549l262668288,0l-782221972,2124761193l-1659895808,1444589549l258146304,0l575886637,792477231l1349663351,2000436850l-1036094406,1999584416l1010725946,1916434223l980892734,2000436850l1917874746,980892734l1852786290,1998615412l1030972218,1835619362l1310749541,1377859429l1851878767,980885538l1768125281,1411530089l1936026985,2003127840l1836012064,539127393l1097349751,1030321006l1835619362,1310749541l1377859429,1851878767l1010708258,1868774007l544370540,1635138167l807550316,808464432l1043276336,1933211452l1768120688,1998612334l1818326586,825041469l1010708258,2054371959l1983543072,574450785l790771250,980892734l1735287148,1983543072l574450785,1429040741l1998594643,1935762746l1769161076,1696742753l1398091118,1010708258l1916434223,1010725456l1047804535,1013280367l1949988655,1999584318l1010725434,1047673463l1916434236,1010725456l1181891191,1937010287l1664775968,1126317427l1651076193,790784370l980892734,1869377379l980885618,1030513014l808464418,573583408l2000436783,1634759482l1735289187,1983543072l574450785,1043276345l1933211452,980885626l1030513014,573977122l2000436783,1851878458l980885607,1030513014l762209570,539120469l1634024055,1933669491l574447977,1429040741l1043276371,980889404l1047679090,1949988668l1017168446,1949988655l1999584318,1010725434l1047673463,1916434236l1010725456,1181891191l1937010287,1664775968l1411530099,1936026985l2003127840,1836012064l539127393,1935751799l1030318435,1835619362l1310749541,1377859429l1851878767,980885538l1936605544,1411530089l1936026985,2003127840l1836012064,790785633l980892734,1869377379l980885618,1030513014l808464418,573583408l2000436783,1634759482l1735289187,1983543072l574450785,790769965l980892734,1998617203l1818326586,909255229l1010708258,1634482807l1998612334,1818326586l1852121661,575886637l1698330400,1098150753l1029794163,762209570l790778709,1999584318l1917874746,980892734l1869430388,1013478510l1949988655,1999584318l1010725434,1047673463l1916434236,1010725456l1181891191,1937010287l1664775968,1126317427l1651076193,790784370l980892734,1869377379l980885618,1030513014l403779618,0l-1043333120,1444589912l-1675624448,1444589549l8192000,65536l-1164967936,1444589912l-1826619392,1444589912l6815744,131073l-1174396825,1444589912l-1604321280,1444589549l6815744,65537l-1072668311,1444589912l-1065353216,1444589912l1469186048,16l-1171209666,1444589912l-1650458624,1444589912l6815744,1l-788499888,2124761193l1256194048,1444589912l256901120,16l-1111470560,1444589912l-1659895808,1444589549l6029312,8650752l-792693915,2124761193l355467264,1444589907l257490944,16l-991924887,1444589912l2033188864,1444589567l7471104,131073l-998236046,1444589912l2033188864,1444589567l7471104,65537l-995071645,1444589912l2033188864,1444589567l7471104,1l1670411834,1444589912l-1675624448,1444589549l264699904,0l1638933053,1444589912l-1659895808,1444589549l266076160,0l1642091349,1444589912l-1675624448,1444589549l266076160,0l929054324,2124761173l-1604321280,1444589549l265945088,0l972058438,2124761173l-1659895808,1444589549l263979008,0l956326714,2124761173l-1604321280,1444589549l263979008,0l952121975,2124761173l-1604321280,1444589549l263979008,0l964721267,2124761173l-1604321280,1444589549l263979008,0l960525882,2124761173l-1604321280,1444589549l263979008,0l1663067426,1444589912l-1675624448,1444589549l264503296,0l935341884,2124761173l-1675624448,1444589549l264372224,0l1680897852,1444589912l-1604321280,1444589549l265617408,0l947921015,2124761173l-1604321280,1444589549l264634368,0l1666213198,1444589912l1071644672,1444589544l264634368,0l985669747,2124761173l-1604321280,1444589549l264044544,0l903902778,2124761173l-1604321280,1444589549l265093120,0l866132071,2124761173l-1604321280,1444589549l265158656,0l989871468,2124761173l-1604321280,1444589549l264044544,0l908078446,2124761173l-1604321280,1444589549l265093120,0l870333999,2124761173l-1604321280,1444589549l265158656,0l998256444,2124761173l2033188864,1444589567l264044544,0l916455424,2124761173l2033188864,1444589567l265093120,0l878706688,2124761173l2033188864,1444589567l265158656,0l981481013,2124761173l-1604321280,1444589549l264044544,0l899691312,2124761173l-1604321280,1444589549l265093120,0l861942323,2124761173l-1604321280,1444589549l265158656,0l994077751,2124761173l2033188864,1444589567l264044544,0l912273457,2124761173l2033188864,1444589567l265093120,0l874527033,2124761173l2033188864,1444589567l265158656,0l1002449976,2124761173l296747008,1444589552l264110080,0l920661044,2124761173l296747008,1444589552l265224192,0l882914412,2124761173l296747008,1444589552l265289728,0l1687171889,1444589912l-742391808,1444589774l266010624,0l1674590514,1444589912l-1604321280,1444589549l264765440,0l975189300,2124761173l324009984,1444589544l264896512,0l887109941,2124761173l324009984,1444589544l264962048,0l849361208,2124761173l324009984,1444589544l265027584,0l939537716,2124761173l-1604321280,1444589549l265879552,0l1654667314,1444589912l-1659895808,1444589549l265879552,0l1658874936,1444589912l-1675624448,1444589549l265879552,0l979383606,2124761173l1628438528,1444589912l264437760,0l895497521,2124761173l1628438528,1444589912l265486336,0l857747506,2124761173l1628438528,1444589912l265551872,0l1684025644,1444589912l-1604321280,1444589549l265682944,0l1620061236,1444589912l-1604321280,1444589549l264175616,0l924858220,2124761173l-1675624448,1444589549l264568832,0l931149367,2124761173l-1604321280,1444589549l264372224,0l968897588,2124761173l-1604321280,1444589549l263979008,0l943733045,2124761173l-1604321280,1444589549l264306688,0l1646276665,1444589912l-1659895808,1444589549l264306688,0l1650473273,1444589912l-1675624448,1444589549l264306688,0l977285429,2124761173l296747008,1444589552l264241152,0l891317304,2124761173l296747008,1444589552l265355264,0l853552492,2124761173l296747008,1444589552l265420800,0l1677735221,1444589912l-1675624448,1444589549l264830976,0l-1117767627,1444589912l-1675624448,1444589549l6619136,196608l1234185272,1444589912l2033188864,1444589567l80740352,0l1229993009,1444589912l2033188864,1444589567l80674816,0l1238382388,1444589912l-742391808,1444589774l80805888,0l-778029006,2124761193l2033188864,1444589567l260964352,0l-1026541259,1444589912l-1065353216,1444589912l1469710336,16l1562391350,2124761193l-1675624448,1444589549l67698688,0l1560294707,2124761193l1256194048,1444589912l66715648,0l1600140853,2124761193l-1675624448,1444589549l67305472,0l1566584172,2124761193l1245708288,1444589912l258539520,0l1551905073,2124761193l2033188864,1444589567l66715648,0l1595946801,2124761193l-1659895808,1444589549l67371008,0l1591752757,2124761193l-1659895808,1444589549l67436544,0l1814050092,2124761410l-1659895808,1444589549l67567616,0l1587557428,2124761193l-1659895808,1444589549l67633152,0l1809855796,2124761410l-458227712,1444589908l66977792,0l1583362105,2124761193l-1659895808,1444589549l67043328,0l1579170104,2124761193l-1659895808,1444589549l67108864,0l1574988848,2124761193l-1675624448,1444589549l67502080,0l1570779180,2124761193l-1675624448,1444589549l66912256,0l1556099373,2124761193l2033188864,1444589567l66715648,0l1604335409,2124761193l-1659895808,1444589549l66519040,0l1528837425,2124761193l-1659895808,1444589549l67239936,0l1818244407,2124761410l-1604321280,1444589549l66519040,0l1606430769,2124761193l-1604321280,1444589549l66519040,0l1610626611,2124761193l-1604321280,1444589549l66519040,0l1547712564,2124761193l1277165568,1444589912l66584576,0l1801468216,2124761410l2033188864,1444589567l66584576,0l1805661497,2124761410l-1604321280,1444589549l66846720,0l1544566834,2124761193l1294991360,1444589912l66650112,0l1541419116,2124761193l2033188864,1444589567l66650112,0l1538288688,2124761193l1312817152,1444589912l66453504,0l1535129145,2124761193l-1604321280,1444589549l66781184,0l1530933612,2124761193l1277165568,1444589912l67174400,0l1795175735,2124761410l2033188864,1444589567l67174400,0l1790980917,2124761410l-1675624448,1444589549l67764224,0l1975531319,2124761410l-1675624448,1444589549l71499776,0l-784320718,2124761193l355467264,1444589907l257228800,0l1472212020,1444589912l-1659895808,1444589549l81264640,0l1468018988,1444589912l-1659895808,1444589549l81199104,0l1476408372,1444589912l-1604321280,1444589549l81330176,0l1526740533,2124761193l1328545792,1444589912l76939264,0l-1158664852,1444589912l-1604321280,1444589549l6750208,1l-1155516623,1444589912l-1659895808,1444589549l6750208,8519681l-1151308752,1444589912l-1604321280,1444589549l6750208,65537l-780126158,2124761193l2033188864,1444589567l262602752,0l-687851472,2124761185l-742391808,1444589774l261554176,0l-1052756175,1444589912l-1675624448,1444589549l8060928,0l1464874547,1444589912l-1675624448,1444589549l257425408,16l-767544528,2124761193l-1604321280,1444589549l74186752,0l-769640907,2124761193l2033188864,1444589567l74252288,0l-1147129556,1444589912l-1659895808,1444589549l5963776,8650753l-735039184,2124761193l1367343104,1444589912l66322432,0l-737134800,2124761193l-1659895808,1444589549l65732608,0l-732941001,2124761193l1346371584,1444589912l65601536,0l1358982196,1444589912l2033188864,1444589567l65601536,0l1997550385,2124761410l1416626176,1444589912l65863680,1l-740280778,2124761193l-1675624448,1444589549l66125824,0l1429221944,1444589912l2033188864,1444589567l65863680,0l-744475599,2124761193l-1659895808,1444589549l65994752,0l-747623370,2124761193l1383071744,1444589912l66256896,0l-765446347,2124761193l1416626176,1444589912l65798144,1l-750765770,2124761193l-1675624448,1444589549l66060288,0l1432367926,1444589912l2033188864,1444589567l65798144,0l-754961352,2124761193l-1659895808,1444589549l65929216,0l-758107597,2124761193l1398800384,1444589912l65536000,0l-761253837,2124761193l-1604321280,1444589549l66191360,0l-763352013,2124761193l-1659895808,1444589549l65667072,0l-803196112,2124761193l1256194048,1444589912l257622016,16l-799002574,2124761193l2033188864,1444589567l257556480,16l-790611660,2124761193l-904921088,1444589544l257359872,16l-771739284,2124761193l-1675624448,1444589549l73990144,0l1995454260,2124761410l2033188864,1444589567l74317824,0l1008743985,2124761173l-1675624448,1444589549l263258112,0l1012937524,2124761173l1483735040,1444589912l262995968,0l2105553718,1444589912l-1675624448,1444589549l6488064,0l-1022349012,1444589912l-1675624448,1444589549l6750208,196608l847263286,2124761173l-1604321280,1444589549l263716864,0l843067446,2124761173l-1659895808,1444589549l263585792,0l809513521,2124761173l-1659895808,1444589549l263520256,0l1691367737,1444589912l-1675624448,1444589549l263127040,0l1695560044,1444589912l-1675624448,1444589549l263192576,0l801125688,2124761173l-1675624448,1444589549l262930432,0l796930102,2124761173l-1675624448,1444589549l262864896,0l805321014,2124761173l-1675624448,1444589549l262799360,0l838874166,2124761173l-1675624448,1444589549l263061504,0l834680376,2124761173l-1604321280,1444589549l263716864,0l830484789,2124761173l-1659895808,1444589549l263520256,0l826292272,2124761173l1706033152,1444589912l263651328,0l822096236,2124761173l-1659895808,1444589549l263520256,0l817902647,2124761173l1741684736,1444589912l263782400,0l813709106,2124761173l-1659895808,1444589549l263585792,0l1758475832,1444589912l601882624,1444589569l262733824,0l-1034930639,1444589912l-1604321280,1444589549l1469579264,0l-773834703,2124761193l-1675624448,1444589549l74121216,0l-1019201992,1444589912l-1604321280,1444589549l5832704,65536l-1016056521,1444589912l-1604321280,1444589549l5832704,1048576l-1011861652,1444589912l-1604321280,1444589549l5832704,131072l-1008715983,1444589912l-1604321280,1444589549l5832704,983040l-1143982028,1444589912l-1659895808,1444589549l5963776,8716289l-786418631,2124761193l-1659895808,1444589549l75038720,0l1991258668,2124761410l-1675624448,1444589549l68681728,0l-819974088,2124761193l-1659895808,1444589549l69271552,0l-805293770,2124761193l-1659895808,1444589549l68747264,0l-815778509,2124761193l-1659895808,1444589549l69140480,0l-817874891,2124761193l-1659895808,1444589549l69206016,0l1988113969,2124761410l-1604321280,1444589549l68943872,0l-809486796,2124761193l-1659895808,1444589549l68812800,0l-813681615,2124761193l-1659895808,1444589549l68878336,0l-794807245,2124761193l-1659895808,1444589549l75104256,0l-775933903,2124761193l-1675624448,1444589549l74055680,0l1480602424,1444589912l-1659895808,1444589549l81395712,0l-1030737359,1444589912l-1065353216,1444589912l1469644800,16l-1140822984,1444589912l-1668284416,1444589912l6619136,1l-1126157772,1444589912l-1675624448,1444589549l6619136,65537l-1121962187,1444589912l-1675624448,1444589549l6619136,131072l1983918644,2124761410l-1604321280,1444589549l71303168,0l-824167118,2124761193l-1604321280,1444589549l71172096,0l-828363722,2124761193l-1604321280,1444589549l71237632,0l-832554703,2124761193l1522532352,1444589912l70975488,0l-836735952,2124761193l1533018112,1444589912l70909952,0l-840945613,2124761193l-1675624448,1444589549l71041024,0l1979725623,2124761410l-1675624448,1444589549l71106560,0l-845139924,2124761193l-1675624448,1444589549l70123520,0l-849335243,2124761193l-1675624448,1444589549l70778880,0l-1004524496,1444589912l-1675624448,1444589549l1469841408,0l-1001378768,1444589912l-1826619392,1444589912l1469841408,65536l-878694099,2124761193l2033188864,1444589567l71630848,0l1595946548,1444589912l1604321280,1444589912l262537216,0l-853528468,2124761193l-1675624448,1444589549l71368704,0l-857720520,2124761193l1549795328,1444589912l70189056,0l1444950316,1444589912l-1604321280,1444589549l262471680,0l1518350380,2124761193l1567621120,1444589912l70844416,0l1514156333,2124761193l-1659895808,1444589549l70254592,0l1509962296,2124761193l-1659895808,1444589549l70451200,0l-861917128,2124761193l-1659895808,1444589549l70582272,0l-866110415,2124761193l-1659895808,1444589549l70713344,0l-870305492,2124761193l-1659895808,1444589549l70057984,0l-874500040,2124761193l-1659895808,1444589549l70647808,0l-1096795849,1444589912l-1088421888,1444589912l1468792832,0l1505767472,2124761193l-1659895808,1444589549l70320128,0l1501573687,2124761193l-1659895808,1444589549l70385664,0l1497379895,2124761193l1585446912,1444589912l70516736,0l1493186361,2124761193l-1675624448,1444589549l71565312,0l-1129301967,1444589912l-1668284416,1444589912l6619136,0l1522544940,2124761193l1504706560,1444589912l76218368,0l1993355571,2124761410l2033188864,1444589567l260898816,0l-1114623184,1444589912l-1659895808,1444589549l6029312,8585216l1449159736,1444589912l1452277760,1444589912l258605056,0l-1040173007,1444589912l1452277760,1444589912l1469513728,16l1441804600,1444589912l2033188864,1444589567l260571136,16l1438660921,1444589912l2033188864,1444589567l260505600,16l1754280503,1444589912l601882624,1444589569l71434240,0l-1108332244,1444589912l-1604321280,1444589549l6684672,1l-1105185993,1444589912l-1659895808,1444589549l6684672,8519681l-1100991691,1444589912l-1604321280,1444589549l6684672,65537l1435515191,1444589912l-1675624448,1444589549l76283904,0l-1048563150,1444589912l1071644672,1444589544l8192000,0l1751134828,1444589912l-1604321280,1444589549l262668288,0l-782224071,2124761193l-1659895808,1444589549l258146304,0l943075641,741946675l842348593,909455412l929837360,859190585l926167093,959461676l926364209,829173811l959919671,842412601l808528947,808923185l909127733,825831788l926298937,741816119l943077169,825374004l829174585,892482873l892678451,959523893l926036018,892483128l876032364,876032055l741945396,875575353l926103604,909208626l959723574,858796339l859189548,959788340l1815491379,943077169l959591991,824980793l909521721,825635640l926379065,808989497l741684019,926234935l959459632,925985841l825440310,892810552l960049452,876164409l1815164216,825571639l875573809,808987703l959591736,1815099193l959527217,909586489l824979763,926496312l892874807,959540274l876164659,892548146l959656236,926429753l1815162932,825243441l926103096,841757752l875573296,926365235l808610864,825438256l875836217,825241900l875706160,1815689017l909129785,892941108l875637817,909258800l859058738,909719404l942682672,824981556l943077432,959656502l942763064,959788600l892942137,825241900l892483376,1815491892l959526705,842347825l824981305,925905200l825373746,925985840l909457457,859255861l858796332,842543665l1815099703,825832245l892612913,808987704l808793399,1815687731l808529969,842543159l841758773,960049456l808464432,808610865l909588785,842609202l959789100,842085682l896282934,943010615l909456437,858796332l892744497,1815621684l859385913,825307193l926231604,876098867l1815426105,875706679l858928951,925969457l892418353,926495285l825241964,875706160l741355826,959527217l909587769,829174064l825833782,943075640l942746675,925970744l959787827,858796396l825503793,741748793l825243441,943206452l829174320,858862390l825243699,842083384l842543672,875902262l875573612,926495283l741685555,876164921l825636660,959540274l842478389,842610994l859320620,909193270l1815557689,876164921l876163125,925969458l825702454,960049204l825766252,942880824l741880374,825439793l808989491,829174329l403780407,0l-1043333120,1444589912l-1675624448,1444589549l8192000,65536l-1164967936,1444589912l-1826619392,1444589912l6815744,131073l-1174392777,1444589912l-1604321280,1444589549l6815744,65537l-1072679376,1444589912l-1065353216,1444589912l1469186048,16l-1171231694,1444589912l-1650458624,1444589912l6815744,1l-788514505,2124761193l1256194048,1444589912l256901120,16l-1111475918,1444589912l-1659895808,1444589549l6029312,8650752l-792709580,2124761193l355467264,1444589907l257490944,16l-991941584,1444589912l2033188864,1444589567l7471104,131073l-998230223,1444589912l2033188864,1444589567l7471104,65537l-995083975,1444589912l2033188864,1444589567l7471104,1l1670394672,1444589912l-1675624448,1444589549l264699904,0l1638938425,1444589912l-1659895808,1444589549l266076160,0l1642084460,1444589912l-1675624448,1444589549l266076160,0l929052465,2124761173l-1604321280,1444589549l265945088,0l972042552,2124761173l-1659895808,1444589549l263979008,0l956315705,2124761173l-1604321280,1444589549l263979008,0l952119660,2124761173l-1604321280,1444589549l263979008,0l964702514,2124761173l-1604321280,1444589549l263979008,0l960508980,2124761173l-1604321280,1444589549l263979008,0l1663056181,1444589912l-1675624448,1444589549l264503296,0l935343152,2124761173l-1675624448,1444589549l264372224,0l1680895029,1444589912l-1604321280,1444589549l265617408,0l947925292,2124761173l-1604321280,1444589549l264634368,0l1666200628,1444589912l1071644672,1444589544l264634368,0l985675060,2124761173l-1604321280,1444589549l264044544,0l903884857,2124761173l-1604321280,1444589549l265093120,0l866135094,2124761173l-1604321280,1444589549l265158656,0l989869874,2124761173l-1604321280,1444589549l264044544,0l908080177,2124761173l-1604321280,1444589549l265093120,0l870331444,2124761173l-1604321280,1444589549l265158656,0l998257716,2124761173l2033188864,1444589567l264044544,0l916469044,2124761173l2033188864,1444589567l265093120,0l878721077,2124761173l2033188864,1444589567l265158656,0l981479478,2124761173l-1604321280,1444589549l264044544,0l899691312,2124761173l-1604321280,1444589549l265093120,0l861941813,2124761173l-1604321280,1444589549l265158656,0l994061360,2124761173l2033188864,1444589567l264044544,0l912273977,2124761173l2033188864,1444589567l265093120,0l874527033,2124761173l2033188864,1444589567l265158656,0l1002453042,2124761173l296747008,1444589552l264110080,0l920662060,2124761173l296747008,1444589552l265224192,0l882928691,2124761173l296747008,1444589552l265289728,0l1687172405,1444589912l-742391808,1444589774l266010624,0l1674588977,1444589912l-1604321280,1444589549l264765440,0l975188274,2124761173l324009984,1444589544l264896512,0l887109686,2124761173l324009984,1444589544l264962048,0l849359212,2124761173l324009984,1444589544l265027584,0l939537970,2124761173l-1604321280,1444589549l265879552,0l1654664556,1444589912l-1659895808,1444589549l265879552,0l1658859564,1444589912l-1675624448,1444589549l265879552,0l979397681,2124761173l1628438528,1444589912l264437760,0l895496497,2124761173l1628438528,1444589912l265486336,0l857749561,2124761173l1628438528,1444589912l265551872,0l1684040752,1444589912l-1604321280,1444589549l265682944,0l1620064557,1444589912l-1604321280,1444589549l264175616,0l924857911,2124761173l-1675624448,1444589549l264568832,0l931146800,2124761173l-1604321280,1444589549l264372224,0l968897073,2124761173l-1604321280,1444589549l263979008,0l943746105,2124761173l-1604321280,1444589549l264306688,0l1646276917,1444589912l-1659895808,1444589549l264306688,0l1650470252,1444589912l-1675624448,1444589549l264306688,0l977285169,2124761173l296747008,1444589552l264241152,0l891302712,2124761173l296747008,1444589552l265355264,0l853553196,2124761173l296747008,1444589552l265420800,0l1677734708,1444589912l-1675624448,1444589549l264830976,0l-1117768656,1444589912l-1675624448,1444589549l6619136,196608l1234186295,1444589912l2033188864,1444589567l80740352,0l1229991992,1444589912l2033188864,1444589567l80674816,0l1238381875,1444589912l-742391808,1444589774l80805888,0l-778029204,2124761193l2033188864,1444589567l260964352,0l-1026544583,1444589912l-1065353216,1444589912l1469710336,16l1562391601,2124761193l-1675624448,1444589549l67698688,0l1560294192,2124761193l1256194048,1444589912l66715648,0l1600139830,2124761193l-1675624448,1444589549l67305472,0l1566584889,2124761193l1245708288,1444589912l258539520,0l1551905081,2124761193l2033188864,1444589567l66715648,0l1595947316,2124761193l-1659895808,1444589549l67371008,0l1591749684,2124761193l-1659895808,1444589549l67436544,0l1814049068,2124761410l-1659895808,1444589549l67567616,0l1587556921,2124761193l-1659895808,1444589549l67633152,0l1809855536,2124761410l-458227712,1444589908l66977792,0l1583363380,2124761193l-1659895808,1444589549l67043328,0l1579168049,2124761193l-1659895808,1444589549l67108864,0l1574974517,2124761193l-1675624448,1444589549l67502080,0l1570778161,2124761193l-1675624448,1444589549l66912256,0l1556099372,2124761193l2033188864,1444589567l66715648,0l1604334905,2124761193l-1659895808,1444589549l66519040,0l1528837168,2124761193l-1659895808,1444589549l67239936,0l1818245431,2124761410l-1604321280,1444589549l66519040,0l1606431025,2124761193l-1604321280,1444589549l66519040,0l1610626101,2124761193l-1604321280,1444589549l66519040,0l1547709491,2124761193l1277165568,1444589912l66584576,0l1801466156,2124761410l2033188864,1444589567l66584576,0l1805661745,2124761410l-1604321280,1444589549l66846720,0l1544566582,2124761193l1294991360,1444589912l66650112,0l1541419061,2124761193l2033188864,1444589567l66650112,0l1538273590,2124761193l1312817152,1444589912l66453504,0l1535128889,2124761193l-1604321280,1444589549l66781184,0l1530935088,2124761193l1277165568,1444589912l67174400,0l1795174456,2124761410l2033188864,1444589567l67174400,0l1790995504,2124761410l-1675624448,1444589549l67764224,0l1975531057,2124761410l-1675624448,1444589549l71499776,0l-784320972,2124761193l355467264,1444589907l257228800,0l1472214324,1444589912l-1659895808,1444589549l81264640,0l1468021048,1444589912l-1659895808,1444589549l81199104,0l1476408888,1444589912l-1604321280,1444589549l81330176,0l1526739000,2124761193l1328545792,1444589912l76939264,0l-1158648784,1444589912l-1604321280,1444589549l6750208,1l-1155516879,1444589912l-1659895808,1444589549l6750208,8519681l-1151324107,1444589912l-1604321280,1444589549l6750208,65537l-780126665,2124761193l2033188864,1444589567l262602752,0l-687851208,2124761185l-742391808,1444589774l261554176,0l-1052757193,1444589912l-1675624448,1444589549l8060928,0l1464873016,1444589912l-1675624448,1444589549l257425408,16l-767529936,2124761193l-1604321280,1444589549l74186752,0l-769640911,2124761193l2033188864,1444589567l74252288,0l-1147129803,1444589912l-1659895808,1444589549l5963776,8650753l-735037897,2124761193l1367343104,1444589912l66322432,0l-737134280,2124761193l-1659895808,1444589549l65732608,0l-732939984,2124761193l1346371584,1444589912l65601536,0l1358965812,1444589912l2033188864,1444589567l65601536,0l1997551980,2124761410l1416626176,1444589912l65863680,1l-740281549,2124761193l-1675624448,1444589549l66125824,0l1429222201,1444589912l2033188864,1444589567l65863680,0l-744476367,2124761193l-1659895808,1444589549l65994752,0l-747620554,2124761193l1383071744,1444589912l66256896,0l-765447636,2124761193l1416626176,1444589912l65798144,1l-750767055,2124761193l-1675624448,1444589549l66060288,0l1432369465,1444589912l2033188864,1444589567l65798144,0l-754961612,2124761193l-1659895808,1444589549l65929216,0l-758107853,2124761193l1398800384,1444589912l65536000,0l-761252047,2124761193l-1604321280,1444589549l66191360,0l-763348684,2124761193l-1659895808,1444589549l65667072,0l-803196372,2124761193l1256194048,1444589912l257622016,16l-799001548,2124761193l2033188864,1444589567l257556480,16l-790613454,2124761193l-904921088,1444589544l257359872,16l-771737544,2124761193l-1675624448,1444589549l73990144,0l1995452466,2124761410l2033188864,1444589567l74317824,0l1008757811,2124761173l-1675624448,1444589549l263258112,0l1012938290,2124761173l1483735040,1444589912l262995968,0l2105553457,1444589912l-1675624448,1444589549l6488064,0l-1022347211,1444589912l-1675624448,1444589549l6750208,196608l847261746,2124761173l-1604321280,1444589549l263716864,0l843066424,2124761173l-1659895808,1444589549l263585792,0l809515116,2124761173l-1659895808,1444589549l263520256,0l1691367222,1444589912l-1675624448,1444589549l263127040,0l1695561529,1444589912l-1675624448,1444589549l263192576,0l801126713,2124761173l-1675624448,1444589549l262930432,0l796931127,2124761173l-1675624448,1444589549l262864896,0l805317689,2124761173l-1675624448,1444589549l262799360,0l838873388,2124761173l-1675624448,1444589549l263061504,0l834680633,2124761173l-1604321280,1444589549l263716864,0l830484528,2124761173l-1659895808,1444589549l263520256,0l826290485,2124761173l1706033152,1444589912l263651328,0l822096695,2124761173l-1659895808,1444589549l263520256,0l817903154,2124761173l1741684736,1444589912l263782400,0l813708338,2124761173l-1659895808,1444589549l263585792,0l1758476600,1444589912l601882624,1444589569l262733824,0l-1034932172,1444589912l-1604321280,1444589549l1469579264,0l-773836744,2124761193l-1675624448,1444589549l74121216,0l-1019188176,1444589912l-1604321280,1444589549l5832704,65536l-1016057555,1444589912l-1604321280,1444589549l5832704,1048576l-1011863243,1444589912l-1604321280,1444589549l5832704,131072l-1008715979,1444589912l-1604321280,1444589549l5832704,983040l-1143983054,1444589912l-1659895808,1444589549l5963776,8716289l-786417611,2124761193l-1659895808,1444589549l75038720,0l1991258677,2124761410l-1675624448,1444589549l68681728,0l-819972046,2124761193l-1659895808,1444589549l69271552,0l-805278672,2124761193l-1659895808,1444589549l68747264,0l-815779274,2124761193l-1659895808,1444589549l69140480,0l-817875659,2124761193l-1659895808,1444589549l69206016,0l1988114485,2124761410l-1604321280,1444589549l68943872,0l-809486024,2124761193l-1659895808,1444589549l68812800,0l-813667280,2124761193l-1659895808,1444589549l68878336,0l-794808980,2124761193l-1659895808,1444589549l75104256,0l-775933908,2124761193l-1675624448,1444589549l74055680,0l1480601964,1444589912l-1659895808,1444589549l81395712,0l-1030737876,1444589912l-1065353216,1444589912l1469644800,16l-1140822989,1444589912l-1668284416,1444589912l6619136,1l-1126157262,1444589912l-1675624448,1444589549l6619136,65537l-1121962700,1444589912l-1675624448,1444589549l6619136,131072l1983918648,2124761410l-1604321280,1444589549l71303168,0l-824166343,2124761193l-1604321280,1444589549l71172096,0l-828360391,2124761193l-1604321280,1444589549l71237632,0l-832555469,2124761193l1522532352,1444589912l70975488,0l-836751047,2124761193l1533018112,1444589912l70909952,0l-840930248,2124761193l-1675624448,1444589549l71041024,0l1979724850,2124761410l-1675624448,1444589549l71106560,0l-845138125,2124761193l-1675624448,1444589549l70123520,0l-849333455,2124761193l-1675624448,1444589549l70778880,0l-1004521676,1444589912l-1675624448,1444589549l1469841408,0l-1001375692,1444589912l-1826619392,1444589912l1469841408,65536l-878695368,2124761193l2033188864,1444589567l71630848,0l1595945010,1444589912l1604321280,1444589912l262537216,0l-853513168,2124761193l-1675624448,1444589549l71368704,0l-857707472,2124761193l1549795328,1444589912l70189056,0l1444950572,1444589912l-1604321280,1444589549l262471680,0l1518351409,2124761193l1567621120,1444589912l70844416,0l1514157876,2124761193l-1659895808,1444589549l70254592,0l1509964085,2124761193l-1659895808,1444589549l70451200,0l-861915600,2124761193l-1659895808,1444589549l70582272,0l-866110925,2124761193l-1659895808,1444589549l70713344,0l-870303687,2124761193l-1659895808,1444589549l70057984,0l-874484680,2124761193l-1659895808,1444589549l70647808,0l-1096782800,1444589912l-1088421888,1444589912l1468792832,0l1505766453,2124761193l-1659895808,1444589549l70320128,0l1501573173,2124761193l-1659895808,1444589549l70385664,0l1497378870,2124761193l1585446912,1444589912l70516736,0l1493186612,2124761193l-1675624448,1444589549l71565312,0l-1129303242,1444589912l-1668284416,1444589912l6619136,0l1522544940,2124761193l1504706560,1444589912l76218368,0l1993355577,2124761410l2033188864,1444589567l260898816,0l-1114623943,1444589912l-1659895808,1444589549l6029312,8585216l1449144376,1444589912l1452277760,1444589912l258605056,0l-1040173263,1444589912l1452277760,1444589912l1469513728,16l1441804853,1444589912l2033188864,1444589567l260571136,16l1438659892,1444589912l2033188864,1444589567l260505600,16l1754279990,1444589912l601882624,1444589569l71434240,0l-1108331220,1444589912l-1604321280,1444589549l6684672,1l-1105185740,1444589912l-1659895808,1444589549l6684672,8519681l-1100991177,1444589912l-1604321280,1444589549l6684672,65537l1435514988,1444589912l-1675624448,1444589549l76283904,0l-1048563408,1444589912l1071644672,1444589544l8192000,0l1751134513,1444589912l-1604321280,1444589549l262668288,0l-782225100,2124761193l-1659895808,1444589549l258146304,0l858861868,825242417l1815491378,808661041l943010101,892089137l825309491,943010865l909652332,909587257l741945398,842020657l875705650,829175600l875903032,876163635l926231606,892614195l1815295795,942749745l909588533,824979512l909523001,909455922l925985841,875706422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43180" simplePos="0" locked="0" layoutInCell="0" allowOverlap="1" relativeHeight="36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127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6160"/>
                        </a:xfrm>
                        <a:prstGeom prst="pie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152l0,1152l576,1152l576,1152l576,0l576,0l0,0l0,0l0,1152l6619248,0l4259840,0l1653604352,2124761352l65536,65536l1661468672,2124761352l864026624,2124759786l864026624,2124759786l-1382285312,0l116,0l2162688,0l438370304,1444590127l-1206845440,1444590328l0,0l56688640,0l-739573760,1444926302l-1692205056,-28851598l32534903,0l18874368,0l0,16973824l2000420864,1010725434l1349663351,2000436850l1866887738,544437358l1935882871,1767121469l544433517,544695630l1634561874,1998594670l1668505914,574450025l1701669204,1699618931l1867653239,577659245l1748662048,1769172545l1767121469,544433517l544695630,1634561874l1043276398,1647998780l2000436783,1819239226l1998615151,1818326586l808460861,808464432l1010708258,1886599799l1852400481,980885607l1030513014,573648162l2000436783,1998616378l1818326586,892936765l1010708258,2054371959l1983543072,574450785l790771250,980892734l1735287148,1983543072l574450785,1429040741l1998594643,1935762746l1769161076,1696742753l1398091118,1010708258l1916434223,1010725456l1047804535,1819044162l1999584302,1010725946l1916434223,62l482344960,2124760351l35717120,0l482344960,2124760351l234881024,1444590331l1949958144,1999584318l1010725434,1047673463l1916434236,1010725456l1181891191,1937010287l1664775968,1126317427l1651076193,790784370l980892734,1869377379l980885618,1030513014l808464418,573583408l792477231,1349663351l2000436850,1650553914l792477231,1047673463l1916434236,980892734l1047679090,1916434236l1953394502,980885619l574452579,1701669204l1699618931,1867653239l577659245,1631221536l1768514419,1767121469l544433517,544695630l1634561874,1998594670l1849780282,574450035l1701669204,1699618931l1867653239,577659245l2000436783,1043292730l1664775996,1919904879l1983543072,574450785l808464432,790769712l980892734,1667330163l543649385,1635138167l757218668,1043276337l2000320316,1983543072l574450785,790771001l980892734,1998617203l1818326586,909255229l1010708258,1634482807l1998612334,1818326586l1852121661,575886637l1698330400,1098150753l1029794163,762209570l790778709,1999584318l1917874746,980892734l1850293876,1769104756l1968320365,1852403310l1999584359,1010725946l1916434223,1126317374l1651076193,790784370l9518142,0l490733568,2124760351l490733568,2124760351l544407552,1935882871l1631789629,1919052140l1043276393,1647998780l2000436783,1819239226l1998615151,1818326586l808460861,808464432l1010708258,1886599799l1852400481,980885607l1030513014,573714722l2000436783,544895802l1635138167,841104748l1043276342,1349663351l2000436850,-1036094406l1999584416,1010725946l57702191,0l54591488,0l-236257280,1444926289l-1692205056,-28851598l225655,1916403712l15422,0l1912602624,980892734l-1752152462,1444590356l-1753219072,1444590356l-53477376,1444589959l-717750272,2124756451l-735576064,1444589854l-1293942784,1444590328l-115867648,1444589957l65536,1030291456l-111651806,1444589957l-1291845632,1444590328l1738539008,1444590357l0,0l62849024,0l4784128,0l62849024,0l4784128,0l196608,2054356992l30496,0l771751936,980892734l-1721736852,1444590356l-1722810368,1444590356l1998585856,1935762746l1769161076,1696742753l1398091118,1010708258l1916434223,1010725456l1047804535,792487535l1047804535,980889404l2000436850,1010725434l1349663351,2000436850l1866887738,544437358l1935882871,1631789629l1919052140,1043276393l1664775996,1919904879l1983543072,574450785l808464432,790769712l980892734,1667330163l543649385,1635138167l841104748,1043276342l1933211452,980885626l1030513014,573977122l2000436783,1851878458l980885607,1030513014l762209570,539120469l1634024055,1933669491l574447977,1429040741l1043276371,980889404l1047679090,1949988668l1017168446,1949988655l1999584318,1010725434l1047673463,1916434236l1010725456,1181891191l1937010287,1664775968l1411530099,1936026985l2003127840,1836012064l539127393,1935751799l1030318435,1835619362l1310749541,1377859429l1851878767,980885538l1936605544,1411530089l1936026985,2003127840l1836012064,790785633l980892734,1869377379l980885618,1030513014l808464418,573583408l2000436783,1634759482l1735289187,1983543072l574450785,790769965l980892734,1998617203l1818326586,909255229l1010708258,1634482807l1998612334,1818326586l1852121661,575886637l1698330400,1098150753l1029794163,762209570l790778709,1999584318l1917874746,980892734l1752448628,1999584357l1010725946,1916434223l980892734,2000436850l1917874746,980892734l1852786290,1998615412l1030972218,1818313506l1769103977,1010708258l1868774007,544370540l1635138167,807550316l808464432,1043276336l1933211452,1768120688l1998612334,1818326586l858923581,1010708258l2054371959,1983543072l574450785,790771250l980892734,1735287148l1983543072,574450785l1429040741,1998594643l1935762746,1769161076l1696742753,1398091118l1010708258,1916434223l66089552,0l23134208,0l1918369792,2124761370l0,0l0,0l0,0l0,0l0,0l0,0l-1303379968,1444590339l1937768448,1444590328l0,0l0,0l0,0l0,1679818752l29545,0l0,0l0,0l0,0l0,0l0,0l0,0l0,0l0,0l0,0l0,0l0,0l0,0l0,0l0,0l0,0l0,0l0,0l-1058013184,2124756556l1468006400,1444589830l0,0l0,0l0,0l0,0l0,0l0,0l0,589824l94327,0l1938817024,1444589952l0,0l45154304,0l326893568,1444926291l-1692205056,-28851598l1882878327,1716482927l1952805734,875903294l808990514,1886859068l1936683066,1936090703l1010725989,980449071l1769172848,1852795252l2000436822,2019900016l1953391988,1031299872l808662818,539112754l574454115,808858673l790769717,1886862398l1717986618,1165255525l1852142712,1030496372l892548642,1031020578l539111458,807550322l1029840930,790769698l1886862398,1634891578l1852788336,1010708325l1681551479,1917870959l1029990688,574043170l1835101728,572669285l1999584318,1868839536l1047679075,1731879228l1752195442,2015388521l1936616557,574447930l1886680168,1932472122l1835362403,1865315169l2020500848,1868983405l1952542066,1919889011l1919168359,1852405601l795635047,909127730l1767992623,1010705006l1919367777,1768452193l1952531555,1920278625l1747074409,980448372l1668493103,1634559336l1768762995,1936683619l779380335,795701091l1768318575,1999594851l795112047,808529970l1919907631,1869770852l1936942435,1399287401l1701863784,2000436770l2000319344,1010724979l980643959,1400262243l796020848,1886862398l1886599795,1010725456l1719155297,1010724210l1718565473,1031282790l539111458,807550329l1010708258,2019900001l2019762292,859251261l573585456,1031365408l909390114,573584945l792477231,1719155297l1010724210,1919957601l1699181683,1881173359l1031041906,1701408802l1631338018,1282826554l1043297395,979447612l1953722992,1836016967l979450942,1768714099l1818838628,1631338092l1735553850,1919697762l1818326560,876159549l875771443,1010708258l1933205807,1684630639l1819044166,979450942l1998614124,573579837l979450942,1766223726l1043295340,979447612l1010724460,1936750383l1349546810,2000436850l1933210480,1701607796l979450942,1699901036l1684611174,807550328l1010708258,1768307297l1699900524,1684611174l807550328,1010708258l1717910113,1952671078l543581522,1031300201l790769698,2124760382l49283072,0l154206208,0l-262144000,2124761350l2013265920,1444590426l2013790208,1444590426l2013790208,1444590426l272629760,1444589855l271581184,1444589855l0,1444544512l2015363072,1444590426l2015887360,1444590426l2015887360,1444590426l-65536,32767l-65536,32767l0,0l0,0l-65536,32767l-65536,32767l0,0l0,1444544512l-2022703104,1444590127l-2022178816,1444590127l-2022178816,1444590127l-1378877440,1444589853l-1226833920,2124760690l-1015021568,1444590328l-349700096,2124761350l844103680,1444590328l0,0l100,1444589549l47185920,0l-1121845248,1444589912l1930428416,1444590328l0,0l0,0l0,0l0,0l0,0l0,0l-1378877440,1444589853l0,0l122683392,1444589855l0,0l1772617728,2124761370l0,0l0,0l1775763456,2124761370l0,0l0,0l1974468608,1444590328l0,0l0,0l1061158912,1444590128l-267911168,2124761350l0,0l-988282880,1444590328l0,0l0,0l0,0l-2147418112,-1l-2147352577,-1l1705050111,2124761365l0,0l-1932984320,2124761197l65536,0l1744830464,2124761019l-987234304,1444590328l3276800,0l0,65536l0,0l0,0l0,0l-1174405120,1444589912l-1604321280,1444589549l0,65537l160314,1444544512l3276800,0l0,16842768l-65536,6619135l100,0l1310720,0l26985,0l-1436024832,1444590231l0,0l0,0l0,0l0,0l708313088,2124761432l2097152,140050432l67043586,16l15422,0l1946157056,1444589768l1945108480,1444589768l0,1444545535l2033188864,1444589567l7471104,65537l-995071629,1444589912l2033188864,1444589567l7471104,1l1670397556,1444589912l-1675624448,1444589549l264699904,0l1638939255,1444589912l-1659895808,1444589549l266076160,0l1642097004,1444589912l-1675624448,1444589549l266076160,0l929050672,2124761173l-1604321280,1444589549l265945088,0l972045676,2124761173l-1659895808,1444589549l263979008,0l956317231,2124761173l-1604321280,1444589549l263979008,0l952121975,2124761173l-1604321280,1444589549l263979008,0l964710514,2124761173l-1604321280,1444589549l263979008,0l960510583,2124761173l-1604321280,1444589549l263979008,0l1663057267,1444589912l-1675624448,1444589549l264503296,0l935356771,2124761173l-1675624448,1444589549l264372224,0l1680884072,1444589912l-1604321280,1444589549l265617408,0l947928126,2124761173l-1604321280,1444589549l264634368,0l1666203183,1444589912l1071644672,1444589544l264634368,0l985676862,2124761173l-1604321280,1444589549l264044544,0l903898990,2124761173l-1604321280,1444589549l265093120,0l866150771,2124761173l-1604321280,1444589549l265158656,0l989871732,2124761173l-1604321280,1444589549l264044544,0l908096058,2124761173l-1610612736,1444589549l265093120,0l870326845,2124761173l-1604321280,1444589549l265158656,0l998272097,2124761173l2033188864,1444589567l264044544,0l916470391,2124761173l2033188864,1444589567l265093120,0l878719522,2124761173l2033188864,1444589567l265158656,0l981488469,2124761173l-1604321280,1444589549l264044544,0l899690300,2124761173l-1604321280,1444589549l265093120,0l861958714,2124761173l-1604321280,1444589549l265158656,0l994080544,2124761173l2033188864,1444589567l264044544,0l912276087,2124761173l2033188864,1444589567l265093120,0l874520610,2124761173l2033188864,1444589567l265158656,0l1002466913,2124761173l296747008,1444589552l264110080,0l920662064,2124761173l296747008,1444589552l265224192,0l882913581,2124761173l296747008,1444589552l265289728,0l1687173751,1444589912l-742391808,1444589774l266010624,0l1674605409,1444589912l-1604321280,1444589549l264765440,0l975191102,2124761173l324009984,1444589544l264896512,0l887124538,2124761173l324009984,1444589544l264962048,0l849377056,2124761173l324009984,1444589544l265027584,0l939532402,2124761173l-1604321280,1444589549l265879552,0l1654679907,1444589912l-1659895808,1444589549l251658240,0l30266,1442840576l0,0l0,0l979369984,2124761173l1628438528,1444589912l264437760,0l895505237,2124761173l1628438528,1444589912l265486336,0l857751156,2124761173l1628438528,1444589912l265551872,0l1684041542,1444589912l-1610612736,1444589549l0,0l24941,0l0,0l0,0l0,0l0,0l-2147418112,-1l-2147352577,-1l16777215,0l0,0l983040,2124761173l1218445312,2124761375l0,0l-1996488704,2124761173l262144,0l1943011328,2124760694l-1015021568,1444590328l0,0l251658240,0l8226,0l0,1444544512l1704984576,2124761365l0,0l-1993867264,2124761173l65536,0l-772784526,2124760691l-1015021568,1444590328l6553600,0l838860800,2124761173l-65536,-1l251723775,1l1704984576,2124761365l0,0l-1990721536,2124761173l65536,0l-994050048,2124760691l-1015021568,1444590328l13107200,0l2030043136,1444589567l0,0l0,0l0,0l0,0l0,0l0,0l0,0l0,0l0,0l0,0l-868220928,2124760696l-2133852160,1444590328l974127104,2124760697l-2133852160,1444590328l-778043392,2124760696l-2133852160,1444590328l-1498415104,2124760698l-2133852160,1444590328l0,0l0,0l0,0l0,0l0,0l0,0l1523187712,0l1551920225,2124761193l3211264,0l0,0l0,0l0,0l16711680,0l0,0l3211264,0l-566231040,2124760696l-462422016,1444590339l-397410304,1444590127l-396886016,1444590127l-396886016,1444590127l9502720,0l630194176,1444590328l630718464,1444590328l630718464,1444590328l-878706688,1444590127l-878182400,1444590127l-878182400,1444590127l-1039138816,1444590339l16711680,0l0,0l0,0l0,0l0,0l0,0l0,0l0,0l0,0l-145358848,1444590338l3211264,0l0,0l0,0l65536,0l0,0l0,0l9502720,0l3145728,1444590339l3670016,1444590339l3670016,1444590339l-781189120,1444590325l-780664832,1444590325l-780664832,1444590325l-1814036480,1444590329l16711680,0l0,0l0,0l0,0l0,0l0,0l0,0l0,0l0,0l-422182912,1444590325l47251456,0l-443809792,1444926143l-1692205056,-28851598l790786423,1886862398l1717986618,1165255525l1852142712,1030496372l892548642,1031020578l539111458,807550322l1029840930,790769698l1886862398,1634891578l1852788336,1010708325l1681551479,1917870959l1029990688,574043170l1835101728,572669285l1999584318,1868839536l1047679075,1731879228l1752195442,2015388521l1936616557,574447930l1886680168,1932472122l1835362403,1865315169l2020500848,1868983405l1952542066,1919889011l1919168359,1852405601l795635047,909127730l1767992623,1010705006l1919367777,1768452193l1952531555,1920278625l1747074409,980448372l1668493103,1634559336l1768762995,1936683619l779380335,795701091l1768318575,1999594851l795112047,808529970l1919907631,1869770852l1936942435,1399287401l1701863784,2000436770l2000319344,1010724979l980643959,1400262243l796020848,1886862398l1886599795,1010725456l1719155297,1010724210l1718565473,1031282790l539111458,807550329l1010708258,2019900001l2019762292,859251261l573585456,1031365408l909390114,573584945l792477231,1719155297l1010724210,1919957601l1699181683,1881173359l1031041906,1701408802l1631338018,1282826554l1043297395,979447612l1953722992,1836016967l979450942,1768714099l1818838628,1631338092l1735553850,1919697762l1818326560,876159549l875771443,1010708258l1933205807,1684630639l1819044166,979450942l1998614124,573579837l979450942,1766223726l1043295340,979447612l1010724460,1936750383l1349546810,2000436850l1933210480,1701607796l979450942,1699901036l1684611174,807550328l1010708258,1768307297l1699900524,1684611174l807550328,1010708258l1717910113,1952671078l543581522,1031300201l790769698,979450942l1953394534,543581522l1031300201,1852402978l790786671,1999584318l1933210480,1701607796l1886862398,1868708467l1917876580,792477231l980643959,1047556983l979447612,1885434471l1147365736,1046574177l979447612,1885434471l1046702440,1886859068l1668178234,1047687016l980889404,2002874980l1046965865,1668099900l50348858,0l6356992,0l-590872576,2124761364l65536,0l0,0l0,0l-584056832,2124761364l-580386816,2124761364l-2128609280,1444590331l-1773142016,1444590331l-1725956096,1444590331l864026624,2124759786l6619136,0l403767296,0l-1043333120,1444589912l-1675624448,1444589549l8192000,65536l-1164967936,1444589912l-1826619392,1444589912l6815744,131073l-1174380187,1444589912l-1604321280,1444589549l6815744,65537l-1072677262,1444589912l-1065353216,1444589912l1469186048,16l-1171243406,1444589912l-1650458624,1444589912l6815744,1l-788514185,2124761193l1256194048,1444589912l256901120,16l-1111460064,1444589912l-1659895808,1444589549l6029312,8650752l-792695191,2124761193l355467264,1444589907l257490944,16l-991927946,1444589912l2033188864,1444589567l7471104,131073l-998218462,1444589912l2033188864,1444589567l7471104,65537l-995089837,1444589912l2033188864,1444589567l7471104,1l1670396990,1444589912l-1675624448,1444589549l264699904,0l1638952559,1444589912l-1659895808,1444589549l266076160,0l1642098273,1444589912l-1675624448,1444589549l266076160,0l929066351,2124761173l-1604321280,1444589549l265945088,0l972050976,2124761173l-1659895808,1444589549l263979008,0l956313634,2124761173l-1604321280,1444589549l263979008,0l952134753,2124761173l-1604321280,1444589549l263979008,0l964701986,2124761173l-1604321280,1444589549l263979008,0l960526112,2124761173l-1604321280,1444589549l263979008,0l1663070778,1444589912l-1675624448,1444589549l264503296,0l935360316,2124761173l-1675624448,1444589549l264372224,0l1680896867,1444589912l-1604321280,1444589549l265617408,0l947942970,2124761173l-1604321280,1444589549l264634368,0l1666195559,1444589912l1071644672,1444589544l264634368,0l985677164,2124761173l-1604321280,1444589549l264044544,0l903884142,2124761173l-1604321280,1444589549l265093120,0l866139695,2124761173l-1604321280,1444589549l265158656,0l989886255,2124761173l-1604321280,1444589549l264044544,0l908096372,2124761173l-1604321280,1444589549l265093120,0l870326306,2124761173l-1604321280,1444589549l265158656,0l998272609,2124761173l2033188864,1444589567l264044544,0l916483439,2124761173l2033188864,1444589567l265093120,0l878719024,2124761173l2033188864,1444589567l265158656,0l981483055,2124761173l-1604321280,1444589549l264044544,0l899693175,2124761173l-1604321280,1444589549l265093120,0l861950066,2124761173l-1604321280,1444589549l265158656,0l994065470,2124761173l2033188864,1444589567l264044544,0l912286522,2124761173l2033188864,1444589567l265093120,0l874527351,2124761173l2033188864,1444589567l265158656,0l1002465134,2124761173l296747008,1444589552l264110080,0l920677473,2124761173l296747008,1444589552l265224192,0l882929253,2124761173l296747008,1444589552l265289728,0l1687170850,1444589912l-742391808,1444589774l266010624,0l1674587964,1444589912l-1604321280,1444589549l264765440,0l975205486,2124761173l324009984,1444589544l264896512,0l887104110,2124761173l324009984,1444589544l264962048,0l849371501,2124761173l324009984,1444589544l265027584,0l939552594,2124761173l-1604321280,1444589549l265879552,0l1654665264,1444589912l-1659895808,1444589549l265879552,0l1658862956,1444589912l-1675624448,1444589549l265879552,0l979385903,2124761173l1628438528,1444589912l264437760,0l895498871,2124761173l1628438528,1444589912l265486336,0l857755762,2124761173l1628438528,1444589912l265551872,0l1684028023,1444589912l-1604321280,1444589549l265682944,0l1620065651,1444589912l-1604321280,1444589549l264175616,0l924868982,2124761173l-1675624448,1444589549l264568832,0l931165984,2124761173l-1604321280,1444589549l264372224,0l968892989,2124761173l-1604321280,1444589549l263979008,0l943740205,2124761173l-1604321280,1444589549l264306688,0l1646279742,1444589912l-1659895808,1444589549l264306688,0l1650473591,1444589912l-1675624448,1444589549l264306688,0l977281139,2124761173l296747008,1444589552l264241152,0l891320096,2124761173l296747008,1444589552l265355264,0l853549678,2124761173l296747008,1444589552l265420800,0l1677746541,1444589912l-1675624448,1444589549l264830976,0l-1117769680,1444589912l-1675624448,1444589549l6619136,196608l1234185506,1444589912l2033188864,1444589567l80740352,0l1230010172,1444589912l2033188864,1444589567l80674816,0l1238393189,1444589912l-742391808,1444589774l80805888,0l-778027406,2124761193l2033188864,1444589567l260964352,0l-1026525380,1444589912l-1065353216,1444589912l1469710336,16l1562407779,2124761193l-1675624448,1444589549l67698688,0l1560311354,2124761193l1256194048,1444589912l66715648,0l1600135271,2124761193l-1675624448,1444589549l67305472,0l1566588268,2124761193l1245708288,1444589912l258539520,0l1551904110,2124761193l2033188864,1444589567l66715648,0l1595948591,2124761193l-1659895808,1444589549l67371008,0l1591768879,2124761193l-1659895808,1444589549l67436544,0l1814066036,2124761410l-1659895808,1444589549l67567616,0l1587552290,2124761193l-1659895808,1444589549l67633152,0l1809870433,2124761410l-458227712,1444589908l66977792,0l1583377775,2124761193l-1659895808,1444589549l67043328,0l1579167792,2124761193l-1659895808,1444589549l67108864,0l1574969917,2124761193l-1675624448,1444589549l67502080,0l1570782270,2124761193l-1675624448,1444589549l66912256,0l1556112698,2124761193l2033188864,1444589567l66715648,0l1604350544,2124761193l-1659895808,1444589549l66519040,0l1528853050,2124761193l-1659895808,1444589549l67239936,0l1818239549,2124761410l-1604321280,1444589549l66519040,0l1606446177,2124761193l-1604321280,1444589549l66519040,0l1610627703,2124761193l-1604321280,1444589549l66519040,0l1547711010,2124761193l1277165568,1444589912l66584576,0l1801474901,2124761410l2033188864,1444589567l66584576,0l1805659964,2124761410l-1604321280,1444589549l66846720,0l1544581690,2124761193l1294991360,1444589912l66650112,0l1541437216,2124761193l2033188864,1444589567l66650112,0l1538275959,2124761193l1312817152,1444589912l66453504,0l1535123490,2124761193l-1604321280,1444589549l66781184,0l1530949217,2124761193l1277165568,1444589912l67174400,0l1795174448,2124761410l2033188864,1444589567l67174400,0l1790980397,2124761410l-1675624448,1444589549l67764224,0l1975532151,2124761410l-1675624448,1444589549l71499776,0l-784305311,2124761193l355467264,1444589907l257228800,0l1472216126,1444589912l-1659895808,1444589549l81264640,0l1468022384,1444589912l-1659895808,1444589549l81199104,0l1476395008,1444589912l-1604321280,1444589549l81330176,0l1526741623,2124761193l1328545792,1444589912l76939264,0l-1158646978,1444589912l-1604321280,1444589549l6750208,1l-1155530752,1444589912l-1659895808,1444589549l6750208,8519681l-1151336448,1444589912l-1604321280,1444589549l6750208,65537l-780110048,2124761193l2033188864,1444589567l262602752,0l-687838111,2124761185l-742391808,1444589774l261554176,0l-1052758674,1444589912l-1675624448,1444589549l8060928,0l1464875639,1444589912l-1675624448,1444589549l257425408,16l-767528390,2124761193l-1604321280,1444589549l74186752,0l-769626286,2124761193l2033188864,1444589567l74252288,0l-1147133833,1444589912l-1659895808,1444589549l5963776,8650753l-735025842,2124761193l1367343104,1444589912l66322432,0l-737121183,2124761193l-1659895808,1444589549l65732608,0l-732945859,2124761193l1346371584,1444589912l65601536,0l1358976301,1444589912l2033188864,1444589567l65601536,0l1997552702,2124761410l1416626176,1444589912l65863680,1l-740279689,2124761193l-1675624448,1444589549l66125824,0l1429217395,1444589912l2033188864,1444589567l65863680,0l-744459665,2124761193l-1659895808,1444589549l65994752,0l-747609247,2124761193l1383071744,1444589912l66256896,0l-765445513,2124761193l1416626176,1444589912l65798144,1l-750764692,2124761193l-1675624448,1444589549l66060288,0l1432376621,1444589912l2033188864,1444589567l65798144,0l-754944966,2124761193l-1659895808,1444589549l65929216,0l-758102414,2124761193l1398800384,1444589912l65536000,0l-761238161,2124761193l-1604321280,1444589549l66191360,0l-763342304,2124761193l-1659895808,1444589549l65667072,0l-803178651,2124761193l1256194048,1444589912l257622016,16l-798999188,2124761193l2033188864,1444589567l257556480,16l-790596038,2124761193l-904921088,1444589544l257359872,16l-771738062,2124761193l-1675624448,1444589549l73990144,0l1995448915,2124761410l2033188864,1444589567l74317824,0l1008760623,2124761173l-1675624448,1444589549l263258112,0l1012953658,2124761173l1483735040,1444589912l262995968,0l2105571104,1444589912l-1675624448,1444589549l6488064,0l-1022353294,1444589912l-1675624448,1444589549l6750208,196608l847276387,2124761173l-1604321280,1444589549l263716864,0l843085370,2124761173l-1659895808,1444589549l263585792,0l809509437,2124761173l-1659895808,1444589549l263520256,0l1691374421,1444589912l-1675624448,1444589549l263127040,0l1695563380,1444589912l-1675624448,1444589549l263192576,0l801140550,2124761173l-1675624448,1444589549l262930432,0l796942701,2124761173l-1675624448,1444589549l262864896,0l805334866,2124761173l-1675624448,1444589549l262799360,0l838869111,2124761173l-1675624448,1444589549l263061504,0l834675261,2124761173l-1604321280,1444589549l263716864,0l830497142,2124761173l-1659895808,1444589549l263520256,0l826286646,2124761173l1706033152,1444589912l263651328,0l822091810,2124761173l-1659895808,1444589549l263520256,0l817904247,2124761173l1741684736,1444589912l263782400,0l813709943,2124761173l-1659895808,1444589549l263585792,0l1758470259,1444589912l601882624,1444589569l262733824,0l-1034915217,1444589912l-1604321280,1444589549l1469579264,0l-773823647,2124761193l-1675624448,1444589549l74121216,0l-1019200905,1444589912l-1604321280,1444589549l5832704,65536l-1016054420,1444589912l-1604321280,1444589549l5832704,1048576l-1011854035,1444589912l-1604321280,1444589549l5832704,131072l-1008700358,1444589912l-1604321280,1444589549l5832704,983040l-1143978382,1444589912l-1659895808,1444589549l5963776,8716289l-786403985,2124761193l-1659895808,1444589549l75038720,0l1991266848,2124761410l-1675624448,1444589549l68681728,0l-819955867,2124761193l-1659895808,1444589549l69271552,0l-805290644,2124761193l-1659895808,1444589549l68747264,0l-815779294,2124761193l-1659895808,1444589549l69140480,0l-817867947,2124761193l-1659895808,1444589549l69206016,0l1988112188,2124761410l-1604321280,1444589549l68943872,0l-809485250,2124761193l-1659895808,1444589549l68812800,0l-813666705,2124761193l-1659895808,1444589549l68878336,0l-794792093,2124761193l-1659895808,1444589549l75104256,0l-775916742,2124761193l-1675624448,1444589549l74055680,0l1480620659,1444589912l-1659895808,1444589549l81395712,0l-1030719942,1444589912l-1065353216,1444589912l1469644800,16l-1140824798,1444589912l-1668284416,1444589912l6619136,1l-1126158532,1444589912l-1675624448,1444589549l6619136,65537l-1121945796,1444589912l-1675624448,1444589549l6619136,131072l1983914103,2124761410l-1604321280,1444589549l71303168,0l-824154802,2124761193l-1604321280,1444589549l71172096,0l-828366733,2124761193l-1604321280,1444589549l71237632,0l-832539078,2124761193l1522532352,1444589912l70975488,0l-836755353,2124761193l1533018112,1444589912l70909952,0l-840942228,2124761193l-1675624448,1444589549l71041024,0l1979723118,2124761410l-1675624448,1444589549l71106560,0l-845136337,2124761193l-1675624448,1444589549l70123520,0l-849334468,2124761193l-1675624448,1444589549l70778880,0l-1004506002,1444589912l-1675624448,1444589549l1469841408,0l-1001362321,1444589912l-1826619392,1444589912l1469841408,65536l-878677901,2124761193l2033188864,1444589567l71630848,0l1595940986,1444589912l1604321280,1444589912l262537216,0l-853515914,2124761193l-1675624448,1444589549l71368704,0l-857706907,2124761193l1549795328,1444589912l70189056,0l1444968239,1444589912l-1604321280,1444589549l262471680,0l1518353015,2124761193l1567621120,1444589912l70844416,0l1514164768,2124761193l-1659895808,1444589549l70254592,0l1509980005,2124761193l-1659895808,1444589549l70451200,0l-861909472,2124761193l-1659895808,1444589549l70582272,0l-866098826,2124761193l-1659895808,1444589549l70713344,0l-870287584,2124761193l-1659895808,1444589549l70057984,0l-874503619,2124761193l-1659895808,1444589549l70647808,0l-1096788691,1444589912l-1088421888,1444589912l1468792832,0l1505770558,2124761193l-1659895808,1444589549l70320128,0l1501591343,2124761193l-1659895808,1444589549l70385664,0l1497381495,2124761193l1585446912,1444589912l70516736,0l1493187646,2124761193l-1675624448,1444589549l71565312,0l-1129300433,1444589912l-1668284416,1444589912l6619136,0l1522547774,2124761193l1504706560,1444589912l76218368,0l1993369454,2124761410l2033188864,1444589567l260898816,0l-1114609293,1444589912l-1659895808,1444589549l6029312,8585216l1449148020,1444589912l1452277760,1444589912l258605056,0l-1040166798,1444589912l1452277760,1444589912l1469513728,16l1441800307,1444589912l2033188864,1444589567l260571136,16l1438672237,1444589912l2033188864,1444589567l260505600,16l1754294612,1444589912l601882624,1444589569l71434240,0l-1108315537,1444589912l-1604321280,1444589549l6684672,1l-1105173663,1444589912l-1659895808,1444589549l6684672,8519681l-1100989833,1444589912l-1604321280,1444589549l6684672,65537l1435516268,1444589912l-1675624448,1444589549l76283904,0l-1048554195,1444589912l1071644672,1444589544l8192000,0l1751151674,1444589912l-1604321280,1444589549l262668288,0l-782219662,2124761193l-1659895808,1444589549l258146304,0l1868774007,544370540l1635138167,807550316l808464432,1043276336l1933211452,1768120688l1998612334,1818326586l858923581,1010708258l2054371959,1983543072l574450785,790771250l980892734,1735287148l1983543072,574450785l1429040741,1998594643l1935762746,1769161076l1696742753,1398091118l1010708258,1916434223l1010725456,1047804535l792502466,1047804535l980889404,2000436850l1010725434,1349663351l2000436850,1866887738l544437358,1935882871l1767121469,544433517l544695630,1634561874l1998594670,1668505914l574450025,1701669204l1699618931,1867653239l577659245,1748662048l1769172545,1767121469l544433517,544695630l1634561874,1043276398l1664775996,1919904879l1983543072,574450785l808464432,790769712l980892734,1998617203l1818326586,909255229l1010708258,1634482807l1998612334,1818326586l1852121661,575886637l1698330400,1098150753l1029794163,762209570l790778709,1999584318l1917874746,980892734l2036481652,980889404l792477300,1047673463l1916434236,980892734l1047679090,1916434236l1953394502,980885619l574452579,1768710467l577335906,2000436783l1819239226,1998615151l1818326586,808460861l808464432,1010708258l1886599799,1852400481l980885607,1030513014l573780514,2000436783l544895802,1635138167l841104748,1043276342l1815770940,543649377l1635138167,1696742764l1398091118,980885538l1953718629,1634300737l1852121661,575886637l792477231,1349663351l2000436850,-1036094406l1999584416,1010725946l1916434223,980892734l2000436850,1917874746l980892734,1852786290l1998615412,1030972218l1835619362,1310749541l1377859429,1851878767l980885538,1768125281l1411530089,1936026985l2003127840,1836012064l539127393,1097349751l1030321006,1835619362l1310749541,1377859429l1851878767,1010708258l1868774007,544370540l1635138167,807550316l808464432,1043276336l1933211452,1768120688l1998612334,1818326586l825041469,1010708258l2054371959,1983543072l574450785,790771250l980892734,1735287148l1983543072,574450785l1429040741,1998594643l1935762746,1769161076l1696742753,1398091118l1010708258,1916434223l403796560,0l-1043333120,1444589912l-1675624448,1444589549l8192000,65536l-1164967936,1444589912l-1826619392,1444589912l6815744,131073l-1174378126,1444589912l-1604321280,1444589549l6815744,65537l-1072680912,1444589912l-1065353216,1444589912l1469186048,16l-1171246286,1444589912l-1650458624,1444589912l6815744,1l-788514185,2124761193l1256194048,1444589912l256901120,16l-1111461023,1444589912l-1659895808,1444589549l6029312,8650752l-792708034,2124761193l355467264,1444589907l257490944,16l-991937474,1444589912l2033188864,1444589567l7471104,131073l-998217388,1444589912l2033188864,1444589567l7471104,65537l-995089859,1444589912l2033188864,1444589567l7471104,1l1670408563,1444589912l-1675624448,1444589549l264699904,0l1638949690,1444589912l-1659895808,1444589549l266076160,0l1642084983,1444589912l-1675624448,1444589549l266076160,0l929067834,2124761173l-1604321280,1444589549l265945088,0l972044919,2124761173l-1659895808,1444589549l263979008,0l956310077,2124761173l-1604321280,1444589549l263979008,0l952133479,2124761173l-1604321280,1444589549l263979008,0l964705342,2124761173l-1604321280,1444589549l263979008,0l960520515,2124761173l-1604321280,1444589549l263979008,0l1663050301,1444589912l-1675624448,1444589549l264503296,0l935354742,2124761173l-1675624448,1444589549l264372224,0l1680876086,1444589912l-1604321280,1444589549l265617408,0l947920930,2124761173l-1604321280,1444589549l264634368,0l1666202231,1444589912l1071644672,1444589544l264634368,0l985676862,2124761173l-1604321280,1444589549l264044544,0l903897914,2124761173l-1604321280,1444589549l265093120,0l866153313,2124761173l-1604321280,1444589549l265158656,0l989870711,2124761173l-1604321280,1444589549l264044544,0l908078882,2124761173l-1604321280,1444589549l265093120,0l870326832,2124761173l-1604321280,1444589549l265158656,0l998256418,2124761173l2033188864,1444589567l264044544,0l916480364,2124761173l2033188864,1444589567l265093120,0l878723444,2124761173l2033188864,1444589567l265158656,0l981482103,2124761173l-1604321280,1444589549l264044544,0l899693175,2124761173l-1604321280,1444589549l265093120,0l861956460,2124761173l-1604321280,1444589549l265158656,0l994062384,2124761173l2033188864,1444589567l264044544,0l912276844,2124761173l2033188864,1444589567l265093120,0l874528303,2124761173l2033188864,1444589567l265158656,0l1002453623,2124761173l296747008,1444589552l264110080,0l920670322,2124761173l296747008,1444589552l265224192,0l882915959,2124761173l296747008,1444589552l265289728,0l1687174515,1444589912l-742391808,1444589774l266010624,0l1674602851,1444589912l-1604321280,1444589549l264765440,0l975192424,2124761173l324009984,1444589544l264896512,0l887110718,2124761173l324009984,1444589544l264962048,0l849362479,2124761173l324009984,1444589544l265027584,0l939539518,2124761173l-1604321280,1444589549l265879552,0l1654679406,1444589912l-1659895808,1444589549l265879552,0l1658874227,1444589912l-1675624448,1444589549l265879552,0l979385972,2124761173l1628438528,1444589912l264437760,0l895483904,2124761173l1628438528,1444589912l265486336,0l857735168,2124761173l1628438528,1444589912l265551872,0l1684013056,1444589912l-1604321280,1444589549l265682944,0l1620065342,1444589912l-1604321280,1444589549l264175616,0l924868931,2124761173l-1675624448,1444589549l264568832,0l931144253,2124761173l-1604321280,1444589549l264372224,0l968909174,2124761173l-1604321280,1444589549l263979008,0l943727152,2124761173l-1604321280,1444589549l264306688,0l1646272546,1444589912l-1659895808,1444589549l264306688,0l1650473591,1444589912l-1675624448,1444589549l264306688,0l977288254,2124761173l296747008,1444589552l264241152,0l891315002,2124761173l296747008,1444589552l265355264,0l853555831,2124761173l296747008,1444589552l265420800,0l1677746550,1444589912l-1675624448,1444589549l264830976,0l-1117756126,1444589912l-1675624448,1444589549l6619136,196608l1234182739,1444589912l2033188864,1444589567l80740352,0l1229995070,1444589912l2033188864,1444589567l80674816,0l1238396527,1444589912l-742391808,1444589774l80805888,0l-778014877,2124761193l2033188864,1444589567l260964352,0l-1026526406,1444589912l-1065353216,1444589912l1469710336,16l1562386554,2124761193l-1675624448,1444589549l67698688,0l1560306038,2124761193l1256194048,1444589912l66715648,0l1600155237,2124761193l-1675624448,1444589549l67305472,0l1566603055,2124761193l1245708288,1444589912l258539520,0l1551907447,2124761193l2033188864,1444589567l66715648,0l1595948094,2124761193l-1659895808,1444589549l67371008,0l1591754287,2124761193l-1659895808,1444589549l67436544,0l1814051902,2124761410l-1659895808,1444589549l67567616,0l1587570542,2124761193l-1659895808,1444589549l67633152,0l1809869171,2124761410l-458227712,1444589908l66977792,0l1583365748,2124761193l-1659895808,1444589549l67043328,0l1579176050,2124761193l-1659895808,1444589549l67108864,0l1574990434,2124761193l-1675624448,1444589549l67502080,0l1570779184,2124761193l-1675624448,1444589549l66912256,0l1556102206,2124761193l2033188864,1444589567l66715648,0l1604347194,2124761193l-1659895808,1444589549l66519040,0l1528853072,2124761193l-1659895808,1444589549l67239936,0l1818260026,2124761410l-1604321280,1444589549l66519040,0l1606427197,2124761193l-1604321280,1444589549l66519040,0l1610640481,2124761193l-1604321280,1444589549l66519040,0l1547713143,2124761193l1277165568,1444589912l66584576,0l1801466402,2124761410l2033188864,1444589567l66584576,0l1805669205,2124761410l-1604321280,1444589549l66846720,0l1544564540,2124761193l1294991360,1444589912l66650112,0l1541421687,2124761193l2033188864,1444589567l66650112,0l1538269299,2124761193l1312817152,1444589912l66453504,0l1535144559,2124761193l-1604321280,1444589549l66781184,0l1530951456,2124761193l1277165568,1444589912l67174400,0l1795189857,2124761410l2033188864,1444589567l67174400,0l1790979438,2124761410l-1675624448,1444589549l67764224,0l1975532151,2124761410l-1675624448,1444589549l71499776,0l-784305606,2124761193l355467264,1444589907l257228800,0l1472231228,1444589912l-1659895808,1444589549l81264640,0l1468021822,1444589912l-1659895808,1444589549l81199104,0l1476425532,1444589912l-1604321280,1444589549l81330176,0l1526734951,2124761193l1328545792,1444589912l76939264,0l-1158651543,1444589912l-1604321280,1444589549l6750208,1l-1155510978,1444589912l-1659895808,1444589549l6750208,8519681l-1151336448,1444589912l-1604321280,1444589549l6750208,65537l-780111814,2124761193l2033188864,1444589567l262602752,0l-687835332,2124761185l-742391808,1444589774l261554176,0l-1052745352,1444589912l-1675624448,1444589549l8060928,0l1464889967,1444589912l-1675624448,1444589549l257425408,16l-767529367,2124761193l-1604321280,1444589549l74186752,0l-769639065,2124761193l2033188864,1444589567l74252288,0l-1147127177,1444589912l-1659895808,1444589549l5963776,8650753l-735023293,2124761193l1367343104,1444589912l66322432,0l-737122958,2124761193l-1659895808,1444589549l65732608,0l-732929734,2124761193l1346371584,1444589912l65601536,0l1358984307,1444589912l2033188864,1444589567l65601536,0l1997549858,2124761410l1416626176,1444589912l65863680,1l-740267661,2124761193l-1675624448,1444589549l66125824,0l1429236768,1444589912l2033188864,1444589567l65863680,0l-744462986,2124761193l-1659895808,1444589549l65994752,0l-747618956,2124761193l1383071744,1444589912l66256896,0l-765451728,2124761193l1416626176,1444589912l65798144,1l-750754446,2124761193l-1675624448,1444589549l66060288,0l1432383344,1444589912l2033188864,1444589567l65798144,0l-754954381,2124761193l-1659895808,1444589549l65929216,0l-758091657,2124761193l1398800384,1444589912l65536000,0l-761250451,2124761193l-1604321280,1444589549l66191360,0l-763348684,2124761193l-1659895808,1444589549l65667072,0l-803194256,2124761193l1256194048,1444589912l257622016,16l-798999176,2124761193l2033188864,1444589567l257556480,16l-790600091,2124761193l-904921088,1444589544l257359872,16l-771722720,2124761193l-1675624448,1444589549l73990144,0l1995466094,2124761410l2033188864,1444589567l74317824,0l1008756077,2124761173l-1675624448,1444589549l263258112,0l1012951400,2124761173l1483735040,1444589912l262995968,0l2105565549,1444589912l-1675624448,1444589549l6488064,0l-1022336654,1444589912l-1675624448,1444589549l6750208,196608l847274354,2124761173l-1604321280,1444589549l263716864,0l843081827,2124761173l-1659895808,1444589549l263585792,0l809526121,2124761173l-1659895808,1444589549l263520256,0l1691380083,1444589912l-1675624448,1444589549l263127040,0l1695572794,1444589912l-1675624448,1444589549l263192576,0l801141350,2124761173l-1675624448,1444589549l262930432,0l796942652,2124761173l-1675624448,1444589549l262864896,0l805315120,2124761173l-1675624448,1444589549l262799360,0l838889504,2124761173l-1675624448,1444589549l263061504,0l834681441,2124761173l-1604321280,1444589549l263716864,0l830497084,2124761173l-1659895808,1444589549l263520256,0l826293310,2124761173l1706033152,1444589912l263651328,0l822092336,2124761173l-1659895808,1444589549l263520256,0l817918832,2124761173l1741684736,1444589912l263782400,0l813720914,2124761173l-1659895808,1444589549l263585792,0l1758487657,1444589912l601882624,1444589569l262733824,0l-1034928776,1444589912l-1604321280,1444589549l1469579264,0l-773820823,2124761193l-1675624448,1444589549l74121216,0l-1019187358,1444589912l-1604321280,1444589549l5832704,65536l-1016041375,1444589912l-1604321280,1444589549l5832704,1048576l-1011847049,1444589912l-1604321280,1444589549l5832704,131072l-1008704659,1444589912l-1604321280,1444589549l5832704,983040l-1143981449,1444589912l-1659895808,1444589549l5963776,8716289l-786419617,2124761193l-1659895808,1444589549l75038720,0l1991258160,2124761410l-1675624448,1444589549l68681728,0l-819972044,2124761193l-1659895808,1444589549l69271552,0l-805294036,2124761193l-1659895808,1444589549l68747264,0l-815780812,2124761193l-1659895808,1444589549l69140480,0l-817875156,2124761193l-1659895808,1444589549l69206016,0l1988112748,2124761410l-1604321280,1444589549l68943872,0l-809489356,2124761193l-1659895808,1444589549l68812800,0l-813683658,2124761193l-1659895808,1444589549l68878336,0l-794807759,2124761193l-1659895808,1444589549l75104256,0l-775931850,2124761193l-1675624448,1444589549l74055680,0l1480602168,1444589912l-1659895808,1444589549l81395712,0l-1030737616,1444589912l-1065353216,1444589912l1469644800,16l-1140838036,1444589912l-1668284416,1444589912l6619136,1l-1126156239,1444589912l-1675624448,1444589549l6619136,65537l-1121962188,1444589912l-1675624448,1444589549l6619136,131072l1983919671,2124761410l-1604321280,1444589549l71303168,0l-824169420,2124761193l-1604321280,1444589549l71172096,0l-828361936,2124761193l-1604321280,1444589549l71237632,0l-832556232,2124761193l1522532352,1444589912l70975488,0l-836751051,2124761193l1533018112,1444589912l70909952,0l-840943764,2124761193l-1675624448,1444589549l71041024,0l1979725361,2124761410l-1675624448,1444589549l71106560,0l-845137609,2124761193l-1675624448,1444589549l70123520,0l-849334219,2124761193l-1675624448,1444589549l70778880,0l-1004521679,1444589912l-1675624448,1444589549l1469841408,0l-1001375946,1444589912l-1826619392,1444589912l1469841408,65536l-878694094,2124761193l2033188864,1444589567l71630848,0l1595946548,1444589912l1604321280,1444589912l262537216,0l-853526991,2124761193l-1675624448,1444589549l71368704,0l-857720524,2124761193l1549795328,1444589912l70189056,0l1444952374,1444589912l-1604321280,1444589549l262471680,0l1518351154,2124761193l1567621120,1444589912l70844416,0l1514156332,2124761193l-1659895808,1444589549l70254592,0l1509962041,2124761193l-1659895808,1444589549l70451200,0l-861915852,2124761193l-1659895808,1444589549l70582272,0l-866110927,2124761193l-1659895808,1444589549l70713344,0l-870304715,2124761193l-1659895808,1444589549l70057984,0l-874499790,2124761193l-1659895808,1444589549l70647808,0l-1096797392,1444589912l-1088421888,1444589912l1468792832,0l1505766453,2124761193l-1659895808,1444589549l70320128,0l1501575225,2124761193l-1659895808,1444589549l70385664,0l1497380149,2124761193l1585446912,1444589912l70516736,0l1493184568,2124761193l-1675624448,1444589549l71565312,0l-1129288650,1444589912l-1668284416,1444589912l6619136,0l1522546998,2124761193l1504706560,1444589912l76218368,0l1993357113,2124761410l2033188864,1444589567l260898816,0l-1114623945,1444589912l-1659895808,1444589549l6029312,8585216l1449143350,1444589912l1452277760,1444589912l258605056,0l-1040175048,1444589912l1452277760,1444589912l1469513728,16l1441805111,1444589912l2033188864,1444589567l260571136,16l1438659635,1444589912l2033188864,1444589567l260505600,16l1754280300,1444589912l601882624,1444589569l71434240,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0" simplePos="0" locked="0" layoutInCell="0" allowOverlap="1" relativeHeight="37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635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146160"/>
                        </a:xfrm>
                        <a:prstGeom prst="pie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152l0,1152l3636,1152l3636,1152l3636,0l3636,0l0,0l0,0l0,1152l7340032,0l37814272,0l708313088,2124761432l0,0l1237319680,2124761375l-1378877440,1444589853l0,0l-1809317888,1444590329l2084831232,2124761173l65536,939524096l73762,574448897l15906,0l0,0l0,0l0,0l0,0l0,0l0,0l0,0l0,0l0,0l0,0l-230686720,1444589854l0,0l0,0l0,0l0,0l0,0l0,0l0,0l0,0l0,0l0,0l0,0l0,0l0,0l0,0l0,0l0,0l0,0l0,0l0,0l0,0l0,0l0,0l0,0l0,0l0,0l0,0l0,0l0,0l0,0l0,0l0,0l0,0l0,0l0,0l0,0l0,0l0,0l0,0l0,0l0,0l0,0l0,0l0,0l0,0l-349700096,2124761350l-801112064,1444590338l0,0l21092,2019846432l570434109,2124758575l0,0l154206208,0l-262144000,2124761350l-1530920960,1444590328l-1530396672,1444590328l-1530396672,1444590328l272629760,1444589855l271581184,1444589855l0,1046544384l-282054852,1444590325l-281542656,1444590325l-281542656,1444590325l-65536,32767l-65536,32767l0,0l0,0l-65536,32767l-65536,32767l0,0l0,0l706740224,1444590128l707264512,1444590128l707264512,1444590128l-1378877440,1444589853l-1226833920,2124760690l-1776287744,1444590329l-349700096,2124761350l-29360128,1444590338l0,0l100,21102592l47185920,0l131072,0l-1303379968,1444590339l0,0l0,0l0,0l0,0l0,0l0,0l-1378877440,1444589853l0,0l122683392,1444589855l0,0l1772617728,2124761370l0,0l0,0l1775763456,2124761370l0,0l0,0l646971392,1444590340l0,0l0,0l-486539264,1444590338l-267911168,2124761350l0,0l-1749549056,1444590329l0,0l0,0l0,0l-2147418112,-1l-2147352577,-1l1705050111,2124761365l0,0l-1932984320,2124761197l65536,0l1744830464,2124761019l-1748500480,1444590329l3276800,0l0,0l0,0l0,0l0,0l0,0l65536,8847360l0,0l131072,0l3276800,0l0,16842752l-65536,6619135l100,0l1310720,0l0,0l-1436024832,1444590231l0,0l0,0l0,0l0,0l708313088,2124761432l2097152,140050432l67043586,25362635l0,0l1946157056,1444589768l1945108480,1444589768l0,30868479l0,0l0,0l0,0l0,33488905l0,0l0,0l0,0l1697906688,29360292l0,0l0,0l0,0l-1697972224,29491291l0,0l0,0l0,0l131072,30801920l0,0l0,0l0,0l0,29425665l0,0l0,0l0,0l0,37683202l925892608,942814520l892416876,825506099l1815096371,808792114l858798388,841758774l926167601,892547382l892759093,741749557l859125046,741370934l1713381936,1668050025l1919904879,1752638013l577074281,1920234272l1684368239,578036285l1631219488,2003790956l1701015145,574450796l1931485798,1701607796l1869619773,1769236851l1631219311,1819243362l996504693,1735549293l1814916713,980706917l908996663,1832612976l1768387169,1869884782l892549744,1882535726l1769421684,979924068l774911796,997486649l1734960488,809137256l1882534958,1936538484l1920413039,1932357729l1701607796,1852796474l762723173,1954047348l1668178221,980578152l1684302189,1832609132l1882025843,1953067887l762212201,1769107304l1953394554,1915579489l1952541797,979727977l1701273968,1869835579l1936683053,1869182057l1694510446,1667855474l1915579489,1952541797l979727977,1701273968l1983659554,1818846778l980361324,1702126948l1869444195,1667593077l1801677164,578036285l1887007776,1931623781l1684630639,1868767266l846360428,1818370621l577463137,1634758432l2037672291,573579837l1983659567,1920234298l543517551,1869377379l589446514,825779764l539124834,1852403562l1819898995,1830960485l1919251561,1852121122l1885430628,1818632765l790787169,829897790l1920416304,1948282977l1030058105,1852796450l1043276389,980823868l1952671090,1999584318l1667854394,792477300l1178231661,1651272801l1047225185,1668099900l1953251642,1634628197l1866687860,1852142702l1832664692,1816214115l1852990836,1130722401l1702129263,1010725998l1127900013,1667854184l1699881061,1919513969l574452581,577990775l980892734,2002874980l1046965865,980449084l1751346785,1646293615l1852401765,1668236388l573579837,1936286752l574444660,1679827504l1114927977,573579837l1936286752,574442612l959721777,539112755l1953720676,807550290l1769152546,1701605485l1030975312,539111458l1801678700,574448741l1814045232,1970239841l1131301236,1030515813l539111458,1869376609l1702252407,1885432946l573645373,1818587680l1986622561,1768245349l1031039079,573585186l1886862398,1835627322l1348824176,2015392623l573579837,574454048l1043276336,980449084l1769172848,1852795252l1701978184,1769234796l1912628598,574451055l24944,1996488704l14960,0l0,13110l1009778688,980449071l1332965232,1702061670l792477300,1882878071l1953067887,1215197033l1886862398,1936683066l1869182057,1914721902l1952541797,1181054569l1030582130,1734438946l1010704997,1882878071l1716482927,1952805734l956315966,808857655l12092,1936683066l26191,0l0,0l0,0l0,0l0,0l-2147418112,-1l-2147352577,-1l16777215,0l0,0l983040,892548642l1218453538,2124761375l0,0l-1996488704,2124761173l262144,0l1943031408,2124760694l-1776287744,1444590329l0,0l1828716544,572669285l15422,0l0,1731854336l1705009522,2124761365l0,0l-1993867264,2124761173l65536,0l-772774544,2124760691l-1776287744,1444590329l6553600,0l788529152,909127730l-37585,-1l1912668159,1l1704984576,2124761365l0,0l-1990721536,2124761173l65536,0l-994023825,2124760691l-1776287744,1444590329l13107200,0l1912602624,1869770852l25955,0l0,0l0,0l0,0l0,0l0,0l0,0l0,0l0,0l0,0l-868220928,2124760696l-1083179008,1444590328l974127104,2124760697l-1083179008,1444590328l-778043392,2124760696l-1083179008,1444590328l-1498415104,2124760698l-1083179008,1444590328l0,0l0,0l0,0l0,0l0,0l0,0l1523187712,1769152512l1701605485,1030975312l2175010,0l-1039138816,1444590330l0,0l807927808,1702101033l8483939,0l1823473664,1444590259l-864026624,2124761363l0,0l0,0l0,0l1310720,0l0,0l0,0l-1619525632,1444590329l0,-65536l98303,1953038336l29285,0l0,0l0,0l0,0l34668544,0l-1916207104,1444926291l-1692205056,-28851598l1852993911,1130722401l1702129263,1010725998l1127900013,1667854184l1699881061,1919513969l574452581,577990775l980892734,2002874980l1046965865,980449084l1751346785,1646293615l1852401765,1668236388l573579837,1936286752l574444660,1679827504l1114927977,573579837l1936286752,574442612l959721777,539112755l1953720676,807550290l1769152546,1701605485l1030975312,539111458l1801678700,574448741l1814045232,1970239841l1131301236,1030515813l539111458,1869376609l1702252407,1885432946l573645373,1818587680l1986622561,1768245349l1031039079,573585442l1886862398,1835627322l1348824176,2015392623l573579837,574454048l1043276336,980449084l1769172848,1852795252l1701978184,1769234796l1917216118,574451055l1701273968,2000436770l1869625968,1717981043l1047815539,909194038l1009793081,980449071l1332965232,1702061670l792477300,1882878071l1953067887,1215197033l1886862398,1936683066l1869182057,1914721902l1952541797,1181054569l1030582130,1734438946l1010704997,1882878071l1716482927,1952805734l959723838,808857655l1886859068,1936683066l1936090703,1010725989l980449071,1769172848l1852795252,2000436822l2019900016,1953391988l1031299872,942683682l573584179,1031365408l926233634,790769714l1886862398,1717986618l1165255525,1852142712l1030496372,892548642l1031020578,925971234l539111477,807550322l1029840930,790769698l1886862398,1634891578l1852788336,4075365l-1506803712,1444590329l23134208,0l1918369792,2124761370l0,0l0,0l0,0l0,0l0,0l0,0l271581184,1444590339l-1844445184,1444590329l0,0l0,0l0,0l0,1701838848l8765,0l0,0l0,0l0,0l0,0l0,0l0,0l0,0l0,0l0,0l0,0l0,0l0,0l0,0l0,0l0,0l0,0l0,0l-1058013184,2124756556l1468006400,1444589830l0,0l0,0l0,0l0,0l0,0l0,0l0,589824l91474,0l-2111832064,1444589957l0,0l37814272,0l708313088,2124761432l0,0l1237319680,2124761375l-1378877440,1444589853l0,0l-1549271040,1444590329l2084831232,2124761173l65536,1996488704l80496,1919903745l15422,0l0,0l0,0l0,0l0,0l0,0l0,0l0,0l0,0l0,0l0,0l-230686720,1444589854l0,0l0,0l0,0l0,0l0,0l0,0l0,0l0,0l0,0l0,0l0,0l0,0l0,0l0,0l0,0l0,0l0,0l0,0l0,0l0,0l0,0l0,0l0,0l0,0l0,0l0,0l0,0l0,0l0,0l0,0l0,0l0,0l0,0l0,0l0,0l0,0l0,0l0,0l0,0l0,0l0,0l0,0l0,0l0,0l-349700096,2124761350l-2005925888,1444590327l0,0l12388,875705401l738210867,875836465l14645,0l2162688,0l-657457152,1444590325l482344960,2124760351l0,0l2162688,0l-148897792,1444590338l482344960,2124760351l0,0l2162688,0l298844160,1444589951l0,0l336068608,2126908962l2162688,0l-1505755136,1444590329l0,0l0,0l2162688,0l0,0l1415577600,1415577600l0,2126908962l3211264,0l-65536,1442906111l708313088,2124761432l-65536,-1l-1,-1l65535,65536l3219557,0l-65536,1442906111l708313088,2124761432l-65536,-1l-1,-1l65535,65536l2162688,0l946864128,1444589774l0,0l1814036480,2124756387l3211264,0l-566231040,2124760696l-1488977920,1444590329l-1509949440,1444590329l-1509425152,1444590329l-1509425152,1444590329l2162688,0l1181220864,2124761375l-1030750208,1444590338l1826619392,1444590259l3211264,0l0,0l0,0l0,0l16711680,0l0,1442840576l23134208,0l1918369792,2124761370l0,0l0,0l0,0l0,0l0,0l0,0l1826619392,1444590259l-1497366528,1444590329l0,0l0,0l0,0l0,980418560l13619,0l0,0l0,0l0,0l0,0l0,0l0,0l0,0l0,0l0,0l0,0l0,0l0,0l0,0l0,0l0,0l0,0l0,0l-1058013184,2124756556l1468006400,1444589830l0,0l0,0l0,0l0,0l0,0l0,0l0,589824l91241,0l-528482304,1444589958l0,0l23134208,0l1918369792,2124761370l0,0l0,0l0,0l0,0l0,0l0,0l251658240,1444590328l1943011328,1444590328l0,0l0,0l0,0l0,1702232064l28730,0l0,0l0,0l0,0l0,0l0,0l0,0l0,0l0,0l0,0l0,0l0,0l0,0l0,0l0,0l0,0l0,0l0,0l-1058013184,2124756556l1468006400,1444589830l0,0l0,0l0,0l0,0l0,0l0,0l0,589824l94821,0l1304428544,1444589959l0,0l154206208,0l-262144000,2124761350l-1177550848,1444590127l-1177026560,1444590127l-1177026560,1444590127l272629760,1444589855l271581184,1444589855l0,959447040l-1081068233,1444590325l-1080557568,1444590325l-1080557568,1444590325l-65536,32767l-65536,32767l0,0l0,0l-65536,32767l-65536,32767l0,0l0,875626496l-1016055755,1444590327l-1015545856,1444590327l-1015545856,1444590327l-1378877440,1444589853l-1226833920,2124760690l-1442840576,1444590329l-349700096,2124761350l-483393536,1444589875l0,0l13412,824981812l47199024,14642l926023680,825309491l1759524917,1444590327l0,0l0,0l0,0l0,0l0,0l0,0l-1378877440,1444589853l0,0l122683392,1444589855l0,0l1772617728,2124761370l0,0l0,0l1775763456,2124761370l0,0l0,0l-1927282688,1444590327l0,0l0,0l368050176,1444590326l-267911168,2124761350l0,0l-1416101888,1444590329l0,0l0,0l0,0l-2147418112,-1l-2147352577,-1l1705050111,2124761365l0,0l-1932984320,2124761197l65536,0l1744830464,2124761019l-1415053312,1444590329l3276800,0l805306368,812384304l12588,0l0,0l0,0l741867520,825388080l943075894,1815096376l905984311,825636149l142390,859308032l3288428,0l0,16854316l-65536,6619135l100,0l1310720,825229312l13104,0l-1436024832,1444590231l0,0l0,0l0,0l0,0l708313088,2124761432l2097152,140050432l67043586,858876976l12337,0l1946157056,1444589768l1945108480,1444589768l0,875824127l858798389,812398386l892742956,1815491381l808663097,942746675l876163123,943077172l943272556,808202544l808202348,808202348l808202348,825438828l808596531,1815096376l942750001,926496307l841757241,926167601l926101814,741370928l741370928,741370928l741370928,741370928l741370928,825060400l876163638,808531768l875637812,959788084l892482352,942746988l926101810,842085686l875835692,809055540l1815556659,1815096368l1815096368,1815096368l909192240,909653043l909455409,909193580l808202803,808202348l808202348,808202348l808202348,808202348l808202348,808202348l808202348,808202348l808202348,808202348l808202348,808202348l808202348,808202348l808202348,808202348l808529260,825243701l876097843,842084908l909457204,1815491893l943076401,875966512l824979504,892613684l859322680,741370928l741370928,741370928l741370928,741370928l741370928,741370928l943274037,929838130l926365751,762064940l959461425,825373752l824981047,892613684l842611000,741370929l926116912,842281272l808202807,942684012l808661299,841758776l926167601,859058486l741370930,842099760l825440051,808990265l842084908,825636660l1815426867,926101805l926365752,741356596l875836465,943274037l812397365,762064940l926365497,842086201l875637808,959788084l926036784,942682732l822097972,741487410l875704626,825308727l913060663,909325621l942880812,942683704l929837104,892417081l959789356,842019893l829175090,925905203l812396588,812396588l812396588,812396588l812396588,812396588l812396588,812396588l812396588,812396588l762064940,909128498l842479160,875637808l943010868,875903033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75769196,808466233l741751088,875704626l858863159,762064949l876164409,875575092l875637808,959788084l909456176,808202348l892351340,824980534l942945078,926232889l808610872,892350515l808727601,876033324l809055284,845953072l909260088,845951020l909260337,808204344l943272300,892352819l741488951,875836465l858798389,879506738l959722808,943207984l842084908,808859444l1815164211,858994225l875704632,824979512l925905200,943076146l825388083,859189305l1815096377,942747949l959658293,741750068l872428593,960051253l12594,855638016l13875,0l0,14646l1815216128,808728365l825831986,824979506l892679788,757872179l858862647,858927924l942763058,875967027l892352312,825766188l875639350,1815425329l842348593,942684473l824981043,925905713l808727090,925985841l838873648,859189817l12588,892483376l14649,0l0,0l0,0l0,0l0,0l-2147418112,-1l-2147352577,-1l16777215,0l0,0l983040,808594484l1218458160,2124761375l0,0l-1996488704,2124761173l262144,0l1943023925,2124760694l-1442840576,1444590329l0,0l922746880,824980790l13878,0l0,892600320l1704998707,2124761365l0,0l-1993867264,2124761173l65536,0l-772788171,2124760691l-1442840576,1444590329l6553600,0l855638016,909652534l-51913,-1l822149119,1l1704984576,2124761365l0,0l-1990721536,2124761173l65536,0l-994036426,2124760691l-1442840576,1444590329l13107200,0l1811939328,825243441l12342,0l0,0l0,0l0,0l0,0l0,0l0,0l0,0l0,0l0,0l-868220928,2124760696l-1988100096,1444590327l974127104,2124760697l-1988100096,1444590327l-778043392,2124760696l-1988100096,1444590327l-1498415104,2124760698l-1988100096,1444590327l0,0l0,0l0,0l0,0l0,0l0,0l1523187712,741750784l909654065,858928696l66140217,0l798687232,352683l-1692205056,-28851598l808218999,741618284l1815098931,909456182l741488953,1815294001l842412338,741881910l908946480,909456945l943207986,875835692l809055540,1815687731l1815096368,959918136l808990514,925969464l808530480,858992689l859126124,892417330l762064940,959918649l909588792,875637808l959788084,959591216l842607980,892744759l741488436,875836465l858798389,762067250l876032569,926168374l875637810,959788084l959591216,842607980l842610741,741879862l875836465,858798389l762067250,859124281l842217526,875637808l959788084,959591216l842607980,943076149l741356083,875836465l858798389,762067250l926234169,959723571l875637814,959788084l959591216,926298476l943075633,1815096368l1815096368,1815096368l1815096368,1815096368l1815096368,1815096368l1815096368,1815096368l959656237,925905976l741881393,875836465l858798389,862729522l842084658,808203318l892743020,741749557l842282033,825634873l929837361,825440304l943206451,842084908l825636660,1815229236l892679725,757872179l825060401,1815162156l859125046,892742709l1815491381,959525427l741815605,908946480l909325621,875835692l909130034,1815163185l859320375,942682929l825371704,909587506l842216497,892743020l741749557,762065197l825044017,892679788l908866867,909325621l909193836,943207986l913059884,909325621l943010860,1815229751l842348337,825701939l824980528,875573302l842281784,942763061l858797105,942814518l842084908,909457204l1815558195,825307699l741619250,892169264l858928694,808726577l842084908,808859444l1815492918,875639085l926169394,741356600l875836465,858798389l762067250,842348854l943207728,875637816l959788084,926036272l959851884,825767476l741355574,875836465l825243957,762066738l909392182,808857912l875637808,959788084l926036272,825373548l875967025,805318700l859386163,824980532l925905200,926495794l943287353,859059760l741946681,808465457l842151474,929837876l842020409,942946352l943206700,842414134l1815623987,909654065l926497077,824980793l925905200,892613938l925985846,892418353l926495285,825241900l875706160,1815097650l942749489,875902517l824980279,842085168l959918648,859139120l825307449,741881140l892809272,842215477l808545337,808923185l943010360,825242156l808466745,1815162928l959524914,842151479l942420537,892876848l926363700,942684268l875902516,841757750l892744496,842283315l959999030,959460914l741685296,892548917l842609464,959933495l926364722,741421874l959526705,842347825l829175609,925905200l825373746,959523888l892942641,825243191l959852908,825766201l741554230,825767985l858994481,829176117l808530736,809054516l925969462,808726832l842020920,1811966208l2188626,0l438370304,1444590127l-37683200,1444590329l2097152,0l9502720,0l-218103808,1444590327l-217579520,1444590327l-217579520,1444590327l-216006656,1444590327l-215482368,1444590327l-215482368,1444590327l-275775488,1444590327l16711680,0l0,0l0,0l0,0l0,0l0,0l0,0l0,0l0,0l-1164574720,1444590329l3211264,0l0,0l0,0l65536,0l0,0l0,0l23134208,0l1918369792,2124761370l0,0l0,0l0,0l0,0l0,0l0,0l-1024458752,1444590327l-1019215872,1444590327l0,0l0,0l0,0l0,926089216l13164,0l0,0l0,0l0,0l0,0l0,0l0,0l0,0l0,0l0,0l0,0l0,0l0,0l0,0l0,0l0,0l0,0l0,0l-1058013184,2124756556l1468006400,1444589830l0,0l0,0l0,0l0,0l0,0l0,0l0,589824l77877,0l1203765248,1444589933l0,0l9502720,0l-192937984,1444590329l-192413696,1444590329l-192413696,1444590329l-190840832,1444590329l-190316544,1444590329l-190316544,1444590329l-232783872,1444590329l16711680,0l0,0l0,0l0,0l0,0l0,0l0,0l0,0l0,0l-848953344,1444590329l4259840,0l65536,1245184l2097152,2883630l3801147,6291501l4128807,6225953l2228285,8192123l2687016,6094939l0,100l3211326,0l-566231040,2124760696l-409993216,1444590329l-1557135360,1444590327l-1556611072,1444590327l-1556611072,1444590327l3211264,0l-224395264,1444590338l-715128832,1444590327l521666560,2124761354l0,-2013265920l3162252,0l5308416,0l1539833856,2124761375l-429916160,1444590327l-940572672,1444590327l0,0l0,0l0,0l0,0l0,0l5242880,0l8454144,0l-1146093568,1444590329l-864026624,2124761363l0,0l0,0l0,0l1310720,0l0,0l0,0l-1159200768,1444590329l0,-65536l98303,1830944768l29801,0l0,0l0,0l0,0l2162688,0l-1184890880,1444590329l0,0l0,0l3238970,0l0,0l0,0l0,0l16711680,0l0,1442840576l3211264,0l0,0l0,0l65536,0l0,0l0,0l23134208,0l1918369792,2124761370l0,0l0,0l0,0l0,0l0,0l0,0l-1398800384,1444590325l1969225728,1444590327l0,0l0,0l0,0l0,963379200l13112,0l0,0l0,0l0,0l0,0l0,0l0,0l0,0l0,0l0,0l0,0l0,0l0,0l0,0l0,0l0,0l0,0l0,0l-1058013184,2124756556l1468006400,1444589830l0,0l0,0l0,0l0,0l0,0l0,0l0,589824l76848,0l74448896,1444589933l0,0l154206208,0l-262144000,2124761350l-2012217344,1444590325l-2011693056,1444590325l-2011693056,1444590325l272629760,1444589855l271581184,1444589855l0,808189952l-2061488020,1444590327l-2060976128,1444590327l-2060976128,1444590327l-65536,32767l-65536,32767l0,0l0,0l-65536,32767l-65536,32767l0,0l0,858914816l-1654639817,1444589911l-1654128640,1444589911l-1654128640,1444589911l-1378877440,1444589853l-1226833920,2124760690l-1119879168,1444590329l-349700096,2124761350l1038090240,1444590426l0,0l13156,841757235l47198769,12598l892469248,741749557l-1398787272,1444590325l0,0l0,0l0,0l0,0l0,0l0,0l-1378877440,1444589853l0,0l122683392,1444589855l0,0l1772617728,2124761370l0,0l0,0l1775763456,2124761370l0,0l0,0l-1880096768,1444590327l0,0l0,0l-580911104,1444590325l-267911168,2124761350l0,0l-1093140480,1444590329l0,0l0,0l0,0l-2147418112,-1l-2147352577,-1l1705050111,2124761365l0,0l-1932984320,2124761197l65536,0l1744841776,2124761019l-1092091904,1444590329l3276800,0l889192448,959278128l14645,0l0,0l0,0l909443072,909192244l959984691,943142193l855650924,825569328l144436,875823104l3291444,0l0,16870448l-65536,6619135l100,0l1310720,892600320l12345,0l-1436024832,1444590231l0,0l0,0l0,0l0,0l708313088,2124761432l2097152,140050432l67043586,0l0,0l1946157056,1444589768l1945108480,1444589768l0,2002846719l1046965865,980449084l1751346785,1646293615l1852401765,1668236388l573579837,1936286752l574444660,1679827504l1114927977,573579837l1936286752,574442612l959721777,539112755l1953720676,807550290l1769152546,1701605485l1030975312,539111458l1801678700,574448741l1814045232,1970239841l1131301236,1030515813l539111458,1869376609l1702252407,1885432946l573645373,1818587680l1986622561,1768245349l1031039079,573650722l1886862398,1835627322l1348824176,2015392623l573579837,574454048l1043276336,980449084l1769172848,1852795252l1701978184,1769234796l1917216118,574451055l1701273968,2000436770l1869625968,1717981043l1047815539,909194038l1009793081,980449071l1332965232,1702061670l792477300,1882878071l1953067887,1215197033l1886862398,1936683066l1869182057,1914721902l1952541797,1181054569l1030582130,1734438946l1010704997,1882878071l1716482927,1952805734l943077694,892744761l1886859068,1936683066l1936090703,1010725989l980449071,1769172848l1852795252,2000436822l2019900016,1953391988l1031299872,942683682l573584179,1031365408l959853602,790769721l1886862398,1717986618l1165255525,1852142712l1030496372,892548642l1031020578,925971234l539111477,807550322l1029840930,790769698l1886862398,1634891578l1852788336,1010708325l1681551479,1917870959l1029990688,573911842l1835101728,572669285l1999584318,1868839536l1040207971,1731879228l1752195442,2015388521l1936616557,574447930l1886680168,1932472122l1835362403,1865315169l2020500848,1868983405l1952542066,1919889011l1919168359,1852405601l795635047,909127730l1767992623,1010705006l1919367777,1768452193l1952531555,1920278625l1747074409,980448372l1668493103,1634559336l1768762995,1936683619l779380335,795701091l1768318575,1999594851l795112047,808529970l1919907631,1869770852l1936942435,1399287401l1701863784,2000436770l2000319344,1010724979l980643959,1400262243l796020848,1886862398l1886599795,1010725456l1719155297,1010724210l1718565473,1031282790l539111458,807550329l1010708258,2019900001l2019762292,808854077l808465464,2036539426l926163517,573584945l792477231,1719155297l1010724210,1919957601l1699181683,1881173359l1031041906,1701408802l1631338018,1282826554l1043297395,979447612l1953722992,1836016967l979450942,1766223726l1043295340,1815765308l1031217262,858994210l1042427958,1933205820l1684630639,1819044166l979450942,1650946675l544369731,1030513014l859060514,573846326l792477231,1869822561l1180985708,1047293033l1832542524,1919251561l792477231,1852586593l1999584318,1933210480l1047679088,1936750396l2037674810,1010722156l1852586593,543581522l1031300201,790769698l979450942,1819044198l543581522,1031300201l790769698,979450942l1701209701,1699902563l1684611174,807550328l1006645026,1868970593l29806,1677721600l15736,0l0,30511l2037645312,1010722156l980643959,2036625250l1043296848,1886859068l1937193587,792477296l1919367777,1768452193l1952531555,792477281l1919367777,1768452193l792477283,1631219831l1869112174,792477298l1919171191,1852405601l788545127,1127900013l28520,1832664677l14947,0l0,0l0,0l0,0l0,0l-2147418112,-1l-2147352577,-1l16777215,0l0,0l983040,1702521203l1218454077,2124761375l0,0l-1996488704,2124761173l262144,0l1943039030,2124760694l-1119879168,1444590329l0,0l855638016,943207222l12908,0l0,892469248l1704998453,2124761365l0,0l-1993867264,2124761173l65536,0l-772789193,2124760691l-1119879168,1444590329l6553600,0l939524096,926182454l-51144,-1l805371903,1l1704984576,2124761365l0,0l-1990721536,2124761173l65536,0l-994037711,2124760691l-1119879168,1444590329l13107200,0l855638016,909521718l14384,0l0,0l0,0l0,0l0,0l0,0l0,0l0,0l0,0l0,0l-868220928,2124760696l-1142947840,1444590329l974127104,2124760697l-1142947840,1444590329l-778043392,2124760696l-1142947840,1444590329l-1498415104,2124760698l-1142947840,1444590329l0,0l0,0l0,0l0,0l0,0l0,0l1523187712,926036224l1815098167,926299953l37828921,0l708313088,2124761432l0,0l1237319680,2124761375l-1378877440,1444589853l0,0l-961019904,1444590329l2084831232,2124761173l65536,956301312l80172,859321345l12855,0l0,0l0,0l0,0l0,0l0,0l0,0l0,0l0,0l0,0l0,0l-230686720,1444589854l0,0l0,0l0,0l0,0l0,0l0,0l0,0l0,0l0,0l0,0l0,0l0,0l0,0l0,0l0,0l0,0l0,0l0,0l0,0l0,0l0,0l0,0l0,0l0,0l0,0l0,0l0,0l0,0l0,0l0,0l0,0l0,0l0,0l0,0l0,0l0,0l0,0l0,0l0,0l0,0l0,0l0,0l0,0l0,0l-349700096,2124761350l1038090240,1444590426l0,0l27748,875573555l905984305,808923436l13361,0l2162688,0l-1617952768,1444590325l482344960,2124760351l0,0l2162688,0l1972371456,1444590327l482344960,2124760351l0,0l2162688,0l1688207360,1444589922l0,0l336068608,2126908962l2162688,0l438370304,1444590127l-37683200,1444590329l2097152,0l2162688,0l1981808640,1444590330l0,0l0,0l12648448,0l78643200,2124761375l-1142947840,1444590329l0,0l0,0l741408768,808661041l808661301,946615345l909130037,875640112l859256108,859190328l929838642,926167609l825438775,909652268l838875193,1815164469l12593,0l0,0l858783744,942763059l875901491,875705650l825831724,825569849l1815164469,875706679l858928951,942746673l943010357,859387190l960049516,876098873l738210099,858994993l12594,829161472l909587504,942684471l51457080,0l1929117696,1444926300l-1692205056,-28851598l1684631927,1752375869l1600483425,1663050288l1685221231,1702521203l825369149,741355574l808857906,1881154096l1030255713,741370914l812397618,1815360044l875704877,841757234l926247988,858928180l741356592,959919665l892809784,845952048l842152241,808203059l842543468,909456690l959198769,909259059l1815491894,1815096368l942746672,1815556916l959525427,741357876l959540272,942683702l875705644,1815165234l875703344,841756780l841837620,842150962l1815360044,809055029l858863929,942746678l926103862,959460918l942748268,825438259l829173804,808859193l858860600,892809265l926232940,892745778l842084908,842282804l1815557430,825438257l858927408,892088885l825701175,943010358l925971052,808530232l913059884,909325621l875573548,926364984l909194092,825437235l829174582,926102584l876097836,829175603l825833527,741880371l858614832,825243703l942945841,875835692l909261108,1815296305l959852845,892351026l741750064,943206957l959787317,892562488l926037814,926036780l573585462,1818846752l1819239276,574452335l1953065079,1931485797l1802465908,574448741l1864376948,1819042106l1852405615,1819043171l577118781,2037674784l574449004,1769172848l1852795252,1935827258l1953852527,1634548581l1852401522,1717922861l909523572,1882534446l1634548596,1852401522l1886352429,926168890l1882534702,1769421684l979924068,774976308l997486641,1734960488l809137256,1882534958l1936538484,1920413039l1932357729,1701607796l1852796474,762723173l1954047348,1668178221l980578152,1684302189l1832609132,1882025843l1953067887,762212201l1769107304,1953394554l1915579489,1952541797l979727977,1701273968l1869835579,1936683053l1869182057,1702243694l1667855474,1915579489l1952541797,979727977l1701273968,1983659554l1818846778,980361324l1702126948,1869444195l1667593077,1801677164l578036285,1887007776l1931623781,1684630639l1868767266,846360428l1818370621,577463137l1634758432,2037672291l573579837,1983659567l1920234298,543517551l1869377379,1646411122l1801675116,1869226018l1953721961,1030057081l1953066274,539128421l1667526245,574451809l1952541798,1698574114l4289656,0l0,0l0,0l0,0l0,0l0,0l0,0l16711680,13762815l5337918,0l1539833856,2124761375l-386924544,1444590329l-409993216,1444590329l0,0l0,0l0,0l0,0l0,0l808452096,1010708258l5333295,0l1539833856,2124761375l-653262848,1444590327l-805306368,1444590327l0,0l0,0l0,0l0,0l0,0l574423040,1043276336l6381884,0l-590872576,2124761364l65536,2124742656l0,0l0,0l-584056832,2124761364l-580386816,2124761364l2046820352,1444590329l-1892679680,1444590329l-1845493760,1444590329l864026624,2124759786l6291456,0l2162688,0l-610205696,1444590126l655425536,1444590340l0,0l2162688,0l-610205696,1444590126l278986752,1444590339l0,0l4259840,0l0,0l0,0l0,0l0,0l0,0l0,0l16711680,13762815l2178110,0l-275775488,1444590327l0,0l807927808,1702101033l8483939,0l-1877999616,1444590327l-864026624,2124761363l0,0l0,0l0,0l1310720,0l0,0l0,0l-821559296,1444590329l0,-65536l98303,1830944768l29801,0l0,0l0,0l0,0l43057152,0l73138176,1444925692l-1692205056,-28851598l1684631927,1752375869l1600483425,1663050288l1685221231,1702521203l825369149,741355574l808857906,1881154096l1030255713,741370914l812397618,1815360044l808728372,1815360044l842348593,808793907l824979508,842544694l942880307,825388088l892612919,1815096371l842151985,825636149l859384886,909521457l812398133,812396588l876097836,862730035l942879282,808204085l909717868,741879862l842281525,812396857l1815360044,875703344l876033132,875703344l959524204,909260080l842609970,842084908l808859444,1815623986l842412338,741881910l959540272,942683702l825438508,1815426864l842478897,741684792l875704626,909259831l879507253,943076153l943207986,842084908l825636660,1815556915l842412338,741881910l892759088,741749557l942944305,1815557941l859189555,909194028l942763059,741815092l859060273,842230839l825571634,1815096376l943208759,808663089l892546100,859321906l909192556,808596025l909455413,942812460l892417336,762067001l809055288,959460917l875835692,809055540l574173747,1818846752l1819239276,574452335l1953065079,1931485797l1802465908,574448741l1864376948,1819042106l1852405615,1819043171l577118781,2037674784l574449004,1769172848l1852795252,1935827258l1953852527,1634548581l1852401522,1717922861l959724148,892874295l1832612976,1768387169l1869884782,876034672l892546615,2000385136l1752458345,775369786l1953510707,1768253499l980707431,892612144l1832612976,1999466355l762339698,1819898995l1869494885,1983604078l2019914797,1851862388l1919903843,1684630842l996502628,762278765l1769172848,1852795252l1919903789,1852799593l762077556,1634493810l1702259060,1734438970l1936538469,1869622639l1769236851,1982688879l1769239141,762077539l1634493810,1702259060l1734438970,4072037l154206208,0l-262144000,2124761350l1559232512,1444590327l1559756800,1444590327l1559756800,1444590327l272629760,1444589855l271581184,1444589855l0,909180928l-2015349704,1444590327l-2014838784,1444590327l-2014838784,1444590327l-65536,32767l-65536,32767l0,0l0,0l-65536,32767l-65536,32767l0,0l0,1815085056l1949314096,1444590327l1949827072,1444590327l1949827072,1444590327l-1378877440,1444589853l-1226833920,2124760690l-770703360,1444590329l-349700096,2124761350l-973078528,1444590426l0,0l11364,1815096368l47197232,11312l1815216128,1815096368l-1024447440,1444590327l0,0l0,0l0,0l0,0l0,0l0,0l-1378877440,1444589853l0,0l122683392,1444589855l0,0l1772617728,2124761370l0,0l0,0l1775763456,2124761370l0,0l0,0l-578813952,1444590329l0,0l0,0l-1874853888,1444590327l-267911168,2124761350l0,0l-743964672,1444590329l0,0l0,0l0,0l-2147418112,-1l-2147352577,-1l1705050111,2124761365l0,0l-1932984320,2124761197l65536,0l1744843315,2124761019l-742916096,1444590329l3276800,0l822083584,825309237l13368,0l0,0l0,0l876085248,875835692l809055540,1815425587l905983281,808530230l143927,892600320l3289145,0l0,16855089l-65536,6619135l100,0l1310720,926285824l11628,0l-1436024832,1444590231l0,0l0,0l0,0l0,0l708313088,2124761432l2097152,140050432l67043586,808728885l12851,0l1946157056,1444589768l1945108480,1444589768l0,892601343l943208760,808610865l842610997,842347831l875835692,959984948l1815164984,926101805l926365752,741356596l875836465,943274037l762065717,909259313l959656760,841756722l926167601,959852598l808610864,959459635l842086193,875835692l809055540,1815556659l959722285,808464439l841758265,926167601l892547382,825060400l876099632,943206706l875637816,959788084l909259824,808202348l808464748,879505452l892875063,741356089l858876976,842477617l825569836,842544438l808610868,875967542l875835702,875835692l959984948,1815164984l1815096368,1815096368l1815096368,1815096368l1815096368,1815096368l926101805,926365752l741356596,875836465l943274037,812397365l829173804,943075890l842609459,875835692l959984948,1815426360l1815096368,842479409l926363958,841758770l926167601,926101814l741370928,741370928l925985840,909587767l909456435,842084908l825636660,1815099187l1815096368,1815096368l926300461,909456184l824981556,892613684l842215481,741370933l741370928,825388080l959656496,808990772l875835692,959984948l1815163193,926298669l825307449,841758774l926167601,892547382l741370928,808610864l859322165,808465456l875835692,809055540l160444979,0l132120576,0l0,130940928l1832648704,1816214115l1852990836,1130722401l1702129263,1010725998l1124098925,1667854184l1699881061,1919513969l574452581,577990775l980892734,2002874980l1046965865,980449084l1751346785,1646293615l1852401765,1668236388l573579837,1936286752l574444660,1679827504l1114927977,573579837l1936286752,574442612l959721777,539112755l1953720676,807550290l1769152546,1701605485l1030975312,539111458l1801678700,574448741l1814045232,1970239841l1131301236,1030515813l539111458,1869376609l1702252407,1885432946l573645373,1818587680l1986622561,1768245349l1031039079,573716258l1886862398,1835627322l1348824176,2015392623l573579837,574454048l1043276336,980449084l1769172848,1852795252l1701978184,1769234796l1917216118,574451055l1701273968,2000436770l1869625968,1717981043l1047815539,858862648l792474935,1882878071l1716482927,1952805734l1999584318,1869625968l1769236851,1044934255l980449084,1769172848l1852795252,1701978198l1769234796,1917216118l574451055,1701273968l2000436770,1869625968l1717981043,1047815539l825832505,1010119731l980449071,1332965232l1702061670,792477300l1882878071,1953067887l1450078057,1886862398l1954047290,544501349l574453859,892810293l573911094,1031365408l892548642,1043276336l980449084,1701209701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38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pie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48l0,48l48,48l48,48l48,0l48,0l0,0l0,0l0,48l6619248,0l4259840,0l-220528640,1444926289l-1692205056,-28851598l7303543,5439597l6357096,6619248l6619207,7143535l7602277,7929970l0,0l2162688,0l438370304,1444590127l-1206845440,1444590328l0,0l56688640,0l-739573760,1444926302l-1692205056,-28851598l32534903,0l18874368,0l0,16973824l2000420864,1010725434l1349663351,2000436850l1866887738,544437358l1935882871,1767121469l544433517,544695630l1634561874,1998594670l1668505914,574450025l1701669204,1699618931l1867653239,577659245l1748662048,1769172545l1767121469,544433517l544695630,1634561874l1043276398,1647998780l2000436783,1819239226l1998615151,1818326586l808460861,808464432l1010708258,1886599799l1852400481,980885607l1030513014,573648162l2000436783,1998616378l1818326586,892936765l1010708258,2054371959l1983543072,574450785l790771250,980892734l1735287148,1983543072l574450785,1429040741l1998594643,1935762746l1769161076,1696742753l1398091118,1010708258l1916434223,1010725456l1047804535,1819044162l1999584302,1010725946l1916434223,62l482344960,2124760351l35717120,0l482344960,2124760351l234881024,1444590331l1949958144,1999584318l1010725434,1047673463l1916434236,1010725456l1181891191,1937010287l1664775968,1126317427l1651076193,790784370l980892734,1869377379l980885618,1030513014l808464418,573583408l792477231,1349663351l2000436850,1650553914l792477231,1047673463l1916434236,980892734l1047679090,1916434236l1953394502,980885619l574452579,1701669204l1699618931,1867653239l577659245,1631221536l1768514419,1767121469l544433517,544695630l1634561874,1998594670l1849780282,574450035l1701669204,1699618931l1867653239,577659245l2000436783,1043292730l1664775996,1919904879l1983543072,574450785l808464432,790769712l980892734,1667330163l543649385,1635138167l757218668,1043276337l2000320316,1983543072l574450785,790771001l980892734,1998617203l1818326586,909255229l1010708258,1634482807l1998612334,1818326586l1852121661,575886637l1698330400,1098150753l1029794163,762209570l790778709,1999584318l1917874746,980892734l1850293876,1769104756l1968320365,1852403310l1999584359,1010725946l1916434223,1126317374l1651076193,790784370l9518142,0l490733568,2124760351l490733568,2124760351l544407552,1935882871l1631789629,1919052140l1043276393,1647998780l2000436783,1819239226l1998615151,1818326586l808460861,808464432l1010708258,1886599799l1852400481,980885607l1030513014,573714722l2000436783,544895802l1635138167,841104748l1043276342,1349663351l2000436850,-1036094406l1999584416,1010725946l57702191,0l54591488,0l-236257280,1444926289l-1692205056,-28851598l225655,1916403712l15422,0l1912602624,980892734l-1752152462,1444590356l-1753219072,1444590356l-53477376,1444589959l-717750272,2124756451l-735576064,1444589854l-1293942784,1444590328l-115867648,1444589957l65536,1030291456l-111651806,1444589957l-1291845632,1444590328l1738539008,1444590357l0,0l62849024,0l4784128,0l62849024,0l4784128,0l196608,2054356992l30496,0l771751936,980892734l-1721736852,1444590356l-1722810368,1444590356l1998585856,1935762746l1769161076,1696742753l1398091118,1010708258l1916434223,1010725456l1047804535,792487535l1047804535,980889404l2000436850,1010725434l1349663351,2000436850l1866887738,544437358l1935882871,1631789629l1919052140,1043276393l1664775996,1919904879l1983543072,574450785l808464432,790769712l980892734,1667330163l543649385,1635138167l841104748,1043276342l1933211452,980885626l1030513014,573977122l2000436783,1851878458l980885607,1030513014l762209570,539120469l1634024055,1933669491l574447977,1429040741l1043276371,980889404l1047679090,1949988668l1017168446,1949988655l1999584318,1010725434l1047673463,1916434236l1010725456,1181891191l1937010287,1664775968l1411530099,1936026985l2003127840,1836012064l539127393,1935751799l1030318435,1835619362l1310749541,1377859429l1851878767,980885538l1936605544,1411530089l1936026985,2003127840l1836012064,790785633l980892734,1869377379l980885618,1030513014l808464418,573583408l2000436783,1634759482l1735289187,1983543072l574450785,790769965l980892734,1998617203l1818326586,909255229l1010708258,1634482807l1998612334,1818326586l1852121661,575886637l1698330400,1098150753l1029794163,762209570l790778709,1999584318l1917874746,980892734l1752448628,1999584357l1010725946,1916434223l980892734,2000436850l1917874746,980892734l1852786290,1998615412l1030972218,1818313506l1769103977,1010708258l1868774007,544370540l1635138167,807550316l808464432,1043276336l1933211452,1768120688l1998612334,1818326586l858923581,1010708258l2054371959,1983543072l574450785,790771250l980892734,1735287148l1983543072,574450785l1429040741,1998594643l1935762746,1769161076l1696742753,1398091118l1010708258,1916434223l66089552,0l23134208,0l1918369792,2124761370l0,0l0,0l0,0l0,0l0,0l0,0l-1303379968,1444590339l1937768448,1444590328l0,0l0,0l0,0l0,1679818752l29545,0l0,0l0,0l0,0l0,0l0,0l0,0l0,0l0,0l0,0l0,0l0,0l0,0l0,0l0,0l0,0l0,0l0,0l-1058013184,2124756556l1468006400,1444589830l0,0l0,0l0,0l0,0l0,0l0,0l0,589824l94327,0l1938817024,1444589952l0,0l45154304,0l326893568,1444926291l-1692205056,-28851598l1882878327,1716482927l1952805734,875903294l808990514,1886859068l1936683066,1936090703l1010725989,980449071l1769172848,1852795252l2000436822,2019900016l1953391988,1031299872l808662818,539112754l574454115,808858673l790769717,1886862398l1717986618,1165255525l1852142712,1030496372l892548642,1031020578l539111458,807550322l1029840930,790769698l1886862398,1634891578l1852788336,1010708325l1681551479,1917870959l1029990688,574043170l1835101728,572669285l1999584318,1868839536l1047679075,1731879228l1752195442,2015388521l1936616557,574447930l1886680168,1932472122l1835362403,1865315169l2020500848,1868983405l1952542066,1919889011l1919168359,1852405601l795635047,909127730l1767992623,1010705006l1919367777,1768452193l1952531555,1920278625l1747074409,980448372l1668493103,1634559336l1768762995,1936683619l779380335,795701091l1768318575,1999594851l795112047,808529970l1919907631,1869770852l1936942435,1399287401l1701863784,2000436770l2000319344,1010724979l980643959,1400262243l796020848,1886862398l1886599795,1010725456l1719155297,1010724210l1718565473,1031282790l539111458,807550329l1010708258,2019900001l2019762292,859251261l573585456,1031365408l909390114,573584945l792477231,1719155297l1010724210,1919957601l1699181683,1881173359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87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5107940" t="635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648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4l0,24l-18441,24l3145728,0l2162688,0l-197132288,1444590330l0,0l807927808,1702101033l8483939,0l-2044723200,1444590330l-864026624,2124761363l0,0l0,0l0,0l1310720,0l0,0l0,0l-1442316288,1444590330l0,-65536l98303,1830944768l29801,0l0,0l0,0l0,0l23134208,0l1918369792,212476137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88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635" t="3175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4572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80l0,180l4788,180l3145728,0l2162688,0l-1290797056,1444590331l0,0l0,0l3211264,0l0,0l0,0l0,0l16711680,0l0,1442840576l4259840,0l-1649606656,1444926288l-1692205056,-28851598l-1660915337,1444926288l0,0l-1660944384,1444926288l0,0l4194304,0l3211264,0l0,0l0,0l65536,0l0,0l0,0l6356992,0l-590872576,2124761364l65536,1444544512l0,0l0,0l-584056832,2124761364l-580386816,2124761364l1715470336,1444590332l2070937600,1444590332l2118123520,1444590332l864026624,2124759786l-1404043264,1444590328l2162688,0l-1085276160,1444590127l0,0l2097152,0l2162688,0l-610205696,1444590126l-1206845440,1444590328l0,0l54591488,0l-1971519488,1444926289l-1692205056,-28851598l1684631927,1752375869l1600483425,1663050288l1685221231,1702521203l825369149,741355574l808857906,1881154096l1030255713,741370914l812397618,1815360044l808728372,1815360044l925972785,892679224l824980528,943077432l959656502,825388088l892745527,1815096369l842151985,825636149l859384886,909521457l812398133,812396588l876097836,862730035l858927922,808203318l909717868,741879862l842281525,812396857l1815360044,875703344l876033132,875703344l875639660,942815029l829173804,808596533l942682678,762064940l825374258,808465460l825371696,909587506l808792881,909717868l926103600,741356081l875836465,858798389l829175858,858863161l808726838,875637816l959788084,942814000l909717868,825635633l741879860,875836465l858798389,845953074l842412599,808859449l875835692,959984948l1815426360,892417842l942747960,875637812l943010868,892680249l959197292,842020402l808990259,808594796l875903281,909654322l875835692,809055540l1815098163,825242157l858992697,741881904l875836465,858798389l762064947,959524914l808661808,824981560l892613684,858992697l908946480,909325621l926036780,539113270l1819044198,1869377379l1998732658,1702127976l1953701922,1701539698l1948400996,980361250l1869376609,1668180343l1030515813,539125282l1819898995,1881292133l1953067887,980316009l1869832801,1702131052l1918987579,762210663l1952867692,926495802l1882535982,1634548596l1852401522,1886352429l926168890,1882534702l1769421684,979924068l858666804,997486645l1734960488,809137256l1882534958,1936538484l1920413039,1932357729l1701607796,1852796474l762723173,1954047348l1668178221,980578152l1684302189,1832609132l1882025843,1953067887l762212201,1769107304l1953394554,1915579489l1952541797,979727977l1701273968,1869835579l1936683053,1869182057l1702243694,1667855474l1915579489,1952541797l979727977,1701273968l1983659554,1818846778l980361324,1702126948l1869444195,1667593077l1801677164,578036285l1887007776,1931623781l1684630639,1868767266l846360428,1818370621l577463137,1634758432l2037672291,573579837l1983659567,1920234298l543517551,1869377379l589446514,808792163l539124788,1852403562l1819898995,1830960485l1919251561,1852121122l1885430628,1818632765l790787169,62l4259840,0l65536,1245184l2097152,2883630l3801147,6291501l4128807,6225953l2228285,8192123l2687016,6094939l0,100l5323838,0l-1065484288,1444926289l-1692205056,-28851598l7565687,7209077l7536686,6357108l3014770,7471204l7798881,7209065l3014759,6815827l7340129,101l1953693696,807550290l23142434,0l1918369792,2124761370l0,0l0,0l0,0l0,0l0,0l0,0l-833617920,1444590330l-1781530624,1444590330l0,0l0,0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89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635" t="3175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4716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86l0,186l4788,186l573571072,1031365408l2176034,0l182255616,93126656l0,0l0,18437l3219490,0l196608,524291l0,186l0,186l4788,186l3145728,0l34668544,0l382402560,1444925693l-1692205056,-28851598l1047687543,1731879228l1752195442,2015388521l1936616557,574447930l1886680168,1932472122l1835362403,1865315169l2020500848,1868983405l1952542066,1919889011l1919168359,1852405601l795635047,909127730l1767992623,1010705006l1919367777,1768452193l1952531555,1920278625l1747074409,980448372l1668493103,1634559336l1768762995,1936683619l779380335,795701091l1768318575,1999594851l795112047,808529970l1919907631,1869770852l1936942435,1399287401l1701863784,2000436770l2000319344,1010724979l980643959,1400262243l796020848,1886862398l1886599795,1010725456l1719155297,1010724210l1718565473,1031282790l539111458,807550329l1010708258,2019900001l2019762292,808854077l808465464,2036539426l892609085,573583927l792477231,1719155297l1010724210,1919957601l1699181683,1881173359l1031041906,1701408802l1631338018,1282826554l1043297395,979447612l1953722992,1836016967l979450942,1766223726l1043295340,1815765308l1031217262,858994210l1042427958,1933205820l1684630639,1819044166l979450942,1650946675l544369731,1030513014l859060514,573846326l792477231,1869822561l1180985708,1047293033l1832542524,1919251561l792477231,1852586593l1999584318,1933210480l1047679088,1936750396l2037674810,1010722156l1852586593,543581522l1031300201,790769698l979450942,1819044198l543581522,1031300201l790769698,979450942l1701209701,1699902563l1684611174,807550328l473837346,2124760351l35651584,0l23134208,0l1918369792,2124761370l0,0l0,0l0,0l0,0l0,0l0,0l-1725956096,1444590330l-1400897536,1444590328l0,0l0,0l0,0l0,0l0,0l0,0l0,0l0,0l0,0l0,0l0,0l0,0l0,0l0,0l0,0l0,0l0,0l0,0l0,0l0,0l0,0l0,0l-1058013184,2124756556l1468006400,1444589830l0,0l0,0l0,0l0,0l0,0l0,0l0,589824l65536,0l-253755392,1444589961l0,0l154206208,0l-262144000,2124761350l-46137344,1444590330l-45613056,1444590330l-45613056,1444590330l272629760,1444589855l271581184,1444589855l0,0l-1507852288,1444590329l-1507328000,1444590329l-1507328000,1444590329l-65536,32767l-65536,32767l0,0l0,0l-65536,32767l-65536,32767l0,0l0,-1052442624l-285212672,1444590330l-284688384,1444590330l-284688384,1444590330l-1378877440,1444589853l-1226833920,2124760690l-1272971264,1444590332l-349700096,2124761350l-266338304,1444590330l0,0l100,0l47185920,0l131072,25165824l-1725956096,1444590330l0,0l0,0l0,0l0,0l0,0l0,0l-1378877440,1444589853l0,0l122683392,1444589855l0,0l1772617728,2124761370l0,0l0,0l1775763456,2124761370l0,0l0,0l542113792,1444590331l0,0l0,0l-1824522240,1444590329l-267911168,2124761350l0,0l-1246232576,1444590332l0,0l0,0l0,0l-2147418112,-1l-2147352577,-1l1705050111,2124761365l0,0l-1932984320,2124761197l65536,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90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5685790" t="63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5600" cy="648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4l0,24l-22422,24l573898752,1031365408l2176546,0l182255616,93126656l0,0l0,18437l3225911,0l196608,524291l0,24l0,24l-22422,24l980418560,1348693860l2170994,0l196608,131075l1572865,2124742657l1917845504,979450942l2191975,0l65536,1048577l3163,3163l18437,18437l3240047,0l801898496,352683l-1692205056,-28851598l-1312788105,1444590331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91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572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24,0l24,0l24,360l6356992,103l2162688,0l-291504128,1444590332l0,0l807927808,1702101033l9532515,0l-536870912,1444590332l-536346624,1444590332l-536346624,1444590332l-534773760,1444590332l-534249472,1444590332l-534249472,1444590332l-576716800,1444590332l16711680,0l0,0l0,0l0,0l0,0l0,0l0,0l0,0l0,0l98959360,1444590328l4259840,0l65536,1245184l2097152,2883630l3801147,6291501l4128807,6225953l2228285,8192123l2687016,6094939l0,100l17891328,0l801701888,352683l-1692205056,-28851598l356727,327680l131072,327680l0,0l0,0l0,0l0,65536l15728640,0l15728640,0l-65536,1630485566l708341818,2124761432l708313088,2124761432l708313088,2124761432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92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648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4l0,24l4740,24l1127874560,1667854184l2170981,0l182255616,93126656l0,0l0,18437l3239521,0l196608,524291l0,24l0,24l4740,24l1936261120,574442612l2175281,0l196608,131075l1572865,2124742657l1030946816,539111458l2191212,0l65536,1048577l3163,3163l18437,18437l3231607,0l802095104,352683l-1692205056,-28851598l-2044694153,1444590327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93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0" t="3175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4572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80l0,180l4740,180l1348796416,2015392623l2171453,0l182255616,93126656l0,0l0,18437l3237238,0l196608,524291l0,180l0,180l4740,180l1332936704,1702061670l2178676,0l196608,131075l11796481,2124742657l1869152256,1914721902l2190437,0l65536,1048577l3163,3163l18437,18437l3225918,0l802095104,352683l-1692205056,-28851598l-217026185,1444590332l0,0l-803209216,1444589549l17891328,0l802095104,352683l-1692205056,-28851598l356727,327680l131072,327680l0,0l0,0l0,0l0,65536l15728640,0l15728640,0l-65536,979727977l708338032,2124761432l708313088,2124761432l708313088,2124761432l708313088,2124761432l67698688,1701273968l14848,0l0,0l1881669632,1031041906l708341794,2124761432l708313088,2124761432l708313088,2124761432l708313088,2124761432l134479872,1043295340l24892,0l0,0l1684537344,1819044166l979385406,-36237l-1,1030553599l1221984256,576978944l15919,0l0,0l20971520,0l5308416,0l1869479936,1442866542l0,0l851968,983040l1114112,1245184l1376256,1507328l1703936,807534592l1010708258,1717910113l1952671078,543581522l27288681,0l23134208,0l1918369792,2124761370l0,0l0,0l0,0l0,0l0,0l0,0l-736100352,1444590332l-1904214016,1444590327l0,0l0,0l0,0l0,1769406464l26478,0l0,0l0,0l0,0l0,0l0,0l0,0l0,0l0,0l0,0l0,0l0,0l0,0l0,0l0,0l0,0l0,0l0,0l-1058013184,2124756556l1468006400,1444589830l0,0l0,0l0,0l0,0l0,0l0,0l0,589824l65536,0l1009778688,1444589965l0,0l154206208,0l-262144000,2124761350l-210763776,1444590330l-210239488,1444590330l-210239488,1444590330l272629760,1444589855l271581184,1444589855l0,0l-766509056,1444590332l-765984768,1444590332l-765984768,1444590332l-65536,32767l-65536,32767l0,0l0,0l-65536,32767l-65536,32767l0,0l0,21561344l175112192,1444590331l175636480,1444590331l175636480,1444590331l-1378877440,1444589853l-1226833920,2124760690l-150994944,1444590332l-349700096,2124761350l-1858076672,1444590332l0,0l100,0l47185920,0l131072,8847360l-736100352,1444590332l0,0l0,0l0,0l0,0l0,0l0,0l-1378877440,1444589853l0,0l122683392,1444589855l0,0l1772617728,2124761370l0,0l0,0l1775763456,2124761370l0,0l0,0l-1882193920,1444590327l0,0l0,0l-1072693248,1444590332l-267911168,2124761350l0,0l-124256256,1444590332l0,0l0,0l0,0l-2147418112,-1l-2147352577,-1l1705050111,2124761365l0,0l-1932984320,2124761197l65536,0l1744830464,2124761019l-123207680,1444590332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94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635" t="3175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4572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80l0,180l4788,180l1127874560,1667854184l3219557,0l196608,524291l0,180l0,180l4788,180l1852375040,1668236388l2171453,0l196608,131075l11796481,2124742657l1936261120,574442612l2175281,0l65536,1048577l3163,3163l18437,18437l3239788,0l802226176,352683l-1692205056,-28851598l-217026185,1444590332l0,0l-803209216,1444589549l55640064,0l482344960,2124760351l482344960,2124760351l1348796416,2015392623l573579837,574454048l1043276336,980449084l1769172848,1852795252l1701978184,1769234796l1917216118,574451055l1701273968,2000436770l1869625968,1717981043l1047815539,909194038l1009793081,980449071l1332965232,1702061670l792477300,1882878071l1953067887,1215197033l1886862398,1936683066l1869182057,1914721902l1952541797,1181054569l1030582130,1734438946l1010704997,1882878071l1716482927,1952805734l959854910,892548912l1886859068,1936683066l1936090703,1010725989l980449071,1769172848l1852795252,2000436822l2019900016,1953391988l1031299872,942683682l573584179,1031365408l926233634,790769714l1886862398,1717986618l1165255525,1852142712l1030496372,892548642l1031020578,925971234l539111477,807550322l1029840930,790769698l1886862398,1634891578l1852788336,1010708325l1681551479,1917870959l1029990688,573585186l1835101728,572669285l1999584318,1868839536l1047679075,1731879228l1752195442,2015388521l1936616557,574447930l1886680168,1932472122l1835362403,1865315169l2020500848,1868983405l1952542066,1919889011l1919168359,1852405601l795635047,909127730l1767992623,1010705006l1919367777,1768452193l1952531555,1920278625l1747074409,980448372l1668493103,1634559336l1768762995,1936683619l779380335,795701091l1768318575,1999594851l795112047,808529970l1919907631,1869770852l1936942435,1399287401l1701863784,2000436770l2000319344,1010724979l980643959,1400262243l796020848,1886862398l1886599795,1010725456l1719155297,1010724210l1718565473,1031282790l539111458,807550329l1010708258,2019900001l2019762292,808854077l808465464,2036539426l892609085,573583927l792477231,1719155297l1010724210,1919957601l1699181683,1881173359l1031041906,1701408802l1631338018,1282826554l1043297395,979447612l1953722992,1836016967l979450942,1766223726l1043295340,1815765308l1031217262,858994210l1042427958,1933205820l1684630639,1819044166l979450942,1650946675l544369731,1030513014l859060514,573846326l792477231,1869822561l1180985708,1047293033l1832542524,1919251561l792477231,1852586593l1999584318,1933210480l1047679088,1936750396l2037674810,1010722156l1852586593,543581522l1031300201,790769698l979450942,1819044198l543581522,1031300201l790769698,979450942l1701209701,1699902563l1684611174,807550328l473837346,2124760351l55574528,0l37748736,0l708313088,2124761432l0,0l1237319680,2124761375l-1378877440,1444589853l0,0l537395200,1444590333l2084831232,2124761173l65536,1040187392l77628,1668178177l28520,0l0,0l0,0l0,0l0,0l0,0l0,0l0,0l0,0l0,0l0,0l-230686720,1444589854l0,0l0,0l0,0l0,0l0,0l0,0l0,0l0,0l0,0l0,0l0,0l0,0l0,0l0,0l0,0l0,0l0,0l0,0l0,0l0,0l0,0l0,0l0,0l0,0l0,0l0,0l0,0l0,0l0,0l0,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127" w:hanging="0"/>
        <w:rPr/>
      </w:pPr>
      <w:r>
        <w:rPr/>
      </w:r>
    </w:p>
    <w:p>
      <w:pPr>
        <w:pStyle w:val="Normal"/>
        <w:spacing w:lineRule="exact" w:line="240" w:before="0" w:after="0"/>
        <w:ind w:left="127" w:hanging="0"/>
        <w:rPr/>
      </w:pPr>
      <w:r>
        <w:rPr/>
      </w:r>
    </w:p>
    <w:p>
      <w:pPr>
        <w:pStyle w:val="Normal"/>
        <w:spacing w:lineRule="exact" w:line="29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ecifie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i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.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ght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im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ensation</w:t>
      </w:r>
      <w:r>
        <w:rPr>
          <w:rFonts w:cs="Calibri"/>
          <w:color w:val="000000"/>
          <w:w w:val="2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ason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terations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urtailmen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.</w:t>
      </w:r>
    </w:p>
    <w:p>
      <w:pPr>
        <w:pStyle w:val="Normal"/>
        <w:spacing w:lineRule="exact" w:line="240" w:before="0" w:after="0"/>
        <w:ind w:left="127" w:firstLine="720"/>
        <w:rPr/>
      </w:pPr>
      <w:r>
        <w:rPr/>
      </w:r>
    </w:p>
    <w:p>
      <w:pPr>
        <w:pStyle w:val="Normal"/>
        <w:tabs>
          <w:tab w:val="clear" w:pos="720"/>
          <w:tab w:val="left" w:pos="847" w:leader="none"/>
        </w:tabs>
        <w:spacing w:lineRule="exact" w:line="358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C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</w:t>
      </w:r>
      <w:r>
        <w:rPr>
          <w:rFonts w:cs="Calibri"/>
          <w:color w:val="000000"/>
          <w:spacing w:val="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atur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ariatio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e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rrespond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em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</w:p>
    <w:p>
      <w:pPr>
        <w:pStyle w:val="Normal"/>
        <w:spacing w:lineRule="exact" w:line="298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,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otatio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ew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levan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em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,</w:t>
      </w:r>
      <w:r>
        <w:rPr>
          <w:rFonts w:cs="Calibri"/>
          <w:color w:val="000000"/>
          <w:spacing w:val="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-in-charg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tisfie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t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ot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u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tail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alysis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</w:p>
    <w:p>
      <w:pPr>
        <w:pStyle w:val="Normal"/>
        <w:spacing w:lineRule="exact" w:line="298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l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llow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te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pprov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ghe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uthority.</w:t>
      </w:r>
    </w:p>
    <w:p>
      <w:pPr>
        <w:pStyle w:val="Normal"/>
        <w:spacing w:lineRule="exact" w:line="240" w:before="0" w:after="0"/>
        <w:ind w:left="127" w:firstLine="720"/>
        <w:rPr/>
      </w:pPr>
      <w:r>
        <w:rPr/>
      </w:r>
    </w:p>
    <w:p>
      <w:pPr>
        <w:pStyle w:val="Normal"/>
        <w:spacing w:lineRule="exact" w:line="358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D)</w:t>
      </w:r>
      <w:r>
        <w:rPr>
          <w:rFonts w:cs="Calibri"/>
          <w:color w:val="000000"/>
          <w:w w:val="30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tende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porti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127" w:firstLine="5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ditional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a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igin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act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.</w:t>
      </w:r>
    </w:p>
    <w:p>
      <w:pPr>
        <w:pStyle w:val="Normal"/>
        <w:spacing w:lineRule="exact" w:line="240" w:before="0" w:after="0"/>
        <w:ind w:left="127" w:firstLine="540"/>
        <w:rPr/>
      </w:pPr>
      <w:r>
        <w:rPr/>
      </w:r>
    </w:p>
    <w:p>
      <w:pPr>
        <w:pStyle w:val="Normal"/>
        <w:tabs>
          <w:tab w:val="clear" w:pos="720"/>
          <w:tab w:val="left" w:pos="732" w:leader="none"/>
        </w:tabs>
        <w:spacing w:lineRule="exact" w:line="358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E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sult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itial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ice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xceeded</w:t>
      </w:r>
    </w:p>
    <w:p>
      <w:pPr>
        <w:pStyle w:val="Normal"/>
        <w:spacing w:lineRule="exact" w:line="300" w:before="0" w:after="0"/>
        <w:ind w:left="127" w:firstLine="54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r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n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15%,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2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n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n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just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s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os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</w:t>
      </w:r>
    </w:p>
    <w:p>
      <w:pPr>
        <w:pStyle w:val="Normal"/>
        <w:spacing w:lineRule="exact" w:line="298" w:before="0" w:after="0"/>
        <w:ind w:left="127" w:firstLine="5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using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cess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yon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15%</w:t>
      </w:r>
      <w:r>
        <w:rPr>
          <w:rFonts w:cs="Calibri"/>
          <w:color w:val="000000"/>
          <w:w w:val="1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ter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pproval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perintending</w:t>
      </w:r>
    </w:p>
    <w:p>
      <w:pPr>
        <w:pStyle w:val="Normal"/>
        <w:spacing w:lineRule="exact" w:line="300" w:before="0" w:after="0"/>
        <w:ind w:left="127" w:firstLine="54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.</w:t>
      </w:r>
    </w:p>
    <w:p>
      <w:pPr>
        <w:pStyle w:val="Normal"/>
        <w:spacing w:lineRule="exact" w:line="240" w:before="0" w:after="0"/>
        <w:ind w:left="127" w:firstLine="540"/>
        <w:rPr/>
      </w:pPr>
      <w:r>
        <w:rPr/>
      </w:r>
    </w:p>
    <w:p>
      <w:pPr>
        <w:pStyle w:val="Normal"/>
        <w:spacing w:lineRule="exact" w:line="358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F)</w:t>
      </w:r>
      <w:r>
        <w:rPr>
          <w:rFonts w:cs="Calibri"/>
          <w:b/>
          <w:color w:val="000000"/>
          <w:w w:val="35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epeat</w:t>
      </w:r>
      <w:r>
        <w:rPr>
          <w:rFonts w:cs="Calibri"/>
          <w:b/>
          <w:color w:val="000000"/>
          <w:w w:val="24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rder:</w:t>
      </w:r>
      <w:r>
        <w:rPr>
          <w:rFonts w:cs="Calibri"/>
          <w:color w:val="000000"/>
          <w:w w:val="24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umulative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variation,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yond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15%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itial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</w:p>
    <w:p>
      <w:pPr>
        <w:pStyle w:val="Normal"/>
        <w:spacing w:lineRule="exact" w:line="298" w:before="0" w:after="0"/>
        <w:ind w:left="127" w:firstLine="5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,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ject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other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ed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ut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w w:val="19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e</w:t>
      </w:r>
    </w:p>
    <w:p>
      <w:pPr>
        <w:pStyle w:val="Normal"/>
        <w:spacing w:lineRule="exact" w:line="300" w:before="0" w:after="0"/>
        <w:ind w:left="127" w:firstLine="5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parabl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iginal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.</w:t>
      </w:r>
    </w:p>
    <w:p>
      <w:pPr>
        <w:pStyle w:val="Normal"/>
        <w:spacing w:lineRule="exact" w:line="240" w:before="0" w:after="0"/>
        <w:ind w:left="127" w:firstLine="540"/>
        <w:rPr/>
      </w:pPr>
      <w:r>
        <w:rPr/>
      </w:r>
    </w:p>
    <w:p>
      <w:pPr>
        <w:pStyle w:val="Normal"/>
        <w:spacing w:lineRule="exact" w:line="365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-10: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Quality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ntrol.</w:t>
      </w:r>
    </w:p>
    <w:p>
      <w:pPr>
        <w:pStyle w:val="Normal"/>
        <w:spacing w:lineRule="exact" w:line="240" w:before="0" w:after="0"/>
        <w:ind w:left="127" w:hanging="0"/>
        <w:rPr/>
      </w:pPr>
      <w:r>
        <w:rPr/>
      </w:r>
    </w:p>
    <w:p>
      <w:pPr>
        <w:pStyle w:val="Normal"/>
        <w:tabs>
          <w:tab w:val="clear" w:pos="720"/>
          <w:tab w:val="left" w:pos="847" w:leader="none"/>
        </w:tabs>
        <w:spacing w:lineRule="exact" w:line="350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dentifying</w:t>
      </w:r>
      <w:r>
        <w:rPr>
          <w:rFonts w:cs="Calibri"/>
          <w:b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Defects: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f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for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curity</w:t>
      </w:r>
      <w:r>
        <w:rPr>
          <w:rFonts w:cs="Calibri"/>
          <w:color w:val="000000"/>
          <w:spacing w:val="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posi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funded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/during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iability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ntione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ta,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-in-</w:t>
      </w:r>
    </w:p>
    <w:p>
      <w:pPr>
        <w:pStyle w:val="Normal"/>
        <w:spacing w:lineRule="exact" w:line="298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arge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ordinate-in-charg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truct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cove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s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r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v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e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s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sound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skillful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manship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298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carr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u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es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w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rrespectiv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lread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pprov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id.</w:t>
      </w:r>
    </w:p>
    <w:p>
      <w:pPr>
        <w:pStyle w:val="Normal"/>
        <w:spacing w:lineRule="exact" w:line="240" w:before="0" w:after="0"/>
        <w:ind w:left="127" w:firstLine="720"/>
        <w:rPr/>
      </w:pPr>
      <w:r>
        <w:rPr/>
      </w:r>
    </w:p>
    <w:p>
      <w:pPr>
        <w:pStyle w:val="Normal"/>
        <w:tabs>
          <w:tab w:val="clear" w:pos="720"/>
          <w:tab w:val="left" w:pos="847" w:leader="none"/>
        </w:tabs>
        <w:spacing w:lineRule="exact" w:line="358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rrection</w:t>
      </w:r>
      <w:r>
        <w:rPr>
          <w:rFonts w:cs="Calibri"/>
          <w:b/>
          <w:color w:val="000000"/>
          <w:w w:val="21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Defects:</w:t>
      </w:r>
      <w:r>
        <w:rPr>
          <w:rFonts w:cs="Calibri"/>
          <w:color w:val="000000"/>
          <w:w w:val="2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oun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rthwith</w:t>
      </w:r>
      <w:r>
        <w:rPr>
          <w:rFonts w:cs="Calibri"/>
          <w:color w:val="000000"/>
          <w:w w:val="2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ctify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mov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construc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ecified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ol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rt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</w:p>
    <w:p>
      <w:pPr>
        <w:pStyle w:val="Normal"/>
        <w:spacing w:lineRule="exact" w:line="298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quire.</w:t>
      </w:r>
      <w:r>
        <w:rPr>
          <w:rFonts w:cs="Calibri"/>
          <w:color w:val="000000"/>
          <w:w w:val="27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rrect</w:t>
      </w:r>
      <w:r>
        <w:rPr>
          <w:rFonts w:cs="Calibri"/>
          <w:color w:val="000000"/>
          <w:w w:val="2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fied</w:t>
      </w:r>
      <w:r>
        <w:rPr>
          <w:rFonts w:cs="Calibri"/>
          <w:color w:val="000000"/>
          <w:w w:val="2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in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fects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rrectio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ntion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ce.</w:t>
      </w:r>
    </w:p>
    <w:p>
      <w:pPr>
        <w:pStyle w:val="Normal"/>
        <w:spacing w:lineRule="exact" w:line="240" w:before="0" w:after="0"/>
        <w:ind w:left="127" w:firstLine="720"/>
        <w:rPr/>
      </w:pPr>
      <w:r>
        <w:rPr/>
      </w:r>
    </w:p>
    <w:p>
      <w:pPr>
        <w:pStyle w:val="Normal"/>
        <w:tabs>
          <w:tab w:val="clear" w:pos="720"/>
          <w:tab w:val="left" w:pos="847" w:leader="none"/>
        </w:tabs>
        <w:spacing w:lineRule="exact" w:line="365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C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Uncorrected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Defects:</w:t>
      </w:r>
    </w:p>
    <w:p>
      <w:pPr>
        <w:pStyle w:val="Normal"/>
        <w:spacing w:lineRule="exact" w:line="240" w:before="0" w:after="0"/>
        <w:ind w:left="127" w:hanging="0"/>
        <w:rPr/>
      </w:pPr>
      <w:r>
        <w:rPr/>
      </w:r>
    </w:p>
    <w:p>
      <w:pPr>
        <w:pStyle w:val="Normal"/>
        <w:tabs>
          <w:tab w:val="clear" w:pos="720"/>
          <w:tab w:val="left" w:pos="1567" w:leader="none"/>
        </w:tabs>
        <w:spacing w:lineRule="exact" w:line="350" w:before="0" w:after="0"/>
        <w:ind w:left="127" w:firstLine="72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</w:t>
      </w:r>
      <w:r>
        <w:rPr>
          <w:rFonts w:cs="Calibri"/>
          <w:color w:val="000000"/>
          <w:w w:val="24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  <w:r>
        <w:rPr>
          <w:rFonts w:cs="Calibri"/>
          <w:color w:val="000000"/>
          <w:w w:val="24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ailure,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-in-charg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127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eas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14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days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ic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tention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s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ir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rty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298" w:before="0" w:after="0"/>
        <w:ind w:left="127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rrect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.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2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ctify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move,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-execut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</w:p>
    <w:p>
      <w:pPr>
        <w:pStyle w:val="Normal"/>
        <w:spacing w:lineRule="exact" w:line="300" w:before="0" w:after="0"/>
        <w:ind w:left="127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mov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place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rticle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ain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s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</w:p>
    <w:p>
      <w:pPr>
        <w:pStyle w:val="Normal"/>
        <w:spacing w:lineRule="exact" w:line="300" w:before="0" w:after="0"/>
        <w:ind w:left="127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s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pens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ect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.</w:t>
      </w:r>
    </w:p>
    <w:p>
      <w:pPr>
        <w:pStyle w:val="Normal"/>
        <w:spacing w:lineRule="exact" w:line="240" w:before="0" w:after="0"/>
        <w:ind w:left="127" w:firstLine="1440"/>
        <w:rPr/>
      </w:pPr>
      <w:r>
        <w:rPr/>
      </w:r>
    </w:p>
    <w:p>
      <w:pPr>
        <w:pStyle w:val="Normal"/>
        <w:spacing w:lineRule="exact" w:line="240" w:before="0" w:after="0"/>
        <w:ind w:left="127" w:firstLine="1440"/>
        <w:rPr/>
      </w:pPr>
      <w:r>
        <w:rPr/>
      </w:r>
    </w:p>
    <w:p>
      <w:pPr>
        <w:pStyle w:val="Normal"/>
        <w:spacing w:lineRule="exact" w:line="240" w:before="0" w:after="0"/>
        <w:ind w:left="127" w:firstLine="1440"/>
        <w:rPr/>
      </w:pPr>
      <w:r>
        <w:rPr/>
      </w:r>
    </w:p>
    <w:p>
      <w:pPr>
        <w:pStyle w:val="Normal"/>
        <w:spacing w:lineRule="exact" w:line="240" w:before="0" w:after="0"/>
        <w:ind w:left="127" w:firstLine="1440"/>
        <w:rPr/>
      </w:pPr>
      <w:r>
        <w:rPr/>
      </w:r>
    </w:p>
    <w:p>
      <w:pPr>
        <w:sectPr>
          <w:type w:val="nextPage"/>
          <w:pgSz w:w="12240" w:h="15840"/>
          <w:pgMar w:left="1313" w:right="953" w:gutter="0" w:header="0" w:top="434" w:footer="0" w:bottom="1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750" w:leader="none"/>
        </w:tabs>
        <w:spacing w:lineRule="exact" w:line="273" w:before="0" w:after="0"/>
        <w:ind w:left="127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10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pacing w:val="-1"/>
          <w:sz w:val="20"/>
          <w:lang w:val="en-US" w:eastAsia="en-US"/>
        </w:rPr>
        <w:t>8</w:t>
      </w:r>
    </w:p>
    <w:p>
      <w:pPr>
        <w:pStyle w:val="Normal"/>
        <w:spacing w:lineRule="exact" w:line="259" w:before="0" w:after="0"/>
        <w:ind w:left="65" w:hanging="0"/>
        <w:rPr/>
      </w:pPr>
      <w:bookmarkStart w:id="10" w:name="9"/>
      <w:bookmarkEnd w:id="10"/>
      <w:r>
        <mc:AlternateContent>
          <mc:Choice Requires="wps">
            <w:drawing>
              <wp:anchor behindDoc="1" distT="0" distB="0" distL="114935" distR="43180" simplePos="0" locked="0" layoutInCell="0" allowOverlap="1" relativeHeight="39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635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6160"/>
                        </a:xfrm>
                        <a:prstGeom prst="pie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152l0,1152l576,1152l576,1152l576,0l576,0l0,0l0,0l0,1152l6619248,1983512576l6384737,0l797573120,352683l-1692205056,-28851598l29047,1152l576,1152l576,1152l576,0l576,0l0,0l0,0l0,1152l539112247,1700936311l6385510,0l589824,524297l0,0l65536,0l65536,0l65536,0l75300864,0l0,0l0,0l-246611968,0l59834368,0l6291456,0l3211264,0l0,0l0,0l0,0l16711680,0l0,0l2162688,0l438370304,1444590127l-1206845440,1444590328l0,0l2162688,0l-610205696,1444590126l-950992896,1444590330l2097152,0l3211264,0l-566231040,2124760696l710934528,1444590331l1343225856,1444590128l1343750144,1444590128l1343750144,1444590128l37814272,0l708313088,2124761432l0,0l1237319680,2124761375l-1378877440,1444589853l0,0l-1334312960,1444590328l2084831232,2124761173l65536,1023410176l87074,1310749441l30565,0l0,0l0,0l0,0l0,0l0,0l0,0l0,0l0,0l0,0l0,0l-230686720,1444589854l0,0l0,0l0,0l0,0l0,0l0,0l0,0l0,0l0,0l0,0l0,0l0,0l0,0l0,0l0,0l0,0l0,0l0,0l0,0l0,0l0,0l0,0l0,0l0,0l0,0l0,0l0,0l0,0l0,0l0,0l0,0l0,0l0,0l0,0l0,0l0,0l0,0l0,0l0,0l0,0l0,0l0,0l0,0l0,0l-349700096,2124761350l-108003328,1444590330l0,0l30564,1999584318l218133050,0l0,0l58785792,0l-1492451328,1444926291l-1692205056,-28851598l1349677431,2000436850l1866887738,544437358l1935882871,1767121469l544433517,544695630l1634561874,1998594670l1668505914,574450025l1701669204,1699618931l1867653239,577659245l1748662048,1769172545l1767121469,544433517l544695630,1634561874l1043276398,1647998780l2000436783,1819239226l1998615151,1818326586l808460861,808464432l1010708258,1886599799l1852400481,980885607l1030513014,573648162l2000436783,1998616378l1818326586,892936765l1010708258,2054371959l1983543072,574450785l790771250,980892734l1735287148,1983543072l574450785,1429040741l1998594643,1935762746l1769161076,1696742753l1398091118,1010708258l1916434223,1010725456l1047804535,1969318979l792487283,1047804535l980889404,2000436850l1010725434,1349663351l2000436850,1866887738l544437358,1935882871l1631789629,1919052140l1043276393,1647998780l2000436783,1819239226l1998615151,1818326586l808460861,808464432l1010708258,1886599799l1852400481,980885607l1030513014,790770722l980892734,1998617203l1818326586,909255229l1010708258,1634482807l1998612334,1818326586l1852121661,575886637l1698330400,1098150753l1029794163,762209570l790778709,1999584318l1917874746,980892734l-1597882764,980889404l792477300,1047673463l1916434236,980892734l1047679090,1916434236l1953394502,980885619l574452579,1701669204l1699618931,1867653239l577659245,1631221536l1768514419,1767121469l544433517,544695630l1634561874,1998594670l1849780282,574450035l1701669204,1699618931l1867653239,577659245l2000436783,1043292730l1664775996,1919904879l1983543072,574450785l808464432,790769712l980892734,1667330163l543649385,1635138167l757218668,1043276337l2000320316,1983543072l574450785,790771001l980892734,1998617203l1818326586,909255229l1010708258,1634482807l1998612334,1818326586l1852121661,575886637l1698330400,1098150753l1029794163,762209570l790778709,1999584318l1917874746,980892734l-2132656524,1999584403l1010725946,1916434223l980892734,2000436850l1917874746,980892734l1852786290,1998615412l1030972218,1818313506l1769103977,1010708258l794966647,980892734l1869377379,980885618l1030513014,808464418l573583408,2000436783l1634759482,1735289187l1983543072,574450785l1043276343,1933211452l980885626,1030513014l573977122,2000436783l1851878458,980885607l1030513014,762209570l539120469,1634024055l1933669491,574447977l1429040741,1043276371l980889404,1047679090l1949988668,1017168446l1949988655,1999584318l1899917882,1444590328l17891328,0l1582301184,1444589883l708313088,2124761432l327680,196608l131072,0l0,65536l0,0l0,0l0,65536l0,0l15728640,0l4980736,1769172545l708321853,2124761432l708313088,2124761432l708313088,2124761432l708313088,2124761432l67698688,1818326586l8765,0l0,0l1852309504,980885607l708338038,2124761432l708313088,2124761432l708313088,2124761432l708313088,2124761432l67043328,574450785l13874,0l0,0l573046784,1429040741l1998594643,-39622l-1,1696792575l0,1010696192l30511,0l131072,0l1999568896,977171514l17907314,0l1582301184,1444589883l708313088,2124761432l327680,196608l131072,0l0,65536l0,0l0,0l0,65536l0,0l15728640,0l4980736,1769172545l708321853,2124761432l708313088,2124761432l708313088,2124761432l708313088,2124761432l67698688,808464432l12336,0l0,0l1634205696,757218668l708321841,2124761432l708313088,2124761432l708313088,2124761432l708313088,2124761432l67043328,762209570l21333,0l0,0l1428684800,1043276371l979382076,-44942l-1,1852768255l0,1014104064l30511,0l131072,0l482344960,2124760351l6356992,0l-590872576,2124761364l65536,0l0,0l0,0l-584056832,2124761364l-580386816,2124761364l-817889280,1444590333l-462422016,1444590333l-415236096,1444590333l864026624,2124759786l6619136,0l4259840,0l0,0l0,0l0,0l0,0l0,0l0,0l16711680,13762815l2162690,0l438370304,1444590127l-1206845440,1444590328l0,0l56688640,0l-739573760,1444926302l-1692205056,-28851598l32534903,0l18874368,0l0,16973824l2000420864,1010725434l1349663351,2000436850l1866887738,544437358l1935882871,1767121469l544433517,544695630l1634561874,1998594670l1668505914,574450025l1701669204,1699618931l1867653239,577659245l1748662048,1769172545l1767121469,544433517l544695630,1634561874l1043276398,1647998780l2000436783,1819239226l1998615151,1818326586l808460861,808464432l1010708258,1886599799l1852400481,980885607l1030513014,573648162l2000436783,1998616378l1818326586,892936765l1010708258,2054371959l1983543072,574450785l790771250,980892734l1735287148,1983543072l574450785,1429040741l1998594643,1935762746l1769161076,1696742753l1398091118,1010708258l1916434223,1010725456l1047804535,1819044162l1999584302,1010725946l1916434223,62l482344960,2124760351l35717120,0l482344960,2124760351l234881024,1444590331l1949958144,1999584318l1010725434,1047673463l1916434236,1010725456l1181891191,1937010287l1664775968,1126317427l1651076193,790784370l980892734,1869377379l980885618,1030513014l808464418,573583408l792477231,1349663351l2000436850,1650553914l792477231,1047673463l1916434236,980892734l1047679090,1916434236l1953394502,980885619l574452579,1701669204l1699618931,1867653239l577659245,1631221536l1768514419,1767121469l544433517,544695630l1634561874,1998594670l1849780282,574450035l1701669204,1699618931l1867653239,577659245l2000436783,1043292730l1664775996,1919904879l1983543072,574450785l808464432,790769712l980892734,1667330163l543649385,1635138167l757218668,1043276337l2000320316,1983543072l574450785,790771001l980892734,1998617203l1818326586,909255229l1010708258,1634482807l1998612334,1818326586l1852121661,575886637l1698330400,1098150753l1029794163,762209570l790778709,1999584318l1917874746,980892734l1850293876,1769104756l1968320365,1852403310l1999584359,1010725946l1916434223,1126317374l1651076193,790784370l9518142,0l490733568,2124760351l490733568,2124760351l544407552,1935882871l1631789629,1919052140l1043276393,1647998780l2000436783,1819239226l1998615151,1818326586l808460861,808464432l1010708258,1886599799l1852400481,980885607l1030513014,573714722l2000436783,544895802l1635138167,841104748l1043276342,1349663351l2000436850,-1036094406l1999584416,1010725946l57702191,0l54591488,0l-236257280,1444926289l-1692205056,-28851598l225655,1916403712l15422,0l1912602624,980892734l-1752152462,1444590356l-1753219072,1444590356l-53477376,1444589959l-717750272,2124756451l-735576064,1444589854l-1293942784,1444590328l-115867648,1444589957l65536,1030291456l-111651806,1444589957l-1291845632,1444590328l1738539008,1444590357l0,0l62849024,0l4784128,0l62849024,0l4784128,0l196608,2054356992l30496,0l771751936,980892734l-1721736852,1444590356l-1722810368,1444590356l1998585856,1935762746l1769161076,1696742753l1398091118,1010708258l1916434223,1010725456l1047804535,792487535l1047804535,980889404l2000436850,1010725434l1349663351,2000436850l1866887738,544437358l1935882871,1631789629l1919052140,1043276393l1664775996,1919904879l1983543072,574450785l808464432,790769712l980892734,1667330163l543649385,1635138167l841104748,1043276342l1933211452,980885626l1030513014,573977122l2000436783,1851878458l980885607,1030513014l762209570,539120469l1634024055,1933669491l574447977,1429040741l1043276371,980889404l1047679090,1949988668l1017168446,1949988655l1999584318,1010725434l1047673463,1916434236l1010725456,1181891191l1937010287,1664775968l1411530099,1936026985l2003127840,1836012064l539127393,1935751799l1030318435,1835619362l1310749541,1377859429l1851878767,980885538l1936605544,1411530089l1936026985,2003127840l1836012064,790785633l980892734,1869377379l980885618,1030513014l808464418,573583408l2000436783,1634759482l1735289187,1983543072l574450785,790769965l980892734,1998617203l1818326586,909255229l1010708258,1634482807l1998612334,1818326586l1852121661,575886637l1698330400,1098150753l1029794163,762209570l790778709,1999584318l1917874746,980892734l1752448628,1999584357l1010725946,1916434223l980892734,2000436850l1917874746,980892734l1852786290,1998615412l1030972218,1818313506l1769103977,1010708258l1868774007,544370540l1635138167,807550316l808464432,1043276336l1933211452,1768120688l1998612334,1818326586l858923581,1010708258l2054371959,1983543072l574450785,790771250l980892734,1735287148l1983543072,574450785l1429040741,1998594643l1935762746,1769161076l1696742753,1398091118l1010708258,1916434223l66089552,0l23134208,0l1918369792,2124761370l0,0l0,0l0,0l0,0l0,0l0,0l-1303379968,1444590339l1937768448,1444590328l0,0l0,0l0,0l0,1679818752l29545,0l0,0l0,0l0,0l0,0l0,0l0,0l0,0l0,0l0,0l0,0l0,0l0,0l0,0l0,0l0,0l0,0l0,0l-1058013184,2124756556l1468006400,1444589830l0,0l0,0l0,0l0,0l0,0l0,0l0,589824l94327,0l1938817024,1444589952l0,0l45154304,0l326893568,1444926291l-1692205056,-28851598l1882878327,1716482927l1952805734,875903294l808990514,1886859068l1936683066,1936090703l1010725989,980449071l1769172848,1852795252l2000436822,2019900016l1953391988,1031299872l808662818,539112754l574454115,808858673l790769717,1886862398l1717986618,1165255525l1852142712,1030496372l892548642,1031020578l539111458,807550322l1029840930,790769698l1886862398,1634891578l1852788336,1010708325l1681551479,1917870959l1029990688,574043170l1835101728,572669285l1999584318,1868839536l1047679075,1731879228l1752195442,2015388521l1936616557,574447930l1886680168,1932472122l1835362403,1865315169l2020500848,1868983405l1952542066,1919889011l1919168359,1852405601l795635047,909127730l1767992623,1010705006l1919367777,1768452193l1952531555,1920278625l1747074409,980448372l1668493103,1634559336l1768762995,1936683619l779380335,795701091l1768318575,1999594851l795112047,808529970l1919907631,1869770852l1936942435,1399287401l1701863784,2000436770l2000319344,1010724979l980643959,1400262243l796020848,1886862398l1886599795,1010725456l1719155297,1010724210l1718565473,1031282790l539111458,807550329l1010708258,2019900001l2019762292,859251261l573585456,1031365408l909390114,573584945l792477231,1719155297l1010724210,1919957601l1699181683,1881173359l1031041906,1701408802l1631338018,1282826554l1043297395,979447612l1953722992,1836016967l979450942,1768714099l1818838628,1631338092l1735553850,1919697762l1818326560,876159549l875771443,1010708258l1933205807,1684630639l1819044166,979450942l1998614124,573579837l979450942,1766223726l1043295340,979447612l1010724460,1936750383l1349546810,2000436850l1933210480,1701607796l979450942,1699901036l1684611174,807550328l1010708258,1768307297l1699900524,1684611174l807550328,1010708258l1717910113,1952671078l543581522,1031300201l790769698,2124760382l49283072,0l154206208,0l-262144000,2124761350l2013265920,1444590426l2013790208,1444590426l2013790208,1444590426l272629760,1444589855l271581184,1444589855l0,1444544512l2015363072,1444590426l2015887360,1444590426l2015887360,1444590426l-65536,32767l-65536,32767l0,0l0,0l-65536,32767l-65536,32767l0,0l0,1444544512l-2022703104,1444590127l-2022178816,1444590127l-2022178816,1444590127l-1378877440,1444589853l-1226833920,2124760690l-1015021568,1444590328l-349700096,2124761350l844103680,1444590328l0,0l100,1444589549l47185920,0l-1121845248,1444589912l1930428416,1444590328l0,0l0,0l0,0l0,0l0,0l0,0l-1378877440,1444589853l0,0l122683392,1444589855l0,0l1772617728,2124761370l0,0l0,0l1775763456,2124761370l0,0l0,0l1974468608,1444590328l0,0l0,0l1061158912,1444590128l-267911168,2124761350l0,0l-988282880,1444590328l0,0l0,0l0,0l-2147418112,-1l-2147352577,-1l1705050111,2124761365l0,0l-1932984320,2124761197l65536,0l1744830464,2124761019l-987234304,1444590328l3276800,0l0,65536l0,0l0,0l0,0l-1174405120,1444589912l-1604321280,1444589549l0,65537l160314,1444544512l3276800,0l0,16842768l-65536,6619135l100,0l1310720,0l26985,0l-1436024832,1444590231l0,0l0,0l0,0l0,0l708313088,2124761432l2097152,140050432l67043586,16l15422,0l1946157056,1444589768l1945108480,1444589768l0,1444545535l2033188864,1444589567l7471104,65537l-995071629,1444589912l2033188864,1444589567l7471104,1l1670397556,1444589912l-1675624448,1444589549l264699904,0l1638939255,1444589912l-1659895808,1444589549l266076160,0l1642097004,1444589912l-1675624448,1444589549l266076160,0l929050672,2124761173l-1604321280,1444589549l265945088,0l972045676,2124761173l-1659895808,1444589549l263979008,0l956317231,2124761173l-1604321280,1444589549l263979008,0l952121975,2124761173l-1604321280,1444589549l263979008,0l964710514,2124761173l-1604321280,1444589549l263979008,0l960510583,2124761173l-1604321280,1444589549l263979008,0l1663057267,1444589912l-1675624448,1444589549l264503296,0l935356771,2124761173l-1675624448,1444589549l264372224,0l1680884072,1444589912l-1604321280,1444589549l265617408,0l947928126,2124761173l-1604321280,1444589549l264634368,0l1666203183,1444589912l1071644672,1444589544l264634368,0l985676862,2124761173l-1604321280,1444589549l264044544,0l903898990,2124761173l-1604321280,1444589549l265093120,0l866150771,2124761173l-1604321280,1444589549l265158656,0l989871732,2124761173l-1604321280,1444589549l264044544,0l908096058,2124761173l-1610612736,1444589549l265093120,0l870326845,2124761173l-1604321280,1444589549l265158656,0l998272097,2124761173l2033188864,1444589567l264044544,0l916470391,2124761173l2033188864,1444589567l265093120,0l878719522,2124761173l2033188864,1444589567l265158656,0l981488469,2124761173l-1604321280,1444589549l264044544,0l899690300,2124761173l-1604321280,1444589549l265093120,0l861958714,2124761173l-1604321280,1444589549l265158656,0l994080544,2124761173l2033188864,1444589567l264044544,0l912276087,2124761173l2033188864,1444589567l265093120,0l874520610,2124761173l2033188864,1444589567l265158656,0l1002466913,2124761173l296747008,1444589552l264110080,0l920662064,2124761173l296747008,1444589552l265224192,0l882913581,2124761173l296747008,1444589552l265289728,0l1687173751,1444589912l-742391808,1444589774l266010624,0l1674605409,1444589912l-1604321280,1444589549l264765440,0l975191102,2124761173l324009984,1444589544l264896512,0l887124538,2124761173l324009984,1444589544l264962048,0l849377056,2124761173l324009984,1444589544l265027584,0l939532402,2124761173l-1604321280,1444589549l265879552,0l1654679907,1444589912l-1659895808,1444589549l251658240,0l30266,1442840576l0,0l0,0l979369984,2124761173l1628438528,1444589912l264437760,0l895505237,2124761173l1628438528,1444589912l265486336,0l857751156,2124761173l1628438528,1444589912l265551872,0l1684041542,1444589912l-1610612736,1444589549l0,0l24941,0l0,0l0,0l0,0l0,0l-2147418112,-1l-2147352577,-1l16777215,0l0,0l983040,2124761173l1218445312,2124761375l0,0l-1996488704,2124761173l262144,0l1943011328,2124760694l-1015021568,1444590328l0,0l251658240,0l8226,0l0,1444544512l1704984576,2124761365l0,0l-1993867264,2124761173l65536,0l-772784526,2124760691l-1015021568,1444590328l6553600,0l838860800,2124761173l-65536,-1l251723775,1l1704984576,2124761365l0,0l-1990721536,2124761173l65536,0l-994050048,2124760691l-1015021568,1444590328l13107200,0l2030043136,1444589567l0,0l0,0l0,0l0,0l0,0l0,0l0,0l0,0l0,0l0,0l-868220928,2124760696l-2133852160,1444590328l974127104,2124760697l-2133852160,1444590328l-778043392,2124760696l-2133852160,1444590328l-1498415104,2124760698l-2133852160,1444590328l0,0l0,0l0,0l0,0l0,0l0,0l1523187712,0l1551920225,2124761193l3211264,0l0,0l0,0l0,0l16711680,0l0,0l3211264,0l-566231040,2124760696l-462422016,1444590339l-397410304,1444590127l-396886016,1444590127l-396886016,1444590127l9502720,0l630194176,1444590328l630718464,1444590328l630718464,1444590328l-878706688,1444590127l-878182400,1444590127l-878182400,1444590127l-1039138816,1444590339l16711680,0l0,0l0,0l0,0l0,0l0,0l0,0l0,0l0,0l-145358848,1444590338l3211264,0l0,0l0,0l65536,0l0,0l0,0l9502720,0l3145728,1444590339l3670016,1444590339l3670016,1444590339l-781189120,1444590325l-780664832,1444590325l-780664832,1444590325l-1814036480,1444590329l16711680,0l0,0l0,0l0,0l0,0l0,0l0,0l0,0l0,0l-422182912,1444590325l47251456,0l-443809792,1444926143l-1692205056,-28851598l790786423,1886862398l1717986618,1165255525l1852142712,1030496372l892548642,1031020578l539111458,807550322l1029840930,790769698l1886862398,1634891578l1852788336,1010708325l1681551479,1917870959l1029990688,574043170l1835101728,572669285l1999584318,1868839536l1047679075,1731879228l1752195442,2015388521l1936616557,574447930l1886680168,1932472122l1835362403,1865315169l2020500848,1868983405l1952542066,1919889011l1919168359,1852405601l795635047,909127730l1767992623,1010705006l1919367777,1768452193l1952531555,1920278625l1747074409,980448372l1668493103,1634559336l1768762995,1936683619l779380335,795701091l1768318575,1999594851l795112047,808529970l1919907631,1869770852l1936942435,1399287401l1701863784,2000436770l2000319344,1010724979l980643959,1400262243l796020848,1886862398l1886599795,1010725456l1719155297,1010724210l1718565473,1031282790l539111458,807550329l1010708258,2019900001l2019762292,859251261l573585456,1031365408l909390114,573584945l792477231,1719155297l1010724210,1919957601l1699181683,1881173359l1031041906,1701408802l1631338018,1282826554l1043297395,979447612l1953722992,1836016967l979450942,1768714099l1818838628,1631338092l1735553850,1919697762l1818326560,876159549l875771443,1010708258l1933205807,1684630639l1819044166,979450942l1998614124,573579837l979450942,1766223726l1043295340,979447612l1010724460,1936750383l1349546810,2000436850l1933210480,1701607796l979450942,1699901036l1684611174,807550328l1010708258,1768307297l1699900524,1684611174l807550328,1010708258l1717910113,1952671078l543581522,1031300201l790769698,979450942l1953394534,543581522l1031300201,1852402978l790786671,1999584318l1933210480,1701607796l1886862398,1868708467l1917876580,792477231l980643959,1047556983l979447612,1885434471l1147365736,1046574177l979447612,1885434471l1046702440,1886859068l1668178234,1047687016l980889404,2002874980l1046965865,1668099900l50348858,0l6356992,0l-590872576,2124761364l65536,0l0,0l0,0l-584056832,2124761364l-580386816,2124761364l-2128609280,1444590331l-1773142016,1444590331l-1725956096,1444590331l864026624,2124759786l6619136,0l403767296,0l-1043333120,1444589912l-1675624448,1444589549l8192000,65536l-1164967936,1444589912l-1826619392,1444589912l6815744,131073l-1174380187,1444589912l-1604321280,1444589549l6815744,65537l-1072677262,1444589912l-1065353216,1444589912l1469186048,16l-1171243406,1444589912l-1650458624,1444589912l6815744,1l-788514185,2124761193l1256194048,1444589912l256901120,16l-1111460064,1444589912l-1659895808,1444589549l6029312,8650752l-792695191,2124761193l355467264,1444589907l257490944,16l-991927946,1444589912l2033188864,1444589567l7471104,131073l-998218462,1444589912l2033188864,1444589567l7471104,65537l-995089837,1444589912l2033188864,1444589567l7471104,1l1670396990,1444589912l-1675624448,1444589549l264699904,0l1638952559,1444589912l-1659895808,1444589549l266076160,0l1642098273,1444589912l-1675624448,1444589549l266076160,0l929066351,2124761173l-1604321280,1444589549l265945088,0l972050976,2124761173l-1659895808,1444589549l263979008,0l956313634,2124761173l-1604321280,1444589549l263979008,0l952134753,2124761173l-1604321280,1444589549l263979008,0l964701986,2124761173l-1604321280,1444589549l263979008,0l960526112,2124761173l-1604321280,1444589549l263979008,0l1663070778,1444589912l-1675624448,1444589549l264503296,0l935360316,2124761173l-1675624448,1444589549l264372224,0l1680896867,1444589912l-1604321280,1444589549l265617408,0l947942970,2124761173l-1604321280,1444589549l264634368,0l1666195559,1444589912l1071644672,1444589544l264634368,0l985677164,2124761173l-1604321280,1444589549l264044544,0l903884142,2124761173l-1604321280,1444589549l265093120,0l866139695,2124761173l-1604321280,1444589549l265158656,0l989886255,2124761173l-1604321280,1444589549l264044544,0l908096372,2124761173l-1604321280,1444589549l265093120,0l870326306,2124761173l-1604321280,1444589549l265158656,0l998272609,2124761173l2033188864,1444589567l264044544,0l916483439,2124761173l2033188864,1444589567l265093120,0l878719024,2124761173l2033188864,1444589567l265158656,0l981483055,2124761173l-1604321280,1444589549l264044544,0l899693175,2124761173l-1604321280,1444589549l265093120,0l861950066,2124761173l-1604321280,1444589549l265158656,0l994065470,2124761173l2033188864,1444589567l264044544,0l912286522,2124761173l2033188864,1444589567l265093120,0l874527351,2124761173l2033188864,1444589567l265158656,0l1002465134,2124761173l296747008,1444589552l264110080,0l920677473,2124761173l296747008,1444589552l265224192,0l882929253,2124761173l296747008,1444589552l265289728,0l1687170850,1444589912l-742391808,1444589774l266010624,0l1674587964,1444589912l-1604321280,1444589549l264765440,0l975205486,2124761173l324009984,1444589544l264896512,0l887104110,2124761173l324009984,1444589544l264962048,0l849371501,2124761173l324009984,1444589544l265027584,0l939552594,2124761173l-1604321280,1444589549l265879552,0l1654665264,1444589912l-1659895808,1444589549l265879552,0l1658862956,1444589912l-1675624448,1444589549l265879552,0l979385903,2124761173l1628438528,1444589912l264437760,0l895498871,2124761173l1628438528,1444589912l265486336,0l857755762,2124761173l1628438528,1444589912l265551872,0l1684028023,1444589912l-1604321280,1444589549l265682944,0l1620065651,1444589912l-1604321280,1444589549l264175616,0l924868982,2124761173l-1675624448,1444589549l264568832,0l931165984,2124761173l-1604321280,1444589549l264372224,0l968892989,2124761173l-1604321280,1444589549l263979008,0l943740205,2124761173l-1604321280,1444589549l264306688,0l1646279742,1444589912l-1659895808,1444589549l264306688,0l1650473591,1444589912l-1675624448,1444589549l264306688,0l977281139,2124761173l296747008,1444589552l264241152,0l891320096,2124761173l296747008,1444589552l265355264,0l853549678,2124761173l296747008,1444589552l265420800,0l1677746541,1444589912l-1675624448,1444589549l264830976,0l-1117769680,1444589912l-1675624448,1444589549l6619136,196608l1234185506,1444589912l2033188864,1444589567l80740352,0l1230010172,1444589912l2033188864,1444589567l80674816,0l1238393189,1444589912l-742391808,1444589774l80805888,0l-778027406,2124761193l2033188864,1444589567l260964352,0l-1026525380,1444589912l-1065353216,1444589912l1469710336,16l1562407779,2124761193l-1675624448,1444589549l67698688,0l1560311354,2124761193l1256194048,1444589912l66715648,0l1600135271,2124761193l-1675624448,1444589549l67305472,0l1566588268,2124761193l1245708288,1444589912l258539520,0l1551904110,2124761193l2033188864,1444589567l66715648,0l1595948591,2124761193l-1659895808,1444589549l67371008,0l1591768879,2124761193l-1659895808,1444589549l67436544,0l1814066036,2124761410l-1659895808,1444589549l67567616,0l1587552290,2124761193l-1659895808,1444589549l67633152,0l1809870433,2124761410l-458227712,1444589908l66977792,0l1583377775,2124761193l-1659895808,1444589549l67043328,0l1579167792,2124761193l-1659895808,1444589549l67108864,0l1574969917,2124761193l-1675624448,1444589549l67502080,0l1570782270,2124761193l-1675624448,1444589549l66912256,0l1556112698,2124761193l2033188864,1444589567l66715648,0l1604350544,2124761193l-1659895808,1444589549l66519040,0l1528853050,2124761193l-1659895808,1444589549l67239936,0l1818239549,2124761410l-1604321280,1444589549l66519040,0l1606446177,2124761193l-1604321280,1444589549l66519040,0l1610627703,2124761193l-1604321280,1444589549l66519040,0l1547711010,2124761193l1277165568,1444589912l66584576,0l1801474901,2124761410l2033188864,1444589567l66584576,0l1805659964,2124761410l-1604321280,1444589549l66846720,0l1544581690,2124761193l1294991360,1444589912l66650112,0l1541437216,2124761193l2033188864,1444589567l66650112,0l1538275959,2124761193l1312817152,1444589912l66453504,0l1535123490,2124761193l-1604321280,1444589549l66781184,0l1530949217,2124761193l1277165568,1444589912l67174400,0l1795174448,2124761410l2033188864,1444589567l67174400,0l1790980397,2124761410l-1675624448,1444589549l67764224,0l1975532151,2124761410l-1675624448,1444589549l71499776,0l-784305311,2124761193l355467264,1444589907l257228800,0l1472216126,1444589912l-1659895808,1444589549l81264640,0l1468022384,1444589912l-1659895808,1444589549l81199104,0l1476395008,1444589912l-1604321280,1444589549l81330176,0l1526741623,2124761193l1328545792,1444589912l76939264,0l-1158646978,1444589912l-1604321280,1444589549l6750208,1l-1155530752,1444589912l-1659895808,1444589549l6750208,8519681l-1151336448,1444589912l-1604321280,1444589549l6750208,65537l-780110048,2124761193l2033188864,1444589567l262602752,0l-687838111,2124761185l-742391808,1444589774l261554176,0l-1052758674,1444589912l-1675624448,1444589549l8060928,0l1464875639,1444589912l-1675624448,1444589549l257425408,16l-767528390,2124761193l-1604321280,1444589549l74186752,0l-769626286,2124761193l2033188864,1444589567l74252288,0l-1147133833,1444589912l-1659895808,1444589549l5963776,8650753l-735025842,2124761193l1367343104,1444589912l66322432,0l-737121183,2124761193l-1659895808,1444589549l65732608,0l-732945859,2124761193l1346371584,1444589912l65601536,0l1358976301,1444589912l2033188864,1444589567l65601536,0l1997552702,2124761410l1416626176,1444589912l65863680,1l-740279689,2124761193l-1675624448,1444589549l66125824,0l1429217395,1444589912l2033188864,1444589567l65863680,0l-744459665,2124761193l-1659895808,1444589549l65994752,0l-747609247,2124761193l1383071744,1444589912l66256896,0l-765445513,2124761193l1416626176,1444589912l65798144,1l-750764692,2124761193l-1675624448,1444589549l66060288,0l1432376621,1444589912l2033188864,1444589567l65798144,0l-754944966,2124761193l-1659895808,1444589549l65929216,0l-758102414,2124761193l1398800384,1444589912l65536000,0l-761238161,2124761193l-1604321280,1444589549l66191360,0l-763342304,2124761193l-1659895808,1444589549l65667072,0l-803178651,2124761193l1256194048,1444589912l257622016,16l-798999188,2124761193l2033188864,1444589567l257556480,16l-790596038,2124761193l-904921088,1444589544l257359872,16l-771738062,2124761193l-1675624448,1444589549l73990144,0l1995448915,2124761410l2033188864,1444589567l74317824,0l1008760623,2124761173l-1675624448,1444589549l263258112,0l1012953658,2124761173l1483735040,1444589912l262995968,0l2105571104,1444589912l-1675624448,1444589549l6488064,0l-1022353294,1444589912l-1675624448,1444589549l6750208,196608l847276387,2124761173l-1604321280,1444589549l263716864,0l843085370,2124761173l-1659895808,1444589549l263585792,0l809509437,2124761173l-1659895808,1444589549l263520256,0l1691374421,1444589912l-1675624448,1444589549l263127040,0l1695563380,1444589912l-1675624448,1444589549l263192576,0l801140550,2124761173l-1675624448,1444589549l262930432,0l796942701,2124761173l-1675624448,1444589549l262864896,0l805334866,2124761173l-1675624448,1444589549l262799360,0l838869111,2124761173l-1675624448,1444589549l263061504,0l834675261,2124761173l-1604321280,1444589549l263716864,0l830497142,2124761173l-1659895808,1444589549l263520256,0l826286646,2124761173l1706033152,1444589912l263651328,0l822091810,2124761173l-1659895808,1444589549l263520256,0l817904247,2124761173l1741684736,1444589912l263782400,0l813709943,2124761173l-1659895808,1444589549l263585792,0l1758470259,1444589912l601882624,1444589569l262733824,0l-1034915217,1444589912l-1604321280,1444589549l1469579264,0l-773823647,2124761193l-1675624448,1444589549l74121216,0l-1019200905,1444589912l-1604321280,1444589549l5832704,65536l-1016054420,1444589912l-1604321280,1444589549l5832704,1048576l-1011854035,1444589912l-1604321280,1444589549l5832704,131072l-1008700358,1444589912l-1604321280,1444589549l5832704,983040l-1143978382,1444589912l-1659895808,1444589549l5963776,8716289l-786403985,2124761193l-1659895808,1444589549l75038720,0l1991266848,2124761410l-1675624448,1444589549l68681728,0l-819955867,2124761193l-1659895808,1444589549l69271552,0l-805290644,2124761193l-1659895808,1444589549l68747264,0l-815779294,2124761193l-1659895808,1444589549l69140480,0l-817867947,2124761193l-1659895808,1444589549l69206016,0l1988112188,2124761410l-1604321280,1444589549l68943872,0l-809485250,2124761193l-1659895808,1444589549l68812800,0l-813666705,2124761193l-1659895808,1444589549l68878336,0l-794792093,2124761193l-1659895808,1444589549l75104256,0l-775916742,2124761193l-1675624448,1444589549l74055680,0l1480620659,1444589912l-1659895808,1444589549l81395712,0l-1030719942,1444589912l-1065353216,1444589912l1469644800,16l-1140824798,1444589912l-1668284416,1444589912l6619136,1l-1126158532,1444589912l-1675624448,1444589549l6619136,65537l-1121945796,1444589912l-1675624448,1444589549l6619136,131072l1983914103,2124761410l-1604321280,1444589549l71303168,0l-824154802,2124761193l-1604321280,1444589549l71172096,0l-828366733,2124761193l-1604321280,1444589549l71237632,0l-832539078,2124761193l1522532352,1444589912l70975488,0l-836755353,2124761193l1533018112,1444589912l70909952,0l-840942228,2124761193l-1675624448,1444589549l71041024,0l1979723118,2124761410l-1675624448,1444589549l71106560,0l-845136337,2124761193l-1675624448,1444589549l70123520,0l-849334468,2124761193l-1675624448,1444589549l70778880,0l-1004506002,1444589912l-1675624448,1444589549l1469841408,0l-1001362321,1444589912l-1826619392,1444589912l1469841408,65536l-878677901,2124761193l2033188864,1444589567l71630848,0l1595940986,1444589912l1604321280,1444589912l262537216,0l-853515914,2124761193l-1675624448,1444589549l71368704,0l-857706907,2124761193l1549795328,1444589912l70189056,0l1444968239,1444589912l-1604321280,1444589549l262471680,0l1518353015,2124761193l1567621120,1444589912l70844416,0l1514164768,2124761193l-1659895808,1444589549l70254592,0l1509980005,2124761193l-1659895808,1444589549l70451200,0l-861909472,2124761193l-1659895808,1444589549l70582272,0l-866098826,2124761193l-1659895808,1444589549l70713344,0l-870287584,2124761193l-1659895808,1444589549l70057984,0l-874503619,2124761193l-1659895808,1444589549l70647808,0l-1096788691,1444589912l-1088421888,1444589912l1468792832,0l1505770558,2124761193l-1659895808,1444589549l70320128,0l1501591343,2124761193l-1659895808,1444589549l70385664,0l1497381495,2124761193l1585446912,1444589912l70516736,0l1493187646,2124761193l-1675624448,1444589549l71565312,0l-1129300433,1444589912l-1668284416,1444589912l6619136,0l1522547774,2124761193l1504706560,1444589912l76218368,0l1993369454,2124761410l2033188864,1444589567l260898816,0l-1114609293,1444589912l-1659895808,1444589549l6029312,8585216l1449148020,1444589912l1452277760,1444589912l258605056,0l-1040166798,1444589912l1452277760,1444589912l1469513728,16l1441800307,1444589912l2033188864,1444589567l260571136,16l1438672237,1444589912l2033188864,1444589567l260505600,16l1754294612,1444589912l601882624,1444589569l71434240,0l-1108315537,1444589912l-1604321280,1444589549l6684672,1l-1105173663,1444589912l-1659895808,1444589549l6684672,8519681l-1100989833,1444589912l-1604321280,1444589549l6684672,65537l1435516268,1444589912l-1675624448,1444589549l76283904,0l-1048554195,1444589912l1071644672,1444589544l8192000,0l1751151674,1444589912l-1604321280,1444589549l262668288,0l-782219662,2124761193l-1659895808,1444589549l258146304,0l1868774007,544370540l1635138167,807550316l808464432,1043276336l1933211452,1768120688l1998612334,1818326586l858923581,1010708258l2054371959,1983543072l574450785,790771250l980892734,1735287148l1983543072,574450785l1429040741,1998594643l1935762746,1769161076l1696742753,1398091118l1010708258,1916434223l1010725456,1047804535l792502466,1047804535l980889404,2000436850l1010725434,1349663351l2000436850,1866887738l544437358,1935882871l1767121469,544433517l544695630,1634561874l1998594670,1668505914l574450025,1701669204l1699618931,1867653239l577659245,1748662048l1769172545,1767121469l544433517,544695630l1634561874,1043276398l1664775996,1919904879l1983543072,574450785l808464432,790769712l980892734,1998617203l1818326586,909255229l1010708258,1634482807l1998612334,1818326586l1852121661,575886637l1698330400,1098150753l1029794163,762209570l790778709,1999584318l1917874746,980892734l2036481652,980889404l792477300,1047673463l1916434236,980892734l1047679090,1916434236l1953394502,980885619l574452579,1768710467l577335906,2000436783l1819239226,1998615151l1818326586,808460861l808464432,1010708258l1886599799,1852400481l980885607,1030513014l573780514,2000436783l544895802,1635138167l841104748,1043276342l1815770940,543649377l1635138167,1696742764l1398091118,980885538l1953718629,1634300737l1852121661,575886637l792477231,1349663351l2000436850,-1036094406l1999584416,1010725946l1916434223,980892734l2000436850,1917874746l980892734,1852786290l1998615412,1030972218l1835619362,1310749541l1377859429,1851878767l980885538,1768125281l1411530089,1936026985l2003127840,1836012064l539127393,1097349751l1030321006,1835619362l1310749541,1377859429l1851878767,1010708258l1868774007,544370540l1635138167,807550316l808464432,1043276336l1933211452,1768120688l1998612334,1818326586l825041469,1010708258l2054371959,1983543072l574450785,790771250l980892734,1735287148l1983543072,574450785l1429040741,1998594643l1935762746,1769161076l1696742753,1398091118l1010708258,1916434223l403796560,0l-1043333120,1444589912l-1675624448,1444589549l8192000,65536l-1164967936,1444589912l-1826619392,1444589912l6815744,131073l-1174378126,1444589912l-1604321280,1444589549l6815744,65537l-1072680912,1444589912l-1065353216,1444589912l1469186048,16l-1171246286,1444589912l-1650458624,1444589912l6815744,1l-788514185,2124761193l1256194048,1444589912l256901120,16l-1111461023,1444589912l-1659895808,1444589549l6029312,8650752l-792708034,2124761193l355467264,1444589907l257490944,16l-991937474,1444589912l2033188864,1444589567l7471104,131073l-998217388,1444589912l2033188864,1444589567l7471104,65537l-995089859,1444589912l2033188864,1444589567l7471104,1l1670408563,1444589912l-1675624448,1444589549l264699904,0l1638949690,1444589912l-1659895808,1444589549l266076160,0l1642084983,1444589912l-1675624448,1444589549l266076160,0l929067834,2124761173l-1604321280,1444589549l265945088,0l972044919,2124761173l-1659895808,1444589549l263979008,0l956310077,2124761173l-1604321280,1444589549l263979008,0l952133479,2124761173l-1604321280,1444589549l263979008,0l964705342,2124761173l-1604321280,1444589549l263979008,0l960520515,2124761173l-1604321280,1444589549l263979008,0l1663050301,1444589912l-1675624448,1444589549l264503296,0l935354742,2124761173l-1675624448,1444589549l264372224,0l1680876086,1444589912l-1604321280,1444589549l265617408,0l947920930,2124761173l-1604321280,1444589549l264634368,0l1666202231,1444589912l1071644672,1444589544l264634368,0l985676862,2124761173l-1604321280,1444589549l264044544,0l903897914,2124761173l-1604321280,1444589549l265093120,0l866153313,2124761173l-1604321280,1444589549l265158656,0l989870711,2124761173l-1604321280,1444589549l264044544,0l908078882,2124761173l-1604321280,1444589549l265093120,0l870326832,2124761173l-1604321280,1444589549l265158656,0l998256418,2124761173l2033188864,1444589567l264044544,0l916480364,2124761173l2033188864,1444589567l265093120,0l878723444,2124761173l2033188864,1444589567l265158656,0l981482103,2124761173l-1604321280,1444589549l264044544,0l899693175,2124761173l-1604321280,1444589549l265093120,0l861956460,2124761173l-1604321280,1444589549l265158656,0l994062384,2124761173l2033188864,1444589567l264044544,0l912276844,2124761173l2033188864,1444589567l265093120,0l874528303,2124761173l2033188864,1444589567l265158656,0l1002453623,2124761173l296747008,1444589552l264110080,0l920670322,2124761173l296747008,1444589552l265224192,0l882915959,2124761173l296747008,1444589552l265289728,0l1687174515,1444589912l-742391808,1444589774l266010624,0l1674602851,1444589912l-1604321280,1444589549l264765440,0l975192424,2124761173l324009984,1444589544l264896512,0l887110718,2124761173l324009984,1444589544l264962048,0l849362479,2124761173l324009984,1444589544l265027584,0l939539518,2124761173l-1604321280,1444589549l265879552,0l1654679406,1444589912l-1659895808,1444589549l265879552,0l1658874227,1444589912l-1675624448,1444589549l265879552,0l979385972,2124761173l1628438528,1444589912l264437760,0l895483904,2124761173l1628438528,1444589912l265486336,0l857735168,2124761173l1628438528,1444589912l265551872,0l1684013056,1444589912l-1604321280,1444589549l265682944,0l1620065342,1444589912l-1604321280,1444589549l264175616,0l924868931,2124761173l-1675624448,1444589549l264568832,0l931144253,2124761173l-1604321280,1444589549l264372224,0l968909174,2124761173l-1604321280,1444589549l263979008,0l943727152,2124761173l-1604321280,1444589549l264306688,0l1646272546,1444589912l-1659895808,1444589549l264306688,0l1650473591,1444589912l-1675624448,1444589549l264306688,0l977288254,2124761173l296747008,1444589552l264241152,0l891315002,2124761173l296747008,1444589552l265355264,0l853555831,2124761173l296747008,1444589552l265420800,0l1677746550,1444589912l-1675624448,1444589549l264830976,0l-1117756126,1444589912l-1675624448,1444589549l6619136,196608l1234182739,1444589912l2033188864,1444589567l80740352,0l1229995070,1444589912l2033188864,1444589567l80674816,0l1238396527,1444589912l-742391808,1444589774l80805888,0l-778014877,2124761193l2033188864,1444589567l260964352,0l-1026526406,1444589912l-1065353216,1444589912l1469710336,16l1562386554,2124761193l-1675624448,1444589549l67698688,0l1560306038,2124761193l1256194048,1444589912l66715648,0l1600155237,2124761193l-1675624448,1444589549l67305472,0l1566603055,2124761193l1245708288,1444589912l258539520,0l1551907447,2124761193l2033188864,1444589567l66715648,0l1595948094,2124761193l-1659895808,1444589549l67371008,0l1591754287,2124761193l-1659895808,1444589549l67436544,0l1814051902,2124761410l-1659895808,1444589549l67567616,0l1587570542,2124761193l-1659895808,1444589549l67633152,0l1809869171,2124761410l-458227712,1444589908l66977792,0l1583365748,2124761193l-1659895808,1444589549l67043328,0l1579176050,2124761193l-1659895808,1444589549l67108864,0l1574990434,2124761193l-1675624448,1444589549l67502080,0l1570779184,2124761193l-1675624448,1444589549l66912256,0l1556102206,2124761193l2033188864,1444589567l66715648,0l1604347194,2124761193l-1659895808,1444589549l66519040,0l1528853072,2124761193l-1659895808,1444589549l67239936,0l1818260026,2124761410l-1604321280,1444589549l66519040,0l1606427197,2124761193l-1604321280,1444589549l66519040,0l1610640481,2124761193l-1604321280,1444589549l66519040,0l1547713143,2124761193l1277165568,1444589912l66584576,0l1801466402,2124761410l2033188864,1444589567l66584576,0l1805669205,2124761410l-1604321280,1444589549l66846720,0l1544564540,2124761193l1294991360,1444589912l66650112,0l1541421687,2124761193l2033188864,1444589567l66650112,0l1538269299,2124761193l1312817152,1444589912l66453504,0l1535144559,2124761193l-1604321280,1444589549l66781184,0l1530951456,2124761193l1277165568,1444589912l67174400,0l1795189857,2124761410l2033188864,1444589567l67174400,0l1790979438,2124761410l-1675624448,1444589549l67764224,0l1975532151,2124761410l-1675624448,1444589549l71499776,0l-784305606,2124761193l355467264,1444589907l257228800,0l1472231228,1444589912l-1659895808,1444589549l81264640,0l1468021822,1444589912l-1659895808,1444589549l81199104,0l1476425532,1444589912l-1604321280,1444589549l81330176,0l1526734951,2124761193l1328545792,1444589912l76939264,0l-1158651543,1444589912l-1604321280,1444589549l6750208,1l-1155510978,1444589912l-1659895808,1444589549l6750208,8519681l-1151336448,1444589912l-1604321280,1444589549l6750208,65537l-780111814,2124761193l2033188864,1444589567l262602752,0l-687835332,2124761185l-742391808,1444589774l261554176,0l-1052745352,1444589912l-1675624448,1444589549l8060928,0l1464889967,1444589912l-1675624448,1444589549l257425408,16l-767529367,2124761193l-1604321280,1444589549l74186752,0l-769639065,2124761193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43180" simplePos="0" locked="0" layoutInCell="0" allowOverlap="1" relativeHeight="40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127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6160"/>
                        </a:xfrm>
                        <a:prstGeom prst="pie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152l0,1152l576,1152l576,1152l576,0l576,0l0,0l0,0l0,1152l6619248,539099136l5336161,0l95617024,1444926294l-1692205056,-28851598l29047,1152l576,1152l576,1152l576,0l576,0l0,0l5242880,0l11599872,0l543358976,1444926288l-1692205056,-28851598l980906359,1852786290l1998615412,1030972218l1818313506,1769103977l1010708258,1868774007l544370540,1635138167l807550316,808464432l1043276336,2000320316l1983543072,574450785l573781811,2000436783l544895802,1635138167l841104748,1043276336l1815770940,543649377l1635138167,1696742764l1398091118,980885538l1953718629,1634300737l1852121661,575886637l792477231,1349663351l2000436850,-1036094406l1999584416,4092986l8454144,0l370343936,1444926294l-1692205056,-28851598l1661497719,2124761352l637534208,1444590333l864026624,2124759786l786432,1983512576l574450785,808464432l12336,980877312l-204440973,1444590332l986710016,1444590333l1016070144,1444590333l327680,0l195166208,1698305613l1056994145,1444590333l762183680,790778709l9524030,0l361955328,1444926294l-1692205056,-28851598l1703965047,2124761383l0,0l-1905262592,2124760298l-1384120320,2124760298l0,0l65536,65536l493682688,2124761337l484442112,2124761337l-2011889664,2124760890l1049624576,1444590333l721420288,1430471467l-1879029938,2124760298l0,0l398458880,2126908962l980877312,1047679090l4272178,0l65536,1245184l2097152,2883630l3801147,6291501l4128807,6225953l2228285,8192123l2687016,6094939l0,100l2162688,0l-610205696,1444590126l651231232,1444590340l2097152,0l17891328,0l302186496,1444926288l-1692205056,-28851598l29047,65536l0,0l0,65536l0,0l0,65536l0,0l0,75300864l0,0l0,0l0,0l0,0l0,0l0,-246611968l65535,0l0,59834368l0,0l979894272,1030513014l708324642,2124761432l708313088,2124761432l708313088,2124761432l708313088,2124761432l134479872,1696742764l11630,0l0,0l1852309504,575886637l790642223,-50569l-1,2000617471l0,1935736832l28265,0l0,0l482344960,2124760351l4259840,0l65536,1245184l2097152,2883630l3801147,6291501l4128807,6225953l2228285,8192123l2687016,6094939l0,100l4259840,0l1653604352,2124761352l65536,65536l1661468672,2124761352l864026624,2124759786l864026624,2124759786l458752,1444544512l4194304,0l2162688,0l438370304,1444590127l651231232,1444590340l2097152,0l2162688,0l802422784,352683l-1692205056,-28851598l29047,18437l3211840,0l-1587281920,1444926300l-1692205056,-28851598l7631223,6422625l6619244,0l1664679936,1043276386l4290108,0l466616320,1444590333l985661440,1444590333l521666560,2124761354l0,0l539099136,1667526245l574451809,1952541798l4206370,0l8388608,0l164888576,1444926294l-1692205056,-28851598l1661497719,2124761352l1112539136,1444590333l864026624,2124759786l786432,1983512576l574450785,808464432l12336,980877312l-90146189,1444590330l267386880,1444590331l645922816,1444590333l327680,0l195166208,1698305613l1056994145,1444590333l762183680,790778709l9510974,0l-248512512,1444590127l-247988224,1444590127l-247988224,1444590127l960495616,1444590333l961019904,1444590333l961019904,1444590333l494927872,1444590333l16711680,0l0,0l0,0l0,0l0,0l0,0l0,0l0,0l0,0l1131806720,1444590333l18939904,0l-479985664,1444926238l-1692205056,-28851598l1349677431,2000436850l1866887738,544437358l1935882871,1767121469l544433517,544695630l1634561874,1998594670l1668505914,574450025l1701669204,1699618931l1867653239,577659245l1748662048,1769172545l1767121469,544433517l544695630,1634561874l1043276398,1647998780l2000436783,1819239226l1998615151,1818326586l808460861,808464432l1010708258,1886599799l1852400481,980885607l1030513014,573648162l2000436783,1998616378l1818326586,892936765l1010708258,2054371959l1983543072,574450785l790771250,980892734l1735287148,1983543072l574450785,1429040741l1998594643,1935762746l1769161076,1696742753l1398091118,1010708258l1916434223,1010725456l1047804535,1009346856l1949988655,1999584318l29242,0l482344960,2124760351l5308416,0l1539833856,2124761375l1659895808,1444590333l745537536,1444590331l0,0l0,0l0,0l0,0l0,0l790757376,1444590142l3211264,0l-566231040,2124760696l1839202304,1444590333l942669824,1444590128l943194112,1444590128l943194112,1444590128l3211264,0l65536,524288l4521984,7602296l7471205,6357102l108,1919052140l1043276393,0l17891328,0l1582301184,1444589883l708313088,2124761432l327680,196608l131072,0l0,65536l0,0l0,0l0,65536l0,0l15728640,0l4980736,1769172545l708321853,2124761432l708313088,2124761432l708313088,2124761432l708313088,2124761432l67698688,1818326586l8765,0l0,0l1852309504,980885607l708338038,2124761432l708313088,2124761432l708313088,2124761432l708313088,2124761432l67043328,574450785l13874,0l0,0l573046784,1429040741l1998594643,-39622l-1,1696792575l0,1010696192l30511,0l131072,0l980615168,980889404l68238964,0l548405248,2124760351l548405248,2124760351l1159725056,1444590333l1159725056,1444590333l1127874560,1667854184l1699881061,1919513969l574452581,577990775l980892734,2002874980l1046965865,980449084l1751346785,1646293615l1852401765,1668236388l573645373,1936286752l574444660,1679827504l1114927977,573579837l1936286752,574442612l959721777,539112755l1953720676,874659154l808988979,1769152546l1701605485,1030975312l539111458,1801678700l574448741,1814045232l1970239841,1131301236l1030515813,539111458l1869376609,1702252407l1885432946,573645373l1818587680,1986622561l1768245349,1031039079l573584418,1886862398l1835627322,1348824176l2015392623,573579837l574454048,1043276336l980449084,1769172848l1852795252,1701978184l1769234796,1917216118l574451055,1701273968l2000436770,1869625968l1717981043,1047815539l825571382,1009792310l980449071,1332965232l1702061670,792477300l1882878071,1953067887l1215197033,1886862398l1936683066,1869182057l1914721902,1952541797l1181054569,1030582130l1734438946,1010704997l1882878071,1716482927l1952805734,875903294l808990514,1886859068l1936683066,1936090703l1010725989,980449071l1769172848,1852795252l2000436822,2019900016l1953391988,1031299872l808662818,539112754l574454115,808858673l790769717,1886862398l1717986618,1165255525l1852142712,1030496372l926036258,1948262960l573579837,574452256l1646273072,573579837l2000436783,1920416368l1867411553,1043293550l980449084,1348693860l1684611186,842474045l1634607138,574449005l792477218,1681551479l1917870959,979450942l1885434471,543385960l1852599672,1029782131l1953785890,791624304l1701340019,779313517l1852141679,1718381944l1634562671,1865315188l1680828274,1769431410l1819109230,808464943l1634545462,1042443881l1731879228,1752195442l1631871849,1965056372l574450034,1886680168l1932472122,1835362403l1831760737,1869767529l1952870259,1836016430l1717989167,795173737l1685221239,825242159l1870081840,1919968370l1936024431,1735289203l1885431891,1010704997l980643959,1047556983l1936750396,1984848698l1917874259,2000436783l1933210480,1047679088l2017091900,1047360102l1866096956,2015389286l573579837,574454048l1043276336,1698324796l1663071352,924990840l808988723,2036539426l875635261,808857910l1010708258,2017091887l1047360102,1882874172l1198814066,544042853l1953722992,1768956477l1010704997,1986083425l796160844,1630485566l1936879674,1868908404l1631338093,1819243322l1766220905,1010723948l1920154209,1816355431l1635131506,958545260l859190068,1043276340l979447612,1768714099l1818838628,1631338092l544107578,807550327l1631338018,1181707834l795634793,1630485566l1047424058,1886859068l1886599795,1010725456l980643959,1819898995l1631338085,1382968378l1763731045,574453860l1043276336,1715102012l1382837353,1763731045l574453860,1043276336l1698324796,1667589734l1717916276,2019846432l573579837,2124758575l68157440,0l37748736,0l708313088,2124761432l0,0l1237319680,2124761375l-1378877440,1444589853l0,0l1233649664,1444590333l2084831232,2124761173l65536,1879048192l92520,1886859009l24890,0l0,0l0,0l0,0l0,0l0,0l0,0l0,0l0,0l0,0l0,0l-230686720,1444589854l0,0l0,0l0,0l0,0l0,0l0,0l0,0l0,0l0,0l0,0l0,0l0,0l0,0l0,0l0,0l0,0l0,0l0,0l0,0l0,0l0,0l0,0l0,0l0,0l0,0l0,0l0,0l0,0l0,0l0,0l0,0l0,0l0,0l0,0l0,0l0,0l0,0l0,0l0,0l0,0l0,0l0,0l0,0l0,0l-349700096,2124761350l935329792,1444590331l0,0l14948,1933669491l570450281,1429040741l8787,0l2162688,0l-200278016,1444590332l482344960,2124760351l1047658496,1916434236l2191952,0l0,327680l0,0l336068608,2126908962l2162688,0l65536,1444872192l0,0l1851850752,980885538l2179432,0l0,0l1415577600,1415577600l0,2126908962l44105728,0l525336576,2124760351l525336576,2124760351l1735262208,1983543072l574450785,790769965l980892734,1998617203l1818326586,808591933l1010708258,1634482807l1998612334,1818326586l1852121661,575886637l1698330400,1098150753l1029794163,762209570l790778709,1999584318l1917874746,980892734l1967210100,1919903860l1014592617,1949988655l1999584318,1010725434l1047673463,1916434236l1010725456,1181891191l1937010287,1664775968l1126317427,1651076193l790784370,980892734l1869377379,980885618l1030513014,808464418l573583408,2000436783l1998616378,1818326586l892543549,1043276338l1933211452,980885626l1030513014,573583906l2000436783,1851878458l980885607,1030513014l762209570,539120469l1634024055,1933669491l574447977,1429040741l1043276371,980889404l1047679090,1949988668l1017168446,1949988655l1999584318,1010725434l1047673463,1916434236l1010725456,1181891191l1937010287,1664775968l1092762995,1818323314l980885538,1768125281l1092762985,1818323314l980885538,1936605544l1092762985,1818323314l1010708258,1868774007l544370540,1635138167l807550316,808464432l1043276336,1933211452l1768120688,1998612334l1818326586,825041469l1010708258,2054371959l1983543072,574450785l790769714,980892734l1735287148,1983543072l574450785,1429040741l1998594643,1935762746l1769161076,1696742753l1398091118,1010708258l1916434223,1010725456l1047804535,1999584380l1010725946,1916434223l980892734,2000436850l1917874746,980892734l1852786290,1998615412l1030972218,1818313506l1769103977,1010708258l1868774007,544370540l1635138167,807550316l808464432,1043276336l2000320316,1983543072l574450785,573781811l2000436783,544895802l1635138167,841104748l1043276336,1815770940l543649377,1635138167l1696742764,1398091118l980885538,1953718629l1634300737,1852121661l575886637,792477231l1349663351,2000436850l-1036094406,1999584416l44069946,0l19922944,0l-528220160,1444925586l-1692205056,-28851598l1768714615,1914727278l1029990714,1682534946l1042427953,1916434236l980892734,1047679090l1916434236,1819898963l980885605,1030513014l1953384738,1701737061l1852394612,1043276395l1916434236,1953394502l980885619,574452579l1701669204,1699618931l1867653239,577659245l1631221536,1768514419l1767121469,544433517l544695630,1634561874l1998594670,1849780282l574450035,1701669204l1699618931,1867653239l577659245,2000436783l1634759482,1735289187l1983543072,574450785l790769965,980892734l1998617203,1818326586l808591933,1010708258l1634482807,1998612334l1818326586,1852121661l575886637,1698330400l1098150753,1029794163l762209570,790778709l1999584318,1917874746l980892734,2004303476l1886400119,1769169266l778593390,779513703l792488816,1047804535l1030513014,573648162l160513583,0l90177536,1444589970l-717750272,2124756451l1349517312,1444590333l1419247616,1444590333l1193803776,1444589970l0,1632632832l1198024039,1444589970l-2108686336,1444589970l1502085120,1444590333l0,0l7602176,0l15138816,0l7602176,0l15138816,0l196608,892928000l8755,0l1006632960,539111458l1630550647,1444590356l1629487104,1444590356l433061888,1444589969l-717750272,2124756451l1359478784,1444590333l1339555840,1444590333l1193803776,1444589970l0,2035548160l1198024048,1444589970l-1951399936,1444589970l1512046592,1444590333l0,0l7602176,0l15138816,0l7602176,0l15138816,0l196608,1814167552l21618,0l1644167168,1684632135l1660974880,1444590356l1659895808,1444590356l-858783744,1444589970l-717750272,2124756451l1369440256,1444590333l1349517312,1444590333l1193803776,1444589970l0,1047658496l1198028604,1444589970l-1276116992,1444589970l1522008064,1444590333l0,0l47710208,0l15138816,0l47710208,0l15138816,0l196608,1949958144l25185,0l1677721600,539128934l1691368055,1444590356l1690304512,1444590356l791674880,1444589971l-717750272,2124756451l1379401728,1444590333l1359478784,1444590333l1193803776,1444589970l0,2019885056l1198023521,1444589970l903872512,1444589971l1531969536,1444590333l0,0l720896,0l720896,0l720896,0l720896,0l196608,1852375040l15719,0l1342177280,792477298l1721776759,1444590356l1720713216,1444590356l1534066688,1444589966l-717750272,2124756451l1389363200,1444590333l1369440256,1444590333l1193803776,1444589970l0,1668481024l1198025065,1444589970l-807403520,1444589907l1541931008,1444590333l0,0l617349120,0l720896,0l617349120,0l720896,0l196608,790757376l15422,0l536870912,1635138167l1752186220,1444590356l1751121920,1444590356l1044381696,1444589970l-717750272,2124756451l1399324672,1444590333l1379401728,1444590333l1193803776,1444589970l0,1429012480l1198006867,1444589970l-1720713216,1444589970l1551892480,1444590333l0,0l62849024,0l4784128,0l62849024,0l4784128,0l196608,1043267584l30524,0l1979711488,574450785l1782591536,1444590356l1781530624,1444590356l-2010120192,1444589970l-717750272,2124756451l1409286144,1444590333l1389363200,1444590333l1193803776,1444589970l0,574423040l1198026341,1444589970l-804257792,1444589957l1561853952,1444590333l0,0l62849024,0l4915200,0l62849024,0l4915200,0l196608,1866858496l29806,0l1744830464,544433517l1813013838,1444590356l1811939328,1444590356l-939524096,1444589970l-717750272,2124756451l1429209088,1444590333l1399324672,1444590333l1193803776,1444589970l0,1043267584l1198028604,1444589970l767557632,1444589971l1571815424,1444590333l0,0l565182464,0l720896,0l565182464,0l720896,0l196608,1851850752l8295,0l738197504,539120469l1843411575,1444590356l1842348032,1444590356l-1249902592,1444589970l-717750272,2124756451l1339555840,1444590333l-1771569152,1444590357l1193803776,1444589970l0,1010696192l1198013047,1444589970l1216348160,1444589971l1581776896,1444590333l0,0l720896,0l4784128,0l720896,0l4784128,0l196608,1043267584l30524,0l1006632960,573583906l1873821231,1444590356l1872756736,1444590356l845152256,1444589971l-717750272,2124756451l1439170560,1444590333l1409286144,1444590333l1193803776,1444589970l0,1949958144l1198013502,1444589970l2128609280,1444589971l1591738368,1444590333l0,0l62193664,0l720896,0l62193664,0l720896,0l196608,1377828864l28015,0l1912602624,1411530089l1904242025,1444590356l1903165440,1444590356l2069889024,1444589971l-717750272,2124756451l1449132032,1444590333l1429209088,1444590333l1193803776,1444589970l0,790757376l1198013502,1444589970l-1684013056,1444589971l1601699840,1444590333l0,0l62193664,0l4784128,0l62193664,0l4784128,0l196608,980877312l15988,0l1845493760,1999584372l1934652474,1444590356l1933574144,1444590356l-1742733312,1444589971l-717750272,2124756451l1579679744,1444590333l1439170560,1444590333l1193803776,1444589970l0,807534592l1198010416,1444589970l0,0l1611661312,1444590333l0,0l62849024,0l4784128,0l62849024,0l4784128,0l196608,980877312l24933,0l1845493760,575886637l1965047343,1444590356l1963982848,1444590356l1999568896,1010725946l1916434223,980892734l2000436850,1917874746l980892734,1852786290l1998615412,1030972218l1835619362,1310749541l1377859429,1851878767l980885538,1768125281l1411530089,1936026985l2003127840,1836012064l539127393,1097349751l1030321006,1835619362l1310749541,1377859429l1851878767,1010708258l1868774007,544370540l1635138167,807550316l808464432,1043276336l1933211452,980885626l1030513014,573583906l2000436783,1851878458l980885607,1030513014l762209570,539120469l1634024055,1933669491l574447977,1429040741l1043276371,980889404l1047679090,1949988668l1734693438,1952541813l1014592111,1949988655l1999584318,1010725434l1047673463,1916434236l1010725456,1181891191l1937010287,1664775968l1126317427,1651076193l790784370,980892734l1869377379,980885618l1030513014,808464418l573583408,2000436783l1634759482,1735289187l1983543072,574450785l1043276338,1933211452l980885626,1030513014l573583906,2000436783l1851878458,980885607l1030513014,762209570l539120469,1634024055l1933669491,574447977l1429040741,1043276371l980889404,1047679090l1949988668,1017168446l1949988655,1999584318l1010725434,1047673463l1916434236,1010725456l1181891191,1937010287l1664775968,1411530099l1936026985,2003127840l1836012064,539127393l1935751799,1030318435l1835619362,1310749541l1377859429,1851878767l980885538,1936605544l1411530089,1936026985l2003127840,1836012064l790785633,980892734l1869377379,980885618l1030513014,808464418l573583408,2000436783l1634759482,1735289187l1983543072,574450785l790769965,980892734l1998617203,1818326586l808591933,1010708258l1634482807,1998612334l1818326586,1852121661l575886637,1698330400l1098150753,1029794163l762209570,790778709l1999584318,1917874746l160513086,0l90177536,1444589970l-717750272,2124756451l1509949440,1444590333l1579679744,1444590333l1193803776,1444589970l0,1126301696l1198025825,1444589970l1341652992,1444590333l1868038144,1444590357l0,0l7602176,0l15138816,0l7602176,0l15138816,0l196608,2000420864l27706,0l1006632960,762209570l1630557013,1444590356l1629487104,1444590356l433061888,1444589969l-717750272,2124756451l1519910912,1444590333l1499987968,1444590333l1193803776,1444589970l0,1010696192l1198013047,1444589970l1351614464,1444590333l1877999616,1444590357l0,0l7602176,0l15138816,0l7602176,0l15138816,0l196608,807534592l12336,0l1912602624,1768120688l1660970862,1444590356l1659895808,1444590356l-858783744,1444589970l-717750272,2124756451l1529872384,1444590333l1509949440,1444590333l1193803776,1444589970l0,1769144320l1198013793,1444589970l1361575936,1444590333l1887961088,1444590357l0,0l47710208,0l15138816,0l47710208,0l15138816,0l196608,1769078784l12066,0l536870912,1635138167l1691368812,1444590356l1690304512,1444590356l791674880,1444589971l-717750272,2124756451l1539833856,1444590333l1519910912,1444590333l1193803776,1444589970l0,1696727040l1198009710,1444589970l1371537408,1444590333l1897922560,1444590357l0,0l720896,0l720896,0l720896,0l720896,0l196608,574423040l18802,0l1040187392,1916434236l1721791056,1444590356l1720713216,1444590356l1534066688,1444589966l-717750272,2124756451l1549795328,1444590333l1529872384,1444590333l1193803776,1444589970l0,1835991040l1198026337,1444589970l1381498880,1444590333l1907884032,1444590357l0,0l617349120,0l720896,0l617349120,0l720896,0l196608,1635123200l15724,0l1912602624,980885626l1752195446,1444590356l1751121920,1444590356l1044381696,1444589970l-717750272,2124756451l1559756800,1444590333l1539833856,1444590333l1193803776,1444589970l0,1949958144l1198028606,1444589970l1391460352,1444590333l1917845504,1444590357l0,0l62849024,0l4784128,0l62849024,0l4784128,0l196608,1664745472l15731,0l771751936,980892734l1782607715,1444590356l1781530624,1444590356l-2010120192,1444589970l-717750272,2124756451l1569718272,1444590333l1549795328,1444590333l1193803776,1444589970l0,1953366016l1198006387,1444589970l1401421824,1444590333l1927806976,1444590357l0,0l62849024,0l4915200,0l62849024,0l4915200,0l196608,1867644928l24941,0l1811939328,1998615151l1813018170,1444590356l1811939328,1444590356l-939524096,1444589970l-717750272,2124756451l1589641216,1444590333l1559756800,1444590333l1193803776,1444589970l0,543621120l1198013047,1444589970l1411383296,1444590333l1937768448,1444590357l0,0l565182464,0l720896,0l565182464,0l720896,0l196608,0l0,0l1979711488,1010724922l1843411575,1444590356l1842348032,1444590356l-1249902592,1444589970l-717750272,2124756451l1499987968,1444590333l1449132032,1444590333l1193803776,1444589970l0,980877312l1198013800,1444589970l1421344768,1444590333l1947729920,1444590357l0,0l720896,0l4784128,0l720896,0l4784128,0l196608,807534592l8226,0l872415232,980885538l1873833830,1444590356l1872756736,1444590356l845152256,1444589971l-717750272,2124756451l1599602688,1444590333l1569718272,1444590333l1193803776,1444589970l0,1836187648l1198027344,1444589970l1431306240,1444590333l1957691392,1444590357l0,0l62193664,0l720896,0l62193664,0l720896,0l196608,1701052416l24934,0l1845493760,1953058917l1904240739,1444590356l1903165440,1444590356l2069889024,1444589971l-717750272,2124756451l1609564160,1444590333l1589641216,1444590333l1193803776,1444589970l0,1010696192l1198013047,1444589970l1441267712,1444590333l1967652864,1444590357l0,0l62193664,0l4784128,0l62193664,0l4784128,0l196608,808779776l8226,0l570425344,1701736302l1934634786,1444590356l1933574144,1444590356l-1742733312,1444589971l-717750272,2124756451l-735576064,1444589854l1599602688,1444590333l1193803776,1444589970l0,1030029312l1198010402,1444589970l1451229184,1444590333l1977614336,1444590357l0,0l62849024,0l4784128,0l62849024,0l4784128,0l196608,1882849280l29264,0l1912602624,1010725456l1965046391,1444590356l1963982848,1444590356l1935998976,2003127840l1836012064,539127393l1935751799,1030318435l1835619362,1310749541l1377859429,1851878767l980885538,1936605544l1411530089,1936026985l2003127840,1836012064l790785633,980892734l1869377379,980885618l1030513014,808464418l573583408,2000436783l1634759482,1735289187l1983543072,574450785l790769965,980892734l1998617203,1818326586l808591933,1010708258l1634482807,1998612334l1818326586,1852121661l575886637,1698330400l1098150753,1029794163l762209570,790778709l1999584318,1917874746l980892734,1767063156l1013474414,1949988655l1999584318,1010725434l1047673463,1916434236l1010725456,1181891191l1937010287,1664775968l1126317427,1651076193l790784370,980892734l1869377379,980885618l1030513014,808464418l573583408,2000436783l1634759482,1735289187l1983543072,574450785l1043276338,1933211452l980885626,1030513014l573583906,2000436783l1851878458,980885607l1030513014,762209570l539120469,1634024055l1933669491,574447977l1429040741,1043276371l980889404,1047679090l1949988668,1017168446l1949988655,1999584318l1010725434,1047673463l1916434236,1010725456l1181891191,1937010287l1664775968,1411530099l1936026985,2003127840l1836012064,539127393l1935751799,1030318435l1835619362,1310749541l1377859429,1851878767l980885538,1936605544l1411530089,1936026985l2003127840,1836012064l790785633,980892734l1869377379,980885618l1030513014,808464418l573583408,2000436783l1634759482,1735289187l1983543072,574450785l790769965,980892734l1998617203,1818326586l808591933,1010708258l1634482807,1998612334l1818326586,1852121661l575886637,1698330400l1098150753,1029794163l762209570,790778709l1999584318,1917874746l980892734,1968193140l1667853410,980889404l792477300,1047673463l154236732,0l-262144000,2124761350l1548746752,1444590128l1549271040,1444590128l1549271040,1444590128l272629760,1444589855l271581184,1444589855l0,1444544512l1010827264,1444590128l1011351552,1444590128l1011351552,1444590128l-65536,32767l-65536,32767l0,0l0,0l-65536,32767l-65536,32767l0,0l0,0l303053886,1444590128l303562752,1444590128l303562752,1444590128l-1378877440,1444589853l-1226833920,2124760690l1659895808,1444590333l-349700096,2124761350l1142947840,1444590333l0,0l8804,1444589912l47185920,45054l7471104,65537l1131440499,1444590333l0,0l0,0l0,0l0,0l0,0l0,0l-1378877440,1444589853l0,0l122683392,1444589855l0,0l1772617728,2124761370l0,0l0,0l1775763456,2124761370l0,0l0,0l349175808,1444590128l0,0l0,0l1050673152,1444590333l-267911168,2124761350l0,0l1686634496,1444590333l0,0l0,0l0,0l-2147418112,-1l-2147352577,-1l1705050111,2124761365l0,0l-1932984320,2124761197l65536,0l1744842802,2124761019l1687683072,1444590333l3276800,0l1677721600,1444589912l0,0l0,0l0,0l-1604321280,1444589549l264634368,0l1660960370,1444589912l131072,1444544512l3276800,0l0,16861269l-65536,6619135l100,0l1310720,2124742656l0,0l-1436024832,1444590231l0,0l0,0l0,0l0,0l708313088,2124761432l2097152,140050432l67043586,2124761173l0,0l1946157056,1444589768l1945108480,1444589768l0,1444545535l265158656,0l998273889,2124761173l2033188864,1444589567l264044544,0l916470846,2124761173l2033188864,1444589567l265093120,0l878721655,2124761173l2033188864,1444589567l265158656,0l981475443,2124761173l-1604321280,1444589549l264044544,0l899707503,2124761173l-1604321280,1444589549l265093120,0l861954913,2124761173l-1604321280,1444589549l265158656,0l994080314,2124761173l2033188864,1444589567l264044544,0l912269885,2124761173l2033188864,1444589567l265093120,0l874533717,2124761173l2033188864,1444589567l265158656,0l1002454644,2124761173l296747008,1444589552l264110080,0l920678214,2124761173l296747008,1444589552l265224192,0l882925933,2124761173l296747008,1444589552l265289728,0l1687187282,1444589912l-742391808,1444589774l266010624,0l1674584183,1444589912l-1604321280,1444589549l264765440,0l975184445,2124761173l324009984,1444589544l264896512,0l887120246,2124761173l324009984,1444589544l264962048,0l849355312,2124761173l324009984,1444589544l265027584,0l939532322,2124761173l-1604321280,1444589549l265879552,0l1654667895,1444589912l-1659895808,1444589549l265879552,0l1658863220,1444589912l-1675624448,1444589549l251658240,0l979398470,2124761173l1628438528,1444589912l264437760,0l895509306,2124761173l1628438528,1444589912l265486336,0l857750135,2124761173l1628438528,1444589912l265551872,0l1684043322,1444589912l-1604321280,1444589549l265682944,0l1620058685,1444589912l-1604321280,1444589549l264175616,0l924865365,2124761173l-1675624448,1444589549l264568832,0l931151476,2124761173l-1604321280,1444589549l264372224,0l968912710,2124761173l-1604321280,1444589549l263979008,0l943745385,2124761173l-1604321280,1444589549l264306688,0l1646273132,1444589912l-1659895808,1444589549l264306688,0l1650470960,1444589912l-1675624448,1444589549l264306688,0l977281585,2124761173l296747008,1444589552l264241152,0l891317306,2124761173l296747008,1444589552l265355264,0l853570675,2124761173l296747008,1444589552l265420800,0l1677752124,1444589912l-1675624448,1444589549l264830976,0l-1117767049,1444589912l-1675624448,1444589549l6619136,196608l1234200940,1444589912l2033188864,1444589567l80740352,0l1229991984,1444589912l2033188864,1444589567l80674816,0l1238380322,1444589912l-742391808,1444589774l80805888,0l-778018452,2124761193l2033188864,1444589567l260964352,0l-1040170636,1444589912l0,1442840576l0,0l0,18537l-1675624448,1444589549l67698688,0l1560310373,2124761193l1256194048,1444589912l66715648,0l1600142398,2124761193l-1675624448,1444589549l67305472,0l1566591266,2124761193l1245708288,1444589912l251658240,0l8307,2124761193l0,0l0,0l0,0l0,0l0,0l-2147418112,-1l-2147352577,-1l16777215,0l0,0l983040,1444589549l1218445312,2124761375l0,0l-1996488704,2124761173l262144,0l1943026295,2124760694l1659895808,1444590333l0,0l1577058304,2124761193l0,0l0,0l1704999998,2124761365l0,0l-1993867264,2124761173l65536,0l-772800512,2124760691l1659895808,1444590333l6553600,0l-1677721600,1444589549l-65536,-1l1543569407,1l1704984576,2124761365l0,0l-1990721536,2124761173l65536,0l-994050048,2124760691l1659895808,1444590333l13107200,0l67108864,0l29242,0l0,0l0,0l0,0l0,0l0,0l0,0l0,0l0,0l0,0l-868220928,2124760696l745537536,1444590331l974127104,2124760697l745537536,1444590331l-778043392,2124760696l745537536,1444590331l-1498415104,2124760698l745537536,1444590331l0,0l0,0l0,0l0,0l0,0l0,0l1523187712,2124761088l1312817152,1444589912l25231360,0l506462208,2124760351l506462208,2124760351l1852964864,1130722401l1702129263,1010725998l1127900013,1667854184l1699881061,1919513969l574452581,577990775l980892734,2002874980l1046965865,980449084l1751346785,1646293615l1852401765,1668236388l573645373,1936286752l574444660,1679827504l1114927977,573579837l1936286752,574442612l959721777,539112755l1953720676,874659154l808988979,1769152546l1701605485,1030975312l539111458,1801678700l574448741,1814045232l1970239841,1131301236l1030515813,539111458l1869376609,1702252407l1885432946,573645373l1818587680,1986622561l1768245349,1031039079l573584418,1886862398l1835627322,1348824176l2015392623,573579837l574454048,1043276336l980449084,1769172848l1852795252,1701978184l1769234796,1917216118l574451055,1701273968l2000436770,1869625968l1717981043,1047815539l825571382,1009792310l980449071,1332965232l1702061670,792477300l1882878071,1953067887l1215197033,1886862398l1936683066,1869182057l1914721902,1952541797l1181054569,1030582130l1734438946,2118001253l25165824,0l23068672,0l1918369792,2124761370l0,0l0,0l0,0l0,0l0,0l0,0l-143654912,1444589910l1136656384,1444590333l0,0l0,0l0,0l0,1444544512l0,0l0,0l0,0l0,0l0,0l0,0l0,0l0,0l0,0l0,0l0,0l0,0l0,0l0,0l0,0l0,0l0,0l0,0l-1058013184,2124756556l1468006400,1444589830l0,0l0,0l0,0l0,0l0,0l0,0l0,589824l65536,0l1150287872,1444589966l0,0l403767296,0l-1043333120,1444589912l-1675624448,1444589549l8192000,65536l-1164967936,1444589912l-1826619392,1444589912l6815744,131073l-1174374596,1444589912l-1604321280,1444589549l6815744,65537l-1072684937,1444589912l-1065353216,1444589912l1469186048,16l-1171233458,1444589912l-1650458624,1444589912l6815744,1l-788520845,2124761193l1256194048,1444589912l256901120,16l-1111460294,1444589912l-1659895808,1444589549l6029312,8650752l-792715161,2124761193l355467264,1444589907l257490944,16l-991937172,1444589912l2033188864,1444589567l7471104,131073l-998232722,1444589912l2033188864,1444589567l7471104,65537l-995082705,1444589912l2033188864,1444589567l7471104,1l1670396535,1444589912l-1675624448,1444589549l264699904,0l1638932595,1444589912l-1659895808,1444589549l266076160,0l1642099311,1444589912l-1675624448,1444589549l266076160,0l929053303,2124761173l-1604321280,1444589549l265945088,0l972038717,2124761173l-1659895808,1444589549l263979008,0l956323117,2124761173l-1604321280,1444589549l263979008,0l952122430,2124761173l-1604321280,1444589549l263979008,0l964704887,2124761173l-1604321280,1444589549l263979008,0l960503923,2124761173l-1604321280,1444589549l263979008,0l1663072032,1444589912l-1675624448,1444589549l264503296,0l935338606,2124761173l-1675624448,1444589549l264372224,0l1680892269,1444589912l-1604321280,1444589549l265617408,0l947925040,2124761173l-1604321280,1444589549l264634368,0l1666202686,1444589912l1071644672,1444589544l264634368,0l985687354,2124761173l-1604321280,1444589549l264044544,0l903901776,2124761173l-1604321280,1444589549l265093120,0l866139198,2124761173l-1604321280,1444589549l265158656,0l989881146,2124761173l-1604321280,1444589549l264044544,0l908081783,2124761173l-1604321280,1444589549l265093120,0l870345825,2124761173l-1604321280,1444589549l265158656,0l998253110,2124761173l2033188864,1444589567l264044544,0l916463650,2124761173l2033188864,1444589567l265093120,0l878721655,2124761173l2033188864,1444589567l265158656,0l981482558,2124761173l-1604321280,1444589549l264044544,0l899703610,2124761173l-1604321280,1444589549l265093120,0l861959009,2124761173l-1604321280,1444589549l265158656,0l994065015,2124761173l2033188864,1444589567l264044544,0l912273186,2124761173l2033188864,1444589567l265093120,0l874521136,2124761173l2033188864,1444589567l265158656,0l1002466362,2124761173l296747008,1444589552l264110080,0l920679539,2124761173l296747008,1444589552l265224192,0l882931516,2124761173l296747008,1444589552l265289728,0l1687188026,1444589912l-742391808,1444589774l266010624,0l1674584637,1444589912l-1604321280,1444589549l264765440,0l975203425,2124761173l324009984,1444589544l264896512,0l887107874,2124761173l324009984,1444589544l264962048,0l849361982,2124761173l324009984,1444589544l265027584,0l939550010,2124761173l-1604321280,1444589549l265879552,0l1654682192,1444589912l-1659895808,1444589549l265879552,0l1658876474,1444589912l-1675624448,1444589549l265879552,0l979378749,2124761173l1628438528,1444589912l264437760,0l895510889,2124761173l1628438528,1444589912l265486336,0l857763393,2124761173l1628438528,1444589912l265551872,0l1684043580,1444589912l-1604321280,1444589549l265682944,0l1620065342,1444589912l-1604321280,1444589549l264175616,0l924874556,2124761173l-1675624448,1444589549l264568832,0l931143783,2124761173l-1604321280,1444589549l264372224,0l968909161,2124761173l-1604321280,1444589549l263979008,0l943748158,2124761173l-1604321280,1444589549l264306688,0l1646264320,1444589912l-1659895808,1444589549l264306688,0l1650458624,1444589912l-1675624448,1444589549l264306688,0l977272832,2124761173l296747008,1444589552l264241152,0l891318842,2124761173l296747008,1444589552l265355264,0l853549629,2124761173l296747008,1444589552l265420800,0l1677749345,1444589912l-1675624448,1444589549l264830976,0l-1117767049,1444589912l-1675624448,1444589549l6619136,196608l1234186786,1444589912l2033188864,1444589567l80740352,0l1230000981,1444589912l2033188864,1444589567l80674816,0l1238380348,1444589912l-742391808,1444589774l80805888,0l-778014150,2124761193l2033188864,1444589567l260964352,0l-1026525408,1444589912l-1065353216,1444589912l1469710336,16l1562393207,2124761193l-1675624448,1444589549l67698688,0l1560289314,2124761193l1256194048,1444589912l66715648,0l1600155233,2124761193l-1675624448,1444589549l67305472,0l1566584880,2124761193l1245708288,1444589912l258539520,0l1551905069,2124761193l2033188864,1444589567l66715648,0l1595947639,2124761193l-1659895808,1444589549l67371008,0l1591767905,2124761193l-1659895808,1444589549l67436544,0l1814051902,2124761410l-1659895808,1444589549l67567616,0l1587573306,2124761193l-1659895808,1444589549l67633152,0l1809850941,2124761410l-458227712,1444589908l66977792,0l1583377505,2124761193l-1659895808,1444589549l67043328,0l1579170423,2124761193l-1659895808,1444589549l67108864,0l1574973986,2124761193l-1675624448,1444589549l67502080,0l1570788181,2124761193l-1675624448,1444589549l66912256,0l1556098876,2124761193l2033188864,1444589567l66715648,0l1604350522,2124761193l-1659895808,1444589549l66519040,0l1528854304,2124761193l-1659895808,1444589549l67239936,0l1818245751,2124761410l-1604321280,1444589549l66519040,0l1606426658,2124761193l-1604321280,1444589549l66519040,0l1610640993,2124761193l-1604321280,1444589549l66519040,0l1547710512,2124761193l1277165568,1444589912l66584576,0l1801484092,2124761410l2033188864,1444589567l66584576,0l1805672805,2124761410l-1604321280,1444589549l66846720,0l1544568434,2124761193l1294991360,1444589912l66650112,0l1541422706,2124761193l2033188864,1444589567l66650112,0l1538278178,2124761193l1312817152,1444589912l66453504,0l1535130988,2124761193l-1604321280,1444589549l66781184,0l1530951226,2124761193l1277165568,1444589912l67174400,0l1795175986,2124761410l2033188864,1444589567l67174400,0l1790976595,2124761410l-1675624448,1444589549l67764224,0l1975547695,2124761410l-1675624448,1444589549l71499776,0l-784318862,2124761193l355467264,1444589907l257228800,0l1472215671,1444589912l-1659895808,1444589549l81264640,0l1468031290,1444589912l-1659895808,1444589549l81199104,0l1476425504,1444589912l-1604321280,1444589549l81330176,0l1526735470,2124761193l1328545792,1444589912l76939264,0l-1158664144,1444589912l-1604321280,1444589549l6750208,1l-1155521999,1444589912l-1659895808,1444589549l6750208,8519681l-1151308742,1444589912l-1604321280,1444589549l6750208,65537l-780110733,2124761193l2033188864,1444589567l262602752,0l-687835332,2124761185l-742391808,1444589774l261554176,0l-1052754318,1444589912l-1675624448,1444589549l8060928,0l1464875639,1444589912l-1675624448,1444589549l257425408,16l-767527136,2124761193l-1604321280,1444589549l74186752,0l-769626519,2124761193l2033188864,1444589567l74252288,0l-1147117194,1444589912l-1659895808,1444589549l5963776,8650753l-735025886,2124761193l1367343104,1444589912l66322432,0l-737140141,2124761193l-1659895808,1444589549l65732608,0l-732939202,2124761193l1346371584,1444589912l65601536,0l1358982767,1444589912l2033188864,1444589567l65601536,0l1997565537,2124761410l1416626176,1444589912l65863680,1l-740266641,2124761193l-1675624448,1444589549l66125824,0l1429230112,1444589912l2033188864,1444589567l65863680,0l-744476638,2124761193l-1659895808,1444589549l65994752,0l-747606943,2124761193l1383071744,1444589912l66256896,0l-765448414,2124761193l1416626176,1444589912l65798144,1l-750749920,2124761193l-1675624448,1444589549l66060288,0l1432384058,1444589912l2033188864,1444589567l65798144,0l-754944196,2124761193l-1659895808,1444589549l65929216,0l-758090909,2124761193l1398800384,1444589912l65536000,0l-761235910,2124761193l-1604321280,1444589549l66191360,0l-763355033,2124761193l-1659895808,1444589549l65667072,0l-803193492,2124761193l1256194048,1444589912l257622016,16l-799003282,2124761193l2033188864,1444589567l257556480,16l-790610385,2124761193l-904921088,1444589544l257359872,16l-771721425,2124761193l-1675624448,1444589549l73990144,0l1995469684,2124761410l2033188864,1444589567l74317824,0l1008738338,2124761173l-1675624448,1444589549l263258112,0l1012952673,2124761173l1483735040,1444589912l262995968,0l2105568623,1444589912l-1675624448,1444589549l6488064,0l-1022349264,1444589912l-1675624448,1444589549l6750208,196608l847258173,2124761173l-1604321280,1444589549l263716864,0l843070526,2124761173l-1659895808,1444589549l263585792,0l809526586,2124761173l-1659895808,1444589549l263520256,0l1691382352,1444589912l-1675624448,1444589549l263127040,0l1695562814,1444589912l-1675624448,1444589549l263192576,0l801137466,2124761173l-1675624448,1444589549l262930432,0l796932727,2124761173l-1675624448,1444589549l262864896,0l805332846,2124761173l-1675624448,1444589549l262799360,0l838888545,2124761173l-1675624448,1444589549l263061504,0l834694757,2124761173l-1604321280,1444589549l263716864,0l830484258,2124761173l-1659895808,1444589549l263520256,0l826289980,2124761173l1706033152,1444589912l263651328,0l822113390,2124761173l-1659895808,1444589549l263520256,0l817898094,2124761173l1741684736,1444589912l263782400,0l813719917,2124761173l-1659895808,1444589549l263585792,0l1758490450,1444589912l601882624,1444589569l262733824,0l-1034932176,1444589912l-1604321280,1444589549l1469579264,0l-773833364,2124761193l-1675624448,1444589549l74121216,0l-1019199953,1444589912l-1604321280,1444589549l5832704,65536l-1016055177,1444589912l-1604321280,1444589549l5832704,1048576l-1011855246,1444589912l-1604321280,1444589549l5832704,131072l-1008715145,1444589912l-1604321280,1444589549l5832704,983040l-1143980685,1444589912l-1659895808,1444589549l5963776,8716289l-786407050,2124761193l-1659895808,1444589549l75038720,0l1991276320,2124761410l-1675624448,1444589549l68681728,0l-819977667,2124761193l-1659895808,1444589549l69271552,0l-805284563,2124761193l-1659895808,1444589549l68747264,0l-815776706,2124761193l-1659895808,1444589549l69140480,0l-817874313,2124761193l-1659895808,1444589549l69206016,0l1988108403,2124761410l-1604321280,1444589549l68943872,0l-809470176,2124761193l-1659895808,1444589549l68812800,0l-813686162,2124761193l-1659895808,1444589549l68878336,0l-794795667,2124761193l-1659895808,1444589549l75104256,0l-775933904,2124761193l-1675624448,1444589549l74055680,0l1480600866,1444589912l-1659895808,1444589549l81395712,0l-1030719684,1444589912l-1065353216,1444589912l1469644800,16l-1140825755,1444589912l-1668284416,1444589912l6619136,1l-1126154638,1444589912l-1675624448,1444589549l6619136,65537l-1121960334,1444589912l-1675624448,1444589549l6619136,131072l1983922978,2124761410l-1604321280,1444589549l71303168,0l-824165012,2124761193l-1604321280,1444589549l71172096,0l-828344774,2124761193l-1604321280,1444589549l71237632,0l-832555470,2124761193l1522532352,1444589912l70975488,0l-836754861,2124761193l1533018112,1444589912l70909952,0l-840927441,2124761193l-1675624448,1444589549l71041024,0l1979727474,2124761410l-1675624448,1444589549l71106560,0l-845137289,2124761193l-1675624448,1444589549l70123520,0l-849321670,2124761193l-1675624448,1444589549l70778880,0l-1004505312,1444589912l-1675624448,1444589549l1469841408,0l-1001381266,1444589912l-1826619392,1444589912l1469841408,65536l-878694352,2124761193l2033188864,1444589567l71630848,0l1595947639,1444589912l1604321280,1444589912l262537216,0l-853511327,2124761193l-1675624448,1444589549l71368704,0l-857719746,2124761193l1549795328,1444589912l70189056,0l1444952695,1444589912l-1604321280,1444589549l262471680,0l1518353779,2124761193l1567621120,1444589912l70844416,0l1514168694,2124761193l-1659895808,1444589549l70254592,0l1509979936,2124761193l-1659895808,1444589549l70451200,0l-861920707,2124761193l-1659895808,1444589549l70582272,0l-866101971,2124761193l-1659895808,1444589549l70713344,0l-870302658,2124761193l-1659895808,1444589549l70057984,0l-874497417,2124761193l-1659895808,1444589549l70647808,0l-1096802189,1444589912l-1088421888,1444589912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0" simplePos="0" locked="0" layoutInCell="0" allowOverlap="1" relativeHeight="41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635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146160"/>
                        </a:xfrm>
                        <a:prstGeom prst="pie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152l0,1152l3636,1152l3636,1152l3636,0l3636,0l0,0l0,0l0,1152l6619248,1700921344l6385510,0l589824,524297l0,0l65536,0l65536,0l65536,0l75300864,0l0,0l0,0l-246611968,0l59834368,0l6291456,0l3211264,0l0,0l0,0l0,0l16711680,0l0,0l2162688,0l438370304,1444590127l-1206845440,1444590328l0,0l2162688,0l-610205696,1444590126l-950992896,1444590330l2097152,0l3211264,0l-566231040,2124760696l710934528,1444590331l1343225856,1444590128l1343750144,1444590128l1343750144,1444590128l37814272,0l708313088,2124761432l0,0l1237319680,2124761375l-1378877440,1444589853l0,0l-1334312960,1444590328l2084831232,2124761173l65536,1023410176l87074,1310749441l30565,0l0,0l0,0l0,0l0,0l0,0l0,0l0,0l0,0l0,0l0,0l-230686720,1444589854l0,0l0,0l0,0l0,0l0,0l0,0l0,0l0,0l0,0l0,0l0,0l0,0l0,0l0,0l0,0l0,0l0,0l0,0l0,0l0,0l0,0l0,0l0,0l0,0l0,0l0,0l0,0l0,0l0,0l0,0l0,0l0,0l0,0l0,0l0,0l0,0l0,0l0,0l0,0l0,0l0,0l0,0l0,0l0,0l-349700096,2124761350l-108003328,1444590330l0,0l30564,1999584318l218133050,0l0,0l58785792,0l-1492451328,1444926291l-1692205056,-28851598l1349677431,2000436850l1866887738,544437358l1935882871,1767121469l544433517,544695630l1634561874,1998594670l1668505914,574450025l1701669204,1699618931l1867653239,577659245l1748662048,1769172545l1767121469,544433517l544695630,1634561874l1043276398,1647998780l2000436783,1819239226l1998615151,1818326586l808460861,808464432l1010708258,1886599799l1852400481,980885607l1030513014,573648162l2000436783,1998616378l1818326586,892936765l1010708258,2054371959l1983543072,574450785l790771250,980892734l1735287148,1983543072l574450785,1429040741l1998594643,1935762746l1769161076,1696742753l1398091118,1010708258l1916434223,1010725456l1047804535,1969318979l792487283,1047804535l980889404,2000436850l1010725434,1349663351l2000436850,1866887738l544437358,1935882871l1631789629,1919052140l1043276393,1647998780l2000436783,1819239226l1998615151,1818326586l808460861,808464432l1010708258,1886599799l1852400481,980885607l1030513014,790770722l980892734,1998617203l1818326586,909255229l1010708258,1634482807l1998612334,1818326586l1852121661,575886637l1698330400,1098150753l1029794163,762209570l790778709,1999584318l1917874746,980892734l-1597882764,980889404l792477300,1047673463l1916434236,980892734l1047679090,1916434236l1953394502,980885619l574452579,1701669204l1699618931,1867653239l577659245,1631221536l1768514419,1767121469l544433517,544695630l1634561874,1998594670l1849780282,574450035l1701669204,1699618931l1867653239,577659245l2000436783,1043292730l1664775996,1919904879l1983543072,574450785l808464432,790769712l980892734,1667330163l543649385,1635138167l757218668,1043276337l2000320316,1983543072l574450785,790771001l980892734,1998617203l1818326586,909255229l1010708258,1634482807l1998612334,1818326586l1852121661,575886637l1698330400,1098150753l1029794163,762209570l790778709,1999584318l1917874746,980892734l-2132656524,1999584403l1010725946,1916434223l980892734,2000436850l1917874746,980892734l1852786290,1998615412l1030972218,1818313506l1769103977,1010708258l794966647,980892734l1869377379,980885618l1030513014,808464418l573583408,2000436783l1634759482,1735289187l1983543072,574450785l1043276343,1933211452l980885626,1030513014l573977122,2000436783l1851878458,980885607l1030513014,762209570l539120469,1634024055l1933669491,574447977l1429040741,1043276371l980889404,1047679090l1949988668,1017168446l1949988655,1999584318l1899917882,1444590328l17891328,0l1582301184,1444589883l708313088,2124761432l327680,196608l131072,0l0,65536l0,0l0,0l0,65536l0,0l15728640,0l4980736,1769172545l708321853,2124761432l708313088,2124761432l708313088,2124761432l708313088,2124761432l67698688,1818326586l8765,0l0,0l1852309504,980885607l708338038,2124761432l708313088,2124761432l708313088,2124761432l708313088,2124761432l67043328,574450785l13874,0l0,0l573046784,1429040741l1998594643,-39622l-1,1696792575l0,1010696192l30511,0l131072,0l1999568896,977171514l17907314,0l1582301184,1444589883l708313088,2124761432l327680,196608l131072,0l0,65536l0,0l0,0l0,65536l0,0l15728640,0l4980736,1769172545l708321853,2124761432l708313088,2124761432l708313088,2124761432l708313088,2124761432l67698688,808464432l12336,0l0,0l1634205696,757218668l708321841,2124761432l708313088,2124761432l708313088,2124761432l708313088,2124761432l67043328,762209570l21333,0l0,0l1428684800,1043276371l979382076,-44942l-1,1852768255l0,1014104064l30511,0l131072,0l482344960,2124760351l6356992,0l-590872576,2124761364l65536,0l0,0l0,0l-584056832,2124761364l-580386816,2124761364l-817889280,1444590333l-462422016,1444590333l-415236096,1444590333l864026624,2124759786l6619136,0l4259840,0l0,0l0,0l0,0l0,0l0,0l0,0l16711680,13762815l2162690,0l438370304,1444590127l-1206845440,1444590328l0,0l56688640,0l-739573760,1444926302l-1692205056,-28851598l32534903,0l18874368,0l0,16973824l2000420864,1010725434l1349663351,2000436850l1866887738,544437358l1935882871,1767121469l544433517,544695630l1634561874,1998594670l1668505914,574450025l1701669204,1699618931l1867653239,577659245l1748662048,1769172545l1767121469,544433517l544695630,1634561874l1043276398,1647998780l2000436783,1819239226l1998615151,1818326586l808460861,808464432l1010708258,1886599799l1852400481,980885607l1030513014,573648162l2000436783,1998616378l1818326586,892936765l1010708258,2054371959l1983543072,574450785l790771250,980892734l1735287148,1983543072l574450785,1429040741l1998594643,1935762746l1769161076,1696742753l1398091118,1010708258l1916434223,1010725456l1047804535,1819044162l1999584302,1010725946l1916434223,62l482344960,2124760351l35717120,0l482344960,2124760351l234881024,1444590331l1949958144,1999584318l1010725434,1047673463l1916434236,1010725456l1181891191,1937010287l1664775968,1126317427l1651076193,790784370l980892734,1869377379l980885618,1030513014l808464418,573583408l792477231,1349663351l2000436850,1650553914l792477231,1047673463l1916434236,980892734l1047679090,1916434236l1953394502,980885619l574452579,1701669204l1699618931,1867653239l577659245,1631221536l1768514419,1767121469l544433517,544695630l1634561874,1998594670l1849780282,574450035l1701669204,1699618931l1867653239,577659245l2000436783,1043292730l1664775996,1919904879l1983543072,574450785l808464432,790769712l980892734,1667330163l543649385,1635138167l757218668,1043276337l2000320316,1983543072l574450785,790771001l980892734,1998617203l1818326586,909255229l1010708258,1634482807l1998612334,1818326586l1852121661,575886637l1698330400,1098150753l1029794163,762209570l790778709,1999584318l1917874746,980892734l1850293876,1769104756l1968320365,1852403310l1999584359,1010725946l1916434223,1126317374l1651076193,790784370l9518142,0l490733568,2124760351l490733568,2124760351l544407552,1935882871l1631789629,1919052140l1043276393,1647998780l2000436783,1819239226l1998615151,1818326586l808460861,808464432l1010708258,1886599799l1852400481,980885607l1030513014,573714722l2000436783,544895802l1635138167,841104748l1043276342,1349663351l2000436850,-1036094406l1999584416,1010725946l57702191,0l54591488,0l-236257280,1444926289l-1692205056,-28851598l225655,1916403712l15422,0l1912602624,980892734l-1752152462,1444590356l-1753219072,1444590356l-53477376,1444589959l-717750272,2124756451l-735576064,1444589854l-1293942784,1444590328l-115867648,1444589957l65536,1030291456l-111651806,1444589957l-1291845632,1444590328l1738539008,1444590357l0,0l62849024,0l4784128,0l62849024,0l4784128,0l196608,2054356992l30496,0l771751936,980892734l-1721736852,1444590356l-1722810368,1444590356l1998585856,1935762746l1769161076,1696742753l1398091118,1010708258l1916434223,1010725456l1047804535,792487535l1047804535,980889404l2000436850,1010725434l1349663351,2000436850l1866887738,544437358l1935882871,1631789629l1919052140,1043276393l1664775996,1919904879l1983543072,574450785l808464432,790769712l980892734,1667330163l543649385,1635138167l841104748,1043276342l1933211452,980885626l1030513014,573977122l2000436783,1851878458l980885607,1030513014l762209570,539120469l1634024055,1933669491l574447977,1429040741l1043276371,980889404l1047679090,1949988668l1017168446,1949988655l1999584318,1010725434l1047673463,1916434236l1010725456,1181891191l1937010287,1664775968l1411530099,1936026985l2003127840,1836012064l539127393,1935751799l1030318435,1835619362l1310749541,1377859429l1851878767,980885538l1936605544,1411530089l1936026985,2003127840l1836012064,790785633l980892734,1869377379l980885618,1030513014l808464418,573583408l2000436783,1634759482l1735289187,1983543072l574450785,790769965l980892734,1998617203l1818326586,909255229l1010708258,1634482807l1998612334,1818326586l1852121661,575886637l1698330400,1098150753l1029794163,762209570l790778709,1999584318l1917874746,980892734l1752448628,1999584357l1010725946,1916434223l980892734,2000436850l1917874746,980892734l1852786290,1998615412l1030972218,1818313506l1769103977,1010708258l1868774007,544370540l1635138167,807550316l808464432,1043276336l1933211452,1768120688l1998612334,1818326586l858923581,1010708258l2054371959,1983543072l574450785,790771250l980892734,1735287148l1983543072,574450785l1429040741,1998594643l1935762746,1769161076l1696742753,1398091118l1010708258,1916434223l66089552,0l23134208,0l1918369792,2124761370l0,0l0,0l0,0l0,0l0,0l0,0l-1303379968,1444590339l1937768448,1444590328l0,0l0,0l0,0l0,1679818752l29545,0l0,0l0,0l0,0l0,0l0,0l0,0l0,0l0,0l0,0l0,0l0,0l0,0l0,0l0,0l0,0l0,0l0,0l-1058013184,2124756556l1468006400,1444589830l0,0l0,0l0,0l0,0l0,0l0,0l0,589824l94327,0l1938817024,1444589952l0,0l45154304,0l326893568,1444926291l-1692205056,-28851598l1882878327,1716482927l1952805734,875903294l808990514,1886859068l1936683066,1936090703l1010725989,980449071l1769172848,1852795252l2000436822,2019900016l1953391988,1031299872l808662818,539112754l574454115,808858673l790769717,1886862398l1717986618,1165255525l1852142712,1030496372l892548642,1031020578l539111458,807550322l1029840930,790769698l1886862398,1634891578l1852788336,1010708325l1681551479,1917870959l1029990688,574043170l1835101728,572669285l1999584318,1868839536l1047679075,1731879228l1752195442,2015388521l1936616557,574447930l1886680168,1932472122l1835362403,1865315169l2020500848,1868983405l1952542066,1919889011l1919168359,1852405601l795635047,909127730l1767992623,1010705006l1919367777,1768452193l1952531555,1920278625l1747074409,980448372l1668493103,1634559336l1768762995,1936683619l779380335,795701091l1768318575,1999594851l795112047,808529970l1919907631,1869770852l1936942435,1399287401l1701863784,2000436770l2000319344,1010724979l980643959,1400262243l796020848,1886862398l1886599795,1010725456l1719155297,1010724210l1718565473,1031282790l539111458,807550329l1010708258,2019900001l2019762292,859251261l573585456,1031365408l909390114,573584945l792477231,1719155297l1010724210,1919957601l1699181683,1881173359l1031041906,1701408802l1631338018,1282826554l1043297395,979447612l1953722992,1836016967l979450942,1768714099l1818838628,1631338092l1735553850,1919697762l1818326560,876159549l875771443,1010708258l1933205807,1684630639l1819044166,979450942l1998614124,573579837l979450942,1766223726l1043295340,979447612l1010724460,1936750383l1349546810,2000436850l1933210480,1701607796l979450942,1699901036l1684611174,807550328l1010708258,1768307297l1699900524,1684611174l807550328,1010708258l1717910113,1952671078l543581522,1031300201l790769698,2124760382l49283072,0l154206208,0l-262144000,2124761350l2013265920,1444590426l2013790208,1444590426l2013790208,1444590426l272629760,1444589855l271581184,1444589855l0,1444544512l2015363072,1444590426l2015887360,1444590426l2015887360,1444590426l-65536,32767l-65536,32767l0,0l0,0l-65536,32767l-65536,32767l0,0l0,1444544512l-2022703104,1444590127l-2022178816,1444590127l-2022178816,1444590127l-1378877440,1444589853l-1226833920,2124760690l-1015021568,1444590328l-349700096,2124761350l844103680,1444590328l0,0l100,1444589549l47185920,0l-1121845248,1444589912l1930428416,1444590328l0,0l0,0l0,0l0,0l0,0l0,0l-1378877440,1444589853l0,0l122683392,1444589855l0,0l1772617728,2124761370l0,0l0,0l1775763456,2124761370l0,0l0,0l1974468608,1444590328l0,0l0,0l1061158912,1444590128l-267911168,2124761350l0,0l-988282880,1444590328l0,0l0,0l0,0l-2147418112,-1l-2147352577,-1l1705050111,2124761365l0,0l-1932984320,2124761197l65536,0l1744830464,2124761019l-987234304,1444590328l3276800,0l0,65536l0,0l0,0l0,0l-1174405120,1444589912l-1604321280,1444589549l0,65537l160314,1444544512l3276800,0l0,16842768l-65536,6619135l100,0l1310720,0l26985,0l-1436024832,1444590231l0,0l0,0l0,0l0,0l708313088,2124761432l2097152,140050432l67043586,16l15422,0l1946157056,1444589768l1945108480,1444589768l0,1444545535l2033188864,1444589567l7471104,65537l-995071629,1444589912l2033188864,1444589567l7471104,1l1670397556,1444589912l-1675624448,1444589549l264699904,0l1638939255,1444589912l-1659895808,1444589549l266076160,0l1642097004,1444589912l-1675624448,1444589549l266076160,0l929050672,2124761173l-1604321280,1444589549l265945088,0l972045676,2124761173l-1659895808,1444589549l263979008,0l956317231,2124761173l-1604321280,1444589549l263979008,0l952121975,2124761173l-1604321280,1444589549l263979008,0l964710514,2124761173l-1604321280,1444589549l263979008,0l960510583,2124761173l-1604321280,1444589549l263979008,0l1663057267,1444589912l-1675624448,1444589549l264503296,0l935356771,2124761173l-1675624448,1444589549l264372224,0l1680884072,1444589912l-1604321280,1444589549l265617408,0l947928126,2124761173l-1604321280,1444589549l264634368,0l1666203183,1444589912l1071644672,1444589544l264634368,0l985676862,2124761173l-1604321280,1444589549l264044544,0l903898990,2124761173l-1604321280,1444589549l265093120,0l866150771,2124761173l-1604321280,1444589549l265158656,0l989871732,2124761173l-1604321280,1444589549l264044544,0l908096058,2124761173l-1610612736,1444589549l265093120,0l870326845,2124761173l-1604321280,1444589549l265158656,0l998272097,2124761173l2033188864,1444589567l264044544,0l916470391,2124761173l2033188864,1444589567l265093120,0l878719522,2124761173l2033188864,1444589567l265158656,0l981488469,2124761173l-1604321280,1444589549l264044544,0l899690300,2124761173l-1604321280,1444589549l265093120,0l861958714,2124761173l-1604321280,1444589549l265158656,0l994080544,2124761173l2033188864,1444589567l264044544,0l912276087,2124761173l2033188864,1444589567l265093120,0l874520610,2124761173l2033188864,1444589567l265158656,0l1002466913,2124761173l296747008,1444589552l264110080,0l920662064,2124761173l296747008,1444589552l265224192,0l882913581,2124761173l296747008,1444589552l265289728,0l1687173751,1444589912l-742391808,1444589774l266010624,0l1674605409,1444589912l-1604321280,1444589549l264765440,0l975191102,2124761173l324009984,1444589544l264896512,0l887124538,2124761173l324009984,1444589544l264962048,0l849377056,2124761173l324009984,1444589544l265027584,0l939532402,2124761173l-1604321280,1444589549l265879552,0l1654679907,1444589912l-1659895808,1444589549l251658240,0l30266,1442840576l0,0l0,0l979369984,2124761173l1628438528,1444589912l264437760,0l895505237,2124761173l1628438528,1444589912l265486336,0l857751156,2124761173l1628438528,1444589912l265551872,0l1684041542,1444589912l-1610612736,1444589549l0,0l24941,0l0,0l0,0l0,0l0,0l-2147418112,-1l-2147352577,-1l16777215,0l0,0l983040,2124761173l1218445312,2124761375l0,0l-1996488704,2124761173l262144,0l1943011328,2124760694l-1015021568,1444590328l0,0l251658240,0l8226,0l0,1444544512l1704984576,2124761365l0,0l-1993867264,2124761173l65536,0l-772784526,2124760691l-1015021568,1444590328l6553600,0l838860800,2124761173l-65536,-1l251723775,1l1704984576,2124761365l0,0l-1990721536,2124761173l65536,0l-994050048,2124760691l-1015021568,1444590328l13107200,0l2030043136,1444589567l0,0l0,0l0,0l0,0l0,0l0,0l0,0l0,0l0,0l0,0l-868220928,2124760696l-2133852160,1444590328l974127104,2124760697l-2133852160,1444590328l-778043392,2124760696l-2133852160,1444590328l-1498415104,2124760698l-2133852160,1444590328l0,0l0,0l0,0l0,0l0,0l0,0l1523187712,0l1551920225,2124761193l3211264,0l0,0l0,0l0,0l16711680,0l0,0l3211264,0l-566231040,2124760696l-462422016,1444590339l-397410304,1444590127l-396886016,1444590127l-396886016,1444590127l9502720,0l630194176,1444590328l630718464,1444590328l630718464,1444590328l-878706688,1444590127l-878182400,1444590127l-878182400,1444590127l-1039138816,1444590339l16711680,0l0,0l0,0l0,0l0,0l0,0l0,0l0,0l0,0l-145358848,1444590338l3211264,0l0,0l0,0l65536,0l0,0l0,0l9502720,0l3145728,1444590339l3670016,1444590339l3670016,1444590339l-781189120,1444590325l-780664832,1444590325l-780664832,1444590325l-1814036480,1444590329l16711680,0l0,0l0,0l0,0l0,0l0,0l0,0l0,0l0,0l-422182912,1444590325l47251456,0l-443809792,1444926143l-1692205056,-28851598l790786423,1886862398l1717986618,1165255525l1852142712,1030496372l892548642,1031020578l539111458,807550322l1029840930,790769698l1886862398,1634891578l1852788336,1010708325l1681551479,1917870959l1029990688,574043170l1835101728,572669285l1999584318,1868839536l1047679075,1731879228l1752195442,2015388521l1936616557,574447930l1886680168,1932472122l1835362403,1865315169l2020500848,1868983405l1952542066,1919889011l1919168359,1852405601l795635047,909127730l1767992623,1010705006l1919367777,1768452193l1952531555,1920278625l1747074409,980448372l1668493103,1634559336l1768762995,1936683619l779380335,795701091l1768318575,1999594851l795112047,808529970l1919907631,1869770852l1936942435,1399287401l1701863784,2000436770l2000319344,1010724979l980643959,1400262243l796020848,1886862398l1886599795,1010725456l1719155297,1010724210l1718565473,1031282790l539111458,807550329l1010708258,2019900001l2019762292,859251261l573585456,1031365408l909390114,573584945l792477231,1719155297l1010724210,1919957601l1699181683,1881173359l1031041906,1701408802l1631338018,1282826554l1043297395,979447612l1953722992,1836016967l979450942,1768714099l1818838628,1631338092l1735553850,1919697762l1818326560,876159549l875771443,1010708258l1933205807,1684630639l1819044166,979450942l1998614124,573579837l979450942,1766223726l1043295340,979447612l1010724460,1936750383l1349546810,2000436850l1933210480,1701607796l979450942,1699901036l1684611174,807550328l1010708258,1768307297l1699900524,1684611174l807550328,1010708258l1717910113,1952671078l543581522,1031300201l790769698,979450942l1953394534,543581522l1031300201,1852402978l790786671,1999584318l1933210480,1701607796l1886862398,1868708467l1917876580,792477231l980643959,1047556983l979447612,1885434471l1147365736,1046574177l979447612,1885434471l1046702440,1886859068l1668178234,1047687016l980889404,2002874980l1046965865,1668099900l50348858,0l6356992,0l-590872576,2124761364l65536,0l0,0l0,0l-584056832,2124761364l-580386816,2124761364l-2128609280,1444590331l-1773142016,1444590331l-1725956096,1444590331l864026624,2124759786l6619136,0l403767296,0l-1043333120,1444589912l-1675624448,1444589549l8192000,65536l-1164967936,1444589912l-1826619392,1444589912l6815744,131073l-1174380187,1444589912l-1604321280,1444589549l6815744,65537l-1072677262,1444589912l-1065353216,1444589912l1469186048,16l-1171243406,1444589912l-1650458624,1444589912l6815744,1l-788514185,2124761193l1256194048,1444589912l256901120,16l-1111460064,1444589912l-1659895808,1444589549l6029312,8650752l-792695191,2124761193l355467264,1444589907l257490944,16l-991927946,1444589912l2033188864,1444589567l7471104,131073l-998218462,1444589912l2033188864,1444589567l7471104,65537l-995089837,1444589912l2033188864,1444589567l7471104,1l1670396990,1444589912l-1675624448,1444589549l264699904,0l1638952559,1444589912l-1659895808,1444589549l266076160,0l1642098273,1444589912l-1675624448,1444589549l266076160,0l929066351,2124761173l-1604321280,1444589549l265945088,0l972050976,2124761173l-1659895808,1444589549l263979008,0l956313634,2124761173l-1604321280,1444589549l263979008,0l952134753,2124761173l-1604321280,1444589549l263979008,0l964701986,2124761173l-1604321280,1444589549l263979008,0l960526112,2124761173l-1604321280,1444589549l263979008,0l1663070778,1444589912l-1675624448,1444589549l264503296,0l935360316,2124761173l-1675624448,1444589549l264372224,0l1680896867,1444589912l-1604321280,1444589549l265617408,0l947942970,2124761173l-1604321280,1444589549l264634368,0l1666195559,1444589912l1071644672,1444589544l264634368,0l985677164,2124761173l-1604321280,1444589549l264044544,0l903884142,2124761173l-1604321280,1444589549l265093120,0l866139695,2124761173l-1604321280,1444589549l265158656,0l989886255,2124761173l-1604321280,1444589549l264044544,0l908096372,2124761173l-1604321280,1444589549l265093120,0l870326306,2124761173l-1604321280,1444589549l265158656,0l998272609,2124761173l2033188864,1444589567l264044544,0l916483439,2124761173l2033188864,1444589567l265093120,0l878719024,2124761173l2033188864,1444589567l265158656,0l981483055,2124761173l-1604321280,1444589549l264044544,0l899693175,2124761173l-1604321280,1444589549l265093120,0l861950066,2124761173l-1604321280,1444589549l265158656,0l994065470,2124761173l2033188864,1444589567l264044544,0l912286522,2124761173l2033188864,1444589567l265093120,0l874527351,2124761173l2033188864,1444589567l265158656,0l1002465134,2124761173l296747008,1444589552l264110080,0l920677473,2124761173l296747008,1444589552l265224192,0l882929253,2124761173l296747008,1444589552l265289728,0l1687170850,1444589912l-742391808,1444589774l266010624,0l1674587964,1444589912l-1604321280,1444589549l264765440,0l975205486,2124761173l324009984,1444589544l264896512,0l887104110,2124761173l324009984,1444589544l264962048,0l849371501,2124761173l324009984,1444589544l265027584,0l939552594,2124761173l-1604321280,1444589549l265879552,0l1654665264,1444589912l-1659895808,1444589549l265879552,0l1658862956,1444589912l-1675624448,1444589549l265879552,0l979385903,2124761173l1628438528,1444589912l264437760,0l895498871,2124761173l1628438528,1444589912l265486336,0l857755762,2124761173l1628438528,1444589912l265551872,0l1684028023,1444589912l-1604321280,1444589549l265682944,0l1620065651,1444589912l-1604321280,1444589549l264175616,0l924868982,2124761173l-1675624448,1444589549l264568832,0l931165984,2124761173l-1604321280,1444589549l264372224,0l968892989,2124761173l-1604321280,1444589549l263979008,0l943740205,2124761173l-1604321280,1444589549l264306688,0l1646279742,1444589912l-1659895808,1444589549l264306688,0l1650473591,1444589912l-1675624448,1444589549l264306688,0l977281139,2124761173l296747008,1444589552l264241152,0l891320096,2124761173l296747008,1444589552l265355264,0l853549678,2124761173l296747008,1444589552l265420800,0l1677746541,1444589912l-1675624448,1444589549l264830976,0l-1117769680,1444589912l-1675624448,1444589549l6619136,196608l1234185506,1444589912l2033188864,1444589567l80740352,0l1230010172,1444589912l2033188864,1444589567l80674816,0l1238393189,1444589912l-742391808,1444589774l80805888,0l-778027406,2124761193l2033188864,1444589567l260964352,0l-1026525380,1444589912l-1065353216,1444589912l1469710336,16l1562407779,2124761193l-1675624448,1444589549l67698688,0l1560311354,2124761193l1256194048,1444589912l66715648,0l1600135271,2124761193l-1675624448,1444589549l67305472,0l1566588268,2124761193l1245708288,1444589912l258539520,0l1551904110,2124761193l2033188864,1444589567l66715648,0l1595948591,2124761193l-1659895808,1444589549l67371008,0l1591768879,2124761193l-1659895808,1444589549l67436544,0l1814066036,2124761410l-1659895808,1444589549l67567616,0l1587552290,2124761193l-1659895808,1444589549l67633152,0l1809870433,2124761410l-458227712,1444589908l66977792,0l1583377775,2124761193l-1659895808,1444589549l67043328,0l1579167792,2124761193l-1659895808,1444589549l67108864,0l1574969917,2124761193l-1675624448,1444589549l67502080,0l1570782270,2124761193l-1675624448,1444589549l66912256,0l1556112698,2124761193l2033188864,1444589567l66715648,0l1604350544,2124761193l-1659895808,1444589549l66519040,0l1528853050,2124761193l-1659895808,1444589549l67239936,0l1818239549,2124761410l-1604321280,1444589549l66519040,0l1606446177,2124761193l-1604321280,1444589549l66519040,0l1610627703,2124761193l-1604321280,1444589549l66519040,0l1547711010,2124761193l1277165568,1444589912l66584576,0l1801474901,2124761410l2033188864,1444589567l66584576,0l1805659964,2124761410l-1604321280,1444589549l66846720,0l1544581690,2124761193l1294991360,1444589912l66650112,0l1541437216,2124761193l2033188864,1444589567l66650112,0l1538275959,2124761193l1312817152,1444589912l66453504,0l1535123490,2124761193l-1604321280,1444589549l66781184,0l1530949217,2124761193l1277165568,1444589912l67174400,0l1795174448,2124761410l2033188864,1444589567l67174400,0l1790980397,2124761410l-1675624448,1444589549l67764224,0l1975532151,2124761410l-1675624448,1444589549l71499776,0l-784305311,2124761193l355467264,1444589907l257228800,0l1472216126,1444589912l-1659895808,1444589549l81264640,0l1468022384,1444589912l-1659895808,1444589549l81199104,0l1476395008,1444589912l-1604321280,1444589549l81330176,0l1526741623,2124761193l1328545792,1444589912l76939264,0l-1158646978,1444589912l-1604321280,1444589549l6750208,1l-1155530752,1444589912l-1659895808,1444589549l6750208,8519681l-1151336448,1444589912l-1604321280,1444589549l6750208,65537l-780110048,2124761193l2033188864,1444589567l262602752,0l-687838111,2124761185l-742391808,1444589774l261554176,0l-1052758674,1444589912l-1675624448,1444589549l8060928,0l1464875639,1444589912l-1675624448,1444589549l257425408,16l-767528390,2124761193l-1604321280,1444589549l74186752,0l-769626286,2124761193l2033188864,1444589567l74252288,0l-1147133833,1444589912l-1659895808,1444589549l5963776,8650753l-735025842,2124761193l1367343104,1444589912l66322432,0l-737121183,2124761193l-1659895808,1444589549l65732608,0l-732945859,2124761193l1346371584,1444589912l65601536,0l1358976301,1444589912l2033188864,1444589567l65601536,0l1997552702,2124761410l1416626176,1444589912l65863680,1l-740279689,2124761193l-1675624448,1444589549l66125824,0l1429217395,1444589912l2033188864,1444589567l65863680,0l-744459665,2124761193l-1659895808,1444589549l65994752,0l-747609247,2124761193l1383071744,1444589912l66256896,0l-765445513,2124761193l1416626176,1444589912l65798144,1l-750764692,2124761193l-1675624448,1444589549l66060288,0l1432376621,1444589912l2033188864,1444589567l65798144,0l-754944966,2124761193l-1659895808,1444589549l65929216,0l-758102414,2124761193l1398800384,1444589912l65536000,0l-761238161,2124761193l-1604321280,1444589549l66191360,0l-763342304,2124761193l-1659895808,1444589549l65667072,0l-803178651,2124761193l1256194048,1444589912l257622016,16l-798999188,2124761193l2033188864,1444589567l257556480,16l-790596038,2124761193l-904921088,1444589544l257359872,16l-771738062,2124761193l-1675624448,1444589549l73990144,0l1995448915,2124761410l2033188864,1444589567l74317824,0l1008760623,2124761173l-1675624448,1444589549l263258112,0l1012953658,2124761173l1483735040,1444589912l262995968,0l2105571104,1444589912l-1675624448,1444589549l6488064,0l-1022353294,1444589912l-1675624448,1444589549l6750208,196608l847276387,2124761173l-1604321280,1444589549l263716864,0l843085370,2124761173l-1659895808,1444589549l263585792,0l809509437,2124761173l-1659895808,1444589549l263520256,0l1691374421,1444589912l-1675624448,1444589549l263127040,0l1695563380,1444589912l-1675624448,1444589549l263192576,0l801140550,2124761173l-1675624448,1444589549l262930432,0l796942701,2124761173l-1675624448,1444589549l262864896,0l805334866,2124761173l-1675624448,1444589549l262799360,0l838869111,2124761173l-1675624448,1444589549l263061504,0l834675261,2124761173l-1604321280,1444589549l263716864,0l830497142,2124761173l-1659895808,1444589549l263520256,0l826286646,2124761173l1706033152,1444589912l263651328,0l822091810,2124761173l-1659895808,1444589549l263520256,0l817904247,2124761173l1741684736,1444589912l263782400,0l813709943,2124761173l-1659895808,1444589549l263585792,0l1758470259,1444589912l601882624,1444589569l262733824,0l-1034915217,1444589912l-1604321280,1444589549l1469579264,0l-773823647,2124761193l-1675624448,1444589549l74121216,0l-1019200905,1444589912l-1604321280,1444589549l5832704,65536l-1016054420,1444589912l-1604321280,1444589549l5832704,1048576l-1011854035,1444589912l-1604321280,1444589549l5832704,131072l-1008700358,1444589912l-1604321280,1444589549l5832704,983040l-1143978382,1444589912l-1659895808,1444589549l5963776,8716289l-786403985,2124761193l-1659895808,1444589549l75038720,0l1991266848,2124761410l-1675624448,1444589549l68681728,0l-819955867,2124761193l-1659895808,1444589549l69271552,0l-805290644,2124761193l-1659895808,1444589549l68747264,0l-815779294,2124761193l-1659895808,1444589549l69140480,0l-817867947,2124761193l-1659895808,1444589549l69206016,0l1988112188,2124761410l-1604321280,1444589549l68943872,0l-809485250,2124761193l-1659895808,1444589549l68812800,0l-813666705,2124761193l-1659895808,1444589549l68878336,0l-794792093,2124761193l-1659895808,1444589549l75104256,0l-775916742,2124761193l-1675624448,1444589549l74055680,0l1480620659,1444589912l-1659895808,1444589549l81395712,0l-1030719942,1444589912l-1065353216,1444589912l1469644800,16l-1140824798,1444589912l-1668284416,1444589912l6619136,1l-1126158532,1444589912l-1675624448,1444589549l6619136,65537l-1121945796,1444589912l-1675624448,1444589549l6619136,131072l1983914103,2124761410l-1604321280,1444589549l71303168,0l-824154802,2124761193l-1604321280,1444589549l71172096,0l-828366733,2124761193l-1604321280,1444589549l71237632,0l-832539078,2124761193l1522532352,1444589912l70975488,0l-836755353,2124761193l1533018112,1444589912l70909952,0l-840942228,2124761193l-1675624448,1444589549l71041024,0l1979723118,2124761410l-1675624448,1444589549l71106560,0l-845136337,2124761193l-1675624448,1444589549l70123520,0l-849334468,2124761193l-1675624448,1444589549l70778880,0l-1004506002,1444589912l-1675624448,1444589549l1469841408,0l-1001362321,1444589912l-1826619392,1444589912l1469841408,65536l-878677901,2124761193l2033188864,1444589567l71630848,0l1595940986,1444589912l1604321280,1444589912l262537216,0l-853515914,2124761193l-1675624448,1444589549l71368704,0l-857706907,2124761193l1549795328,1444589912l70189056,0l1444968239,1444589912l-1604321280,1444589549l262471680,0l1518353015,2124761193l1567621120,1444589912l70844416,0l1514164768,2124761193l-1659895808,1444589549l70254592,0l1509980005,2124761193l-1659895808,1444589549l70451200,0l-861909472,2124761193l-1659895808,1444589549l70582272,0l-866098826,2124761193l-1659895808,1444589549l70713344,0l-870287584,2124761193l-1659895808,1444589549l70057984,0l-874503619,2124761193l-1659895808,1444589549l70647808,0l-1096788691,1444589912l-1088421888,1444589912l1468792832,0l1505770558,2124761193l-1659895808,1444589549l70320128,0l1501591343,2124761193l-1659895808,1444589549l70385664,0l1497381495,2124761193l1585446912,1444589912l70516736,0l1493187646,2124761193l-1675624448,1444589549l71565312,0l-1129300433,1444589912l-1668284416,1444589912l6619136,0l1522547774,2124761193l1504706560,1444589912l76218368,0l1993369454,2124761410l2033188864,1444589567l260898816,0l-1114609293,1444589912l-1659895808,1444589549l6029312,8585216l1449148020,1444589912l1452277760,1444589912l258605056,0l-1040166798,1444589912l1452277760,1444589912l1469513728,16l1441800307,1444589912l2033188864,1444589567l260571136,16l1438672237,1444589912l2033188864,1444589567l260505600,16l1754294612,1444589912l601882624,1444589569l71434240,0l-1108315537,1444589912l-1604321280,1444589549l6684672,1l-1105173663,1444589912l-1659895808,1444589549l6684672,8519681l-1100989833,1444589912l-1604321280,1444589549l6684672,65537l1435516268,1444589912l-1675624448,1444589549l76283904,0l-1048554195,1444589912l1071644672,1444589544l8192000,0l1751151674,1444589912l-1604321280,1444589549l262668288,0l-782219662,2124761193l-1659895808,1444589549l258146304,0l1868774007,544370540l1635138167,807550316l808464432,1043276336l1933211452,1768120688l1998612334,1818326586l858923581,1010708258l2054371959,1983543072l574450785,790771250l980892734,1735287148l1983543072,574450785l1429040741,1998594643l1935762746,1769161076l1696742753,1398091118l1010708258,1916434223l1010725456,1047804535l792502466,1047804535l980889404,2000436850l1010725434,1349663351l2000436850,1866887738l544437358,1935882871l1767121469,544433517l544695630,1634561874l1998594670,1668505914l574450025,1701669204l1699618931,1867653239l577659245,1748662048l1769172545,1767121469l544433517,544695630l1634561874,1043276398l1664775996,1919904879l1983543072,574450785l808464432,790769712l980892734,1998617203l1818326586,909255229l1010708258,1634482807l1998612334,1818326586l1852121661,575886637l1698330400,1098150753l1029794163,762209570l790778709,1999584318l1917874746,980892734l2036481652,980889404l792477300,1047673463l1916434236,980892734l1047679090,1916434236l1953394502,980885619l574452579,1768710467l577335906,2000436783l1819239226,1998615151l1818326586,808460861l808464432,1010708258l1886599799,1852400481l980885607,1030513014l573780514,2000436783l544895802,1635138167l841104748,1043276342l1815770940,543649377l1635138167,1696742764l1398091118,980885538l1953718629,1634300737l1852121661,575886637l792477231,1349663351l2000436850,-1036094406l1999584416,1010725946l1916434223,980892734l2000436850,1917874746l980892734,1852786290l1998615412,1030972218l1835619362,1310749541l1377859429,1851878767l980885538,1768125281l1411530089,1936026985l2003127840,1836012064l539127393,1097349751l1030321006,1835619362l1310749541,1377859429l1851878767,1010708258l1868774007,544370540l1635138167,807550316l808464432,1043276336l1933211452,1768120688l1998612334,1818326586l825041469,1010708258l2054371959,1983543072l574450785,790771250l980892734,1735287148l1983543072,574450785l1429040741,1998594643l1935762746,1769161076l1696742753,1398091118l1010708258,1916434223l403796560,0l-1043333120,1444589912l-1675624448,1444589549l8192000,65536l-1164967936,1444589912l-1826619392,1444589912l6815744,131073l-1174378126,1444589912l-1604321280,1444589549l6815744,65537l-1072680912,1444589912l-1065353216,1444589912l1469186048,16l-1171246286,1444589912l-1650458624,1444589912l6815744,1l-788514185,2124761193l1256194048,1444589912l256901120,16l-1111461023,1444589912l-1659895808,1444589549l6029312,8650752l-792708034,2124761193l355467264,1444589907l257490944,16l-991937474,1444589912l2033188864,1444589567l7471104,131073l-998217388,1444589912l2033188864,1444589567l7471104,65537l-995089859,1444589912l2033188864,1444589567l7471104,1l1670408563,1444589912l-1675624448,1444589549l264699904,0l1638949690,1444589912l-1659895808,1444589549l266076160,0l1642084983,1444589912l-1675624448,1444589549l266076160,0l929067834,2124761173l-1604321280,1444589549l265945088,0l972044919,2124761173l-1659895808,1444589549l263979008,0l956310077,2124761173l-1604321280,1444589549l263979008,0l952133479,2124761173l-1604321280,1444589549l263979008,0l964705342,2124761173l-1604321280,1444589549l263979008,0l960520515,2124761173l-1604321280,1444589549l263979008,0l1663050301,1444589912l-1675624448,1444589549l264503296,0l935354742,2124761173l-1675624448,1444589549l264372224,0l1680876086,1444589912l-1604321280,1444589549l265617408,0l947920930,2124761173l-1604321280,1444589549l264634368,0l1666202231,1444589912l1071644672,1444589544l264634368,0l985676862,2124761173l-1604321280,1444589549l264044544,0l903897914,2124761173l-1604321280,1444589549l265093120,0l866153313,2124761173l-1604321280,1444589549l265158656,0l989870711,2124761173l-1604321280,1444589549l264044544,0l908078882,2124761173l-1604321280,1444589549l265093120,0l870326832,2124761173l-1604321280,1444589549l265158656,0l998256418,2124761173l2033188864,1444589567l264044544,0l916480364,2124761173l2033188864,1444589567l265093120,0l878723444,2124761173l2033188864,1444589567l265158656,0l981482103,2124761173l-1604321280,1444589549l264044544,0l899693175,2124761173l-1604321280,1444589549l265093120,0l861956460,2124761173l-1604321280,1444589549l265158656,0l994062384,2124761173l2033188864,1444589567l264044544,0l912276844,2124761173l2033188864,1444589567l265093120,0l874528303,2124761173l2033188864,1444589567l265158656,0l1002453623,2124761173l296747008,1444589552l264110080,0l920670322,2124761173l296747008,1444589552l265224192,0l882915959,2124761173l296747008,1444589552l265289728,0l1687174515,1444589912l-742391808,1444589774l266010624,0l1674602851,1444589912l-1604321280,1444589549l264765440,0l975192424,2124761173l324009984,1444589544l264896512,0l887110718,2124761173l324009984,1444589544l264962048,0l849362479,2124761173l324009984,1444589544l265027584,0l939539518,2124761173l-1604321280,1444589549l265879552,0l1654679406,1444589912l-1659895808,1444589549l265879552,0l1658874227,1444589912l-1675624448,1444589549l265879552,0l979385972,2124761173l1628438528,1444589912l264437760,0l895483904,2124761173l1628438528,1444589912l265486336,0l857735168,2124761173l1628438528,1444589912l265551872,0l1684013056,1444589912l-1604321280,1444589549l265682944,0l1620065342,1444589912l-1604321280,1444589549l264175616,0l924868931,2124761173l-1675624448,1444589549l264568832,0l931144253,2124761173l-1604321280,1444589549l264372224,0l968909174,2124761173l-1604321280,1444589549l263979008,0l943727152,2124761173l-1604321280,1444589549l264306688,0l1646272546,1444589912l-1659895808,1444589549l264306688,0l1650473591,1444589912l-1675624448,1444589549l264306688,0l977288254,2124761173l296747008,1444589552l264241152,0l891315002,2124761173l296747008,1444589552l265355264,0l853555831,2124761173l296747008,1444589552l265420800,0l1677746550,1444589912l-1675624448,1444589549l264830976,0l-1117756126,1444589912l-1675624448,1444589549l6619136,196608l1234182739,1444589912l2033188864,1444589567l80740352,0l1229995070,1444589912l2033188864,1444589567l80674816,0l1238396527,1444589912l-742391808,1444589774l80805888,0l-778014877,2124761193l2033188864,1444589567l260964352,0l-1026526406,1444589912l-1065353216,1444589912l1469710336,16l1562386554,2124761193l-1675624448,1444589549l67698688,0l1560306038,2124761193l1256194048,1444589912l66715648,0l1600155237,2124761193l-1675624448,1444589549l67305472,0l1566603055,2124761193l1245708288,1444589912l258539520,0l1551907447,2124761193l2033188864,1444589567l66715648,0l1595948094,2124761193l-1659895808,1444589549l67371008,0l1591754287,2124761193l-1659895808,1444589549l67436544,0l1814051902,2124761410l-1659895808,1444589549l67567616,0l1587570542,2124761193l-1659895808,1444589549l67633152,0l1809869171,2124761410l-458227712,1444589908l66977792,0l1583365748,2124761193l-1659895808,1444589549l67043328,0l1579176050,2124761193l-1659895808,1444589549l67108864,0l1574990434,2124761193l-1675624448,1444589549l67502080,0l1570779184,2124761193l-1675624448,1444589549l66912256,0l1556102206,2124761193l2033188864,1444589567l66715648,0l1604347194,2124761193l-1659895808,1444589549l66519040,0l1528853072,2124761193l-1659895808,1444589549l67239936,0l1818260026,2124761410l-1604321280,1444589549l66519040,0l1606427197,2124761193l-1604321280,1444589549l66519040,0l1610640481,2124761193l-1604321280,1444589549l66519040,0l1547713143,2124761193l1277165568,1444589912l66584576,0l1801466402,2124761410l2033188864,1444589567l66584576,0l1805669205,2124761410l-1604321280,1444589549l66846720,0l1544564540,2124761193l1294991360,1444589912l66650112,0l1541421687,2124761193l2033188864,1444589567l66650112,0l1538269299,2124761193l1312817152,1444589912l66453504,0l1535144559,2124761193l-1604321280,1444589549l66781184,0l1530951456,2124761193l1277165568,1444589912l67174400,0l1795189857,2124761410l2033188864,1444589567l67174400,0l1790979438,2124761410l-1675624448,1444589549l67764224,0l1975532151,2124761410l-1675624448,1444589549l71499776,0l-784305606,2124761193l355467264,1444589907l257228800,0l1472231228,1444589912l-1659895808,1444589549l81264640,0l1468021822,1444589912l-1659895808,1444589549l81199104,0l1476425532,1444589912l-1604321280,1444589549l81330176,0l1526734951,2124761193l1328545792,1444589912l76939264,0l-1158651543,1444589912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42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pie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48l0,48l48,48l48,48l48,0l48,0l0,0l0,0l0,48l6619248,1668218880l6365757,0l802357248,352683l-1692205056,-28851598l29047,48l48,48l48,48l48,0l48,0l0,0l0,0l0,48l6619248,539099136l5336161,0l1539833856,2124761375l1056964608,1444590335l768606208,1444590331l0,0l0,0l0,0l0,0l0,0l5242880,0l11599872,0l543358976,1444926288l-1692205056,-28851598l980906359,1852786290l1998615412,1030972218l1818313506,1769103977l1010708258,1868774007l544370540,1635138167l807550316,808464432l1043276336,2000320316l1983543072,574450785l573781811,2000436783l544895802,1635138167l841104748,1043276336l1815770940,543649377l1635138167,1696742764l1398091118,980885538l1953718629,1634300737l1852121661,575886637l792477231,1349663351l2000436850,-1036094406l1999584416,4092986l8454144,0l370343936,1444926294l-1692205056,-28851598l1661497719,2124761352l637534208,1444590333l864026624,2124759786l786432,1983512576l574450785,808464432l12336,980877312l-204440973,1444590332l986710016,1444590333l1016070144,1444590333l327680,0l195166208,1698305613l1056994145,1444590333l762183680,790778709l9524030,0l361955328,1444926294l-1692205056,-28851598l29047,65536l0,0l0,65536l0,0l0,65536l0,0l0,2949120l0,0l0,0l0,0l0,0l0,0l0,-246611968l65535,0l980877312,1047679090l4272178,0l65536,1245184l2097152,2883630l3801147,6291501l4128807,6225953l2228285,8192123l2687016,6094939l0,100l2162688,0l-610205696,1444590126l651231232,1444590340l2097152,0l17891328,0l1657995264,1444926294l-1692205056,-28851598l29047,65536l0,0l0,65536l0,0l0,65536l0,0l0,2949120l0,0l0,0l0,0l0,0l0,0l0,-246611968l65535,0l0,59834368l0,0l979894272,1030513014l708324642,2124761432l708313088,2124761432l708313088,2124761432l708313088,2124761432l134479872,1696742764l11630,0l0,0l1852309504,575886637l790642223,-50569l-1,2000617471l0,1935736832l28265,0l0,0l482344960,2124760351l4259840,0l65536,1245184l2097152,2883630l3801147,6291501l4128807,6225953l2228285,8192123l2687016,6094939l0,100l4259840,0l1653604352,2124761352l65536,65536l1661468672,2124761352l864026624,2124759786l864026624,2124759786l458752,1444544512l4194304,0l2162688,0l438370304,1444590127l651231232,1444590340l2097152,0l2162688,0l1160773632,1444590333l0,0l0,18437l4260416,0l1825570816,1444590333l1050673152,1444590128l521666560,2124761354l0,1711276032l-160382803,1444589910l-1382285312,0l4194420,0l3145728,0l-566231040,2124760696l768606208,1444590331l919601152,1444590331l920125440,1444590331l920125440,1444590331l8454144,0l531628032,1444590331l-864026624,2124761363l0,0l0,0l0,0l1310720,0l0,0l0,0l1095237632,1444590333l0,-65536l98303,1444544512l0,0l0,0l0,0l762183680,790778709l9510974,0l-248512512,1444590127l-247988224,1444590127l-247988224,1444590127l960495616,1444590333l961019904,1444590333l961019904,1444590333l494927872,1444590333l16711680,0l0,0l0,0l0,0l0,0l0,0l0,0l0,0l0,0l1131806720,1444590333l18939904,0l-479985664,1444926238l-1692205056,-28851598l1349677431,2000436850l1866887738,544437358l1935882871,1767121469l544433517,544695630l1634561874,1998594670l1668505914,574450025l1701669204,1699618931l1867653239,577659245l1748662048,1769172545l1767121469,544433517l544695630,1634561874l1043276398,1647998780l2000436783,1819239226l1998615151,1818326586l808460861,808464432l1010708258,1886599799l1852400481,980885607l1030513014,573648162l2000436783,1998616378l1818326586,892936765l1010708258,2054371959l1983543072,574450785l790771250,980892734l1735287148,1983543072l574450785,1429040741l1998594643,1935762746l1769161076,1696742753l1398091118,1010708258l1916434223,1010725456l1047804535,1009346856l1949988655,1999584318l29242,0l482344960,2124760351l5308416,0l1539833856,2124761375l1659895808,1444590333l745537536,1444590331l0,0l0,0l0,0l0,0l0,0l790757376,1444590142l3211264,0l-566231040,2124760696l1839202304,1444590333l942669824,1444590128l943194112,1444590128l943194112,1444590128l3211264,0l65536,524288l4521984,7602296l7471205,6357102l108,1919052140l1043276393,0l17891328,0l1582301184,1444589883l708313088,2124761432l327680,196608l131072,0l0,65536l0,0l0,0l0,65536l0,0l15728640,0l4980736,1769172545l708321853,2124761432l708313088,2124761432l708313088,2124761432l708313088,2124761432l67698688,1818326586l8765,0l0,0l1852309504,980885607l708338038,2124761432l708313088,2124761432l708313088,2124761432l708313088,2124761432l67043328,574450785l13874,0l0,0l573046784,1429040741l1998594643,-39622l-1,1696792575l0,1010696192l30511,0l131072,0l980615168,980889404l37830260,0l708313088,2124761432l0,0l1237319680,2124761375l-1378877440,1444589853l0,0l1165492224,1444590333l2084831232,2124761173l65536,1996488704l93801,980449025l28257,0l0,0l0,0l0,0l0,0l0,0l0,0l0,0l0,0l0,0l0,0l-230686720,1444589854l0,0l0,0l0,0l0,0l0,0l0,0l0,0l0,0l0,0l0,0l0,0l0,0l0,0l0,0l0,0l0,0l0,0l0,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95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5107940" t="63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648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4l0,24l-18441,24l6356992,103l2162688,0l294649856,1444589970l0,0l336068608,2126908962l8454144,0l-1933574144,1444589932l-864026624,2124761363l0,0l0,0l0,0l1310720,0l0,0l0,0l894959616,1444590331l0,-65536l98303,1715077120l28527,0l0,0l0,0l9437184,0l2162688,0l946864128,1444589774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96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635" t="3175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4572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80l0,180l4788,180l1852375040,1668236388l2171453,0l1181220864,2124761375l-1680867328,1444589911l1043333120,1444590333l3211264,0l-566231040,2124760696l1474297856,1444590335l1287651328,1444590333l1288175616,1444590333l1288175616,1444590333l3211264,0l-1382809600,1444926292l-1692205056,-28851598l4551031,6553710l6357070,6619245l6619136,0l10551296,0l1065615360,1444926294l-1692205056,-28851598l980382071,1702126948l1869444195,1667593077l1801677164,578036285l1887007776,1931623781l1684630639,1868767266l846360428,1818370621l577463137,1634758432l2037672291,573579837l1983659567,1920234298l543517551,1869377379l589446514,825779764l539124834,1852403562l1819898995,1830960485l1919251561,1852121122l1885430628,1818632765l790787169,1869625918l1717981043,1047815539l5322036,0l93585408,1444926294l-1692205056,-28851598l29047,180l4788,180l1127900013,1667854184l1699881061,1919513969l574452581,577990775l980892734,2002874980l1046965865,1667589734l4277620,0l345243648,1444926294l-1692205056,-28851598l521695607,2124761354l0,-2147483648l1886863462,1634891578l1852788336,4075365l4194304,0l23134208,0l1918369792,2124761370l0,0l0,0l0,0l0,0l0,0l0,0l-158334976,1444589910l1205862400,1444590333l0,0l0,0l0,0l0,2019753984l8765,0l0,0l0,0l0,0l0,0l0,0l0,0l0,0l0,0l0,0l0,0l0,0l0,0l0,0l0,0l0,0l0,0l0,0l-1058013184,2124756556l1468006400,1444589830l0,0l0,0l0,0l0,0l0,0l0,0l0,589824l90428,0l-278921216,1444589967l0,0l154206208,0l-262144000,2124761350l469762048,1444590333l470286336,1444590333l470286336,1444590333l272629760,1444589855l271581184,1444589855l0,792461312l-1909441951,1444590332l-1908932608,1444590332l-1908932608,1444590332l-65536,32767l-65536,32767l0,0l0,0l-65536,32767l-65536,32767l0,0l0,0l994050048,1444590333l994574336,1444590333l994574336,1444590333l-1378877440,1444589853l-1226833920,2124760690l1278214144,1444590335l-349700096,2124761350l1211105280,1444590333l0,0l100,0l47185920,0l1415708672,21102592l-150994944,1444589910l0,0l0,0l0,0l0,0l0,0l0,0l-1378877440,1444589853l0,0l122683392,1444589855l0,0l1772617728,2124761370l0,0l0,0l1775763456,2124761370l0,0l0,0l467664896,1444590333l0,0l0,0l534773760,1444590331l-267911168,2124761350l0,0l1304952832,1444590335l0,0l0,0l0,0l-2147418112,-1l-2147352577,-1l1705050111,2124761365l0,0l-1932984320,2124761197l65536,0l1744830464,2124761019l1306001408,1444590335l3276800,0l0,0l0,0l0,0l0,0l0,0l0,0l0,0l131072,8847360l3276800,0l0,16842752l-65536,6619135l100,0l1310720,0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97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635" t="3175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4716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86l0,186l4788,186l812384256,812396588l2175020,0l182255616,93126656l0,0l0,18437l3223596,0l196608,524291l0,186l0,186l4788,186l812400808,812396588l3223596,0l196608,524291l0,186l0,186l4788,186l812384256,812396588l2175020,0l196608,131075l12189697,2124742657l762052608,926495795l2175024,0l65536,1048577l3163,3163l18437,18437l3223609,0l804782080,352683l-1692205056,-28851598l686846327,1444590333l0,0l-803209216,1444589549l3211264,0l-566231040,2124760696l1788870656,1444590335l1738539008,1444590335l1739063296,1444590335l1739063296,1444590335l3211264,0l0,0l0,0l0,0l16711680,0l0,1442840576l2162688,0l1181220864,2124761375l1032847360,1444590333l1245708288,1444590335l3211264,0l468713472,2124761354l65536,65536l521666560,2124761354l0,0l6356992,103l4259840,0l1439170560,1444926291l-1692205056,-28851598l521695607,2124761354l0,1073741824l1127891047,1667854184l1699881061,1919513969l4223845,0l154206208,0l-262144000,2124761350l-803209216,1444590332l-802684928,1444590332l-802684928,1444590332l272629760,1444589855l271581184,1444589855l0,892796928l-608160201,1444590330l-607649792,1444590330l-607649792,1444590330l-65536,32767l-65536,32767l0,0l0,0l-65536,32767l-65536,32767l0,0l0,825294848l-1897908170,1444590327l-1897398272,1444590327l-1897398272,1444590327l-1378877440,1444589853l-1226833920,2124760690l-2100297728,1444590335l-349700096,2124761350l47185920,1444590331l0,0l13668,757872439l47213617,13616l825360384,842084908l-1887422668,1444590327l0,0l0,0l0,0l0,0l0,0l0,0l-1378877440,1444589853l0,0l122683392,1444589855l0,0l1772617728,2124761370l0,0l0,0l1775763456,2124761370l0,0l0,0l570425344,1444590333l0,0l0,0l-232783872,1444590332l-267911168,2124761350l0,0l-2073559040,1444590335l0,0l0,0l0,0l-2147418112,-1l-2147352577,-1l1705050111,2124761365l0,0l-1932984320,2124761197l65536,0l1744842807,2124761019l-2072510464,1444590335l3276800,0l872415232,892418103l13109,0l0,0l0,0l808976384,809055284l824979767,959591219l855651638,925985842l143920,808910848l3290924,0l0,16857144l-65536,6619135l100,0l1310720,943128576l13616,0l-1436024832,1444590231l0,0l0,0l0,0l0,0l708313088,2124761432l2097152,140050432l67043586,909324595l13365,0l1946157056,1444589768l1945108480,1444589768l0,959710207l741619760,825243441l926494770,889205040l825371697,909587506l859386161,892481900l876163382,741880880l875836465,960051253l845951537,842413877l909193266,1815490860l943273773,825833785l841758776,926167601l959525174,808610867l942748467,875968568l875835692,959984948l1815557685,892810546l942945845,909192240l959917420,909718832l741880624,875704626l825308727,762065721l959721529,942682418l875637816,943010868l875836729,926233196l943273267,824980023l925723702,859255095l842412088,842084908l825636660,1815296305l926298413,875705909l741880884,875836465l892942389,929839412l809056563,741618737l959540272,875836729l892418360,842084908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98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5685790" t="63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5600" cy="648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4l0,24l-22422,24l6356992,103l4259840,0l0,0l0,0l0,0l0,0l0,0l0,0l16711680,13762815l154206210,0l-262144000,2124761350l-803209216,1444590332l-802684928,1444590332l-802684928,1444590332l272629760,1444589855l271581184,1444589855l0,892796928l-608160201,1444590330l-607649792,1444590330l-607649792,1444590330l-65536,32767l-65536,32767l0,0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99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572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24,0l24,0l24,360l6356992,103l9502720,0l1011875840,1444590335l1012400128,1444590335l1012400128,1444590335l-153092096,1444589910l-152567808,1444589910l-152567808,1444589910l1432354816,1444590335l16711680,0l0,0l0,0l0,0l0,0l0,0l0,0l0,0l0,0l-150601728,1444589910l2162688,0l1744830464,1444590335l0,0l0,0l2162688,0l0,0l1415577600,1415577600l0,2126908962l8454144,0l554696704,1444590331l-864026624,2124761363l0,0l0,0l0,0l1310720,0l0,0l0,0l1831337984,1444590333l0,-65536l98303,1869152256l22126,0l0,0l0,0l10485760,0l23134208,0l1918369792,2124761370l0,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00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648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4l0,24l4740,24l925892608,842084908l2176820,0l182255616,93126656l0,0l0,18437l3211264,0l196608,524291l0,24l0,24l4740,24l808189952,942684268l1465988921,0l601882624,2124760351l601882624,2124760351l-632291328,1444590334l-632291328,1444590334l909180928,959199283l943273266,842283061l859058540,741356089l959983672,876097585l842230840,842608697l1815096372,909192240l825701688,762065972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01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0" t="3175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4572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80l0,180l4740,180l741605376,875836465l3225653,0l196608,524291l0,180l0,180l4740,180l808845312,959723063l2177335,0l65536,1048577l3163,3163l18437,18437l3224368,0l804061184,352683l-1692205056,-28851598l-694128265,1444590334l0,0l-803209216,1444589549l29425664,0l482344960,2124760351l482344960,2124760351l959578112,942946356l942746988,809056057l808923448,875835692l809055540,1815556659l959983917,943272759l741488434,875836465l858798389,762066738l926496817,842545459l824980023,892613684l842215481,825060407l943208243,875837239l875637808,943010868l859125817,842083692l859321906,808597811l842084908,808859444l1815099702,808530477l926495280,741880375l875836465,858798389l762066227,926495795l959459376,825371702l909587506,808792881l825701484,842609976l875637808,959788084l825439024,808202348l909324652,925644854l926431029,959657010l842478700,825635633l858860599,1815490870l859124280,942878774l876096564,876097586l1815621689,943206701l842150967,741881398l875836465,858798389l812398386,812396588l812396588,812396588l812396588,812396588l762064940,943141681l876033848,824979508l892613684,892877112l741370931,842099760l859321906,741488947l875836465,943274037l812397877,829173804l909260599,842479409l825371704,909587506l808923953,808202348l808202348,926364012l859191093,741750068l875704626,858863159l812396599,812396588l896282668,842281015l875836213,875835692l29373748,0l9437184,0l-725614592,1444590334l-725090304,1444590334l-725090304,1444590334l-723517440,1444590334l-722993152,1444590334l-722993152,1444590334l-783286272,1444590334l16711680,0l0,0l0,0l0,0l0,0l0,0l0,0l0,0l0,0l-740950016,1444590332l3211264,0l65536,917504l6553600,6357106l6881399,6750318l4390958,7536757l7274612,109l2162688,0l-2134900736,1444590335l0,0l0,0l3211264,0l0,0l0,0l0,0l16711680,0l0,1442840576l10551296,0l1067253760,1444926294l-1692205056,-28851598l980382071,1702126948l1869444195,1667593077l1801677164,578036285l1887007776,1931623781l1684630639,1868767266l846360428,1818370621l577463137,1634758432l2037672291,573579837l1983659567,1920234298l543517551,1869377379l589446514,808792163l539124788,1852403562l1819898995,1830960485l1919251561,1852121122l1885430628,1818632765l790787169,859321406l875637810,959788084l23147056,0l1918369792,2124761370l0,0l0,0l0,0l0,0l0,0l0,0l-741343232,1444590332l-930086912,1444590334l0,0l0,0l0,0l0,1634861056l11632,0l0,0l0,0l0,0l0,0l0,0l0,0l0,0l0,0l0,0l0,0l0,0l0,0l0,0l0,0l0,0l0,0l0,0l-1058013184,2124756556l1468006400,1444589830l0,0l0,0l0,0l0,0l0,0l0,0l0,589824l79925,0l1980760064,1444589971l0,0l154206208,0l-262144000,2124761350l-2131755008,1444590335l-2131230720,1444590335l-2131230720,1444590335l272629760,1444589855l271581184,1444589855l0,1881145344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02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635" t="3175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4572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80l0,180l4788,180l1999568896,1869625968l2183027,0l182255616,93126656l0,0l0,18437l2170996,0l196608,131075l11796481,2124742657l2097152,0l37814272,0l708313088,2124761432l0,0l1237319680,2124761375l-1378877440,1444589853l0,0l-816316416,1444590334l2084831232,2124761173l65536,536870912l90478,1042424321l12092,0l0,0l0,0l0,0l0,0l0,0l0,0l0,0l0,0l0,0l0,0l-230686720,1444589854l0,0l0,0l0,0l0,0l0,0l0,0l0,0l0,0l0,0l0,0l0,0l0,0l0,0l0,0l0,0l0,0l0,0l0,0l0,0l0,0l0,0l0,0l0,0l0,0l0,0l0,0l0,0l0,0l0,0l0,0l0,0l0,0l0,0l0,0l0,0l0,0l0,0l0,0l0,0l0,0l0,0l0,0l0,0l0,0l-349700096,2124761350l-220200960,1444590334l0,0l8804,1698324796l1660970598,1717916276l26912,0l37814272,0l708313088,2124761432l0,0l1237319680,2124761375l-1378877440,1444589853l0,0l-778567680,1444590334l2084831232,2124761173l65536,0l65536,1l0,0l0,0l0,0l0,0l0,0l0,0l0,0l0,0l0,0l0,0l0,0l-230686720,1444589854l0,0l0,0l0,0l0,0l0,0l0,0l0,0l0,0l0,0l0,0l0,0l0,0l0,0l0,0l0,0l0,0l0,0l0,0l0,0l0,0l0,0l0,0l0,0l0,0l0,0l0,0l0,0l0,0l0,0l0,0l0,0l0,0l0,0l0,0l0,0l0,0l0,0l0,0l0,0l0,0l0,0l0,0l0,0l0,0l-349700096,2124761350l-745537536,1444590334l0,0l100,0l0,25362432l0,0l17891328,0l1582301184,1444589883l708313088,2124761432l327680,196608l131072,0l0,65536l0,0l0,0l0,65536l0,0l15728640,0l4980736,0l708313088,2124761432l708313088,2124761432l708313088,2124761432l708313088,2124761432l67698688,0l0,0l0,0l524288,0l708313088,2124761432l708313088,2124761432l708313088,2124761432l708313088,2124761432l67043328,0l0,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1505" w:leader="none"/>
        </w:tabs>
        <w:spacing w:lineRule="exact" w:line="290" w:before="0" w:after="0"/>
        <w:ind w:left="65" w:firstLine="72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i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s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t</w:t>
      </w:r>
      <w:r>
        <w:rPr>
          <w:rFonts w:cs="Calibri"/>
          <w:color w:val="000000"/>
          <w:w w:val="2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tification/correction</w:t>
      </w:r>
      <w:r>
        <w:rPr>
          <w:rFonts w:cs="Calibri"/>
          <w:color w:val="000000"/>
          <w:w w:val="2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2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</w:p>
    <w:p>
      <w:pPr>
        <w:pStyle w:val="Normal"/>
        <w:spacing w:lineRule="exact" w:line="298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ssential</w:t>
      </w:r>
      <w:r>
        <w:rPr>
          <w:rFonts w:cs="Calibri"/>
          <w:color w:val="000000"/>
          <w:w w:val="19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epted</w:t>
      </w:r>
      <w:r>
        <w:rPr>
          <w:rFonts w:cs="Calibri"/>
          <w:color w:val="000000"/>
          <w:w w:val="2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made</w:t>
      </w:r>
      <w:r>
        <w:rPr>
          <w:rFonts w:cs="Calibri"/>
          <w:color w:val="000000"/>
          <w:w w:val="20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s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;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in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iscreti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ep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duc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x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refore.</w:t>
      </w:r>
    </w:p>
    <w:p>
      <w:pPr>
        <w:pStyle w:val="Normal"/>
        <w:spacing w:lineRule="exact" w:line="240" w:before="0" w:after="0"/>
        <w:ind w:left="65" w:firstLine="1440"/>
        <w:rPr/>
      </w:pPr>
      <w:r>
        <w:rPr/>
      </w:r>
    </w:p>
    <w:p>
      <w:pPr>
        <w:pStyle w:val="Normal"/>
        <w:spacing w:lineRule="exact" w:line="365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1: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0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nspection</w:t>
      </w:r>
      <w:r>
        <w:rPr>
          <w:rFonts w:cs="Calibri"/>
          <w:b/>
          <w:color w:val="000000"/>
          <w:w w:val="27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perations.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2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ordinates,</w:t>
      </w:r>
      <w:r>
        <w:rPr>
          <w:rFonts w:cs="Calibri"/>
          <w:color w:val="000000"/>
          <w:w w:val="2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asonable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s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v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ess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it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pervision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spection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der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urs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ion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ursuanc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18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for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very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acility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very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sistanc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btaining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ight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</w:p>
    <w:p>
      <w:pPr>
        <w:pStyle w:val="Normal"/>
        <w:spacing w:lineRule="exact" w:line="298" w:before="0" w:after="0"/>
        <w:ind w:left="65" w:firstLine="72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ess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Dates</w:t>
      </w:r>
      <w:r>
        <w:rPr>
          <w:rFonts w:cs="Calibri"/>
          <w:b/>
          <w:color w:val="000000"/>
          <w:w w:val="26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for</w:t>
      </w:r>
      <w:r>
        <w:rPr>
          <w:rFonts w:cs="Calibri"/>
          <w:b/>
          <w:color w:val="000000"/>
          <w:w w:val="26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Inspection</w:t>
      </w:r>
      <w:r>
        <w:rPr>
          <w:rFonts w:cs="Calibri"/>
          <w:b/>
          <w:color w:val="000000"/>
          <w:w w:val="26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nd</w:t>
      </w:r>
      <w:r>
        <w:rPr>
          <w:rFonts w:cs="Calibri"/>
          <w:b/>
          <w:color w:val="000000"/>
          <w:w w:val="26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Testing.</w:t>
      </w:r>
      <w:r>
        <w:rPr>
          <w:rFonts w:cs="Calibri"/>
          <w:color w:val="000000"/>
          <w:w w:val="2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6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26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</w:t>
      </w:r>
      <w:r>
        <w:rPr>
          <w:rFonts w:cs="Calibri"/>
          <w:color w:val="000000"/>
          <w:w w:val="2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</w:p>
    <w:p>
      <w:pPr>
        <w:pStyle w:val="Normal"/>
        <w:spacing w:lineRule="exact" w:line="301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asonabl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ce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tentio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ordinat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isit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v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en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n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,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n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1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ithe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msel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sent</w:t>
      </w:r>
      <w:r>
        <w:rPr>
          <w:rFonts w:cs="Calibri"/>
          <w:color w:val="000000"/>
          <w:w w:val="24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eive</w:t>
      </w:r>
      <w:r>
        <w:rPr>
          <w:rFonts w:cs="Calibri"/>
          <w:color w:val="000000"/>
          <w:w w:val="25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ders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tructions,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w w:val="24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onsible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ent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ly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redit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riting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esen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urpose,</w:t>
      </w:r>
      <w:r>
        <w:rPr>
          <w:rFonts w:cs="Calibri"/>
          <w:color w:val="000000"/>
          <w:spacing w:val="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der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n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’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ly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uthorized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ed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c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ffec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d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e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self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365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2: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Examination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work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before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vering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up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0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vere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ut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ut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iew/beyon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ach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ou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ing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ic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es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v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day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nev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</w:t>
      </w:r>
      <w:r>
        <w:rPr>
          <w:rFonts w:cs="Calibri"/>
          <w:color w:val="000000"/>
          <w:w w:val="25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5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undations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are</w:t>
      </w:r>
      <w:r>
        <w:rPr>
          <w:rFonts w:cs="Calibri"/>
          <w:color w:val="000000"/>
          <w:w w:val="25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ady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bout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5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ady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amination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9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29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,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out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lay,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less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e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s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unnecessary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vises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ordingly,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tten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urpos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amining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3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ing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3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3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3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amining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</w:p>
    <w:p>
      <w:pPr>
        <w:pStyle w:val="Normal"/>
        <w:spacing w:lineRule="exact" w:line="300" w:before="0" w:after="0"/>
        <w:ind w:left="65" w:firstLine="72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undations;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w w:val="1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ver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lac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yon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ach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out</w:t>
      </w:r>
    </w:p>
    <w:p>
      <w:pPr>
        <w:pStyle w:val="Normal"/>
        <w:spacing w:lineRule="exact" w:line="297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c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ing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en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n,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cover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’s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nse,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ault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reof</w:t>
      </w:r>
      <w:r>
        <w:rPr>
          <w:rFonts w:cs="Calibri"/>
          <w:color w:val="000000"/>
          <w:w w:val="1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</w:t>
      </w:r>
      <w:r>
        <w:rPr>
          <w:rFonts w:cs="Calibri"/>
          <w:color w:val="000000"/>
          <w:w w:val="1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owanc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d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,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am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a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ed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360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3:</w:t>
      </w:r>
      <w:r>
        <w:rPr>
          <w:rFonts w:cs="Calibri"/>
          <w:b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Risks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.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onsibl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sk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oss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hysica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opert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acilitie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late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rvice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mise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sona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jury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ath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is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ring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sequenc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s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formanc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.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</w:t>
      </w:r>
      <w:r>
        <w:rPr>
          <w:rFonts w:cs="Calibri"/>
          <w:color w:val="000000"/>
          <w:w w:val="1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used</w:t>
      </w:r>
      <w:r>
        <w:rPr>
          <w:rFonts w:cs="Calibri"/>
          <w:color w:val="000000"/>
          <w:w w:val="18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le</w:t>
      </w:r>
      <w:r>
        <w:rPr>
          <w:rFonts w:cs="Calibri"/>
          <w:color w:val="000000"/>
          <w:w w:val="1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1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gress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com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pparent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in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re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ran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ertificat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,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wise,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mak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oo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am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w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nse,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aul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us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mad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oo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men,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duct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nse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tention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oney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y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sectPr>
          <w:type w:val="nextPage"/>
          <w:pgSz w:w="12240" w:h="15840"/>
          <w:pgMar w:left="1376" w:right="1016" w:gutter="0" w:header="0" w:top="434" w:footer="0" w:bottom="1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687" w:leader="none"/>
        </w:tabs>
        <w:spacing w:lineRule="exact" w:line="273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11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pacing w:val="-1"/>
          <w:sz w:val="20"/>
          <w:lang w:val="en-US" w:eastAsia="en-US"/>
        </w:rPr>
        <w:t>9</w:t>
      </w:r>
    </w:p>
    <w:p>
      <w:pPr>
        <w:pStyle w:val="Normal"/>
        <w:spacing w:lineRule="exact" w:line="259" w:before="0" w:after="0"/>
        <w:ind w:left="62" w:hanging="0"/>
        <w:rPr/>
      </w:pPr>
      <w:bookmarkStart w:id="11" w:name="10"/>
      <w:bookmarkEnd w:id="11"/>
      <w:r>
        <mc:AlternateContent>
          <mc:Choice Requires="wps">
            <w:drawing>
              <wp:anchor behindDoc="1" distT="0" distB="0" distL="114935" distR="43180" simplePos="0" locked="0" layoutInCell="0" allowOverlap="1" relativeHeight="43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635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6160"/>
                        </a:xfrm>
                        <a:prstGeom prst="pie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152l0,1152l576,1152l576,1152l576,0l576,0l0,0l0,0l0,1152l6619248,1444544512l2162688,0l589824,131081l75497473,75497473l75498048,75498048l2163264,0l-610205696,1444590126l-94306304,1444590334l0,0l2162688,0l438370304,1444590127l17891328,1444590335l0,0l23134208,0l1988034560,1444926294l-1692205056,-28851598l1852993911,1130722401l1702129263,1010725998l1127900013,1667854184l1699881061,1919513969l574452581,577990775l980892734,2002874980l1046965865,980449084l1751346785,1646293615l1852401765,1668236388l573645373,1936286752l574444660,1679827504l1114927977,573579837l1936286752,574442612l959721777,539112755l1953720676,874659154l808988979,1769152546l1701605485,1030975312l539111458,1801678700l574448741,1814045232l1970239841,1131301236l1030515813,539111458l1869376609,1702252407l1885432946,573645373l1818587680,1986622561l1768245349,1031039079l573781026,1886862398l1835627322,1348824176l2015392623,573579837l574454048,1043276336l980449084,1769172848l1852795252,1701978184l1769234796,1917216118l574451055,1701273968l2000436770,1869625968l1717981043,1047815539l909194038,1009793081l980449071,1332965232l1702061670,792477300l1882878071,1953067887l1215197033,1444589886l23068672,0l7405568,0l589824,524297l0,0l65536,0l65536,0l65536,0l75300864,0l0,0l0,0l-246611968,0l59834368,0l808464432,1010708258l1916434223,1010725456l7354999,0l12648448,0l-691077120,1444926293l-1692205056,-28851598l1349677431,2000436850l1866887738,544437358l1935882871,1631789629l1919052140,1043276393l1664775996,1919904879l1983543072,574450785l808464432,790769712l980892734,1667330163l543649385,1635138167l757218668,1043276337l1933211452,980885626l1030513014,573583906l2000436783,1851878458l980885607,1030513014l762209570,539120469l1634024055,1933669491l574447977,1429040741l1043276371,980889404l1047679090,1949988668l1017168446,1949988655l980889406,980893300l12664434,0l804192256,352683l-1692205056,-28851598l1349677431,2000436850l1866887738,544437358l1935882871,1631789629l1919052140,1043276393l1664775996,1919904879l1983543072,574450785l959727153,790774839l980892734,1667330163l543649385,1635138167l757218668,1043276337l1933211452,980885626l1030513014,573583906l2000436783,1851878458l980885607,1030513014l762209570,539120469l1634024055,1933669491l574447977,1429040741l1043276371,980889404l1047679090,1949988668l1634878526,792491110l1047804535,0l8454144,0l1637810176,1444926120l-1692205056,-28851598l1661497719,2124761352l-59768832,1444590334l864026624,2124759786l786432,1983512576l574450785,808464432l12336,980877312l1079016051,1444590333l-404750336,1444590334l-417333248,1444590334l327680,0l195166208,1698305613l-88050847,1444590334l762183680,790778709l7405630,0l-376504320,1444926143l-1692205056,-28851598l7565687,7209077l7536686,6357108l3014770,6881388l6750318,6881397l7602291,6488169l3014706,6881356l6750318,5439605l7471205,6881398l6619235,6357069l6357102,6619239l114,2118004578l3211264,0l65536,917504l6553600,6357106l6881399,6750318l4390958,7536757l7274612,109l2162688,0l-610205696,1444590126l-170852352,1444590334l0,0l2162688,0l438370304,1444590127l-94306304,1444590334l2097152,0l7405568,0l65536,720896l1523580928,1444590244l-1001390080,1444590356l-578813952,1444590245l1550843904,1444590426l1119879168,1444589911l-613416960,1444590338l-726663168,1444590327l-115343360,1444590329l-945815552,1444590325l-1304428544,1444590331l-379584512,1444590334l10485760,0l12648448,0l-678494208,1444926293l-1692205056,-28851598l1349677431,2000436850l1866887738,544437358l1935882871,1631789629l1919052140,1043276393l1664775996,1919904879l1983543072,574450785l959727153,790774839l980892734,1667330163l543649385,1635138167l757218668,1043276337l1933211452,980885626l1030513014,573583906l2000436783,1851878458l980885607,1030513014l762209570,539120469l1634024055,1933669491l574447977,1429040741l1043276371,980889404l1047679090,1949988668l1919903294,980889404l1999584884,4092986l8454144,0l-703660032,1444926293l-1692205056,-28851598l1661497719,2124761352l-41943040,1444590334l864026624,2124759786l786432,1983512576l574450785,808464432l12336,980877312l-396330381,1444590334l-400556032,1444590334l-404750336,1444590334l327680,0l195166208,1698305613l-88050847,1444590334l762183680,790778709l9510974,0l-127991808,1444926293l-1692205056,-28851598l980906359,1852786290l1998615412,1030972218l1818313506,1769103977l1010708258,1868774007l544370540,1635138167l807550316,808464432l1043276336,1933211452l980885626,1030513014l573583906,2000436783l1851878458,980885607l1030513014,762209570l539120469,1634024055l1933669491,574447977l1429040741,1043276371l980889404,1047679090l8468787,0l-744554496,1444926293l-1692205056,-28851598l1661497719,2124761352l30408704,1444590335l864026624,2124759786l786432,1983512576l574450785,959727153l17463,980877312l-400524685,1444590334l-404750336,1444590334l-181403648,1444590334l327680,0l195166208,1698305613l-88050847,1444590334l762183680,790778709l9524030,0l-752943104,1444926293l-1692205056,-28851598l1703965047,2124761383l0,0l-1905262592,2124760298l-1384120320,2124760298l0,0l65536,65536l493682688,2124761337l484442112,2124761337l-2011889664,2124760890l-25165824,1444590334l721420288,1430471467l-1879029938,2124760298l0,0l398458880,2126908962l980877312,1047679090l4272178,0l409927680,1444926288l-1692205056,-28851598l7303543,5439597l6357096,6619248l6619207,7143535l7602277,7929970l0,0l12648448,0l-731971584,1444926293l-1692205056,-28851598l1349677431,2000436850l1866887738,544437358l1935882871,1631789629l1919052140,1043276393l1664775996,1919904879l1983543072,574450785l808464432,790769712l980892734,1667330163l543649385,1635138167l824327532,1010708258l2054371959,1983543072l574450785,790769714l980892734,1735287148l1983543072,574450785l1429040741,1998594643l1935762746,1769161076l1696742753,1398091118l1010708258,1916434223l1010725456,1047804535l792502466,1047804535l792477300,1047673463l12676148,0l-784400384,1444926293l-1692205056,-28851598l1349677431,2000436850l1866887738,544437358l1935882871,1631789629l1919052140,1043276393l1664775996,1919904879l1983543072,574450785l959727153,790774839l980892734,1667330163l543649385,1635138167l757218668,1043276337l1933211452,980885626l1030513014,573583906l2000436783,1851878458l980885607,1030513014l762209570,539120469l1634024055,1933669491l574447977,1429040741l1043276371,980889404l1047679090,1949988668l1919899454,792490859l1047804535,1815101042l12659760,0l-799014912,1444926293l-1692205056,-28851598l1349677431,2000436850l1866887738,544437358l1935882871,1631789629l1919052140,1043276393l1664775996,1919904879l1983543072,574450785l808464432,790769712l980892734,1667330163l543649385,1635138167l824327532,1043276337l1933211452,980885626l1030513014,573977122l2000436783,1851878458l980885607,1030513014l762209570,539120469l1634024055,1933669491l574447977,1429040741l1043276371,980889404l1047679090,1949988668l1017168446,1949988655l980889406,980893298l7421554,0l-590872576,2124761364l65536,1444544512l0,0l0,0l-584056832,2124761364l-580386816,2124761364l1242562560,1444590336l1598029824,1444590336l1645215744,1444590336l864026624,2124759786l1043267584,1933211452l980885626,1030513014l7352866,0l3211264,0l65536,524288l4521984,7602296l7471205,6357102l108,808464432l1044262690,0l2162688,0l-610205696,1444590126l17891328,1444590335l0,0l8454144,0l-764411904,1444926293l-1692205056,-28851598l1661497719,2124761352l48234496,1444590335l864026624,2124759786l786432,1983512576l574450785,808464432l12336,980877312l672168563,1444590333l-90177536,1444590330l-396361728,1444590334l327680,0l195166208,1698305613l-88050847,1444590334l762183680,790778709l9524030,0l-772800512,1444926293l-1692205056,-28851598l29047,65536l0,0l0,65536l0,0l0,65536l0,0l0,75300864l0,0l0,0l0,0l0,0l0,0l0,-246611968l65535,0l980877312,1047679090l6369330,0l-590872576,2124761364l65536,1444544512l0,0l0,0l-584056832,2124761364l-580386816,2124761364l-1437597696,1444590336l-1082130432,1444590336l-1034944512,1444590336l864026624,2124759786l1815740416,1031038565l2176546,0l0,0l1415577600,1415577600l0,0l9502720,0l-1868562432,1444590127l-1868038144,1444590127l-1868038144,1444590127l-246415360,1444590127l-245891072,1444590127l-245891072,1444590127l675282944,1444590335l16711680,0l0,0l0,0l0,0l0,0l0,0l0,0l0,0l0,0l261488640,1444590335l15794176,0l1881145344,1444590244l497025024,2124760351l1852964864,1130722401l1702129263,1010725998l1127900013,1667854184l1699881061,1919513969l574452581,577990775l980892734,2002874980l1046965865,980449084l1751346785,1646293615l1852401765,1668236388l573645373,1936286752l574444660,1679827504l1114927977,573579837l1936286752,574442612l959721777,539112755l1953720676,874659154l808988979,1769152546l1701605485,1030975312l539111458,1801678700l574448741,1814045232l1970239841,1131301236l1030515813,539111458l1869376609,1702252407l1885432946,573645373l1818587680,1986622561l1768245349,1031039079l573781026,1047804478l15744057,0l17825792,0l143654912,1444926294l-1692205056,-28851598l356727,327680l131072,327680l0,0l0,0l0,0l0,65536l15728640,0l15728640,0l-65536,1768125281l708328809,2124761432l708313088,2124761432l708313088,2124761432l708313088,2124761432l67698688,1377859429l28015,0l0,0l979894272,1030513014l708324642,2124761432l708313088,2124761432l708313088,2124761432l708313088,2124761432l134479872,1696742764l11630,0l0,0l1852309504,575886637l790642223,-50569l-1,2000617471l1221984256,1935736832l28265,0l0,0l1767112704,544433517l16868686,0l65536,327680l-2034237440,1444589932l0,2000420864l2033218106,1444589567l102236160,1444590335l-1531969536,1444589926l0,1998585856l-54501062,1444589926l0,1699610624l355475575,1444589907l54525952,1444590335l1767112704,544433517l25934,1634533376l-1184882066,1444589926l0,1983512576l340814945,1444589552l108527616,1444590335l-1045430272,1444589926l0,757202944l-46128591,1444589931l0,1030488064l-742378974,1444589774l111673344,1444590335l1453326336,1444590333l0,1634009088l-1176472461,1444589929l0,1043267584l-738185412,1444589908l114819072,1444590335l-482344960,1444589929l0,1030029312l4272162,0l-482344960,1444926293l-1692205056,-28851598l-247434889,1444590127l1524629504,1444590333l1998585856,1818326586l808460861,808464432l4206370,0l61931520,0l963641344,1444926288l-1692205056,-28851598l574452087,790771250l980892734,1735287148l1983543072,574450785l1429040741,1998594643l1935762746,1769161076l1696742753,1398091118l1010708258,1916434223l1010725456,1047804535l792502466,1047804535l980889404,2000436850l1010725434,1349663351l2000436850,1866887738l544437358,1935882871l1767121469,544433517l544695630,1634561874l1998594670,1668505914l574450025,1701669204l1699618931,1867653239l577659245,1748662048l1769172545,1767121469l544433517,544695630l1634561874,1043276398l1664775996,1919904879l1983543072,574450785l808464432,790769712l980892734,1667330163l543649385,1635138167l757218668,1043276337l1933211452,980885626l1030513014,573977122l2000436783,1851878458l980885607,1030513014l762209570,539120469l1634024055,1933669491l574447977,1429040741l1043276371,980889404l1047679090,1949988668l1014132542,1949988655l1999584318,1010725434l1047673463,1916434236l1010725456,1181891191l1937010287,1664775968l1126317427,1651076193l790784370,980892734l1869377379,980885618l1030513014,808464418l573583408,2000436783l1998616378,1818326586l925966909,1043276345l1933211452,980885626l1030513014,573977122l2000436783,1851878458l980885607,1030513014l762209570,539120469l1634024055,1933669491l574447977,1429040741l1043276371,980889404l1047679090,1949988668l1017168446,1949988655l1999584318,1010725434l1047673463,1916434236l1010725456,1181891191l1937010287,1664775968l1411530099,1936026985l2003127840,1836012064l539127393,1935751799l1030318435,1835619362l1310749541,1377859429l1851878767,980885538l1936605544,1411530089l1936026985,2003127840l1836012064,790785633l980892734,1869377379l980885618,1030513014l808464418,573583408l2000436783,1634759482l1735289187,1983543072l574450785,790769965l980892734,1998617203l1818326586,909255229l1010708258,1634482807l1998612334,1818326586l1852121661,575886637l1698330400,1098150753l1029794163,762209570l790778709,1999584318l1917874746,980892734l1852391028,980889404l792477300,1047673463l1916434236,980892734l1047679090,1916434236l1953394502,980885619l574452579,1768710467l577335906,2000436783l1819239226,1998615151l1818326586,808460861l808464432,1010708258l544684663,1635138167l824327532,790770999l980892734,1998617203l1818326586,909255229l1010708258,1634482807l1998612334,1818326586l1852121661,575886637l1698330400,1098150753l1029794163,762209570l790778709,1999584318l1917874746,980892734l-1597882764,980889404l792477300,1047673463l574450785,808464432l2175024,0l1337982976,1444590128l27262976,1444590335l62914560,0l14745600,0l1490026496,1444926291l-1692205056,-28851598l1349677431,2000436850l1866887738,544437358l1935882871,1767121469l544433517,544695630l1634561874,1998594670l1668505914,574450025l1701669204,1699618931l1867653239,577659245l1748662048,1769172545l1767121469,544433517l544695630,1634561874l1043276398,1664775996l1919904879,1983543072l574450785,808464432l790769712,980892734l1998617203,1818326586l909255229,1010708258l1634482807,1998612334l1818326586,1852121661l575886637,1698330400l1098150753,1029794163l762209570,790778709l1999584318,1917874746l980892734,1869430388l1014588782,1949988655l17907262,0l1582301184,1444589883l708313088,2124761432l327680,196608l131072,0l0,65536l0,0l0,0l0,65536l0,0l15728640,0l4980736,1769172545l708321853,2124761432l708313088,2124761432l708313088,2124761432l708313088,2124761432l67698688,1818326586l8765,0l0,0l1852309504,980885607l708338038,2124761432l708313088,2124761432l708313088,2124761432l708313088,2124761432l67043328,574450785l13874,0l0,0l573046784,1429040741l1998594643,-39622l-1,1696792575l0,1010696192l30511,0l131072,0l1949958144,1047804478l17891328,0l1659895808,1444926294l-1692205056,-28851598l1349677431,2000436850l1866887738,544437358l1935882871,1767121469l544433517,544695630l1634561874,1998594670l1668505914,574450025l1701669204,1699618931l1867653239,577659245l1748662048,1769172545l1767121469,544433517l544695630,1634561874l1043276398,1664775996l1919904879,1983543072l574450785,808464432l790769712,980892734l1667330163,543649385l1635138167,757218668l1043276337,1933211452l980885626,1030513014l573977122,2000436783l1851878458,980885607l1030513014,762209570l539120469,1634024055l1933669491,574447977l1429040741,1043276371l980889404,1047679090l1949988668,1667592766l1768319348,1769234787l1664052847,1701999215l1869182051,1999584366l1010725946,1916434223l3227198,0l0,0l0,0l0,0l16711680,0l0,788529152l9502720,0l-103809024,1444926293l-1692205056,-28851598l959213943,875639604l825767473,909588588l942879536,942422068l926495794,942683449l842610796,909324598l942421048,926429753l842084663,825505644l959461171,942420275l959459892,808859449l959789164,959525427l925644336,942944564l926169400,892811372l875967288,959198518l926036788,926101556l19937388,0l10551296,0l938999808,2124761365l131072,0l0,0l0,0l948436992,2124761365l952107008,2124761365l958398464,2124761365l-84934656,1444590327l3801088,1444544512l-198180864,1444590334l-197656576,1444590334l-197656576,1444590334l-105906176,1444590127l-105644032,1444590127l-105644032,1444590127l0,0l0,0l0,0l0,0l3211264,0l0,0l0,0l65536,0l0,0l0,0l2162688,0l0,2883584l0,0l0,0l5308416,0l1539833856,2124761375l-1785724928,1444590335l343932928,1444590335l0,0l0,0l0,0l0,0l0,0l5242880,0l19988480,0l-526385152,1444925586l-1692205056,-28851598l1768714615,1914727278l1029990714,1682534946l1042428209,1916434236l980892734,1047679090l1916434236,1819898963l980885605,1030513014l1953384738,1701737061l1852394612,1043276395l1916434236,1953394502l980885619,574452579l1701669204,1699618931l1867653239,577659245l1631221536,1768514419l1767121469,544433517l544695630,1634561874l1998594670,1849780282l574450035,1701669204l1699618931,1867653239l577659245,2000436783l1634759482,1735289187l1983543072,574450785l790769965,980892734l1998617203,1818326586l808591933,1010708258l1634482807,1998612334l1818326586,1852121661l575886637,1698330400l1098150753,1029794163l762209570,790778709l1999584318,1917874746l980892734,2004303476l1886400119,1769169266l778593390,779513703l792488816,1047804535l283115520,1444590335l57737216,0l1674641408,1444926288l-1692205056,-28851598l1852993911,1130722401l1702129263,1010725998l1127900013,1667854184l1699881061,1919513969l574452581,577990775l980892734,2002874980l1046965865,980449084l1751346785,1646293615l1852401765,1668236388l573645373,1936286752l574444660,1679827504l1114927977,573579837l1936286752,574442612l959721777,539112755l1953720676,874659154l808988979,1769152546l1701605485,1030975312l539111458,1801678700l574448741,1814045232l1970239841,1131301236l1030515813,539111458l1869376609,1702252407l1885432946,573645373l1818587680,1986622561l1768245349,1031039079l573781026,1886862398l1835627322,1348824176l2015392623,573579837l574454048,1043276336l980449084,1769172848l1852795252,1701978184l1769234796,1917216118l574451055,1701273968l2000436770,1869625968l1717981043,1047815539l909194038,1009793081l980449071,1332965232l1702061670,792477300l1882878071,1953067887l1215197033,1886862398l1936683066,1869182057l1914721902,1952541797l1181054569,1030582130l1734438946,1010704997l1882878071,1716482927l1952805734,875903294l808990514,1886859068l1936683066,1936090703l1010725989,980449071l1769172848,1852795252l2000436822,2019900016l1953391988,1031299872l808662818,539112754l574454115,808858673l790769717,1886862398l1717986618,1165255525l1852142712,1030496372l892548642,1031020578l539111458,807550322l1029840930,790769698l1886862398,1634891578l1852788336,1010708325l1681551479,1917870959l1029990688,573782050l1835101728,572669285l1999584318,1868839536l1047679075,1731879228l1752195442,2015388521l1936616557,574447930l1886680168,1932472122l1835362403,1865315169l2020500848,1868983405l1952542066,1919889011l1919168359,1852405601l795635047,909127730l1767992623,1010705006l1919367777,1768452193l1952531555,1920278625l1747074409,980448372l1668493103,1634559336l1768762995,1936683619l779380335,795701091l1768318575,1999594851l795112047,808529970l1919907631,1869770852l1936942435,1399287401l1701863784,2000436770l2000319344,1010724979l980643959,1400262243l796020848,1886862398l1886599795,1010725456l1719155297,1010724210l1718565473,1031282790l539111458,807550329l1010708258,2019900001l2019762292,859251261l573585456,1031365408l909390114,573584945l792477231,1719155297l1010724210,1919957601l1699181683,1881173359l1031041906,1701408802l1631338018,1282826554l1043297395,979447612l1953722992,1836016967l979450942,1768714099l1818838628,2124758636l23134208,0l1918369792,2124761370l0,0l0,0l0,0l0,0l0,0l0,0l261095424,1444590335l-652214272,1444590334l0,0l0,0l0,0l0,1444544512l0,0l0,0l0,0l0,0l0,0l0,0l0,0l0,0l0,0l0,0l0,0l0,0l0,0l0,0l0,0l0,0l0,0l0,0l-1058013184,2124756556l1468006400,1444589830l0,0l0,0l0,0l0,0l0,0l0,0l0,589824l95290,0l-624951296,1444589976l0,0l160497664,0l-1775239168,1444589975l-717750272,2124756451l377487360,1444590335l447217664,1444590335l1564999680,1444589976l0,539099136l1569208951,1444589976l-80740352,1444589976l-1943535616,1444590335l0,0l7602176,0l15138816,0l7602176,0l15138816,0l196608,2000420864l27706,0l1006632960,762209570l1995461461,1444590356l1994391552,1444590356l-1881145344,1444589976l-717750272,2124756451l387448832,1444590335l367525888,1444590335l1564999680,1444589976l0,1047658496l1569224508,1444589976l-435159040,1444589976l-1933574144,1444590335l0,0l7602176,0l15138816,0l7602176,0l15138816,0l196608,1983512576l27745,0l1912602624,980885626l2025873782,1444590356l2024800256,1444590356l905969664,1444589977l-717750272,2124756451l397410304,1444590335l377487360,1444590335l1564999680,1444589976l0,1949958144l1569243710,1444589976l1195376640,1444589977l-1923612672,1444590335l0,0l47710208,0l15138816,0l47710208,0l15138816,0l196608,1767112704l25965,0l1610612736,1998594670l-263167686,1444590356l-264241152,1444590356l1552941056,1444589977l-717750272,2124756451l407371776,1444590335l387448832,1444590335l1564999680,1444589976l0,1983512576l1569221729,1444589976l-1757413376,1444589977l-1913651200,1444590335l0,0l720896,0l720896,0l720896,0l720896,0l196608,762183680l21333,0l1912602624,574447977l-232755611,1444590356l-233832448,1444590356l930086912,1444589972l-717750272,2124756451l417333248,1444590335l397410304,1444590335l1564999680,1444589976l0,1917845504l1569209406,1444589976l-817889280,1444589907l-1903689728,1444590335l0,0l617349120,0l720896,0l617349120,0l720896,0l196608,2000420864l28730,0l1711276032,824327540l-202361037,1444590356l-203423744,1444590356l-291504128,1444589975l-717750272,2124756451l427294720,1444590335l407371776,1444590335l1564999680,1444589976l0,1953431552l1569223269,1444589976l-1340080128,1444589971l-1893728256,1444590335l0,0l62849024,0l4784128,0l62849024,0l4784128,0l196608,574423040l24934,0l1946157056,1148483685l-171937175,1444590356l-173015040,1444590356l-493879296,1444589976l-717750272,2124756451l437256192,1444590335l417333248,1444590335l1564999680,1444589976l0,574423040l1569207859,1444589976l964689920,1444589977l-1883766784,1444590335l0,0l62849024,0l4915200,0l62849024,0l4915200,0l196608,1634992128l8290,0l1677721600,539128417l-141542793,1444590356l-142606336,1444590356l1136656384,1444589977l-717750272,2124756451l457179136,1444590335l427294720,1444590335l1564999680,1444589976l0,1010696192l1569224495,1444589976l1318060032,1444589977l-1873805312,1444590335l0,0l565182464,0l720896,0l565182464,0l720896,0l196608,1030881280l12322,0l536870912,1701591671l-111119258,1444590356l-112197632,1444590356l1259339776,1444589977l-717750272,2124756451l367525888,1444590335l-1771569152,1444590357l1564999680,1444589976l0,1866858496l1569223790,1444589976l1611661312,1444589977l-1863843840,1444590335l0,0l720896,0l4784128,0l720896,0l4784128,0l196608,544669696l28498,0l1644167168,1919904879l-80709856,1444590356l-81788928,1444590356l-1816133632,1444589977l-717750272,2124756451l467140608,1444590335l437256192,1444590335l1564999680,1444589976l0,1851850752l1569202279,1444589976l-1898971136,1444589975l-1853882368,1444590335l0,0l62193664,0l720896,0l62193664,0l720896,0l196608,1010696192l14967,0l1845493760,544437358l-50316681,1444590356l-51380224,1444590356l-1428160512,1444589977l-717750272,2124756451l477102080,1444590335l457179136,1444590335l1564999680,1444589976l0,1010696192l1569208951,1444589976l-964689920,1444589977l-1843920896,1444590335l0,0l62193664,0l4784128,0l62193664,0l4784128,0l196608,1047789568l41154,0l973078528,2000436850l-19893702,1444590356l-20971520,1444590356l-1023410176,1444589977l-717750272,2124756451l-1865940992,1444590335l467140608,1444590335l1564999680,1444589976l0,1867644928l1569218925,1444589976l0,0l-1833959424,1444590335l0,0l62849024,0l4784128,0l62849024,0l4784128,0l196608,1635123200l15724,0l1912602624,980885626l10510710,1444590357l9437184,1444590357l980877312,1030513014l762209570,539120469l1634024055,1933669491l574447977,1429040741l1043276371,980889404l1047679090,1949988668l1651855422,1013148012l1949988655,1999584318l1010725434,1047673463l1916434236,1010725456l1181891191,1937010287l1664775968,1126317427l1651076193,790784370l980892734,1869377379l980885618,1030513014l808464418,573583408l2000436783,1634759482l1735289187,1983543072l574450785,1043276339l1933211452,980885626l1030513014,573583906l2000436783,1851878458l980885607,1030513014l762209570,539120469l1634024055,1933669491l574447977,1429040741l1043276371,980889404l1047679090,1949988668l1017168446,1949988655l1999584318,1010725434l1047673463,1916434236l1010725456,1181891191l1937010287,1664775968l1411530099,1936026985l2003127840,1836012064l539127393,1935751799l1030318435,1835619362l1310749541,1377859429l1851878767,980885538l1936605544,1411530089l1936026985,2003127840l1836012064,790785633l980892734,1869377379l980885618,1030513014l808464418,573583408l2000436783,1634759482l1735289187,1983543072l574450785,790769965l980892734,1998617203l1818326586,808591933l1010708258,1634482807l1998612334,1818326586l1852121661,575886637l1698330400,1098150753l1029794163,762209570l790778709,1999584318l1917874746,980892734l1917861492,1920295791l1852140901,1999584372l1010725946,1916434223l980892734,2000436850l1917874746,980892734l1852786290,1998615412l1030972218,1818313506l1769103977,1010708258l1868774007,544370540l1635138167,807550316l808464432,1043276336l1933211452,1768120688l1998612334,1818326586l573776445,2000436783l544895802,1635138167l841104748,1043276336l1815770940,543649377l1635138167,1696742764l1398091118,980885538l1953718629,1634300737l77668925,0l65536,75694080l1832648704,1816214115l1852990836,1130722401l1702129263,1010725998l1127900013,1667854184l1699881061,1919513969l574452581,577990775l980892734,2002874980l1046965865,980449084l1751346785,1646293615l1852401765,1668236388l573645373,1936286752l574444660,1679827504l1114927977,573579837l1936286752,574442612l959721777,539112755l1953720676,874659154l808988979,1769152546l1701605485,1030975312l539111458,1801678700l574448741,1814045232l1970239841,1131301236l1030515813,539111458l1869376609,1702252407l1885432946,573645373l1818587680,1986622561l1768245349,1031039079l573781026,1886862398l1835627322,1348824176l2015392623,573579837l574454048,1043276336l980449084,1769172848l1852795252,1701978184l1769234796,1917216118l574451055,1701273968l2000436770,1869625968l1717981043,1047815539l909194038,1009793081l980449071,1332965232l1702061670,792477300l1882878071,1953067887l1215197033,1886862398l1936683066,1869182057l1914721902,1952541797l1181054569,1030582130l1734438946,1010704997l1882878071,1716482927l1952805734,875903294l808990514,1886859068l1936683066,1936090703l1010725989,980449071l1769172848,1852795252l2000436822,2019900016l1953391988,1031299872l808662818,539112754l574454115,808858673l790769717,1886862398l1717986618,1165255525l1852142712,1030496372l892548642,1031020578l539111458,807550322l1029840930,790769698l1886862398,1634891578l1852788336,1010708325l1681551479,1917870959l1029990688,573782050l1835101728,572669285l1999584318,1868839536l1047679075,1731879228l1752195442,2015388521l1936616557,574447930l1886680168,1932472122l1835362403,1865315169l2020500848,1868983405l1952542066,1919889011l1919168359,1852405601l795635047,909127730l1767992623,1010705006l1919367777,1768452193l1952531555,1920278625l1747074409,980448372l1668493103,1634559336l1768762995,1936683619l779380335,795701091l1768318575,1999594851l795112047,808529970l1919907631,1869770852l1936942435,1399287401l1701863784,2000436770l2000319344,1010724979l980643959,1400262243l796020848,1886862398l1886599795,1010725456l1719155297,1010724210l1718565473,1031282790l539111458,807550329l1010708258,2019900001l2019762292,859251261l573585456,1031365408l909390114,573584945l792477231,1719155297l1010724210,1919957601l1699181683,1881173359l1031041906,1701408802l1631338018,1282826554l1043297395,979447612l1953722992,1836016967l979450942,1768714099l1818838628,1631338092l1735553850,1919697762l1818326560,876159549l875771443,1010708258l1933205807,1684630639l1819044166,979450942l1998614124,573579837l979450942,1766223726l1043295340,979447612l1010724460,1936750383l1349546810,2000436850l1933210480,1701607796l979450942,1699901036l1684611174,807550328l1010708258,1768307297l1699900524,1684611174l807550328,1010708258l1717910113,1952671078l543581522,1031300201l790769698,979450942l1953394534,543581522l1031300201,1852402978l790786671,1999584318l1933210480,1701607796l1886862398,1868708467l1917876580,792477231l980643959,1047556983l979447612,1885434471l1147365736,1046574177l979447612,1885434471l1046702440,1886859068l1668178234,1047687016l980889404,2002874980l1046965865,1668099900l1869103930,1046831977l979594556,1819042118l1801675106,980892734l1952672112,62l549453824,2124760351l70320128,0l548405248,2124760351l548405248,2124760351l603979776,1444590335l603979776,1444590335l1469644800,16l-1140835721,1444589912l-1668284416,1444589912l6619136,1l-1126142879,1444589912l-1675624448,1444589549l6619136,65537l-1121948049,1444589912l-1675624448,1444589549l6619136,131072l-1004507551,1444589912l-1675624448,1444589549l1469841408,0l-1001362065,1444589912l-1826619392,1444589912l1469841408,65536l-1096789472,1444589912l-1088421888,1444589912l1468792832,0l-1129300628,1444589912l-1668284416,1444589912l6619136,0l-1114620369,1444589912l-1659895808,1444589549l6029312,8585216l-1040172425,1444589912l1452277760,1444589912l1469513728,16l-1108324238,1444589912l-1604321280,1444589549l6684672,1l-1105168785,1444589912l-1659895808,1444589549l6684672,8519681l-1100975515,1444589912l-1604321280,1444589549l6684672,65537l-1048547729,1444589912l1071644672,1444589544l8192000,0l1869377379,980885618l46227830,0l527433728,2124760351l527433728,2124760351l1650524160,792477231l1047673463,1916434236l980892734,1047679090l1916434236,1953394502l980885619,574452579l1701669204,1699618931l1867653239,577659245l1631221536,1768514419l1767121469,544433517l544695630,1634561874l1998594670,1849780282l574450035,1701669204l1699618931,1867653239l577659245,2000436783l1819239226,1998615151l1818326586,1179001405l1179010630,1010708258l1886599799,1852400481l980885607,1030513014l573648162,2000436783l544895802,1635138167l841104748,1043276336l1815770940,543649377l1635138167,1696742764l1398091118,980885538l1953718629,1634300737l1852121661,575886637l792477231,1349663351l2000436850,960394298l980889404,792477300l1047673463,1043276389l28407612,0l509607936,2124760351l509607936,2124760351l1649672192,1010708258l1868839543,1769097059l980885604,1701869940l1701061181,1819631974l1998594676,1852402746l1953058917,574449763l573584947,1664775968l1400004968,1701011824l573579837,792477231l1702050423,1917875299l980892734,2037666672l1998611820,1818326586l1867391549,1818324338l1010708258,1635007095l1010725730,1635007095l980885602,1030513014l1701602082,539128417l1869625975,924990835l790769714,980892734l543318388,1635138167l1814183276,578053733l1882879776,574452591l926430776,980885538l1684104556,574452325l1701736302,1010708258l1949988655,1047749217l1933211452,1768120688l1998612334,1852402746l1819628133,1696742757l1952670072,980885538l1701734764,926032445l1998594611,1717920314l1030058607,539111458l1717647991,1030907252l790769698,980892734l543452777,1701591671l574452838,539112758l1634220663,1852401518l22035815,0l6291456,0l-659423232,1444926293l1634009088,1933669491l574447977,1429040741l1043276371,980889404l1047679090,1949988668l1017168446,1949988655l1999584318,1631482426l2171453,0l-1869611008,1444590127l-56623104,1444590127l70254592,0l37748736,0l708313088,2124761432l0,0l1237319680,2124761375l-1378877440,1444589853l0,0l680001536,1444590335l2084831232,2124761173l65536,1006632960l96047,1010725377l14967,0l0,0l0,0l0,0l0,0l0,0l0,0l0,0l0,0l0,0l0,0l-230686720,1444589854l0,0l0,0l0,0l0,0l0,0l0,0l0,0l0,0l0,0l0,0l0,0l0,0l0,0l0,0l0,0l0,0l0,0l0,0l0,0l0,0l0,0l0,0l0,0l0,0l0,0l0,0l0,0l0,0l0,0l0,0l0,0l0,0l0,0l0,0l0,0l0,0l0,0l0,0l0,0l0,0l0,0l0,0l0,0l0,0l-349700096,2124761350l197132288,1444590335l0,0l12132,1916434223l1006662224,1047804535l26223,0l61931520,0l683802624,1444926292l-1692205056,-28851598l808481143,790769712l980892734,1667330163l543649385,1635138167l757218668,1043276337l1933211452,980885626l1030513014,573977122l2000436783,1851878458l980885607,1030513014l762209570,539120469l1634024055,1933669491l574447977,1429040741l1043276371,980889404l1047679090,1949988668l1986619198,1999584357l1010725946,1916434223l980892734,2000436850l1917874746,980892734l1852786290,1998615412l1030972218,1818313506l1769103977,1010708258l1868774007,544370540l1635138167,807550316l808464432,1043276336l2000320316,1983543072l574450785,574109234l2000436783,544895802l1635138167,841104748l1043276342,1815770940l543649377,1635138167l1696742764,1398091118l980885538,1953718629l1634300737,1852121661l575886637,792477231l1349663351,2000436850l-1036094406,1999584416l1010725946,1916434223l980892734,2000436850l1917874746,980892734l1852786290,1998615412l1030972218,1835619362l1310749541,1377859429l1851878767,980885538l1768125281,1411530089l1936026985,2003127840l1836012064,539127393l1097349751,1030321006l1835619362,1310749541l1377859429,1851878767l1010708258,1868774007l544370540,1635138167l807550316,808464432l1043276336,1933211452l980885626,1030513014l573977122,2000436783l1851878458,980885607l1030513014,762209570l539120469,1634024055l1933669491,574447977l1429040741,1043276371l980889404,1047679090l1949988668,1701344318l980889404,792477300l1047673463,1916434236l980892734,1047679090l1916434236,1953394502l980885619,574452579l1768710467,577335906l2000436783,1819239226l1998615151,1818326586l808460861,808464432l1010708258,544684663l1635138167,841104748l790769975,980892734l1998617203,1818326586l909255229,1010708258l1634482807,1998612334l1818326586,1852121661l575886637,1698330400l1098150753,1029794163l762209570,790778709l1999584318,1917874746l980892734,-1597882764l980889404,792477300l1047673463,1916434236l980892734,1047679090l1916434236,1953394502l980885619,574452579l1701669204,1699618931l1867653239,577659245l1631221536,1768514419l1767121469,544433517l544695630,1634561874l1998594670,1849780282l574450035,1701669204l1699618931,1867653239l577659245,2000436783l1819239226,1998615151l1818326586,808460861l808464432,1010708258l1886599799,1852400481l980885607,1030513014l573648162,2000436783l544895802,1635138167l841104748,1043276342l1815770940,543649377l1635138167,1696742764l1398091118,980885538l1953718629,1634300737l1852121661,575886637l792477231,1349663351l2000436850,1665037370l1920233071,1869898593l1999584370,1010725946l1916434223,825833790l73428018,0l59834368,0l1434583040,1444926120l-1692205056,-28851598l762081655,892678449l959459637,824981559l892613684,825833784l825060402,943273270l808990009,875637816l943010868,959722809l892810860,942682672l825571372,825767481l825306476,858992949l942945334,875835692l959984948,1815228729l808857901,825373492l741357618,875836465l892942389,913062196l842020151,908867632l926102837,943140204l825307440,741617976l875704626,825308727l845951801,825439024l909654072,875637812l943010868,926299449l842412652,926036022l808202805,943074668l892549175,741487411l875704626,825308727l762066232,858928183l808988985,875637816l943010868,876033849l825635436,825505077l808203831,808529260l876032565,842347317l875835692,959984948l1815228729,926298413l875705909,741880884l875836465,892942389l946616628,959460912l808204338,909390188l959985716,741815865l875836465,960051253l762065457,892810801l875835958,824981556l892613684,875903288l892496953,892482615l741879860,762066481l892810807,909326642l825371703,909587506l859386161,909192556l842216496,808989233l875835692,959984948l1815688245,942748727l842348342,762064940l909719095,909130035l825371701,909587506l859386161,1768300578l1868786796,1030909804l876159778,875771443l1953701922,1701539698l1713519972,980361250l1869376609,1668180343l1030515813,539125282l1819898995,1881292133l1953067887,980316009l1869832801,1702131052l1918987579,762210663l1952867692,926495802l1953510446,1918987579l762210663,980447092l774976823,997486644l1952737655,775240296l997486647,1734960488l825914472,892612145l1832612976,1999466355l762339698,1819898995l1869494885,1983604078l2019914797,1851862388l1919903843,1684630842l996502628,762278765l1769172848,1852795252l1919903789,1852799593l762077556,1634493810l1702259060,1734438970l1936538469,1869622639l1769236851,1982688879l1769239141,762077539l1634493810,1702259060l1734438970,1010704997l1768307318,1864395884l1952801850,1836344165l1702065519,1667853411l1948401003,2037653538l574449008,1768714099l1663050340,1919904879l589446450,962814518l790782563,980827198l1869771891,1663067499l1919904879,857940541l1630877236,1780490804l1936615791,1701607796l1869750845,577007221l1684956448,1030775139l1634493986,1043276404l808548156,1634891578l2037653616,574449008l1701736302,1010708258l1916433967,1047815013l980889404,1952672112l1831812158,1631992419l1633840236,1010723683l979594543,1702128705l1952542322,1852785509l77620596,0l154206208,0l-262144000,2124761350l-417333248,1444590339l-416808960,1444590339l-416808960,1444590339l272629760,1444589855l271581184,1444589855l0,892600320l896547128,1444590128l897056768,1444590128l897056768,1444590128l-65536,32767l-65536,32767l0,0l0,0l-65536,32767l-65536,32767l0,0l0,825294848l-205506511,1444590330l-204996608,1444590330l-204996608,1444590330l-1378877440,1444589853l-1226833920,2124760690l834666496,1444590335l-349700096,2124761350l935329792,1444590331l0,0l14180,942750003l47200304,13364l926023680,909274164l-143641295,1444589910l0,0l0,0l0,0l0,0l0,0l0,0l-1378877440,1444589853l0,0l122683392,1444589855l0,0l1772617728,2124761370l0,0l0,0l1775763456,2124761370l0,0l0,0l-419430400,1444590339l0,0l0,0l1074790400,1444590333l-267911168,2124761350l0,0l861405184,1444590335l0,0l0,0l0,0l-2147418112,-1l-2147352577,-1l1705050111,2124761365l0,0l-1932984320,2124761197l65536,0l1744857460,2124761019l862453760,1444590335l3276800,0l956301312,1882467895l15220,0l0,0l0,0l892993536,1953511214l1768253499,980707431l872427825,997486645l160621,1885405184l3306285,0l0,16854390l-65536,6619135l100,0l1310720,1936654336l29801,0l-1436024832,1444590231l0,0l0,0l0,0l0,0l708313088,2124761432l2097152,140050432l67043586,1715107388l27753,0l1946157056,1444589768l1945108480,1444589768l0,1030030335l1819243298,539124841l1869377379,574435954l1667380771,576873273l1983659567,1920234298l543517551,1869377379l589446514,892744755l539112545,1852403562l1819898995,1914846565l1684960623,1852121122l1885430628,1818632765l790787169,875704638l1305556535,0l600834048,2124760351l600834048,2124760351l888143872,1444590335l888143872,1444590335l1869348864,1668180343l1030515813,539125282l1819898995,1881292133l1953067887,980316009l1869832801,1702131052l1918987579,762210663l1952867692,774911802l997486646,1735549293l1949134441,859467887l892808757,2000385136l1752458345,808924218l1953511726,1768253499l980707431,892612144l1832612976,1999466355l762339698,1819898995l1869494885,1983604078l2019914797,1851862388l1919903843,1684630842l996502628,762278765l1769172848,1852795252l1919903789,1852799593l762077556,1634493810l1702259060,1734438970l1936538469,1869622639l1769236851,1982688879l1769239141,762077539l1634493810,1702259060l1734438970,1010704997l1768307318,1864395884l1952801850,1836344165l1702065519,1667853411l1948401003,2037653538l574449008,1768714099l1663050340,1919904879l1646411058,1801675116l1886330914,1953063777l807550329,1010708258l1953708662,1701539698l1819239200,574452335l946222115,577004081l1768909344,2037674862l574449004,1702127981l1696604786,1633903726l1713519984,578052460l1996504623,2000302129l544235890,1701869940l1869488701,790783342l1982807102,1667592762l792477300,1768962679l1010725987,979594543l1819042118,1801675106l1831812158,1816214115l1852990836,1130722401l1702129263,1010725998l1094345581,1919251564l1702125934,1953394499l1047817829,979594556l1768908867,1377854819l1769304421,1030972786l1936750370,2000436770l1634886714,1735289207l1886862398,1668178234l544370536,1768449378l1866753134,807550307l1768169506,1028945011l539111458,1953720676l807550274,1768169506l1028420723,875639074l573911865,1936286752l574444148,1931485744l1819307369,1936674917l573579837,1668246560l1029989739,539111458l1870225772,1850307701l1819043139,573579837l1819042080,1984919407l1634497125,824327536l1701978146,1769234796l1699243382,1952999273l943202877,2000436770l1769159280,1701605485l544436048,807550328l1031348258,790769698l1886862398,1936683066l1869182057,1914718318l1952541797,1181054569l1030582130,1734438946l1010704997,1882878071l1716482927,1952805734l825439806,808991030l1886859068,1936683066l1936090703,1010725989l980449071,1769172848l1852795252,2000436808l1869625968,1769236851l542535279,1634493810l1702259060,1836020294l1634738749,1042441575l980449084,1332965232l1702061670,876166772l909129529,1999584304l1869625968,1717981043l1047815539,1886859068l1936683066,1869182057l1010718318,1698328695l1845523576,2019762292l8765,805306368l8226,0l0,15919l1717895168,1952671078l1702131781,1814066286l859185725,1948262965l825434685,573584695l574452256,1646273072l573579837,2000436783l1920416368,1867411553l1043293550,980449084l1348693860,1684611186l875962941,1634607138l570451309,792477218l28791,1917870959l15422,0l0,0l0,0l0,0l0,0l-2147418112,-1l-2147352577,-1l16777215,0l0,0l983040,1731879228l1218470258,2124761375l0,0l-1996488704,2124761173l262144,0l1943036777,2124760694l834666496,1444590335l0,0l822083584,1870081840l25714,0l0,1885405184l1704993381,2124761365l0,0l-1993867264,2124761173l65536,0l-772779920,2124760691l834666496,1444590335l6553600,0l570425344,1043276336l-40644,-1l906035199,1l1704984576,2124761365l0,0l-1990721536,2124761173l65536,0l-994021531,2124760691l834666496,1444590335l13107200,0l1627389952,1936879674l18292,0l0,0l0,0l0,0l0,0l0,0l0,0l0,0l0,0l0,0l-868220928,2124760696l1839202304,1444590333l974127104,2124760697l1839202304,1444590333l-778043392,2124760696l1839202304,1444590333l-1498415104,2124760698l1839202304,1444590333l0,0l0,0l0,0l0,0l0,0l0,0l1523187712,574453760l1869506925,1043276402l23146300,0l1918369792,2124761370l0,0l0,0l0,0l0,0l0,0l0,0l-150994944,1444589910l1000341504,1444590333l0,0l0,0l0,0l0,1679818752l29545,0l0,0l0,0l0,0l0,0l0,0l0,0l0,0l0,0l0,0l0,0l0,0l0,0l0,0l0,0l0,0l0,0l0,0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43180" simplePos="0" locked="0" layoutInCell="0" allowOverlap="1" relativeHeight="44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127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6160"/>
                        </a:xfrm>
                        <a:prstGeom prst="pie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152l0,1152l576,1152l576,1152l576,0l576,0l0,0l0,0l0,1152l6619248,1983512576l8481889,0l489684992,2124760351l489684992,2124760351l1634009088,1030907236l1852796450,1043276389l980889404,1935827316l980892734,1667330163l543649385,1768700535l1968334190,574449004l1667332197,1998594676l1852402746,841104741l539112247,1700936311l1701998438,573579837l1631221536,1919251558l573579837,1398095407l8400674,0l4194304,0l1653604352,2124761352l65536,65536l1661468672,2124761352l1222639616,1444590128l864026624,2124759786l65536,0l-110100480,1444590127l2162688,0l2883584,65536l1,0l0,0l18939904,0l-479920128,1444926238l-1692205056,-28851598l1349677431,2000436850l1866887738,544437358l1935882871,1767121469l544433517,544695630l1634561874,1998594670l1668505914,574450025l1701669204,1699618931l1867653239,577659245l1748662048,1769172545l1767121469,544433517l544695630,1634561874l1043276398,1647998780l2000436783,1819239226l1998615151,1818326586l808460861,808464432l1010708258,1886599799l1852400481,980885607l1030513014,573648162l2000436783,1998616378l1818326586,892936765l1010708258,2054371959l1983543072,574450785l790771250,980892734l1735287148,1983543072l574450785,1429040741l1998594643,1935762746l1769161076,1696742753l1398091118,1010708258l1916434223,1010725456l1047804535,1969318979l792487283,1047804535l12092,15986l482344960,2124760351l4259840,0l1653604352,2124761352l65536,65536l1661468672,2124761352l-1033895936,1444590336l864026624,2124759786l524288,1444544512l0,1444590335l2162688,0l595591168,1444590335l0,0l0,18437l3211840,0l-65536,1442906111l708313088,2124761432l-65536,-1l-1,-1l65535,65536l53542912,0l-304807936,1444926293l-1692205056,-28851598l1349546359,1444590333l505413632,1444590335l980877312,1852786290l1998615412,1030972218l1818313506,1769103977l1010708258,1868774007l544370540,1635138167l807550316,808464432l1043276336,2000320316l1983543072,574450785l573976882,2000436783l544895802,1635138167l841104748,1043276342l1815770940,543649377l1635138167,1696742764l1398091118,980885538l1953718629,1634300737l1852121661,575886637l792477231,1349663351l42024562,0l523239424,2124760351l523239424,2124760351l1983512576,574450785l1429040741,1998594643l1935762746,1769161076l1696742753,1398091118l1010708258,1916434223l37646928,0l15728640,0l16777216,0l0,15597568l2000420864,1010725434l1349663351,2000436850l1866887738,544437358l1935882871,1767121469l544433517,544695630l1634561874,1998594670l1668505914,574450025l1701669204,1699618931l1867653239,577659245l1748662048,1769172545l1767121469,544433517l544695630,1634561874l1043276398,1664775996l1919904879,1983543072l574450785,808464432l790769712,980892734l1667330163,543649385l1635138167,757218668l1043276337,1933211452l980885626,1030513014l573977122,2000436783l1851878458,980885607l1030513014,762209570l539120469,1634024055l1933669491,574447977l1429040741,1043276371l980889404,1047679090l1949988668,1920299070l1702063984,980889404l792477300,1047673463l20000572,0l482344960,2124760351l494927872,1444590335l500170752,2124760351l500170752,2124760351l1349648384,2000436850l1866887738,544437358l1935882871,1767121469l544433517,544695630l1634561874,1998594670l1668505914,574450025l1701669204,1699618931l1867653239,577659245l1748662048,1769172545l1767121469,544433517l544695630,1634561874l1043276398,1664775996l1919904879,1983543072l574450785,808464432l790769712,980892734l1667330163,543649385l1635138167,757218668l1043276337,1933211452l980885626,1030513014l573977122,2000436783l1851878458,980885607l1030513014,762209570l539120469,1634024055l1933669491,574447977l1429040741,1043276371l980889404,1047679090l1949988668,1635280190l1634625901,1852795252l980889404,792477300l1047673463,0l482344960,2124760351l1469054976,1444590333l54525952,0l16842752,0l-433782784,1444925692l-1692205056,-28851598l29047,2000420864l-1128238534,1444589890l1455947776,1444590333l1922039808,1444589932l0,1998585856l-1083154118,1444589930l0,1699610624l-313515913,1444589908l1459093504,1444590333l-195035136,1444589929l0,1634533376l1544561262,1444589929l0,1983512576l-319787935,1444589908l1462239232,1444590333l-1958739968,1444589931l0,757202944l-219143631,1444589928l0,1030488064l-1128254942,1444589890l1465384960,1444590333l1883242496,1444589932l0,1634009088l1063285875,1444589931l0,1043267584l-1604309188,1444589549l1468530688,1444590333l65536,1047804535l12092,2124742656l15794176,0l635764736,1444926291l-1692205056,-28851598l980906359,1852786290l1998615412,1030972218l1835619362,1310749541l1377859429,1851878767l980885538,1768125281l1411530089,1936026985l2003127840,1836012064l539127393,1097349751l1030321006,1835619362l1310749541,1377859429l1851878767,1010708258l1868774007,544370540l1635138167,807550316l808464432,1043276336l1933211452,1768120688l1998612334,1818326586l825041469,1010708258l2054371959,1983543072l574450785,790771250l980892734,1735287148l1983543072,574450785l1429040741,1998594643l1935762746,1769161076l1696742753,1398091118l1010708258,1916434223l1010725456,1047804535l792487535,1047804535l13697024,0l1615134720,1444926120l-1692205056,-28851598l980906359,1852786290l1998615412,1030972218l1769095458,539126881l1935751799,1030318435l1769095458,539126881l1097349751,1030321006l1769095458,790785121l980892734,1869377379l980885618,1030513014l808464418,573583408l2000436783,1634759482l1735289187,1983543072l574450785,790769965l980892734,1998617203l1818326586,808591933l1010708258,1634482807l1998612334,1818326586l1852121661,575886637l1698330400,1098150753l1029794163,762209570l790778709,1999584318l1917874746,980892734l1014775412,1949988655l3220030,0l484442112,2124760351l39845888,1444590335l521666560,2124761354l0,1711276032l3195053,0l23068672,0l802488320,352683l-1692205056,-28851598l482374007,2124760351l21037056,0l1881145344,1444590244l392167424,1444590335l980877312,1030513014l762209570,539120469l1634024055,1933669491l574447977,1429040741l1043276371,980889404l1047679090,1949988668l1684955454,980889404l792477300,1047673463l1916434236,980892734l1047679090,1916434236l1953394502,980885619l574452579,1768710467l577335906,2000436783l1819239226,1998615151l1818326586,808460861l808464432,1010708258l544684663,1635138167l841104748,790771249l980892734,1998617203l1818326586,909255229l1010708258,1634482807l1998612334,1818326586l1852121661,575886637l1698330400,1098150753l1029794163,762209570l790778709,1999584318l1917874746,980892734l-1597882764,980889404l792477300,1047673463l4268605,0l-861929472,1444590334l1077936128,1444590333l-860880896,1444590334l1699741696,1444590128l655360,1030513014l-1907346910,1444589914l24117248,0l3211264,0l0,0l0,0l0,0l16711680,0l0,0l65077248,0l1047855104,1444926288l-1692205056,-28851598l1852797303,1998615412l1030972218,1818313506l1769103977,1010708258l1868774007,544370540l1635138167,807550316l808464432,1043276336l2000320316,1983543072l574450785,573780018l2000436783,544895802l1635138167,841104748l1043276342,1815770940l543649377,1635138167l1696742764,1398091118l980885538,1953718629l1634300737,1852121661l575886637,792477231l1349663351,2000436850l-1036094406,1999584416l1010725946,1916434223l980892734,2000436850l1917874746,980892734l1852786290,1998615412l1030972218,1835619362l1310749541,1377859429l1851878767,980885538l1768125281,1411530089l1936026985,2003127840l1836012064,539127393l1097349751,1030321006l1835619362,1310749541l1377859429,1851878767l1010708258,1868774007l544370540,1635138167l807550316,808464432l1043276336,1933211452l1768120688,1998612334l1818326586,841818685l1010708258,2054371959l1983543072,574450785l790771250,980892734l1735287148,1983543072l574450785,1429040741l1998594643,1935762746l1769161076,1696742753l1398091118,1010708258l1916434223,1010725456l1047804535,1701077357l980889404,792477300l1047673463,1916434236l980892734,1047679090l1916434236,1953394502l980885619,574452579l1768710467,577335906l2000436783,1819239226l1998615151,1818326586l808460861,808464432l1010708258,544684663l1635138167,841104748l790770736,980892734l1998617203,1818326586l909255229,1010708258l1634482807,1998612334l1818326586,1852121661l575886637,1698330400l1098150753,1029794163l762209570,790778709l1999584318,1917874746l980892734,-1597882764l980889404,792477300l1047673463,1916434236l980892734,1047679090l1916434236,1953394502l980885619,574452579l1701669204,1699618931l1867653239,577659245l1631221536,1768514419l1767121469,544433517l544695630,1634561874l1998594670,1849780282l574450035,1701669204l1699618931,1867653239l577659245,2000436783l1819239226,1998615151l1818326586,808460861l808464432,1010708258l1886599799,1852400481l980885607,1030513014l573648162,2000436783l544895802,1635138167l841104748,1043276342l1815770940,543649377l1635138167,1696742764l1398091118,980885538l1953718629,1634300737l1852121661,575886637l792477231,1349663351l2000436850,1967027258l792487283,1047804535l980889404,2000436850l1010725434,1349663351l2000436850,1866887738l544437358,1935882871l1631789629,1919052140l1043276393,1664775996l1919904879,1983543072l574450785,808464432l790769712,980892734l980885623,1030513014l960049442,1010708258l2054371959,1983543072l574450785,790771250l980892734,1735287148l1983543072,574450785l1429040741,1998594643l1935762746,1769161076l1696742753,1398091118l1010708258,1916434223l1010725456,1047804535l792502466,1047804535l980889404,1047674482l79722300,0l66125824,0l-418054144,1444926293l-1692205056,-28851598l1836020087,539127393l1935751799,1030318435l1835619362,1310749541l1377859429,1851878767l980885538,1936605544l1411530089,1936026985l2003127840,1836012064l790785633,980892734l1869377379,980885618l1030513014,808464418l573583408,2000436783l544895802,1635138167l841104748,1043276342l1815770940,543649377l1635138167,1696742764l1398091118,980885538l1953718629,1634300737l1852121661,575886637l792477231,1349663351l2000436850,1681814586l1667589733,1999584372l1010725946,1916434223l980892734,2000436850l1917874746,980892734l1852786290,1998615412l1030972218,1818313506l1769103977,1010708258l1868774007,544370540l1635138167,807550316l808464432,1043276336l2000320316,1983543072l574450785,573714738l2000436783,544895802l1635138167,841104748l1043276342,1815770940l543649377,1635138167l1696742764,1398091118l980885538,1953718629l1634300737,1852121661l575886637,792477231l1349663351,2000436850l-1036094406,1999584416l1010725946,1916434223l980892734,2000436850l1917874746,980892734l1852786290,1998615412l1030972218,1835619362l1310749541,1377859429l1851878767,980885538l1768125281,1411530089l1936026985,2003127840l1836012064,539127393l1097349751,1030321006l1835619362,1310749541l1377859429,1851878767l1010708258,1868774007l544370540,1635138167l807550316,808464432l1043276336,1933211452l1768120688,1998612334l1818326586,825041469l1010708258,2054371959l1983543072,574450785l790771250,980892734l1735287148,1983543072l574450785,1429040741l1998594643,1935762746l1769161076,1696742753l1398091118,1010708258l1916434223,1010725456l1047804535,792490857l1047804535,980889404l2000436850,1010725434l1349663351,2000436850l1866887738,544437358l1935882871,1631789629l1919052140,1043276393l1664775996,1919904879l1983543072,574450785l808464432,790769712l980892734,980885623l1030513014,892416546l1010708258,2054371959l1983543072,574450785l790771250,980892734l1735287148,1983543072l574450785,1429040741l1998594643,1935762746l1769161076,1696742753l1398091118,1010708258l1916434223,1010725456l1047804535,792502466l1047804535,980889404l2000436850,1010725434l1349663351,2000436850l1866887738,544437358l1935882871,1767121469l544433517,544695630l1634561874,1998594670l1668505914,574450025l1701669204,1699618931l1867653239,577659245l1748662048,1769172545l1767121469,544433517l544695630,1634561874l1043276398,1664775996l1919904879,1983543072l574450785,808464432l790769712,980892734l1667330163,543649385l1635138167,757218668l1043276337,1933211452l980885626,1030513014l573977122,2000436783l1851878458,980885607l1030513014,762209570l539120469,1634024055l1933669491,574447977l1429040741,1043276371l980889404,1047679090l1949988668,1953459774l980889404,792477300l77609591,0l154206208,0l-262144000,2124761350l1548746752,1444590128l1549271040,1444590128l1549271040,1444590128l272629760,1444589855l271581184,1444589855l0,1444544512l1010827264,1444590128l1011351552,1444590128l1011351552,1444590128l-65536,32767l-65536,32767l0,0l0,0l-65536,32767l-65536,32767l0,0l0,0l303053886,1444590128l303562752,1444590128l303562752,1444590128l-1378877440,1444589853l-1226833920,2124760690l1659895808,1444590333l-349700096,2124761350l1142947840,1444590333l0,0l8804,1444589912l47185920,45054l7471104,65537l1131440499,1444590333l0,0l0,0l0,0l0,0l0,0l0,0l-1378877440,1444589853l0,0l122683392,1444589855l0,0l1772617728,2124761370l0,0l0,0l1775763456,2124761370l0,0l0,0l349175808,1444590128l0,0l0,0l1050673152,1444590333l-267911168,2124761350l0,0l1686634496,1444590333l0,0l0,0l0,0l-2147418112,-1l-2147352577,-1l1705050111,2124761365l0,0l-1932984320,2124761197l65536,0l1744842802,2124761019l1687683072,1444590333l3276800,0l1677721600,1444589912l0,0l0,0l0,0l-1604321280,1444589549l264634368,0l1660960370,1444589912l131072,1444544512l3276800,0l0,16861269l-65536,6619135l100,0l1310720,2124742656l0,0l-1436024832,1444590231l0,0l0,0l0,0l0,0l708313088,2124761432l2097152,140050432l67043586,2124761173l0,0l1946157056,1444589768l1945108480,1444589768l0,1444545535l265158656,0l998273889,2124761173l2033188864,1444589567l264044544,0l916470846,2124761173l2033188864,1444589567l265093120,0l878721655,2124761173l2033188864,1444589567l265158656,0l981475443,2124761173l-1604321280,1444589549l264044544,0l899707503,2124761173l-1604321280,1444589549l265093120,0l861954913,2124761173l-1604321280,1444589549l265158656,0l994080314,2124761173l2033188864,1444589567l264044544,0l912269885,2124761173l2033188864,1444589567l265093120,0l874533717,2124761173l2033188864,1444589567l265158656,0l1002454644,2124761173l296747008,1444589552l264110080,0l920678214,2124761173l296747008,1444589552l265224192,0l882925933,2124761173l296747008,1444589552l265289728,0l1687187282,1444589912l-742391808,1444589774l266010624,0l1674584183,1444589912l-1604321280,1444589549l264765440,0l975184445,2124761173l324009984,1444589544l264896512,0l887120246,2124761173l324009984,1444589544l264962048,0l849355312,2124761173l324009984,1444589544l265027584,0l939532322,2124761173l-1604321280,1444589549l265879552,0l1654667895,1444589912l-1659895808,1444589549l265879552,0l1658863220,1444589912l-1675624448,1444589549l251658240,0l979398470,2124761173l1628438528,1444589912l264437760,0l895509306,2124761173l1628438528,1444589912l265486336,0l857750135,2124761173l1628438528,1444589912l265551872,0l1684043322,1444589912l-1604321280,1444589549l265682944,0l1620058685,1444589912l-1604321280,1444589549l264175616,0l924865365,2124761173l-1675624448,1444589549l264568832,0l931151476,2124761173l-1604321280,1444589549l264372224,0l968912710,2124761173l-1604321280,1444589549l263979008,0l943745385,2124761173l-1604321280,1444589549l264306688,0l1646273132,1444589912l-1659895808,1444589549l264306688,0l1650470960,1444589912l-1675624448,1444589549l264306688,0l977281585,2124761173l296747008,1444589552l264241152,0l891317306,2124761173l296747008,1444589552l265355264,0l853570675,2124761173l296747008,1444589552l265420800,0l1677752124,1444589912l-1675624448,1444589549l264830976,0l-1117767049,1444589912l-1675624448,1444589549l6619136,196608l1234200940,1444589912l2033188864,1444589567l80740352,0l1229991984,1444589912l2033188864,1444589567l80674816,0l1238380322,1444589912l-742391808,1444589774l80805888,0l-778018452,2124761193l2033188864,1444589567l260964352,0l-1040170636,1444589912l0,1442840576l0,0l0,18537l-1675624448,1444589549l67698688,0l1560310373,2124761193l1256194048,1444589912l66715648,0l1600142398,2124761193l-1675624448,1444589549l67305472,0l1566591266,2124761193l1245708288,1444589912l251658240,0l8307,2124761193l0,0l0,0l0,0l0,0l0,0l-2147418112,-1l-2147352577,-1l16777215,0l0,0l983040,1444589549l1218445312,2124761375l0,0l-1996488704,2124761173l262144,0l1943026295,2124760694l1659895808,1444590333l0,0l1577058304,2124761193l0,0l0,0l1704999998,2124761365l0,0l-1993867264,2124761173l65536,0l-772800512,2124760691l1659895808,1444590333l6553600,0l-1677721600,1444589549l-65536,-1l1543569407,1l1704984576,2124761365l0,0l-1990721536,2124761173l65536,0l-994050048,2124760691l1659895808,1444590333l13107200,0l67108864,0l29242,0l0,0l0,0l0,0l0,0l0,0l0,0l0,0l0,0l0,0l-868220928,2124760696l745537536,1444590331l974127104,2124760697l745537536,1444590331l-778043392,2124760696l745537536,1444590331l-1498415104,2124760698l745537536,1444590331l0,0l0,0l0,0l0,0l0,0l0,0l1523187712,2124761088l1312817152,1444589912l3211264,0l0,0l0,0l65536,0l0,0l0,0l9502720,0l1011875840,1444590335l1012400128,1444590335l1012400128,1444590335l-153092096,1444589910l-152567808,1444589910l-152567808,1444589910l1432354816,1444590335l16711680,0l0,0l0,0l0,0l0,0l0,0l0,0l0,0l0,0l-150601728,1444589910l2162688,0l1744830464,1444590335l0,0l0,0l2162688,0l-610205696,1444590126l-631177216,1444590334l2097152,0l8454144,0l554696704,1444590331l-864026624,2124761363l0,0l0,0l0,0l1310720,0l0,0l0,0l1831337984,1444590333l0,-65536l98303,1869152256l22126,0l0,0l0,0l10485760,0l23134208,0l1918369792,2124761370l0,0l0,0l0,0l0,0l0,0l0,0l-143654912,1444589910l1136656384,1444590333l0,0l0,0l0,0l0,1444544512l0,0l0,0l0,0l0,0l0,0l0,0l0,0l0,0l0,0l0,0l0,0l0,0l0,0l0,0l0,0l0,0l0,0l0,0l-1058013184,2124756556l1468006400,1444589830l0,0l0,0l0,0l0,0l0,0l0,0l0,589824l65536,0l1150287872,1444589966l0,0l403767296,0l-1043333120,1444589912l-1675624448,1444589549l8192000,65536l-1164967936,1444589912l-1826619392,1444589912l6815744,131073l-1174374596,1444589912l-1604321280,1444589549l6815744,65537l-1072684937,1444589912l-1065353216,1444589912l1469186048,16l-1171233458,1444589912l-1650458624,1444589912l6815744,1l-788520845,2124761193l1256194048,1444589912l256901120,16l-1111460294,1444589912l-1659895808,1444589549l6029312,8650752l-792715161,2124761193l355467264,1444589907l257490944,16l-991937172,1444589912l2033188864,1444589567l7471104,131073l-998232722,1444589912l2033188864,1444589567l7471104,65537l-995082705,1444589912l2033188864,1444589567l7471104,1l1670396535,1444589912l-1675624448,1444589549l264699904,0l1638932595,1444589912l-1659895808,1444589549l266076160,0l1642099311,1444589912l-1675624448,1444589549l266076160,0l929053303,2124761173l-1604321280,1444589549l265945088,0l972038717,2124761173l-1659895808,1444589549l263979008,0l956323117,2124761173l-1604321280,1444589549l263979008,0l952122430,2124761173l-1604321280,1444589549l263979008,0l964704887,2124761173l-1604321280,1444589549l263979008,0l960503923,2124761173l-1604321280,1444589549l263979008,0l1663072032,1444589912l-1675624448,1444589549l264503296,0l935338606,2124761173l-1675624448,1444589549l264372224,0l1680892269,1444589912l-1604321280,1444589549l265617408,0l947925040,2124761173l-1604321280,1444589549l264634368,0l1666202686,1444589912l1071644672,1444589544l264634368,0l985687354,2124761173l-1604321280,1444589549l264044544,0l903901776,2124761173l-1604321280,1444589549l265093120,0l866139198,2124761173l-1604321280,1444589549l265158656,0l989881146,2124761173l-1604321280,1444589549l264044544,0l908081783,2124761173l-1604321280,1444589549l265093120,0l870345825,2124761173l-1604321280,1444589549l265158656,0l998253110,2124761173l2033188864,1444589567l264044544,0l916463650,2124761173l2033188864,1444589567l265093120,0l878721655,2124761173l2033188864,1444589567l265158656,0l981482558,2124761173l-1604321280,1444589549l264044544,0l899703610,2124761173l-1604321280,1444589549l265093120,0l861959009,2124761173l-1604321280,1444589549l265158656,0l994065015,2124761173l2033188864,1444589567l264044544,0l912273186,2124761173l2033188864,1444589567l265093120,0l874521136,2124761173l2033188864,1444589567l265158656,0l1002466362,2124761173l296747008,1444589552l264110080,0l920679539,2124761173l296747008,1444589552l265224192,0l882931516,2124761173l296747008,1444589552l265289728,0l1687188026,1444589912l-742391808,1444589774l266010624,0l1674584637,1444589912l-1604321280,1444589549l264765440,0l975203425,2124761173l324009984,1444589544l264896512,0l887107874,2124761173l324009984,1444589544l264962048,0l849361982,2124761173l324009984,1444589544l265027584,0l939550010,2124761173l-1604321280,1444589549l265879552,0l1654682192,1444589912l-1659895808,1444589549l265879552,0l1658876474,1444589912l-1675624448,1444589549l265879552,0l979378749,2124761173l1628438528,1444589912l264437760,0l895510889,2124761173l1628438528,1444589912l265486336,0l857763393,2124761173l1628438528,1444589912l265551872,0l1684043580,1444589912l-1604321280,1444589549l265682944,0l1620065342,1444589912l-1604321280,1444589549l264175616,0l924874556,2124761173l-1675624448,1444589549l264568832,0l931143783,2124761173l-1604321280,1444589549l264372224,0l968909161,2124761173l-1604321280,1444589549l263979008,0l943748158,2124761173l-1604321280,1444589549l264306688,0l1646264320,1444589912l-1659895808,1444589549l264306688,0l1650458624,1444589912l-1675624448,1444589549l264306688,0l977272832,2124761173l296747008,1444589552l264241152,0l891318842,2124761173l296747008,1444589552l265355264,0l853549629,2124761173l296747008,1444589552l265420800,0l1677749345,1444589912l-1675624448,1444589549l264830976,0l-1117767049,1444589912l-1675624448,1444589549l6619136,196608l1234186786,1444589912l2033188864,1444589567l80740352,0l1230000981,1444589912l2033188864,1444589567l80674816,0l1238380348,1444589912l-742391808,1444589774l80805888,0l-778014150,2124761193l2033188864,1444589567l260964352,0l-1026525408,1444589912l-1065353216,1444589912l1469710336,16l1562393207,2124761193l-1675624448,1444589549l67698688,0l1560289314,2124761193l1256194048,1444589912l66715648,0l1600155233,2124761193l-1675624448,1444589549l67305472,0l1566584880,2124761193l1245708288,1444589912l258539520,0l1551905069,2124761193l2033188864,1444589567l66715648,0l1595947639,2124761193l-1659895808,1444589549l67371008,0l1591767905,2124761193l-1659895808,1444589549l67436544,0l1814051902,2124761410l-1659895808,1444589549l67567616,0l1587573306,2124761193l-1659895808,1444589549l67633152,0l1809850941,2124761410l-458227712,1444589908l66977792,0l1583377505,2124761193l-1659895808,1444589549l67043328,0l1579170423,2124761193l-1659895808,1444589549l67108864,0l1574973986,2124761193l-1675624448,1444589549l67502080,0l1570788181,2124761193l-1675624448,1444589549l66912256,0l1556098876,2124761193l2033188864,1444589567l66715648,0l1604350522,2124761193l-1659895808,1444589549l66519040,0l1528854304,2124761193l-1659895808,1444589549l67239936,0l1818245751,2124761410l-1604321280,1444589549l66519040,0l1606426658,2124761193l-1604321280,1444589549l66519040,0l1610640993,2124761193l-1604321280,1444589549l66519040,0l1547710512,2124761193l1277165568,1444589912l66584576,0l1801484092,2124761410l2033188864,1444589567l66584576,0l1805672805,2124761410l-1604321280,1444589549l66846720,0l1544568434,2124761193l1294991360,1444589912l66650112,0l1541422706,2124761193l2033188864,1444589567l66650112,0l1538278178,2124761193l1312817152,1444589912l66453504,0l1535130988,2124761193l-1604321280,1444589549l66781184,0l1530951226,2124761193l1277165568,1444589912l67174400,0l1795175986,2124761410l2033188864,1444589567l67174400,0l1790976595,2124761410l-1675624448,1444589549l67764224,0l1975547695,2124761410l-1675624448,1444589549l71499776,0l-784318862,2124761193l355467264,1444589907l257228800,0l1472215671,1444589912l-1659895808,1444589549l81264640,0l1468031290,1444589912l-1659895808,1444589549l81199104,0l1476425504,1444589912l-1604321280,1444589549l81330176,0l1526735470,2124761193l1328545792,1444589912l76939264,0l-1158664144,1444589912l-1604321280,1444589549l6750208,1l-1155521999,1444589912l-1659895808,1444589549l6750208,8519681l-1151308742,1444589912l-1604321280,1444589549l6750208,65537l-780110733,2124761193l2033188864,1444589567l262602752,0l-687835332,2124761185l-742391808,1444589774l261554176,0l-1052754318,1444589912l-1675624448,1444589549l8060928,0l1464875639,1444589912l-1675624448,1444589549l257425408,16l-767527136,2124761193l-1604321280,1444589549l74186752,0l-769626519,2124761193l2033188864,1444589567l74252288,0l-1147117194,1444589912l-1659895808,1444589549l5963776,8650753l-735025886,2124761193l1367343104,1444589912l66322432,0l-737140141,2124761193l-1659895808,1444589549l65732608,0l-732939202,2124761193l1346371584,1444589912l65601536,0l1358982767,1444589912l2033188864,1444589567l65601536,0l1997565537,2124761410l1416626176,1444589912l65863680,1l-740266641,2124761193l-1675624448,1444589549l66125824,0l1429230112,1444589912l2033188864,1444589567l65863680,0l-744476638,2124761193l-1659895808,1444589549l65994752,0l-747606943,2124761193l1383071744,1444589912l66256896,0l-765448414,2124761193l1416626176,1444589912l65798144,1l-750749920,2124761193l-1675624448,1444589549l66060288,0l1432384058,1444589912l2033188864,1444589567l65798144,0l-754944196,2124761193l-1659895808,1444589549l65929216,0l-758090909,2124761193l1398800384,1444589912l65536000,0l-761235910,2124761193l-1604321280,1444589549l66191360,0l-763355033,2124761193l-1659895808,1444589549l65667072,0l-803193492,2124761193l1256194048,1444589912l257622016,16l-799003282,2124761193l2033188864,1444589567l257556480,16l-790610385,2124761193l-904921088,1444589544l257359872,16l-771721425,2124761193l-1675624448,1444589549l73990144,0l1995469684,2124761410l2033188864,1444589567l74317824,0l1008738338,2124761173l-1675624448,1444589549l263258112,0l1012952673,2124761173l1483735040,1444589912l262995968,0l2105568623,1444589912l-1675624448,1444589549l6488064,0l-1022349264,1444589912l-1675624448,1444589549l6750208,196608l847258173,2124761173l-1604321280,1444589549l263716864,0l843070526,2124761173l-1659895808,1444589549l263585792,0l809526586,2124761173l-1659895808,1444589549l263520256,0l1691382352,1444589912l-1675624448,1444589549l263127040,0l1695562814,1444589912l-1675624448,1444589549l263192576,0l801137466,2124761173l-1675624448,1444589549l262930432,0l796932727,2124761173l-1675624448,1444589549l262864896,0l805332846,2124761173l-1675624448,1444589549l262799360,0l838888545,2124761173l-1675624448,1444589549l263061504,0l834694757,2124761173l-1604321280,1444589549l263716864,0l830484258,2124761173l-1659895808,1444589549l263520256,0l826289980,2124761173l1706033152,1444589912l263651328,0l822113390,2124761173l-1659895808,1444589549l263520256,0l817898094,2124761173l1741684736,1444589912l263782400,0l813719917,2124761173l-1659895808,1444589549l263585792,0l1758490450,1444589912l601882624,1444589569l262733824,0l-1034932176,1444589912l-1604321280,1444589549l1469579264,0l-773833364,2124761193l-1675624448,1444589549l74121216,0l-1019199953,1444589912l-1604321280,1444589549l5832704,65536l-1016055177,1444589912l-1604321280,1444589549l5832704,1048576l-1011855246,1444589912l-1604321280,1444589549l5832704,131072l-1008715145,1444589912l-1604321280,1444589549l5832704,983040l-1143980685,1444589912l-1659895808,1444589549l5963776,8716289l-786407050,2124761193l-1659895808,1444589549l75038720,0l1991276320,2124761410l-1675624448,1444589549l68681728,0l-819977667,2124761193l-1659895808,1444589549l69271552,0l-805284563,2124761193l-1659895808,1444589549l68747264,0l-815776706,2124761193l-1659895808,1444589549l69140480,0l-817874313,2124761193l-1659895808,1444589549l69206016,0l1988108403,2124761410l-1604321280,1444589549l68943872,0l-809470176,2124761193l-1659895808,1444589549l68812800,0l-813686162,2124761193l-1659895808,1444589549l68878336,0l-794795667,2124761193l-1659895808,1444589549l75104256,0l-775933904,2124761193l-1675624448,1444589549l74055680,0l1480600866,1444589912l-1659895808,1444589549l81395712,0l-1030719684,1444589912l-1065353216,1444589912l1469644800,16l-1140825755,1444589912l-1668284416,1444589912l6619136,1l-1126154638,1444589912l-1675624448,1444589549l6619136,65537l-1121960334,1444589912l-1675624448,1444589549l6619136,131072l1983922978,2124761410l-1604321280,1444589549l71303168,0l-824165012,2124761193l-1604321280,1444589549l71172096,0l-828344774,2124761193l-1604321280,1444589549l71237632,0l-832555470,2124761193l1522532352,1444589912l70975488,0l-836754861,2124761193l1533018112,1444589912l70909952,0l-840927441,2124761193l-1675624448,1444589549l71041024,0l1979727474,2124761410l-1675624448,1444589549l71106560,0l-845137289,2124761193l-1675624448,1444589549l70123520,0l-849321670,2124761193l-1675624448,1444589549l70778880,0l-1004505312,1444589912l-1675624448,1444589549l1469841408,0l-1001381266,1444589912l-1826619392,1444589912l1469841408,65536l-878694352,2124761193l2033188864,1444589567l71630848,0l1595947639,1444589912l1604321280,1444589912l262537216,0l-853511327,2124761193l-1675624448,1444589549l71368704,0l-857719746,2124761193l1549795328,1444589912l70189056,0l1444952695,1444589912l-1604321280,1444589549l262471680,0l1518353779,2124761193l1567621120,1444589912l70844416,0l1514168694,2124761193l-1659895808,1444589549l70254592,0l1509979936,2124761193l-1659895808,1444589549l70451200,0l-861920707,2124761193l-1659895808,1444589549l70582272,0l-866101971,2124761193l-1659895808,1444589549l70713344,0l-870302658,2124761193l-1659895808,1444589549l70057984,0l-874497417,2124761193l-1659895808,1444589549l70647808,0l-1096802189,1444589912l-1088421888,1444589912l1468792832,0l1505785632,2124761193l-1659895808,1444589549l70320128,0l1501569646,2124761193l-1659895808,1444589549l70385664,0l1497391469,2124761193l1585446912,1444589912l70516736,0l1493184560,2124761193l-1675624448,1444589549l71565312,0l-1129300930,1444589912l-1668284416,1444589912l6619136,0l1522558266,2124761193l1504706560,1444589912l76218368,0l1993372240,2124761410l2033188864,1444589567l260898816,0l-1114607046,1444589912l-1659895808,1444589549l6029312,8585216l1449140797,1444589912l1452277760,1444589912l258605056,0l-1040159647,1444589912l1452277760,1444589912l1469513728,16l1441806967,1444589912l2033188864,1444589567l260571136,16l1438659106,1444589912l2033188864,1444589567l260505600,16l1754288981,1444589912l601882624,1444589569l71434240,0l-1108332740,1444589912l-1604321280,1444589549l6684672,1l-1105169862,1444589912l-1659895808,1444589549l6684672,8519681l-1100974304,1444589912l-1604321280,1444589549l6684672,65537l1435515511,1444589912l-1675624448,1444589549l76283904,0l-1048567774,1444589912l1071644672,1444589544l8192000,0l1751150177,1444589912l-1604321280,1444589549l262668288,0l-782225360,2124761193l-1659895808,1444589549l258146304,0l790769965,980892734l1998617203,1818326586l909255229,1010708258l1634482807,1998612334l1818326586,1852121661l575886637,1698330400l1098150753,1029794163l762209570,790778709l1999584318,1917874746l980892734,1752448628l1999584357,1010725946l1916434223,980892734l2000436850,1917874746l980892734,1852786290l1998615412,1030972218l1818313506,1769103977l1010708258,1868774007l544370540,1635138167l807550316,808464432l1043276336,1933211452l1768120688,1998612334l1818326586,909189693l1010708258,2054371959l1983543072,574450785l790771250,980892734l1735287148,1983543072l574450785,1429040741l1998594643,1935762746l1769161076,1696742753l1398091118,1010708258l1916434223,1010725456l1047804535,792502466l1047804535,980889404l2000436850,1010725434l1349663351,2000436850l1866887738,544437358l1935882871,1767121469l544433517,544695630l1634561874,1998594670l1668505914,574450025l1701669204,1699618931l1867653239,577659245l1748662048,1769172545l1767121469,544433517l544695630,1634561874l1043276398,1664775996l1919904879,1983543072l574450785,808464432l790769712,980892734l1667330163,543649385l1635138167,757218668l1043276337,1933211452l980885626,1030513014l573977122,2000436783l1851878458,980885607l1030513014,762209570l539120469,1634024055l1933669491,574447977l1429040741,1043276371l980889404,1047679090l1949988668,1935762238l1999584357,1010725946l1916434223,980892734l2000436850,1917874746l980892734,1852786290l1998615412,1030972218l1818313506,1769103977l1010708258,1868774007l544370540,1635138167l807550316,808464432l1043276336,1933211452l1768120688,1998612334l1818326586,959521341l1010708258,2054371959l1983543072,574450785l790771250,980892734l1735287148,1983543072l574450785,1429040741l1998594643,1935762746l1769161076,1696742753l1398091118,1010708258l1916434223,1010725456l1047804535,792502466l1047804535,980889404l2000436850,1010725434l1349663351,2000436850l1866887738,544437358l1935882871,1767121469l544433517,544695630l1634561874,1998594670l1668505914,574450025l403794260,0l-1043333120,1444589912l-1675624448,1444589549l8192000,65536l-1164967936,1444589912l-1826619392,1444589912l6815744,131073l-1174377375,1444589912l-1604321280,1444589549l6815744,65537l-1072684483,1444589912l-1065353216,1444589912l1469186048,16l-1171237587,1444589912l-1650458624,1444589912l6815744,1l-788513730,2124761193l1256194048,1444589912l256901120,16l-1111460049,1444589912l-1659895808,1444589549l6029312,8650752l-792723456,2124761193l355467264,1444589907l257490944,16l-991952896,1444589912l2033188864,1444589567l7471104,131073l-998231500,1444589912l2033188864,1444589567l7471104,65537l-995084240,1444589912l2033188864,1444589567l7471104,1l1670394220,1444589912l-1675624448,1444589549l264699904,0l1638937908,1444589912l-1659895808,1444589549l266076160,0l1642084151,1444589912l-1675624448,1444589549l266076160,0l929050934,2124761173l-1604321280,1444589549l265945088,0l972043577,2124761173l-1659895808,1444589549l263979008,0l956314672,2124761173l-1604321280,1444589549l263979008,0l952118328,2124761173l-1604321280,1444589549l263979008,0l964703537,2124761173l-1604321280,1444589549l263979008,0l960509750,2124761173l-1604321280,1444589549l263979008,0l1663054384,1444589912l-1675624448,1444589549l264503296,0l935342390,2124761173l-1675624448,1444589549l264372224,0l1680880953,1444589912l-1604321280,1444589549l265617408,0l947925815,2124761173l-1604321280,1444589549l264634368,0l1666199852,1444589912l1071644672,1444589544l264634368,0l985673782,2124761173l-1604321280,1444589549l264044544,0l903887157,2124761173l-1604321280,1444589549l265093120,0l866136121,2124761173l-1604321280,1444589549l265158656,0l989868337,2124761173l-1604321280,1444589549l264044544,0l908080181,2124761173l-1604321280,1444589549l265093120,0l870329399,2124761173l-1604321280,1444589549l265158656,0l998256940,2124761173l2033188864,1444589567l264044544,0l916467766,2124761173l2033188864,1444589567l265093120,0l878720048,2124761173l2033188864,1444589567l265158656,0l981479481,2124761173l-1604321280,1444589549l264044544,0l899690801,2124761173l-1604321280,1444589549l265093120,0l861942837,2124761173l-1604321280,1444589549l265158656,0l994061364,2124761173l2033188864,1444589567l264044544,0l912274481,2124761173l2033188864,1444589567l265093120,0l874524976,2124761173l2033188864,1444589567l265158656,0l1002453041,2124761173l296747008,1444589552l264110080,0l920663607,2124761173l296747008,1444589552l265224192,0l882913329,2124761173l296747008,1444589552l265289728,0l1687186489,1444589912l-742391808,1444589774l266010624,0l1674588466,1444589912l-1604321280,1444589549l264765440,0l975189044,2124761173l324009984,1444589544l264896512,0l887107892,2124761173l324009984,1444589544l264962048,0l849360952,2124761173l324009984,1444589544l265027584,0l939536428,2124761173l-1604321280,1444589549l265879552,0l1654665580,1444589912l-1659895808,1444589549l265879552,0l1658860598,1444589912l-1675624448,1444589549l265879552,0l979384116,2124761173l1628438528,1444589912l264437760,0l895498293,2124761173l1628438528,1444589912l265486336,0l857749043,2124761173l1628438528,1444589912l265551872,0l1684027446,1444589912l-1604321280,1444589549l265682944,0l1620062572,1444589912l-1604321280,1444589549l264175616,0l924857136,2124761173l-1675624448,1444589549l264568832,0l931148855,2124761173l-1604321280,1444589549l264372224,0l968896822,2124761173l-1604321280,1444589549l263979008,0l943732025,2124761173l-1604321280,1444589549l264306688,0l1646278961,1444589912l-1659895808,1444589549l264306688,0l1650469944,1444589912l-1675624448,1444589549l264306688,0l977286957,2124761173l296747008,1444589552l264241152,0l891302965,2124761173l296747008,1444589552l265355264,0l853555256,2124761173l296747008,1444589552l265420800,0l1677736249,1444589912l-1675624448,1444589549l264830976,0l-1117768651,1444589912l-1675624448,1444589549l6619136,196608l1234185272,1444589912l2033188864,1444589567l80740352,0l1229992236,1444589912l2033188864,1444589567l80674816,0l1238382388,1444589912l-742391808,1444589774l80805888,0l-778030032,2124761193l2033188864,1444589567l260964352,0l-1026543312,1444589912l-1065353216,1444589912l1469710336,16l1562390833,2124761193l-1675624448,1444589549l67698688,0l1560293937,2124761193l1256194048,1444589912l66715648,0l1600138290,2124761193l-1675624448,1444589549l67305472,0l1566585132,2124761193l1245708288,1444589912l258539520,0l1551906097,2124761193l2033188864,1444589567l66715648,0l1595947317,2124761193l-1659895808,1444589549l67371008,0l1591750706,2124761193l-1659895808,1444589549l67436544,0l1814049841,2124761410l-1659895808,1444589549l67567616,0l1587557428,2124761193l-1659895808,1444589549l67633152,0l1809856301,2124761410l-458227712,1444589908l66977792,0l1583362867,2124761193l-1659895808,1444589549l67043328,0l1579168304,2124761193l-1659895808,1444589549l67108864,0l1574973750,2124761193l-1675624448,1444589549l67502080,0l1570780983,2124761193l-1675624448,1444589549l66912256,0l1556100913,2124761193l2033188864,1444589567l66715648,0l1604335668,2124761193l-1659895808,1444589549l66519040,0l1528837169,2124761193l-1659895808,1444589549l67239936,0l1818244918,2124761410l-1604321280,1444589549l66519040,0l1606431284,2124761193l-1604321280,1444589549l66519040,0l1610626868,2124761193l-1604321280,1444589549l66519040,0l1547712565,2124761193l1277165568,1444589912l66584576,0l1801468208,2124761410l2033188864,1444589567l66584576,0l1805661238,2124761410l-1604321280,1444589549l66846720,0l1544564076,2124761193l1294991360,1444589912l66650112,0l1541419309,2124761193l2033188864,1444589567l66650112,0l1538274873,2124761193l1312817152,1444589912l66453504,0l1535126580,2124761193l-1604321280,1444589549l66781184,0l1530934321,2124761193l1277165568,1444589912l67174400,0l1795176243,2124761410l2033188864,1444589567l67174400,0l1790982201,2124761410l-1675624448,1444589549l67764224,0l1975529526,2124761410l-1675624448,1444589549l71499776,0l-784320207,2124761193l355467264,1444589907l257228800,0l1472228402,1444589912l-1659895808,1444589549l81264640,0l1468019761,1444589912l-1659895808,1444589549l81199104,0l1476408372,1444589912l-1604321280,1444589549l81330176,0l1526740277,2124761193l1328545792,1444589912l76939264,0l-1158663882,1444589912l-1604321280,1444589549l6750208,1l-1155518164,1444589912l-1659895808,1444589549l6750208,8519681l-1151324820,1444589912l-1604321280,1444589549l6750208,65537l-780126666,2124761193l2033188864,1444589567l262602752,0l-687852492,2124761185l-742391808,1444589774l261554176,0l-1052755915,1444589912l-1675624448,1444589549l8060928,0l1464874293,1444589912l-1675624448,1444589549l257425408,16l-767545288,2124761193l-1604321280,1444589549l74186752,0l-769627088,2124761193l2033188864,1444589567l74252288,0l-1147129039,1444589912l-1659895808,1444589549l5963776,8650753l-735038158,2124761193l1367343104,1444589912l66322432,0l-737135049,2124761193l-1659895808,1444589549l65732608,0l-732939975,2124761193l1346371584,1444589912l65601536,0l1358966839,1444589912l2033188864,1444589567l65601536,0l1997548600,2124761410l1416626176,1444589912l65863680,1l-740281295,2124761193l-1675624448,1444589549l66125824,0l1429222195,1444589912l2033188864,1444589567l65863680,0l-744476360,2124761193l-1659895808,1444589549l65994752,0l-747622095,2124761193l1383071744,1444589912l66256896,0l-765447115,2124761193l1416626176,1444589912l65798144,1l-750769097,2124761193l-1675624448,1444589549l66060288,0l1432368177,1444589912l2033188864,1444589567l65798144,0l-754962122,2124761193l-1659895808,1444589549l65929216,0l-758107340,2124761193l1398800384,1444589912l65536000,0l-761252301,2124761193l-1604321280,1444589549l66191360,0l-763348687,2124761193l-1659895808,1444589549l65667072,0l-803194572,2124761193l1256194048,1444589912l257622016,16l-799002068,2124761193l2033188864,1444589567l257556480,16l-790612940,2124761193l-904921088,1444589544l257359872,16l-771737289,2124761193l-1675624448,1444589549l73990144,0l1995452723,2124761410l2033188864,1444589567l74317824,0l1008743478,2124761173l-1675624448,1444589549l263258112,0l1012937014,2124761173l1483735040,1444589912l262995968,0l2105553973,1444589912l-1675624448,1444589549l6488064,0l-1022347214,1444589912l-1675624448,1444589549l6750208,196608l847263796,2124761173l-1604321280,1444589549l263716864,0l843067756,2124761173l-1659895808,1444589549l263585792,0l809513776,2124761173l-1659895808,1444589549l263520256,0l1691367217,1444589912l-1675624448,1444589549l263127040,0l1695559990,1444589912l-1675624448,1444589549l263192576,0l801125689,2124761173l-1675624448,1444589549l262930432,0l796930613,2124761173l-1675624448,1444589549l262864896,0l805317680,2124761173l-1675624448,1444589549l262799360,0l838873708,2124761173l-1675624448,1444589549l263061504,0l834680369,2124761173l-1604321280,1444589549l263716864,0l830486584,2124761173l-1659895808,1444589549l263520256,0l826292277,2124761173l1706033152,1444589912l263651328,0l822098232,2124761173l-1659895808,1444589549l263520256,0l817903154,2124761173l1741684736,1444589912l263782400,0l813707570,2124761173l-1659895808,1444589549l263585792,0l1758475318,1444589912l601882624,1444589569l262733824,0l-1034916813,1444589912l-1604321280,1444589549l1469579264,0l-773836180,2124761193l-1675624448,1444589549l74121216,0l-1019203023,1444589912l-1604321280,1444589549l5832704,65536l-1016056780,1444589912l-1604321280,1444589549l5832704,1048576l-1011862735,1444589912l-1604321280,1444589549l5832704,131072l-1008717258,1444589912l-1604321280,1444589549l5832704,983040l-1143983056,1444589912l-1659895808,1444589549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0" simplePos="0" locked="0" layoutInCell="0" allowOverlap="1" relativeHeight="45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635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146160"/>
                        </a:xfrm>
                        <a:prstGeom prst="pie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152l0,1152l3636,1152l3636,1152l3636,0l3636,0l0,0l0,0l0,1152l6619248,0l5308416,0l1539833856,2124761375l1730150400,1444590337l-1606418432,1444590335l0,0l0,0l0,0l0,0l0,0l1046937600,0l4259840,0l0,0l0,0l0,0l0,0l0,0l0,0l16711680,13762815l2162690,0l-610205696,1444590126l911278080,1444590331l2097152,0l12648448,0l78643200,2124761375l-1287651328,1444590331l1342177280,2000436850l1866887738,544437358l1935882871,1631789629l1919052140,1043276393l1664775996,1919904879l1983543072,574450785l808464432,790769712l980892734,1667330163l536899177,1635138167l15724,0l0,0l1030488064,573977122l2000436783,1851878458l980885607,1030513014l762209570,539120469l1634024055,1933669491l574447977,1429040741l1043276371,980889404l1040207986,1949988668l49726,1949958144l762183742,539120469l2177655,0l-610205696,1444590126l-1206845440,1444590328l0,0l65077248,0l1050738688,1444926291l-1692205056,-28851598l1634562423,1043276398l1664775996,1919904879l1983543072,574450785l808464432,790769712l980892734,1667330163l543649385,1635138167l757218668,1043276337l1933211452,980885626l1030513014,573977122l2000436783,1851878458l980885607,1030513014l762209570,539120469l1634024055,1933669491l574447977,1429040741l1043276371,980889404l1047679090,1949988668l1013346110,1949988655l1999584318,1010725434l1047673463,1916434236l1010725456,1181891191l1937010287,1664775968l1126317427,1651076193l790784370,980892734l1869377379,980885618l1030513014,808464418l573583408,2000436783l1634759482,1735289187l1983543072,574450785l1043276343,1933211452l980885626,1030513014l573977122,2000436783l1851878458,980885607l1030513014,762209570l539120469,1634024055l1933669491,574447977l1429040741,1043276371l980889404,1047679090l1949988668,1017168446l1949988655,1999584318l1010725434,1047673463l1916434236,1010725456l1181891191,1937010287l1664775968,1411530099l1936026985,2003127840l1836012064,539127393l1935751799,1030318435l1835619362,1310749541l1377859429,1851878767l980885538,1936605544l1411530089,1936026985l2003127840,1836012064l790785633,980892734l1869377379,980885618l1030513014,808464418l573583408,2000436783l544895802,1635138167l841104748,1043276342l1815770940,543649377l1635138167,1696742764l1398091118,980885538l1953718629,1634300737l1852121661,575886637l792477231,1349663351l2000436850,1933472826l1920295781,1014592617l1949988655,1999584318l1010725434,1047673463l1916434236,1010725456l1181891191,1937010287l1664775968,1126317427l1651076193,790784370l980892734,1869377379l980885618,1030513014l808464418,573583408l2000436783,1634759482l1735289187,1983543072l574450785,1043276338l1933211452,980885626l1030513014,573977122l2000436783,1851878458l980885607,1030513014l762209570,539120469l1634024055,1933669491l574447977,1429040741l1043276371,980889404l1047679090,1949988668l1017168446,1949988655l1999584318,792621626l80755319,0l16777216,0l0,15663104l2000420864,1010725434l1349663351,2000436850l1866887738,544437358l1935882871,1767121469l544433517,544695630l1634561874,1998594670l1668505914,574450025l1701669204,1699618931l1867653239,577659245l1748662048,1769172545l1767121469,544433517l544695630,1634561874l1043276398,1664775996l1919904879,1983543072l574450785,808464432l790769712,980892734l1667330163,543649385l1635138167,757218668l1043276337,1933211452l980885626,1030513014l573977122,2000436783l1851878458,980885607l1030513014,762209570l539120469,1634024055l1933669491,574447977l1429040741,1043276371l980889404,1047679090l1949988668,1885692990l1953067887,1999584300l66090042,0l16842752,0l65536,327680l592445440,1444589933l0,2000420864l-1128238534,1444589890l363331584,1444590331l1737490432,1444589933l0,1998585856l2103468346,1444589933l0,1699610624l-313515913,1444589908l366477312,1444590331l567279616,1444589933l0,1634533376l-1221582226,1444589926l0,1983512576l-319787935,1444589908l369623040,1444590331l2059403264,1444589933l0,757202944l2113937969,1444589933l0,1030488064l-1128254942,1444589890l372768768,1444590331l1698693120,1444589933l0,1634009088l158364787,1444589933l0,1043267584l-1604309188,1444589549l375914496,1444590331l65536,792492404l14967,0l61931520,0l943783936,1444926291l-1692205056,-28851598l1651077495,790784370l980892734,1869377379l980885618,1030513014l808464418,573583408l2000436783,1634759482l1735289187,1983543072l574450785,1043276341l1933211452,980885626l1030513014,573977122l2000436783,1851878458l980885607,1030513014l762209570,539120469l1634024055,1933669491l574447977,1429040741l1043276371,980889404l1047679090,1949988668l1017168446,1949988655l1999584318,1010725434l1047673463,1916434236l1010725456,1181891191l1937010287,1664775968l1411530099,1936026985l2003127840,1836012064l539127393,1935751799l1030318435,1835619362l1310749541,1377859429l1851878767,980885538l1936605544,1411530089l1936026985,2003127840l1836012064,790785633l980892734,1869377379l980885618,1030513014l808464418,573583408l2000436783,544895802l1635138167,841104748l1043276342,1815770940l543649377,1635138167l1696742764,1398091118l980885538,1953718629l1634300737,1852121661l575886637,792477231l1349663351,2000436850l1715369018,1818324585l980889404,792477300l1047673463,1916434236l980892734,1047679090l1916434236,1953394502l980885619,574452579l1768710467,577335906l2000436783,1819239226l1998615151,1818326586l808460861,808464432l1010708258,1886599799l1852400481,980885607l1030513014,790770978l980892734,1998617203l1818326586,909255229l1010708258,1634482807l1998612334,1818326586l1852121661,575886637l1698330400,1098150753l1029794163,762209570l790778709,1999584318l1917874746,980892734l-1597882764,980889404l792477300,1047673463l1916434236,980892734l1047679090,1916434236l1953394502,980885619l574452579,1701669204l1699618931,1867653239l577659245,1631221536l1768514419,1767121469l544433517,544695630l1634561874,1998594670l1849780282,574450035l1701669204,1699618931l1867653239,577659245l2000436783,1819239226l1998615151,1818326586l808460861,808464432l1010708258,1886599799l1852400481,980885607l1030513014,573648162l2000436783,544895802l1635138167,841104748l1043276342,1815770940l543649377,1635138167l1696742764,1398091118l980885538,1953718629l1634300737,1852121661l575886637,792477231l1349663351,2000436850l1631482938,792487022l1047804535,980889404l6372978,0l-1351614464,1444590328l61865984,1444590331l544407552,1935882871l1631789629,1919052140l1043276393,1664775996l1919904879,1983543072l574450785,808464432l790769712,980892734l1667330163,543649385l1635138167,891436396l74460962,0l4194304,0l-230621184,1444926289l-570425344,1444590330l0,0l0,0l5963776,7209057l1788870656,1444589950l62914560,0l64028672,0l-1320091648,1444926120l-1692205056,-28851598l808481143,808464432l1010708258,1886599799l1852400481,980885607l1030513014,573648162l2000436783,1998616378l1818326586,892936765l1010708258,2054371959l1983543072,574450785l790771250,980892734l1735287148,1983543072l574450785,1429040741l1998594643,1935762746l1769161076,1696742753l1398091118,1010708258l1916434223,1010725456l1047804535,1009336872l1949988655,1999584318l1010725434,1047673463l1916434236,1010725456l1181891191,1937010287l1664775968,1126317427l1651076193,790784370l980892734,1869377379l980885618,1030513014l808464418,573583408l792477231,1349663351l2000436850,1650553914l792477231,1047673463l1916434236,980892734l1047679090,1916434236l1953394502,980885619l574452579,1701669204l1699618931,1867653239l577659245,1631221536l1768514419,1767121469l544433517,544695630l1634561874,1998594670l1849780282,574450035l1701669204,1699618931l1867653239,577659245l2000436783,1043292730l1664775996,1919904879l1983543072,574450785l808464432,790769712l980892734,1667330163l543649385,1635138167l757218668,1043276337l2000320316,1983543072l574450785,790771001l980892734,1998617203l1818326586,909255229l1010708258,1634482807l1998612334,1818326586l1852121661,575886637l1698330400,1098150753l1029794163,762209570l790778709,1999584318l1917874746,980892734l1750351476,1999584357l1010725946,1916434223l980892734,2000436850l1917874746,980892734l1852786290,1998615412l1030972218,1818313506l1769103977,1010708258l794966647,980892734l1869377379,980885618l1030513014,808464418l573583408,2000436783l1634759482,1735289187l1983543072,574450785l1043276343,1933211452l980885626,1030513014l573977122,2000436783l1851878458,980885607l1030513014,762209570l539120469,1634024055l1933669491,574447977l1429040741,1043276371l980889404,1047679090l1949988668,1017168446l1949988655,1999584318l1010725434,1047673463l1916434236,1010725456l1181891191,1937010287l1664775968,1411530099l1936026985,2003127840l1836012064,539127393l1935751799,1030318435l1835619362,1310749541l1377859429,1851878767l980885538,1936605544l1411530089,1936026985l2003127840,1836012064l790785633,980892734l1010708322,1868774007l544370540,1635138167l807550316,808464432l1043276336,1933211452l1768120688,1998612334l1818326586,825041469l1010708258,544684663l1635138167,958545260l1043276341,1933211452l980885626,1030513014l573977122,2000436783l1851878458,980885607l1030513014,762209570l539120469,1634024055l1933669491,574447977l1429040741,1043276371l980889404,1047679090l1949988668,1852393022l792489057,1047804535l980889404,792477298l2177655,0l6291456,1444590128l-477102080,1444590127l65011712,0l3211264,0l0,0l0,0l0,0l16711680,0l0,0l3211264,0l0,0l0,0l65536,0l0,0l0,0l3211264,0l0,0l0,0l0,0l16711680,0l0,1442840576l3211264,0l-566231040,2124760696l-1391460352,1444590328l57671680,1444590128l58195968,1444590128l58195968,1444590128l3211264,0l-65536,1442906111l708313088,2124761432l-65536,-1l-1,-1l65535,65536l9502720,0l-203423744,1444590330l-202899456,1444590330l-202899456,1444590330l1266679808,1444590333l1267204096,1444590333l1267204096,1444590333l1228931072,1444590333l16711680,0l0,0l0,0l0,0l0,0l0,0l0,0l0,0l0,0l-143261696,1444589910l3211264,0l-65536,1442906111l708313088,2124761432l-65536,-1l-1,-1l65535,65536l3239009,0l0,0l0,0l65536,0l0,0l0,0l4259840,0l65536,1245184l2097152,2883630l3801147,6291501l4128807,6225953l2228285,8192123l2687016,6094939l0,100l3211264,0l0,0l0,0l0,0l16711680,0l0,1442840576l2162688,0l1181220864,2124761375l-1832910848,1444590329l-1725956096,1444590330l3211264,0l-65536,1442906111l708313088,2124761432l-65536,-1l-1,-1l65535,65536l3211264,0l-566231040,2124760696l-1907359744,1444590332l1766850560,1444590327l1767374848,1444590327l1767374848,1444590327l2162688,0l1181220864,2124761375l-1299185664,1444590331l-1579155456,1444590328l2162688,0l946864128,1444589774l0,0l1769144320,1701605485l3239760,0l0,0l0,0l65536,0l0,0l0,0l2162688,0l1033895936,1444590331l0,0l2097152,0l37814272,0l708313088,2124761432l0,0l1237319680,2124761375l-1378877440,1444589853l0,0l564658176,1444590331l2084831232,2124761173l65536,1811939328l74301,808464385l12066,0l0,0l0,0l0,0l0,0l0,0l0,0l0,0l0,0l0,0l0,0l-230686720,1444589854l0,0l0,0l0,0l0,0l0,0l0,0l0,0l0,0l0,0l0,0l0,0l0,0l0,0l0,0l0,0l0,0l0,0l0,0l0,0l0,0l0,0l0,0l0,0l0,0l0,0l0,0l0,0l0,0l0,0l0,0l0,0l0,0l0,0l0,0l0,0l0,0l0,0l0,0l0,0l0,0l0,0l0,0l0,0l0,0l-349700096,2124761350l-1224736768,1444590328l0,0l29284,980892734l-1610596748,980889404l15988,0l6356992,0l-590872576,2124761364l65536,0l0,0l0,0l-584056832,2124761364l-580386816,2124761364l-414187520,1444590333l-58720256,1444590333l-11534336,1444590333l864026624,2124759786l-2017460224,1444590330l2162688,0l-1339031552,1444590328l0,0l2097152,0l47251456,0l592576512,1444926288l-1692205056,-28851598l1851879799,980885607l1030513014,762209570l539120469,1634024055l1933669491,574447977l1429040741,1043276371l980889404,1047679090l1949988668,1010448702l1949988655,1999584318l1010725434,1047673463l1916434236,1010725456l1181891191,1937010287l1664775968,1126317427l1651076193,790784370l980892734,1010708322l1868774007,544370540l1635138167,807550316l808464432,1043276336l1933211452,1768120688l1998612334,1818326586l573907517,2000436783l544895802,1635138167l841104748,1043276342l1815770940,543649377l1635138167,1696742764l1398091118,980885538l1953718629,1634300737l1852121661,575886637l792477231,1349663351l2000436850,-1036094406l1999584416,1010725946l1916434223,980892734l2000436850,1917874746l980892734,1852786290l1998615412,1030972218l1835619362,1310749541l1377859429,1851878767l980885538,1768125281l1411530089,1936026985l2003127840,1836012064l539127393,1097349751l1030321006,1835619362l1310749541,1377859429l1851878767,1010708258l794966647,980892734l1869377379,980885618l1030513014,808464418l573583408,2000436783l1634759482,1735289187l1983543072,574450785l790769965,980892734l980885623,1030513014l573913378,2000436783l544895802,1635138167l841104748,1043276342l1815770940,543649377l1635138167,1696742764l1398091118,980885538l1953718629,1634300737l1852121661,575886637l792477231,1349663351l2000436850,1228829754l1635087219,1013277550l1949988655,1999584318l1010725434,1047673463l1916434236,1010725456l1181891191,1937010287l1664775968,1126317427l1651076193,790784370l980892734,1010708322l1868774007,544370540l1635138167,807550316l808464432,1043276336l1933211452,1768120688l1998612334,1818326586l573907517,2000436783l544895802,1635138167l841104748,1043276342l1815770940,543649377l1635138167,1696742764l1398091118,980885538l1953718629,1634300737l1852121661,575886637l792477231,1349663351l2000436850,-1036094406l1999584416,1010725946l1916434223,574452542l60842307,0l57737216,0l-1495138304,1444926120l-1692205056,-28851598l1852993911,1130722401l1702129263,1010725998l1127900013,1667854184l1699881061,1919513969l574452581,577990775l980892734,2002874980l1046965865,980449084l1751346785,1646293615l1852401765,1668236388l573645373,1936286752l574444660,1679827504l1114927977,573579837l1936286752,574442612l959721777,539112755l1953720676,874659154l808988979,1769152546l1701605485,1030975312l539111458,1801678700l574448741,1814045232l1970239841,1131301236l1030515813,539111458l1869376609,1702252407l1885432946,573645373l1818587680,1986622561l1768245349,1031039079l573911842,1886862398l1835627322,1348824176l2015392623,573579837l574454048,1043276336l980449084,1769172848l1852795252,1701978184l1769234796,1917216118l574451055,1701273968l2000436770,1869625968l1717981043,1047815539l909194038,1009793081l980449071,1332965232l1702061670,792477300l1882878071,1953067887l1215197033,1886862398l1936683066,1869182057l1914721902,1952541797l1181054569,1030582130l1734438946,1010704997l1882878071,1716482927l1952805734,875903294l808990514,1886859068l1936683066,1936090703l1010725989,980449071l1769172848,1852795252l2000436822,2019900016l1953391988,1031299872l808662818,539112754l574454115,808858673l790769717,1886862398l1717986618,1165255525l1852142712,1030496372l892548642,1031020578l539111458,807550322l1029840930,790769698l1886862398,1634891578l1852788336,1010708325l1681551479,1917870959l1029990688,574174498l1835101728,572669285l1999584318,1868839536l1047679075,1731879228l1752195442,2015388521l1936616557,574447930l1886680168,1932472122l1835362403,1865315169l2020500848,1868983405l1952542066,1919889011l1919168359,1852405601l795635047,909127730l1767992623,1010705006l1919367777,1768452193l1952531555,1920278625l1747074409,980448372l1668493103,1634559336l1768762995,1936683619l779380335,795701091l1768318575,1999594851l795112047,808529970l1919907631,1869770852l1936942435,1399287401l1701863784,2000436770l2000319344,1010724979l980643959,1400262243l796020848,1886862398l1886599795,1010725456l1719155297,1010724210l1718565473,1031282790l539111458,807550329l1010708258,2019900001l2019762292,859251261l573585456,1031365408l909390114,573584945l792477231,1719155297l1010724210,1919957601l1699181683,1881173359l1031041906,1701408802l1631338018,1282826554l1043297395,979447612l1953722992,1836016967l979450942,1768714099l1818838628,1444560492l23134208,0l1918369792,2124761370l0,0l0,0l0,0l0,0l0,0l0,0l-243269632,1444590330l-1342177280,1444590328l0,0l0,0l0,0l0,1444544512l0,0l0,0l0,0l0,0l0,0l0,0l0,0l0,0l0,0l0,0l0,0l0,0l0,0l0,0l0,0l0,0l0,0l0,0l-1058013184,2124756556l1468006400,1444589830l0,0l0,0l0,0l0,0l0,0l0,0l0,589824l77858,0l472907776,1444589960l0,0l4259840,0l65536,1245184l2097152,2883630l3801147,6291501l4128807,6225953l2228285,8192123l2687016,6094939l0,100l2162688,0l-610205696,1444590126l651231232,1444590340l6291456,0l3211264,0l-112066560,1444926293l-1692205056,-28851598l291191,327680l393216,458752l6356992,103l2162688,0l800194560,352683l-1692205056,-28851598l29047,18437l23137844,0l1918369792,2124761370l0,0l0,0l0,0l0,0l0,0l0,0l1131413504,1444590333l-212860928,1444590332l0,0l0,0l0,0l0,1935867904l8765,0l0,0l0,0l0,0l0,0l0,0l0,0l0,0l0,0l0,0l0,0l0,0l0,0l0,0l0,0l0,0l0,0l0,0l-1058013184,2124756556l1468006400,1444589830l0,0l0,0l0,0l0,0l0,0l0,0l0,589824l65536,0l-1419771904,1444589965l0,0l23134208,0l1918369792,2124761370l0,0l0,0l0,0l0,0l0,0l0,0l1016070144,1444590333l1091567616,1444590333l0,0l0,0l0,0l0,0l0,0l0,0l0,0l0,0l0,0l0,0l0,0l0,0l0,0l0,0l0,0l0,0l0,0l0,0l0,0l0,0l0,0l0,0l-1058013184,2124756556l1468006400,1444589830l0,0l0,0l0,0l0,0l0,0l0,0l0,589824l77602,0l-1002438656,1444589970l0,0l4259840,0l1653604352,2124761352l65536,65536l1661468672,2124761352l864026624,2124759786l864026624,2124759786l131072,5373952l73,808464432l3223600,0l0,0l0,0l65536,0l0,0l0,0l3211264,0l65536,655360l5505024,7471201l6619239,5046388l6553711,101l1043276393,0l2162688,0l-610205696,1444590126l-90112000,1444590327l0,0l2162688,0l438370304,1444590127l-94306304,1444590334l0,0l2162688,0l-610205696,1444590126l911278080,1444590331l2097152,0l16842752,0l-431816704,1444925692l-1692205056,-28851598l29047,2000420864l-1128238534,1444589890l811073536,1444590331l-844103680,1444589921l0,1998585856l-493854406,1444589932l0,1699610624l-313515913,1444589908l814219264,1444590331l-716177408,1444589932l0,1634533376l-932175250,1444589932l0,1983512576l-319787935,1444589908l817364992,1444590331l447741952,1444589933l0,757202944l-929029583,1444589932l0,1030488064l-1128254942,1444589890l820510720,1444590331l-893386752,1444589921l0,1634009088l-1014991757,1444589932l0,1043267584l-1604309188,1444589549l823656448,1444590331l65536,1999584372l29754,327680l5308416,0l-144506880,1444926293l-1692205056,-28851598l29047,1152l3636,1152l3636,1152l3636,0l3636,0l0,0l1046937600,0l56688640,0l-1755119616,1444926291l-1692205056,-28851598l762212727,539120469l1634024055,1933669491l574447977,1429040741l1043276371,980889404l1047679090,1919904879l8484640,0l489684992,2124760351l489684992,2124760351l543621120,1635138167l824327532,1043276345l1933211452,980885626l1030513014,573977122l2000436783,1851878458l980885607,1030513014l762209570,539120469l1634024055,1933669491l574447977,1429040741l1043276371,980889404l1047679090,1949988668l1017168446,1949988655l34618430,0l28311552,0l65536,26804224l2000420864,1010725434l1349663351,2000436850l1866887738,544437358l1935882871,1767121469l544433517,544695630l1634561874,1998594670l1668505914,574450025l1701669204,1699618931l1867653239,577659245l1748662048,1769172545l1767121469,544433517l544695630,1634561874l1043276398,1664775996l1919904879,1983543072l574450785,808464432l790769712,980892734l1667330163,543649385l1635138167,757218668l1043276337,1933211452l980885626,1030513014l573977122,2000436783l1851878458,980885607l1030513014,762209570l539120469,1634024055l1933669491,574447977l1429040741,1043276371l980889404,1047679090l1949988668,1919907646l792472683,1047804535l980889404,2000436850l1010725434,1349663351l2000436850,1866887738l544437358,1935882871l1631789629,1919052140l1043276393,1664775996l1919904879,1983543072l574450785,808464432l790769712,980892734l1667330163,543649385l1635138167,824327532l1043276345,1933211452l980885626,1030513014l573977122,2000436783l1851878458,980885607l1030513014,762209570l539120469,1634024055l1933669491,574447977l1429040741,1043276371l980889404,1047679090l1949988668,1017168446l1949988655,1999584318l62943802,0l15728640,0l0,13828096l2000420864,1010725434l1349663351,2000436850l1866887738,544437358l1935882871,1767121469l544433517,544695630l1634561874,1998594670l1668505914,574450025l1701669204,1699618931l1867653239,577659245l1748662048,1769172545l1767121469,544433517l544695630,1634561874l1043276398,1664775996l1919904879,1983543072l574450785,808464432l790769712,980892734l1998617203,1818326586l909255229,1010708258l1634482807,1998612334l1818326586,1852121661l575886637,1698330400l1098150753,1029794163l762209570,790778709l1999584318,1917874746l980892734,1851866740l1999584356,1010725946l1916434223,62l57671680,0l2162688,0l-610205696,1444590126l651231232,1444590340l2097152,0l3211264,0l-65536,1442906111l708313088,2124761432l-65536,-1l-1,-1l65535,65536l2162688,0l294649856,1444589970l0,0l336068608,2126908962l8454144,0l-1933574144,1444589932l-864026624,2124761363l0,0l0,0l0,0l1310720,0l0,0l0,0l894959616,1444590331l0,-65536l98303,1715077120l28527,0l0,0l0,0l9437184,0l2162688,0l946864128,1444589774l0,0l521666560,2124761354l2162688,0l1181220864,2124761375l1830813696,1444590333l1016070144,1444590333l6356992,0l-590872576,2124761364l65536,0l0,0l0,0l-584056832,2124761364l-580386816,2124761364l1862270976,1444590333l-2077229056,1444590333l-2030043136,1444590333l864026624,2124759786l1043267584,0l6356992,0l-590872576,2124761364l65536,2124742656l0,0l0,0l-584056832,2124761364l-580386816,2124761364l393216000,1444590334l748683264,1444590334l795869184,1444590334l864026624,2124759786l965738496,1444590331l2162688,0l-1901068288,1444590327l0,0l0,0l7406144,0l-590872576,2124761364l65536,1444544512l0,0l0,0l-584056832,2124761364l-580386816,2124761364l1646264320,1444590336l2001731584,1444590336l2048917504,1444590336l864026624,2124759786l1043267584,1933211452l980885626,1030513014l7352866,0l2162688,0l-610205696,1444590126l651231232,1444590340l2097152,0l4259840,0l0,0l0,0l0,0l0,0l0,0l0,0l16711680,13762815l17891330,0l1582301184,1444589883l708313088,2124761432l327680,196608l131072,0l0,65536l0,0l0,0l0,65536l0,0l15728640,0l4980736,1769172545l708321853,2124761432l708313088,2124761432l708313088,2124761432l708313088,2124761432l67698688,808464432l12336,0l0,0l1634205696,757218668l708321841,2124761432l708313088,2124761432l708313088,2124761432l708313088,2124761432l67043328,762209570l21333,0l0,0l1428684800,1043276371l979382076,-44942l-1,1852768255l0,1014104064l30511,0l131072,0l482344960,2124760351l12648448,0l78643200,2124761375l1839202304,1444590333l1342177280,2000436850l1866887738,544437358l1935882871,1631789629l1919052140,1043276393l1664775996,1919904879l1983543072,574450785l808464432,790769712l980892734,1667330163l536899177,1635138167l15724,0l0,0l1030488064,573977122l2000436783,1851878458l980885607,1030513014l762209570,539120469l1634024055,1933669491l574447977,1429040741l1043276371,980889404l1040207986,1949988668l49726,1949958144l12604222,0l2162688,0l65536,1444872192l0,0l521666560,2124761354l2162688,0l0,0l1415577600,1415577600l0,2126908962l3211264,0l0,0l0,0l0,0l16711680,0l0,1442840576l2162688,0l-610205696,1444590126l651231232,1444590340l0,0l3211264,0l65536,655360l5505024,7471201l6619239,5046388l6553711,101l1044262690,0l53542912,0l-1296891904,1444926291l-1692205056,-28851598l1009676663,1949988655l1999584318,4092474l482344960,2124760351l50397184,0l482344960,2124760351l1206910976,1444590333l980877312,1047679090l1916434236,1953394502l980885619,574452579l1768710467,577335906l2000436783,1819239226l1998615151,1818326586l808460861,808464432l1010708258,1886599799l1852400481,980885607l1030513014,790771490l980892734,1998617203l1818326586,909255229l1010708258,1634482807l1998612334,1818326586l1852121661,575886637l1698330400,1098150753l1029794163,762209570l790778709,1999584318l1917874746,980892734l-1597882764,980889404l792477300,1047673463l7434355,0l488636416,2124760351l488636416,2124760351l980877312,1030513014l573977122,2000436783l1851878458,980885607l1030513014,762209570l539120469,1634024055l1933669491,574447977l1429040741,1043276371l980889404,1047679090l1949988668,1014132542l1949988655,1999584318l35680826,0l16777216,0l0,15335424l2000420864,1010725434l1349663351,2000436850l1866887738,544437358l1935882871,1767121469l544433517,544695630l1634561874,1998594670l1668505914,574450025l1701669204,1699618931l1867653239,577659245l1748662048,1769172545l1767121469,544433517l544695630,1634561874l1043276398,1664775996l1919904879,1983543072l574450785,808464432l790769712,980892734l1667330163,543649385l1635138167,757218668l1043276337,1933211452l980885626,1030513014l573977122,2000436783l1851878458,980885607l1030513014,762209570l539120469,1634024055l1933669491,574447977l1429040741,1043276371l980889404,1047679090l1949988668,1701344318l980889404,792477300l1047673463,2124760351l13697024,0l494927872,2124760351l494927872,2124760351l544407552,1935882871l1631789629,1919052140l1043276393,1664775996l1919904879,1983543072l574450785,808464432l790769712,980892734l1667330163,543649385l1635138167,924990828l1010708258,2054371959l1983543072,574450785l790771250,980892734l1735287148,1983543072l574450785,1429040741l1998594643,1935762746l1769161076,1696742753l1398091118,574500642l10501679,0l3145728,0l-663552000,1444926302l1634009088,1933669491l574447977,1429040741l1043276371,1444590333l54525952,0l2162688,0l438370304,1444590127l651231232,1444590340l2097152,0l3211264,0l0,0l0,0l0,0l16711680,0l0,0l17891328,0l1582301184,1444589883l708313088,2124761432l327680,196608l131072,0l0,65536l0,0l0,0l0,65536l0,0l15728640,0l4980736,0l708313088,2124761432l708313088,2124761432l708313088,2124761432l708313088,2124761432l67698688,0l0,0l0,0l1852309504,980885607l708338038,2124761432l708313088,2124761432l708313088,2124761432l708313088,2124761432l67043328,574450785l13874,0l0,0l573046784,1429040741l1998594643,-39622l-1,1696792575l0,1010696192l30511,0l131072,0l980615168,980889404l68238964,0l-240123904,1444589773l301465600,1444589774l792723456,1444589855l-1815085056,1444589855l-1567621120,1444589855l104857600,1444589910l1349517312,1444590375l535822336,1444590393l1916796928,1444590393l-356515840,1444589910l-91226112,1444589910l195035136,1444589911l508559360,1444589911l873463808,1444589911l1212153856,1444589911l1524629504,1444589911l1858076672,1444589911l-2083520512,1444589911l1320157184,1444590426l-833617920,1444590426l-1613758464,1444590325l810549248,1444590325l1032847360,1444590325l1340080128,1444590325l1581252608,1444590325l2062548992,1444590325l-1918894080,1444590325l-1773142016,1444590327l-1451229184,1444590327l-1228931072,1444590327l-1301282816,1444590325l169869312,1444590326l921698304,1444590327l1143996416,1444590327l1365245952,1444590327l1784676352,1444590327l2031091712,1444590327l-1442840576,1444590329l-1119879168,1444590329l-770703360,1444590329l-386924544,1444590329l-653262848,1444590327l-429916160,1444590327l115343360,1444590339l1703936000,1444590339l-628097024,1444590339l483393536,1444590340l861929472,1444590328l-1815085056,1444590328l-1015021568,1444590328l-1776287744,1444590329l-1264582656,1444590331l1654652928,1444590330l1808793600,1444590330l2032140288,1444590330l-1975517184,1444590330l-1720713216,1444590330l-1390411776,1444590330l-1193279488,1444590330l-828375040,1444590330l-477102080,1444590330l1123024896,1444590331l781189120,1444590333l-2107637760,1444590332l-1840250880,1444590332l-1567621120,1444590332l-1272971264,1444590332l-1003487232,1444590332l-730857472,1444590332l-445644800,1444590332l-150994944,1444590332l309329920,1444590333l-2100297728,1444590335l1659895808,1444590333l834666496,1444590335l1056964608,1444590335l1278214144,1444590335l1542455296,1444590335l1811939328,1444590335l-1883242496,1444590334l-1660944384,1444590334l-1438646272,1444590334l-1216348160,1444590334l-597688320,1444590334l-374341632,1444590334l-1785724928,1444590335l1730150400,1444590337l-965738496,1444590336l926023680,825767217l741619761,875836465l943274037,812397877l875573548,875836726l1815361587,842543661l942945584,824980021l892613684,842215481l841837621,875901240l909456946,875835692l809055540,1815425587l825766445,909259829l824981045,892613684l842215481,908946485l909325621,926036780l762066742,859125046l842214454,1815557687l1815096368,1815096368l892679725,858535475l926299954,892743020l741749557,909586995l741370935,741370928l808938544,808728374l741618226,875836465l825243957,929839154l909260592,842085684l875835692,809055540l1815622193,842477623l825570358,875637810l959788084,942813488l858860908,926431287l808727607,875835692l959984948,1815295288l842150189,858994742l741356089,875704626l909129271,762064953l909588273,926365746l824980532,892613684l842215481,1952645177l543581522,1031300201l788541474,2124760382l0,0l154206208,0l-262144000,2124761350l844103680,1444590128l844627968,1444590128l844627968,1444590128l272629760,1444589855l271581184,1444589855l0,1444544512l592445440,1444590128l592969728,1444590128l592969728,1444590128l-65536,32767l-65536,32767l0,0l0,0l-65536,32767l-65536,32767l0,0l0,1444544512l2141192192,1444590127l2141716480,1444590127l2141716480,1444590127l-1378877440,1444589853l-1226833920,2124760690l1123024896,1444590331l-349700096,2124761350l-1224736768,1444590328l0,0l100,1444589549l47185920,0l-1121845248,1444589912l-243269632,1444590330l0,0l0,0l0,0l0,0l0,0l0,0l-1378877440,1444589853l0,0l122683392,1444589855l0,0l1772617728,2124761370l0,0l0,0l1775763456,2124761370l0,0l0,0l953155584,1444590128l0,0l0,0l1087373312,1444590128l-267911168,2124761350l0,0l1149763584,1444590331l0,0l0,0l0,0l-2147418112,-1l-2147352577,-1l1705050111,2124761365l0,0l-1932984320,2124761197l65536,0l1744830464,2124761019l1150812160,1444590331l3276800,0l0,65536l0,0l0,0l0,0l-1174405120,1444589912l-1604321280,1444589549l0,65537l143408,1444544512l3276800,0l0,16842768l-65536,6619135l100,0l1310720,0l15919,0l-1436024832,1444590231l0,0l0,0l0,0l0,0l708313088,2124761432l2097152,140050432l67043586,16l14967,0l1946157056,1444589768l1945108480,1444589768l0,1444545535l2033188864,1444589567l7471104,65537l-995071645,1444589912l2033188864,1444589567l7471104,1l1670398312,1444589912l-1675624448,1444589549l264699904,0l1638939710,1444589912l-1659895808,1444589549l266076160,0l1642085935,1444589912l-1675624448,1444589549l266076160,0l929053758,2124761173l-1604321280,1444589549l265945088,0l972056430,2124761173l-1659895808,1444589549l263979008,0l956328307,2124761173l-1604321280,1444589549l263979008,0l952122996,2124761173l-1604321280,1444589549l263979008,0l964719162,2124761173l-1604321280,1444589549l263979008,0l960520809,2124761173l-1604321280,1444589549l263979008,0l1663053872,1444589912l-1675624448,1444589549l264503296,0l935338557,2124761173l-1675624448,1444589549l264372224,0l1680882750,1444589912l-1604321280,1444589549l265617408,0l947938618,2124761173l-1604321280,1444589549l264634368,0l1666216528,1444589912l1071644672,1444589544l264634368,0l985690682,2124761173l-1604321280,1444589549l264044544,0l903881277,2124761173l-1604321280,1444589549l265093120,0l866150761,2124761173l-1604321280,1444589549l265158656,0l989883969,2124761173l-1604321280,1444589549l264044544,0l908097340,2124761173l-1610612736,1444589549l265093120,0l870333502,2124761173l-1604321280,1444589549l265158656,0l998274876,2124761173l2033188864,1444589567l264044544,0l916463719,2124761173l2033188864,1444589567l265093120,0l878731625,2124761173l2033188864,1444589567l265158656,0l981496638,2124761173l-1604321280,1444589549l264044544,0l899707450,2124761173l-1604321280,1444589549l265093120,0l861954665,2124761173l-1604321280,1444589549l265158656,0l994062384,2124761173l2033188864,1444589567l264044544,0l912269885,2124761173l2033188864,1444589567l265093120,0l874527806,2124761173l2033188864,1444589567l265158656,0l1002464570,2124761173l296747008,1444589552l264110080,0l920678992,2124761173l296747008,1444589552l265224192,0l882930234,2124761173l296747008,1444589552l265289728,0l1687167549,1444589912l-742391808,1444589774l266010624,0l1674602857,1444589912l-1604321280,1444589549l264765440,0l975203905,2124761173l324009984,1444589544l264896512,0l887125820,2124761173l324009984,1444589544l264962048,0l849361982,2124761173l324009984,1444589544l265027584,0l939554620,2124761173l-1604321280,1444589549l265879552,0l1654661223,1444589912l-1659895808,1444589549l251658240,0l24937,1442840576l0,0l0,0l979369984,2124761173l1628438528,1444589912l264437760,0l895498871,2124761173l1628438528,1444589912l265486336,0l857750899,2124761173l1628438528,1444589912l265551872,0l1684038006,1444589912l-1610612736,1444589549l0,0l30496,0l0,0l0,0l0,0l0,0l-2147418112,-1l-2147352577,-1l16777215,0l0,0l983040,2124761173l1218445312,2124761375l0,0l-1996488704,2124761173l262144,0l1943011328,2124760694l1123024896,1444590331l0,0l251658240,0l30496,0l0,1444544512l1704984576,2124761365l0,0l-1993867264,2124761173l65536,0l-772775571,2124760691l1123024896,1444590331l6553600,0l838860800,2124761173l-65536,-1l251723775,1l1704984576,2124761365l0,0l-1990721536,2124761173l65536,0l-994050048,2124760691l1123024896,1444590331l13107200,0l2030043136,1444589567l0,0l0,0l0,0l0,0l0,0l0,0l0,0l0,0l0,0l0,0l-868220928,2124760696l710934528,1444590331l974127104,2124760697l710934528,1444590331l-778043392,2124760696l710934528,1444590331l-1498415104,2124760698l710934528,1444590331l0,0l0,0l0,0l0,0l0,0l0,0l1523187712,0l1551908466,2124761193l57737216,0l155451392,1444926288l-1692205056,-28851598l1684631927,1752375869l1600483425,1663050288l1685221231,1702521203l825369149,741355574l808857906,1881154096l1030255713,875719714l845951020,1815096372l858534962,913059894l959853875,824980025l963392304,926036021l808202290,825241964l892811313,741356600l875836465,858798389l829175091,875704624l842084400,875637816l959788084,892547888l825241964,808465458l741880369,875836465l858798389,762066227l808662321,959459897l875637814,943010868l808532281,892415340l926299442,741879864l875836465,960051253l762064945,892482865l808990518,875637816l943010868,808532281l859058540,875901746l741749048,875836465l858798389,829175091l825308982,741357622l741370928,741370928l741370928,741370928l741370928,741370928l741370928,741370928l825060400,808857653l942815025,875835692l959984948,1815097657l842412338,741881910l925985840,859321396l875967536,875835692l809055540,1815425843l1815096368,1815096368l842412338,741881910l741370928,875654192l926233905,808465975l825504044,926364981l1815097398,825371696l809055794,842414392l892614764,875835700l896282668,959853621l875575094,875835692l809055540,1815163699l875968557,909521456l841757746,926167601l909324598,741370931l741370928,741370928l858876976,842477617l1815096368,1815096368l1815096368,825440305l959918899,824980536l892613684,858992697l741370931,892679725l963393075,858796856l909652268,842346809l1815491890,842084914l1815096374,1815096368l1815096368,942944305l808859445,845951020l875770163,741879858l959540272,909326385l842610489,842084908l825636660,1815099187l573582384,1818846752l1819239276,574452335l1953065079,1931485797l1802465908,574448741l1864376948,1819042106l1852405615,1819043171l577118781,2037674784l574449004,1769172848l1852795252,1935827258l1953852527,1634548581l1852401522,1717922861l959724148,1882467895l1634548596,1852401522l1886352429,926168890l1953511470,1684633403l809134196,1882534958l1701329780,1952999273l892220218,997486645l762278765,1885434487l2037674797,1849320812l996503151,1702112630l1630368888,1869112174l1768766066,1701602404l1869835579,1936683053l1869182057,1869098350l1870293362,1818326126l1818587693,1986622561l1634744933,1832609127l1882025843,1953067887l762212201,1953654134l1818321769,1818587693l1986622561,1634744933l1042441575,1819243322l1766220905,1446931564l17891328,0l1582301184,1444589883l708313088,2124761432l327680,196608l131072,0l0,65536l0,0l0,0l0,65536l0,0l15728640,0l4980736,0l708313088,2124761432l708313088,2124761432l708313088,2124761432l708313088,2124761432l67698688,0l0,0l0,0l1952972800,543581522l708338793,2124761432l708313088,2124761432l708313088,2124761432l708313088,2124761432l67043328,792477231l28791,0l0,0l1147666432,1046574177l979382076,-36249l-1,1886846975l0,1047658496l12092,0l131072,0l18874368,0l6356992,0l-590872576,2124761364l65536,0l0,0l0,0l-584056832,2124761364l-580386816,2124761364l-1221591040,1444590333l-866123776,1444590333l-818937856,1444590333l864026624,2124759786l11534336,0l403767296,0l-1043333120,1444589912l-1675624448,1444589549l8192000,65536l-1164967936,1444589912l-1826619392,1444589912l6815744,131073l-1174374854,1444589912l-1604321280,1444589549l6815744,65537l-1072684953,1444589912l-1065353216,1444589912l1469186048,16l-1171243668,1444589912l-1650458624,1444589912l6815744,1l-788517522,2124761193l1256194048,1444589912l256901120,16l-1111474641,1444589912l-1659895808,1444589549l6029312,8650752l-792707468,2124761193l355467264,1444589907l257490944,16l-991924410,1444589912l2033188864,1444589567l7471104,131073l-998218950,1444589912l2033188864,1444589567l7471104,65537l-995083657,1444589912l2033188864,1444589567l7471104,1l1670411066,1444589912l-1675624448,1444589549l264699904,0l1638939255,1444589912l-1659895808,1444589549l266076160,0l1642078781,1444589912l-1675624448,1444589549l266076160,0l929053856,2124761173l-1604321280,1444589549l265945088,0l972045374,2124761173l-1659895808,1444589549l263979008,0l956331877,2124761173l-1604321280,1444589549l263979008,0l952127008,2124761173l-1604321280,1444589549l263979008,0l964719461,2124761173l-1604321280,1444589549l263979008,0l960510583,2124761173l-1604321280,1444589549l263979008,0l1663068014,1444589912l-1675624448,1444589549l264503296,0l935357537,2124761173l-1675624448,1444589549l264372224,0l1680895589,1444589912l-1604321280,1444589549l265617408,0l947924770,2124761173l-1604321280,1444589549l264634368,0l1666199356,1444589912l1071644672,1444589544l264634368,0l985691246,2124761173l-1604321280,1444589549l264044544,0l903900271,2124761173l-1604321280,1444589549l265093120,0l866152563,2124761173l-1604321280,1444589549l265158656,0l989864058,2124761173l-1604321280,1444589549l264044544,0l908091766,2124761173l-1604321280,1444589549l265093120,0l870346341,2124761173l-1604321280,1444589549l265158656,0l998274863,2124761173l2033188864,1444589567l264044544,0l916470391,2124761173l2033188864,1444589567l265093120,0l878727712,2124761173l2033188864,1444589567l265158656,0l981497701,2124761173l-1604321280,1444589549l264044544,0l899698208,2124761173l-1604321280,1444589549l265093120,0l861954422,2124761173l-1604321280,1444589549l265158656,0l994080544,2124761173l2033188864,1444589567l264044544,0l912269885,2124761173l2033188864,1444589567l265093120,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46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pie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48l0,48l48,48l48,48l48,0l48,0l0,0l0,0l0,48l6307980,0l17891328,0l1797259264,1444589888l1407188992,1444589788l327680,327680l131072,327680l0,0l0,0l0,0l0,65536l17039360,0l17039360,0l-65536,0l708313088,2124761432l708313088,2124761432l708313088,2124761432l708313088,2124761432l67108864,0l0,0l0,0l524288,0l708313088,2124761432l708313088,2124761432l708313088,2124761432l708313088,2124761432l67108864,0l0,0l0,0l524288,0l2097152,0l-65536,65535l1221984256,0l0,0l131072,0l0,0l13697024,0l1943011328,1444590244l2103443456,1444590244l-1063256064,1444589966l3735552,196608l0,0l223346688,2124761375l1897922560,1444590244l15204352,0l3670016,0l1835008,0l720896,0l18874368,0l0,0l-720896,-1l65535,0l65536,0l0,1610612736l16360,1610612736l-2068824088,1444589861l0,131072l589824,3604480l-92143616,1976793580l1969278359,1444590244l0,0l0,0l13697024,0l0,0l0,0l51118080,3407872l0,0l51118080,4653056l-1409220608,-2085371072l27669,1610612736l16520,0l51118080,3473408l0,0l51118080,5373952l-1409220608,-2085371072l27669,1610612736l16536,0l45350912,3538944l0,0l45350912,4718592l-1409220608,-2085371072l27669,-1744830464l16545,0l39780352,3604480l0,0l39780352,5636096l-1409220608,-2085371072l27669,0l13697024,0l1852833792,1444590244l1915748352,1444590244l-1063256064,1444589966l3407872,262144l0,0l223346688,2124761375l1835008000,1444590244l15204352,0l3670016,0l1835008,0l720896,0l18874368,0l0,0l-720896,-1l65535,0l65536,0l0,1610612736l16360,1610612736l-2068824088,1444589861l0,131072l589824,0l2025062400,-1696799252l1879096709,1444590244l0,0l0,0l12648448,0l-1616904192,1444590167l-1063256064,1444589966l3407872,262144l0,0l223346688,2124761375l1835008000,1444590244l15204352,0l3670016,0l1835008,0l720896,0l18874368,0l0,0l-720896,-1l65535,0l65536,0l0,1610612736l16360,1610612736l-2068824088,1444589861l0,131072l589824,0l2025062400,-1696799252l1943059845,1444590244l2025062400,-1696799252l3259781,0l2011168768,1444590244l2020605952,1444590244l2020605952,1444590244l549453824,1444590140l1073872896,0l21037056,0l414646272,1444926222l-1692205056,-28851598l73888119,786432l0,0l73859072,2359296l-100597760,2126908961l0,-1677721600l16529,0l79495168,851968l0,0l79495168,5242880l-100597760,2126908961l0,1207959552l16546,0l51118080,917504l0,0l51118080,5373952l-100597760,2126908961l0,1610612736l16552,0l51118080,983040l0,0l51118080,5767168l-100597760,2126908961l0,2013265920l16558,0l51118080,1048576l0,0l51118080,5308416l-100597760,2126908961l0,1207959552l16562,0l28377088,1114112l0,0l28377088,5701632l-100597760,2126908961l0,0l-2147483648,0l20971520,0l17891328,0l1797259264,1444589888l1407188992,1444589788l327680,327680l131072,327680l0,0l0,0l0,0l0,65536l17039360,0l17039360,0l-65536,0l708313088,2124761432l708313088,2124761432l708313088,2124761432l708313088,2124761432l67108864,0l0,0l0,0l524288,0l708313088,2124761432l708313088,2124761432l708313088,2124761432l708313088,2124761432l67108864,0l0,0l0,0l524288,0l2097152,0l-65536,65535l1221984256,0l0,0l131072,0l0,0l10551296,0l0,0l0,0l51118080,3735552l0,0l51118080,5308416l-1409220608,-2085371072l27669,1610612736l16520,0l51118080,3801088l0,0l51118080,5373952l-1409220608,-2085371072l27669,1610612736l16536,0l28377088,3866624l0,0l28377088,5701632l-1409220608,-2085371072l6581269,10485760l12648448,0l-1645215744,1444590172l-1063256064,1444589966l3735552,196608l0,0l223346688,2124761375l1897922560,1444590244l15204352,0l3670016,0l1835008,0l720896,0l18874368,0l0,0l-720896,-1l65535,0l65536,0l0,1610612736l16360,1610612736l-2068824088,1444589861l0,131072l589824,0l-92143616,1976793580l1915800983,1444590244l-92143616,1976793580l3263895,0l2070937600,1444590244l2102394880,1444590244l2102394880,1444590244l549453824,1444590140l1073872896,0l2162688,0l65536,262144l1431175168,1442860108l1711341568,2124756748l2162688,0l65536,262144l1431175168,19532l2097152,0l6356992,0l-590872576,2124761364l65536,0l0,0l0,0l-584056832,2124761364l-580386816,2124761364l1556086784,1444590426l1911554048,1444590426l1958739968,1444590426l864026624,2124759786l0,1444544512l5308416,0l1539833856,2124761375l-356515840,1444589910l-1347420160,1444590257l0,0l0,0l0,0l0,0l0,0l876019712,1043276344l17891328,0l1797259264,1444589888l1407188992,1444589788l327680,327680l131072,327680l0,0l0,0l0,0l0,65536l17039360,0l17039360,0l-65536,0l708313088,2124761432l708313088,2124761432l708313088,2124761432l708313088,2124761432l67108864,0l0,0l0,0l524288,0l708313088,2124761432l708313088,2124761432l708313088,2124761432l708313088,2124761432l67108864,0l0,0l0,0l524288,0l2097152,0l-65536,65535l1221984256,0l0,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03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5107940" t="635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648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4l0,24l-18441,24l539099136,1869376609l4280183,0l65536,1245184l2097152,2883630l3801147,6291501l4128807,6225953l2228285,8192123l2687016,6094939l0,100l4259840,0l1653604352,2124761352l65536,65536l1661468672,2124761352l864026624,2124759786l864026624,2124759786l458752,1444544512l4194304,0l9502720,0l-703594496,1444590127l-703070208,1444590127l-703070208,1444590127l-1262485504,1444590127l-1261961216,1444590127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04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635" t="3175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4572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80l0,180l4788,180l1127874560,1667854184l3219557,0l196608,524291l0,180l0,180l4788,180l1852375040,1668236388l2171453,0l196608,131075l11796481,2124742657l1936261120,574442612l2175281,0l65536,1048577l3163,3163l18437,18437l3239788,0l806223872,352683l-1692205056,-28851598l-694128265,1444590334l0,0l-803209216,1444589549l55640064,0l482344960,2124760351l482344960,2124760351l1701576704,544436048l807550328,1031348258l790769698,1886862398l1936683066,1869182057l1914718318,1952541797l1181054569,1030582130l1734438946,1010704997l1882878071,1716482927l1952805734,825439806l808991030,1886859068l1936683066,1936090703l1010725989,980449071l1769172848,1852795252l2000436808,1869625968l1769236851,542535279l1634493810,1702259060l1836020294,1634738749l1042441575,980449084l1332965232,1702061670l876166772,909129529l1999584304,1869625968l1717981043,1047815539l1886859068,1936683066l1869182057,1010718318l1698328695,1852142712l2019762292,808854077l808661816,2036539426l892609085,573583927l2000436783,1717910128l1952671078,1702131781l1814066286,859185725l1948262965,825434685l573584695,574452256l1646273072,573579837l2000436783,1920416368l1867411553,1043293550l980449084,1348693860l1684611186,943202877l1634607138,574449005l792477218,1681551479l1917870959,979450942l1885434471,543385960l1852599672,1029782131l1953785890,791624304l1701340019,779313517l1852141679,1718381944l1634562671,1865315188l1680828274,1769431410l1819109230,808464943l1634545462,1042443881l1731879228,1752195442l1631871849,1965056372l574450034,1886680168l1932472122,1835362403l1831760737,1869767529l1952870259,1836016430l1717989167,795173737l1685221239,825242159l1870081840,1919968370l1936024431,1735289203l1885431891,1010704997l980643959,1047556983l1936750396,1984848698l1917874259,2000436783l1933210480,1047679088l2017091900,1047360102l1866096956,2015389286l573579837,574454048l1043276336,1698324796l1663071352,908213624l808728624,1663050288l874659193,808597301l1010708258,2017091887l1047360102,1882874172l1198814066,544042853l1953722992,1768956477l1010704997,1986083425l796160844,1630485566l1936879674,1868908404l1631338093,1181707834l795634793,979450942l1998614124,859185725l573584947,979450942l1768714099,1818838628l1631338092,1735553850l1919697762,1818326560l876159549,875771443l1010708258,1933205807l1684630639,1819044166l979450942,1702127981l1010708338,1815765295l792477294,980643959l1917874291,1886862398l1953708659,1046834297l1815765308,1717916270l2019846432,573579837l1631338031,1818846778l1717916268,2019846432l573579837,1631338031l1717986618,1383359333l1763731045,574453860l1043276336,2124760351l55574528,0l23068672,0l1918369792,2124761370l0,0l0,0l0,0l0,0l0,0l0,0l-674234368,1444590334l-228589568,1444590330l0,0l0,0l0,0l0,0l0,0l0,0l0,0l0,0l0,0l0,0l0,0l0,0l0,0l0,0l0,0l0,0l0,0l0,0l0,0l0,0l0,0l0,0l-1058013184,2124756556l1468006400,1444589830l0,0l0,0l0,0l0,0l0,0l0,0l0,589824l65536,0l1318060032,1444589972l0,0l154206208,0l-262144000,2124761350l1395654656,1444590128l1396178944,1444590128l1396178944,1444590128l272629760,1444589855l271581184,1444589855l0,0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05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635" t="3175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4716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86l0,186l4788,186l808648704,2036539426l2171453,0l182255616,93126656l0,0l0,18437l3220021,0l196608,524291l0,186l0,186l4788,186l3145728,0l9502720,0l191889408,1444590337l192413696,1444590337l192413696,1444590337l193986560,1444590337l194510848,1444590337l194510848,1444590337l152043520,1444590337l16711680,0l0,0l0,0l0,0l0,0l0,0l0,0l0,0l0,0l665190400,1444590335l23134208,0l1918369792,2124761370l0,0l0,0l0,0l0,0l0,0l0,0l-674234368,1444590334l-228589568,1444590330l0,0l0,0l0,0l0,0l0,0l0,0l0,0l0,0l0,0l0,0l0,0l0,0l0,0l0,0l0,0l0,0l0,0l0,0l0,0l0,0l0,0l0,0l-1058013184,2124756556l1468006400,1444589830l0,0l0,0l0,0l0,0l0,0l0,0l0,589824l65536,0l1318060032,1444589972l0,0l154206208,0l-262144000,2124761350l1395654656,1444590128l1396178944,1444590128l1396178944,1444590128l272629760,1444589855l271581184,1444589855l0,0l1740636160,1444590335l1741160448,1444590335l1741160448,1444590335l-65536,32767l-65536,32767l0,0l0,0l-65536,32767l-65536,32767l0,0l0,-1052442624l-1613758464,1444590335l-1613234176,1444590335l-1613234176,1444590335l-1378877440,1444589853l-1226833920,2124760690l-275775488,1444590336l-349700096,2124761350l-762314752,1444590336l0,0l100,0l47185920,0l131072,25165824l-674234368,1444590334l0,0l0,0l0,0l0,0l0,0l0,0l-1378877440,1444589853l0,0l122683392,1444589855l0,0l1772617728,2124761370l0,0l0,0l1775763456,2124761370l0,0l0,0l-83886080,1444590336l0,0l0,0l-46137344,1444590334l-267911168,2124761350l0,0l-249036800,1444590336l0,0l0,0l0,0l-2147418112,-1l-2147352577,-1l1705050111,2124761365l0,0l-1932984320,2124761197l65536,0l1744830464,2124761019l-247988224,1444590336l3276800,0l0,0l0,0l0,0l0,0l0,0l0,0l0,0l131072,37683200l3276800,0l0,16857398l-65536,6619135l100,0l1310720,808189952l13676,0l-1436024832,1444590231l0,0l0,0l0,0l0,0l708313088,2124761432l2097152,140050432l67043586,909326130l12652,0l1946157056,1444589768l1945108480,1444589768l0,825295871l942684209,926231600l909195062,825060408l959787056,808859447l842084908,942684470l1815164473,808594480l909259569,808597813l892744044,808204341l825308524,942684209l808528944,926234676l741370934,825584688l808988977,892088376l876097587,762066481l892350513,909588281l825371696,809055794l825637176,824979564l959918130,892680501l909208626,741488181l942828592,808924979l824981560,825504049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06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5685790" t="635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5600" cy="648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4l0,24l-22422,24l1127874560,1667854184l3219557,0l196608,524291l0,24l0,24l-22422,24l1852375040,1668236388l2171453,0l196608,131075l1572865,2124742657l1936261120,574442612l2175281,0l65536,1048577l3163,3163l18437,18437l3239788,0l806354944,352683l-1692205056,-28851598l-424644233,1444590334l0,0l-803209216,1444589549l54591488,0l482344960,2124760351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107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572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24,0l24,0l24,360l6356992,103l2162688,0l707788800,1444590337l0,0l807927808,1702101033l9532515,0l464519168,1444590337l465043456,1444590337l465043456,1444590337l466616320,1444590337l467140608,1444590337l467140608,1444590337l424673280,1444590337l16711680,0l0,0l0,0l0,0l0,0l0,0l0,0l0,0l0,0l-856293376,1444590334l23134208,0l1918369792,2124761370l0,0l0,0l0,0l0,0l0,0l0,0l664797184,1444590335l-765460480,1444590336l0,0l0,0l0,0l0,1679818752l29545,0l0,0l0,0l0,0l0,0l0,0l0,0l0,0l0,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08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648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4l0,24l4740,24l1952776192,842217022l2176562,0l182255616,93126656l0,0l0,18437l3227208,0l196608,524291l0,24l0,24l4740,24l1332936704,1702061670l2178676,0l196608,131075l1572865,2124742657l1886846976,1936683066l2192489,0l65536,1048577l3163,3163l18437,18437l3220029,0l806551552,352683l-1692205056,-28851598l847278455,1444590337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09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0" t="3175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4572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80l0,180l4740,180l1127874560,1667854184l3219557,0l196608,524291l0,180l0,180l4740,180l1852375040,1668236388l2171453,0l196608,131075l11796481,2124742657l1936261120,574442612l2175281,0l65536,1048577l3163,3163l18437,18437l3239788,0l806617088,352683l-1692205056,-28851598l895512951,1444590337l0,0l-803209216,1444589549l54591488,0l482344960,2124760351l482344960,2124760351l1701576704,544436048l807550328,1031348258l790769698,1886862398l1936683066,1869182057l1914718318,1952541797l1181054569,1030582130l1734438946,1010704997l1882878071,1716482927l1952805734,842217022l892941874,1886859068l1936683066,1936090703l1010725989,980449071l1769172848,1852795252l2000436808,1869625968l1769236851,542535279l1634493810,1702259060l1836020294,1634738749l1042441575,980449084l1332965232,1702061670l876166772,909129529l1999584304,1869625968l1717981043,1047815539l1886859068,1936683066l1869182057,1010718318l1698328695,1852142712l2019762292,808854077l808991025,2036539426l892609085,573583927l2000436783,1717910128l1952671078,1702131781l1814066286,573579837l574452768,892809523l1914708528,573579837l574448160,1043276336l980449084,1885434487l1701736270,2000436783l1868839536,544362595l574448745,539112249l1701667182,1042424381l1886859068,1668244538l1010725456,1919367777l1768452193,1836589155l980643436,1747074401l980448372,1668493103l1634559336,1886334579l1836609125,1919903340l1937006957,1735552814l1634886703,1735289207l841968749,792080432l1852399981,1631338018l1634887482,1667852400l1635017028,1769108768l1952981565,792359028l1751348015,1935764837l1667853614,1869836146l1663988838,1865379183l1667851878,1870081893l841966706,791687472l1685221239,1668248176l1769173861,1750296430l577073249,1886862398l1937193587,2000436848l1664775024,1884517966l1043296848,1936750396l1349546810,1631338098l1919318074,1631338093l1717989178,574453792l2032149040,573579837l1631338031,1954047290l1031299872,825243170l573583929,1031365408l926233634,790769714l1630485566,1919318074l1631338093,1936879674l1868908404,1919950957l574452851,577071472l979450942,1934390881l1010708340,1882874159l1198814066,1047359333l1849319740,1818838639l1010708332,1852586593l574453536,909325110l1010704944,1869822561l1180985708,1047293033l1933205820,1130522482l1981837932,574450785l909325369,790770739l1630485566,1819243322l1766220905,1010723948l1768766049,796026228l1630485566,1047424058l1886859068,1886599795l1010725456,980643959l1819898995,1631338085l1382968378,1763731045l574453860,1043276336l1715102012,1382837353l1763731045,574453860l1043276336,1698324796l1667589734,1717916276l54552864,0l23068672,0l1918369792,2124761370l0,0l0,0l0,0l0,0l0,0l0,0l-48234496,1444590336l848297984,1444590337l0,0l0,0l0,0l0,1668087808l17978,0l0,0l0,0l0,0l0,0l0,0l0,0l0,0l0,0l0,0l0,0l0,0l0,0l0,0l0,0l0,0l0,0l0,0l-1058013184,2124756556l1468006400,1444589830l0,0l0,0l0,0l0,0l0,0l0,0l0,589824l65536,0l-471859200,1444589975l0,0l154206208,0l-262144000,2124761350l-313524224,1444590336l-312999936,1444590336l-312999936,1444590336l272629760,1444589855l271581184,1444589855l0,0l-1062207488,1444590334l-1061683200,1444590334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10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635" t="3175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4572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80l0,180l4788,180l1667825664,792477300l2188141,0l182255616,93126656l0,0l0,18437l154206208,0l-262144000,2124761350l-437256192,1444590334l-436731904,1444590334l-436731904,1444590334l272629760,1444589855l271581184,1444589855l0,875560960l1272984371,1444590333l1273495552,1444590333l1273495552,1444590333l-65536,32767l-65536,32767l0,0l0,0l-65536,32767l-65536,32767l0,0l0,812384256l1394618412,1444590333l1395130368,1444590333l1395130368,1444590333l-1378877440,1444589853l-1226833920,2124760690l1730150400,1444590337l-349700096,2124761350l660602880,1444590333l0,0l12644,959853368l47200567,12594l858914816,812396599l269496364,1444590331l0,0l0,0l0,0l0,0l0,0l0,0l-1378877440,1444589853l0,0l122683392,1444589855l0,0l1772617728,2124761370l0,0l0,0l1775763456,2124761370l0,0l0,0l1601175552,1444590128l0,0l0,0l463470592,1444590333l-267911168,2124761350l0,0l1756889088,1444590337l0,0l0,0l0,0l-2147418112,-1l-2147352577,-1l1705050111,2124761365l0,0l-1932984320,2124761197l65536,0l1744860013,2124761019l1757937664,1444590337l3276800,0l1627389952,1869112174l14962,0l0,0l0,0l1870266368,1818326126l1818587693,1986622561l1627404901,1832609127l159603,1953038336l3305321,0l0,16871981l-65536,6619135l100,0l1310720,909246464l14389,0l-1436024832,1444590231l0,0l0,0l0,0l0,0l708313088,2124761432l2097152,140050432l67043586,875573296l13875,0l1946157056,1444589768l1945108480,1444589768l0,892339199l825242417,909601844l959459890,741357365l825832245,909389874l909208633,842019891l892678196,859386156l959854131,1815165236l875837237,926496564l875637815,875575602l825505584,875573612l909586995,741422899l942684217,808728888l808545332,926299956l809054265,876163372l943208761,1815623222l925970481,876099121l824981044,960050233l892745784,959540277l943012153,942748468l825241900,892483376l1815360308,926167089l875771702,824980278l875966777,858928179l808545334,842477617l909456437,942747948l825833521,1815165233l926103857,842019120l824981304,926168630l909718839,875654200l859124017,960049200l859386156,909258806l1815427129,858796082l943141425,824979508l808858424,909128241l859139124,926036281l741554483,892549425l925971767,829176121l858796848,859060273l942746677,825636147l842412857,825438572l959723312,741422133l926364465,876164408l829176114,942748984l909588535,943270967l892876848,1815622453l909326641,892678198l824980532,892416308l942682163,959540281l842020403,892877110l808464940,926036275l1815098424,909326385l808595760,925643830l943140921,858994229l808991084,926038328l824980531,859387448l926103351,943287353l892876848,741880118l808661041,808661301l946615345,909391920l942748724,859256108l875771957,845953072l872427568,943142451l909192243,892810291l842544185,859255148l959984181,741816369l859322673,808662069l896283191,892613687l892876592,809056044l960050743,963392822l959983672,875771698l960049452,925972024l1815294002,942749745l892744243,959198776l892483888,959590965l825241964,942683952l741881138,875771441l942815284,829175600l909654329,858993201l942746676,842217521l909653302,892875116l825372978,741422646l943011637,85919084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1502" w:leader="none"/>
        </w:tabs>
        <w:spacing w:lineRule="exact" w:line="290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-14:</w:t>
      </w:r>
      <w:r>
        <w:rPr>
          <w:rFonts w:cs="Calibri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Measures</w:t>
      </w:r>
      <w:r>
        <w:rPr>
          <w:rFonts w:cs="Calibri"/>
          <w:b/>
          <w:color w:val="000000"/>
          <w:w w:val="20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for</w:t>
      </w:r>
      <w:r>
        <w:rPr>
          <w:rFonts w:cs="Calibri"/>
          <w:b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prevention</w:t>
      </w:r>
      <w:r>
        <w:rPr>
          <w:rFonts w:cs="Calibri"/>
          <w:b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fire</w:t>
      </w:r>
      <w:r>
        <w:rPr>
          <w:rFonts w:cs="Calibri"/>
          <w:b/>
          <w:color w:val="000000"/>
          <w:w w:val="20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nd</w:t>
      </w:r>
      <w:r>
        <w:rPr>
          <w:rFonts w:cs="Calibri"/>
          <w:b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safety</w:t>
      </w:r>
      <w:r>
        <w:rPr>
          <w:rFonts w:cs="Calibri"/>
          <w:b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measures.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t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r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tanding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jungle,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rees,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ush-wood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rass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out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ritten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mit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ecutiv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.</w:t>
      </w:r>
      <w:r>
        <w:rPr>
          <w:rFonts w:cs="Calibri"/>
          <w:color w:val="000000"/>
          <w:w w:val="3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When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mit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iven,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ses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stroying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utting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rooting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rees,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ush-wood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rass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tc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re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ak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ecessary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vent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r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reading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wis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ing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rrounding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perty.</w:t>
      </w:r>
      <w:r>
        <w:rPr>
          <w:rFonts w:cs="Calibri"/>
          <w:color w:val="000000"/>
          <w:w w:val="2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0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onsible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afety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s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tivities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ing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tecti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vironmen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ite.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ensati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n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tentionally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intentionally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’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abour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i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-15:Sub-contracting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.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bcontrac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ol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s,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cep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r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therwis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vid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.</w:t>
      </w:r>
      <w:r>
        <w:rPr>
          <w:rFonts w:cs="Calibri"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contract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ou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i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en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.</w:t>
      </w:r>
      <w:r>
        <w:rPr>
          <w:rFonts w:cs="Calibri"/>
          <w:color w:val="000000"/>
          <w:w w:val="26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An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en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</w:p>
    <w:p>
      <w:pPr>
        <w:pStyle w:val="Normal"/>
        <w:spacing w:lineRule="exact" w:line="301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liev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iabilit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bligatio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de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onsibl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ts,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faults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eglects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contractor,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ents,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rvant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me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s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ts,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fault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eglects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er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os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,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ents’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rvants</w:t>
      </w:r>
      <w:r>
        <w:rPr>
          <w:rFonts w:cs="Calibri"/>
          <w:color w:val="000000"/>
          <w:w w:val="2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men.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ovisions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s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pply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contractor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mployees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er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mployees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6:</w:t>
      </w:r>
      <w:r>
        <w:rPr>
          <w:rFonts w:cs="Calibri"/>
          <w:b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Disputes.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ispute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ising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nectio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sent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,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w w:val="34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nnot</w:t>
      </w:r>
      <w:r>
        <w:rPr>
          <w:rFonts w:cs="Calibri"/>
          <w:color w:val="000000"/>
          <w:w w:val="34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</w:t>
      </w:r>
      <w:r>
        <w:rPr>
          <w:rFonts w:cs="Calibri"/>
          <w:color w:val="000000"/>
          <w:w w:val="34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micably</w:t>
      </w:r>
      <w:r>
        <w:rPr>
          <w:rFonts w:cs="Calibri"/>
          <w:color w:val="000000"/>
          <w:w w:val="33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ttled</w:t>
      </w:r>
      <w:r>
        <w:rPr>
          <w:rFonts w:cs="Calibri"/>
          <w:color w:val="000000"/>
          <w:w w:val="34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tween</w:t>
      </w:r>
      <w:r>
        <w:rPr>
          <w:rFonts w:cs="Calibri"/>
          <w:color w:val="000000"/>
          <w:w w:val="34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34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ies,</w:t>
      </w:r>
      <w:r>
        <w:rPr>
          <w:rFonts w:cs="Calibri"/>
          <w:color w:val="000000"/>
          <w:w w:val="34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,</w:t>
      </w:r>
      <w:r>
        <w:rPr>
          <w:rFonts w:cs="Calibri"/>
          <w:color w:val="000000"/>
          <w:w w:val="34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34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cision</w:t>
      </w:r>
      <w:r>
        <w:rPr>
          <w:rFonts w:cs="Calibri"/>
          <w:color w:val="000000"/>
          <w:w w:val="34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3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perintending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ircle/officer/on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rad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gher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warding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uthority</w:t>
      </w:r>
    </w:p>
    <w:p>
      <w:pPr>
        <w:pStyle w:val="Normal"/>
        <w:spacing w:lineRule="exact" w:line="298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,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clusiv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nding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ie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on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estions</w:t>
      </w:r>
    </w:p>
    <w:p>
      <w:pPr>
        <w:pStyle w:val="Normal"/>
        <w:spacing w:lineRule="exact" w:line="300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lating</w:t>
      </w:r>
      <w:r>
        <w:rPr>
          <w:rFonts w:cs="Calibri"/>
          <w:color w:val="000000"/>
          <w:w w:val="2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8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ning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8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ecifications,</w:t>
      </w:r>
      <w:r>
        <w:rPr>
          <w:rFonts w:cs="Calibri"/>
          <w:color w:val="000000"/>
          <w:w w:val="2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signs</w:t>
      </w:r>
      <w:r>
        <w:rPr>
          <w:rFonts w:cs="Calibri"/>
          <w:color w:val="000000"/>
          <w:w w:val="2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rawings,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structions,</w:t>
      </w:r>
    </w:p>
    <w:p>
      <w:pPr>
        <w:pStyle w:val="Normal"/>
        <w:spacing w:lineRule="exact" w:line="298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reinbefor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ntione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quality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manship,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se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the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estions,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im,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ght,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ter,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ng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atsoeve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ay</w:t>
      </w:r>
    </w:p>
    <w:p>
      <w:pPr>
        <w:pStyle w:val="Normal"/>
        <w:spacing w:lineRule="exact" w:line="298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ising</w:t>
      </w:r>
      <w:r>
        <w:rPr>
          <w:rFonts w:cs="Calibri"/>
          <w:color w:val="000000"/>
          <w:w w:val="2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ut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,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lating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sign,</w:t>
      </w:r>
      <w:r>
        <w:rPr>
          <w:rFonts w:cs="Calibri"/>
          <w:color w:val="000000"/>
          <w:w w:val="2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rawings,</w:t>
      </w:r>
      <w:r>
        <w:rPr>
          <w:rFonts w:cs="Calibri"/>
          <w:color w:val="000000"/>
          <w:w w:val="2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pecifications,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stimates,</w:t>
      </w:r>
    </w:p>
    <w:p>
      <w:pPr>
        <w:pStyle w:val="Normal"/>
        <w:spacing w:lineRule="exact" w:line="300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tructions,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ders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se</w:t>
      </w:r>
      <w:r>
        <w:rPr>
          <w:rFonts w:cs="Calibri"/>
          <w:color w:val="000000"/>
          <w:w w:val="2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wise</w:t>
      </w:r>
      <w:r>
        <w:rPr>
          <w:rFonts w:cs="Calibri"/>
          <w:color w:val="000000"/>
          <w:w w:val="2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cerning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,</w:t>
      </w:r>
      <w:r>
        <w:rPr>
          <w:rFonts w:cs="Calibri"/>
          <w:color w:val="000000"/>
          <w:w w:val="2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ion,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ailure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to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e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,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ther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ising,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ring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gress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,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ter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bandonmen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reof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17:</w:t>
      </w:r>
      <w:r>
        <w:rPr>
          <w:rFonts w:cs="Calibri"/>
          <w:b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Site</w:t>
      </w:r>
      <w:r>
        <w:rPr>
          <w:rFonts w:cs="Calibri"/>
          <w:b/>
          <w:color w:val="000000"/>
          <w:w w:val="25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earance.</w:t>
      </w:r>
      <w:r>
        <w:rPr>
          <w:rFonts w:cs="Calibri"/>
          <w:color w:val="000000"/>
          <w:w w:val="2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,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urnish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ertificat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iv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(hereinaft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ll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1"/>
          <w:sz w:val="26"/>
          <w:lang w:val="en-US" w:eastAsia="en-US"/>
        </w:rPr>
        <w:t>in-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arge)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u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eithe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ertificat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ive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e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til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move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emporary</w:t>
      </w:r>
    </w:p>
    <w:p>
      <w:pPr>
        <w:pStyle w:val="Normal"/>
        <w:spacing w:lineRule="exact" w:line="300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tructure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rough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ithe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s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peratio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acilitie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ing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leaning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bris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irt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.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ail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quirements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laus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,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ns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mov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ispos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nks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t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20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duct</w:t>
      </w:r>
      <w:r>
        <w:rPr>
          <w:rFonts w:cs="Calibri"/>
          <w:color w:val="000000"/>
          <w:w w:val="20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nses</w:t>
      </w:r>
      <w:r>
        <w:rPr>
          <w:rFonts w:cs="Calibri"/>
          <w:color w:val="000000"/>
          <w:w w:val="2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o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urred</w:t>
      </w:r>
      <w:r>
        <w:rPr>
          <w:rFonts w:cs="Calibri"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’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tention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oney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.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laim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ec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rplu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foresaid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cep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m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tuall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alize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l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reof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sectPr>
          <w:type w:val="nextPage"/>
          <w:pgSz w:w="12240" w:h="15840"/>
          <w:pgMar w:left="1378" w:right="1018" w:gutter="0" w:header="0" w:top="434" w:footer="0" w:bottom="1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685" w:leader="none"/>
        </w:tabs>
        <w:spacing w:lineRule="exact" w:line="333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12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z w:val="20"/>
          <w:lang w:val="en-US" w:eastAsia="en-US"/>
        </w:rPr>
        <w:t>10</w:t>
      </w:r>
    </w:p>
    <w:p>
      <w:pPr>
        <w:pStyle w:val="Normal"/>
        <w:spacing w:lineRule="exact" w:line="259" w:before="0" w:after="0"/>
        <w:ind w:left="65" w:hanging="0"/>
        <w:rPr/>
      </w:pPr>
      <w:bookmarkStart w:id="12" w:name="11"/>
      <w:bookmarkEnd w:id="12"/>
      <w:r>
        <mc:AlternateContent>
          <mc:Choice Requires="wps">
            <w:drawing>
              <wp:anchor behindDoc="1" distT="0" distB="0" distL="114935" distR="43180" simplePos="0" locked="0" layoutInCell="0" allowOverlap="1" relativeHeight="47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635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6160"/>
                        </a:xfrm>
                        <a:prstGeom prst="pie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152l0,1152l576,1152l576,1152l576,0l576,0l0,0l0,0l0,1152l6619248,1029767168l4285730,0l2071986176,1444590337l149946368,1444590128l521666560,2124761354l0,-1140850688l482394285,2124760351l1482686464,1444590333l4194304,0l2097152,0l946864128,1444589774l0,0l1852964864,1130722401l9530991,0l-1646264320,1444590332l-1645740032,1444590332l-1645740032,1444590332l-1644167168,1444590332l-1643642880,1444590332l-1643642880,1444590332l-1686110208,1444590332l16711680,0l0,0l0,0l0,0l0,0l0,0l0,0l0,0l0,0l-6946816,1444590330l5308416,0l1539833856,2124761375l-1567621120,1444590332l-1907359744,1444590332l0,0l0,0l0,0l0,0l0,0l1046937600,0l2162688,0l-610205696,1444590126l-1206845440,1444590328l0,0l34668544,0l1564082176,1444926120l-1692205056,-28851598l1852993911,1130722401l1702129263,1010725998l1127900013,1667854184l1699881061,1919513969l574452581,577990775l980892734,2002874980l1046965865,980449084l1751346785,1646293615l1852401765,1668236388l573645373,1936286752l574444660,1679827504l1114927977,573579837l1936286752,574442612l959721777,539112755l1953720676,874659154l808988979,1769152546l1701605485,1030975312l539111458,1801678700l574448741,1814045232l1970239841,1131301236l1030515813,539111458l1869376609,1702252407l1885432946,573645373l1818587680,1986622561l1768245349,1031039079l573649698,1886862398l1835627322,1348824176l2015392623,573579837l574454048,1043276336l980449084,1769172848l1852795252,1701978184l1769234796,1917216118l574451055,1701273968l2000436770,1869625968l1717981043,1047815539l909194038,1009793081l980449071,1332965232l1702061670,792477300l1882878071,1953067887l1215197033,1886862398l1936683066,1869182057l1914721902,1952541797l1181054569,1030582130l1734438946,1010704997l1882878071,1716482927l1952805734,875903294l808990514,1886859068l1936683066,1936090703l1010725989,980449071l1769172848,1852795252l2000436822,2019900016l1953391988,1031299872l808662818,539112754l574454115,808858673l790769717,1886862398l1717986618,1165255525l1852142712,1030496372l892548642,1031020578l539111458,807550322l1029840930,790769698l1886862398,1634891578l1852788336,4075365l482344960,2124760351l6356992,0l-590872576,2124761364l65536,0l0,0l0,0l-584056832,2124761364l-580386816,2124761364l-706740224,1444590331l-351272960,1444590331l-304087040,1444590331l864026624,2124759786l6619136,1698299904l2192225,0l946864128,1444589774l0,0l2097152,0l44105728,0l-735444992,1444926300l-1692205056,-28851598l1684631927,1752375869l1600483425,1663050288l1685221231,1702521203l825369149,741355574l808857906,1881154096l1030255713,741370914l812397618,1815360044l875704877,841757234l859204660,960050741l808528946,842296371l876099893,1815096368l1815096368,1815096368l1815096368,1815096368l1815096368,1815096368l825701937,808990257l926101804,825766454l892431413,909128244l741355826,841837616l875639350,808464436l842084908,825636660l1815098675,858798125l842608690,824981041l892613684,858992697l942500914,943075888l942815540,875835692l809055540,1815229235l842020909,959723574l824981554,892613684l858992697,926051378l959591986,741357111l875836465,943274037l845952309,943010103l876097841,875835692l959984948,1815426360l959982640,909719346l1815622201,942683693l842020401,824979760l892613684,858992697l908946480,875968304l842610489,875835692l809055540,1815098163l925906477,926495798l824980025,892613684l858992697,908946480l909325621,926036780l762066742,859125046l842214454,1815557687l573582384,1818846752l1819239276,574452335l1953065079,1931485797l1802465908,574448741l1864376948,1819042106l1852405615,1819043171l577118781,2037674784l574449004,1769172848l1852795252,1935827258l1953852527,1634548581l1852401522,1717922861l909523572,1882534446l1634548596,1852401522l1886352429,926168890l1882534702,1769421684l979924068,774976308l997486641,1734960488l809137256,1882534958l1936538484,1920413039l1932357729,1701607796l1852796474,762723173l1954047348,1668178221l980578152,1684302189l1832609132,1882025843l1953067887,762212201l1769107304,1953394554l1915579489,1952541797l979727977,1701273968l1869835579,1936683053l1869182057,1702243694l1667855474,1915579489l1952541797,979727977l1701273968,980893218l573980272,2000436783l49376314,0l15335424,1444926291l-1692205056,-28851598l1852993911,1130722401l1702129263,1010725998l1127900013,1667854184l1699881061,1919513969l574452581,577990775l980892734,2002874980l1046965865,980449084l1751346785,1646293615l1852401765,1668236388l573645373,1936286752l574444660,1679827504l1114927977,573579837l1936286752,574442612l959721777,539112755l1953720676,874659154l808988979,1769152546l1701605485,1030975312l539111458,1801678700l574448741,1814045232l1970239841,1131301236l1030515813,539111458l1869376609,1702252407l1885432946,573645373l1818587680,1986622561l1768245349,1031039079l573649698,1886862398l1835627322,1348824176l2015392623,573579837l574454048,1043276336l980449084,1769172848l1852795252,1701978184l1769234796,1917216118l574451055,1701273968l2000436770,1869625968l1717981043,1047815539l909194038,1009793081l980449071,1332965232l1702061670,792477300l1882878071,1953067887l1215197033,1886862398l1936683066,1869182057l1914721902,1952541797l1181054569,1030582130l1734438946,1010704997l1882878071,1716482927l1952805734,875903294l808990514,1886859068l1936683066,1936090703l1010725989,980449071l1769172848,1852795252l2000436822,2019900016l1953391988,1031299872l808662818,539112754l574454115,808858673l790769717,1886862398l1717986618,1165255525l1852142712,1030496372l892548642,1031020578l539111458,807550322l1029840930,790769698l1886862398,1634891578l1852788336,1010708325l1681551479,1917870959l1029990688,574043170l1835101728,572669285l1999584318,1868839536l1047679075,1731879228l1752195442,2015388521l1936616557,574447930l1886680168,1932472122l1835362403,1865315169l2020500848,1868983405l1952542066,1919889011l1919168359,1852405601l795635047,909127730l1767992623,1010705006l1919367777,1768452193l1952531555,1920278625l1747074409,980448372l1668493103,1634559336l1768762995,1936683619l779380335,795701091l1768318575,1999594851l795112047,808529970l1919907631,1869770852l1936942435,1399287401l1701863784,2000436770l2000319344,1010724979l980643959,1400262243l796020848,1886862398l1886599795,2118021712l31522816,0l271187968,1444926291l-1692205056,-28851598l2912631,2883584l2883584,2883584l2883584,0l0,0l0,0l-1798307840,1444590335l1128267776,1444590337l0,0l0,0l0,0l0,0l16777216,0l-1798307840,1444590335l1128267776,1444590337l0,0l0,0l0,0l0,0l0,0l0,0l0,0l0,4521984l-65536,65535l65536,0l-1421344768,1444590328l2883584,0l0,0l0,0l0,0l0,0l0,0l0,0l0,0l0,0l0,0l65536,0l-1415053312,1444590328l0,2883584l0,-65536l-1413414913,1444590328l0,0l0,0l0,0l0,0l0,0l0,0l0,0l0,0l0,0l0,0l0,0l0,0l0,0l0,0l0,0l0,0l32505856,0l3211264,0l-65536,1442906111l708313088,2124761432l-65536,-1l-1,-1l65535,65536l3211264,0l-566231040,2124760696l-1296039936,1444590332l-234881024,1444590330l-234356736,1444590330l-234356736,1444590330l4259840,0l65536,1245184l2097152,2883630l3801147,6291501l4128807,6225953l2228285,8192123l2687016,6094939l0,100l2162688,0l438370304,1444590127l-1206845440,1444590328l0,0l23134208,0l1918369792,2124761370l0,0l0,0l0,0l0,0l0,0l0,0l-7340032,1444590330l512753664,1444590331l0,0l0,0l0,0l0,1126301696l27745,0l0,0l0,0l0,0l0,0l0,0l0,0l0,0l0,0l0,0l0,0l0,0l0,0l0,0l0,0l0,0l0,0l0,0l-1058013184,2124756556l1468006400,1444589830l0,0l0,0l0,0l0,0l0,0l0,0l0,589824l77090,0l96468992,1444589965l0,0l6356992,0l-590872576,2124761364l65536,0l0,0l0,0l-584056832,2124761364l-580386816,2124761364l-775946240,1444590335l-420478976,1444590335l-373293056,1444590335l864026624,2124759786l6619136,1983512576l6384737,0l-590872576,2124761364l65536,0l0,0l0,0l-584056832,2124761364l-580386816,2124761364l-372244480,1444590335l-16777216,1444590335l30408704,1444590336l864026624,2124759786l6619136,1700921344l6385510,0l-590872576,2124761364l65536,0l0,0l0,0l-584056832,2124761364l-580386816,2124761364l31457280,1444590336l386924544,1444590336l434110464,1444590336l864026624,2124759786l6291456,0l3211264,0l0,0l0,0l0,0l16711680,0l0,0l2162688,0l438370304,1444590127l-1206845440,1444590328l0,0l2162688,0l-610205696,1444590126l-950992896,1444590330l2097152,0l3211264,0l-566231040,2124760696l710934528,1444590331l1343225856,1444590128l1343750144,1444590128l1343750144,1444590128l37814272,0l708313088,2124761432l0,0l1237319680,2124761375l-1378877440,1444589853l0,0l-1334312960,1444590328l2084831232,2124761173l65536,1023410176l87074,1310749441l30565,0l0,0l0,0l0,0l0,0l0,0l0,0l0,0l0,0l0,0l0,0l-230686720,1444589854l0,0l0,0l0,0l0,0l0,0l0,0l0,0l0,0l0,0l0,0l0,0l0,0l0,0l0,0l0,0l0,0l0,0l0,0l0,0l0,0l0,0l0,0l0,0l0,0l0,0l0,0l0,0l0,0l0,0l0,0l0,0l0,0l0,0l0,0l0,0l0,0l0,0l0,0l0,0l0,0l0,0l0,0l0,0l0,0l-349700096,2124761350l-108003328,1444590330l0,0l30564,1999584318l218133050,0l0,0l58785792,0l-1492451328,1444926291l-1692205056,-28851598l1349677431,2000436850l1866887738,544437358l1935882871,1767121469l544433517,544695630l1634561874,1998594670l1668505914,574450025l1701669204,1699618931l1867653239,577659245l1748662048,1769172545l1767121469,544433517l544695630,1634561874l1043276398,1647998780l2000436783,1819239226l1998615151,1818326586l808460861,808464432l1010708258,1886599799l1852400481,980885607l1030513014,573648162l2000436783,1998616378l1818326586,892936765l1010708258,2054371959l1983543072,574450785l790771250,980892734l1735287148,1983543072l574450785,1429040741l1998594643,1935762746l1769161076,1696742753l1398091118,1010708258l1916434223,1010725456l1047804535,1969318979l792487283,1047804535l980889404,2000436850l1010725434,1349663351l2000436850,1866887738l544437358,1935882871l1631789629,1919052140l1043276393,1647998780l2000436783,1819239226l1998615151,1818326586l808460861,808464432l1010708258,1886599799l1852400481,980885607l1030513014,790770722l980892734,1998617203l1818326586,909255229l1010708258,1634482807l1998612334,1818326586l1852121661,575886637l1698330400,1098150753l1029794163,762209570l790778709,1999584318l1917874746,980892734l-1597882764,980889404l792477300,1047673463l1916434236,980892734l1047679090,1916434236l1953394502,980885619l574452579,1701669204l1699618931,1867653239l577659245,1631221536l1768514419,1767121469l544433517,544695630l1634561874,1998594670l1849780282,574450035l1701669204,1699618931l1867653239,577659245l2000436783,1043292730l1664775996,1919904879l1983543072,574450785l808464432,790769712l980892734,1667330163l543649385,1635138167l757218668,1043276337l2000320316,1983543072l574450785,790771001l980892734,1998617203l1818326586,909255229l1010708258,1634482807l1998612334,1818326586l1852121661,575886637l1698330400,1098150753l1029794163,762209570l790778709,1999584318l1917874746,980892734l-2132656524,1999584403l1010725946,1916434223l980892734,2000436850l1917874746,980892734l1852786290,1998615412l1030972218,1818313506l1769103977,1010708258l794966647,980892734l1869377379,980885618l1030513014,808464418l573583408,2000436783l1634759482,1735289187l1983543072,574450785l1043276343,1933211452l980885626,1030513014l573977122,2000436783l1851878458,980885607l1030513014,762209570l539120469,1634024055l1933669491,574447977l1429040741,1043276371l980889404,1047679090l1949988668,1017168446l1949988655,1999584318l1899917882,1444590328l17891328,0l1582301184,1444589883l708313088,2124761432l327680,196608l131072,0l0,65536l0,0l0,0l0,65536l0,0l15728640,0l4980736,1769172545l708321853,2124761432l708313088,2124761432l708313088,2124761432l708313088,2124761432l67698688,1818326586l8765,0l0,0l1852309504,980885607l708338038,2124761432l708313088,2124761432l708313088,2124761432l708313088,2124761432l67043328,574450785l13874,0l0,0l573046784,1429040741l1998594643,-39622l-1,1696792575l0,1010696192l30511,0l131072,0l1999568896,977171514l17907314,0l1582301184,1444589883l708313088,2124761432l327680,196608l131072,0l0,65536l0,0l0,0l0,65536l0,0l15728640,0l4980736,1769172545l708321853,2124761432l708313088,2124761432l708313088,2124761432l708313088,2124761432l67698688,808464432l12336,0l0,0l1634205696,757218668l708321841,2124761432l708313088,2124761432l708313088,2124761432l708313088,2124761432l67043328,762209570l21333,0l0,0l1428684800,1043276371l979382076,-44942l-1,1852768255l0,1014104064l30511,0l131072,0l482344960,2124760351l6356992,0l-590872576,2124761364l65536,0l0,0l0,0l-584056832,2124761364l-580386816,2124761364l-817889280,1444590333l-462422016,1444590333l-415236096,1444590333l864026624,2124759786l6619136,0l4259840,0l0,0l0,0l0,0l0,0l0,0l0,0l16711680,13762815l2162690,0l438370304,1444590127l-1206845440,1444590328l0,0l56688640,0l-739573760,1444926302l-1692205056,-28851598l32534903,0l18874368,0l0,16973824l2000420864,1010725434l1349663351,2000436850l1866887738,544437358l1935882871,1767121469l544433517,544695630l1634561874,1998594670l1668505914,574450025l1701669204,1699618931l1867653239,577659245l1748662048,1769172545l1767121469,544433517l544695630,1634561874l1043276398,1647998780l2000436783,1819239226l1998615151,1818326586l808460861,808464432l1010708258,1886599799l1852400481,980885607l1030513014,573648162l2000436783,1998616378l1818326586,892936765l1010708258,2054371959l1983543072,574450785l790771250,980892734l1735287148,1983543072l574450785,1429040741l1998594643,1935762746l1769161076,1696742753l1398091118,1010708258l1916434223,1010725456l1047804535,1819044162l1999584302,1010725946l1916434223,62l482344960,2124760351l35717120,0l482344960,2124760351l234881024,1444590331l1949958144,1999584318l1010725434,1047673463l1916434236,1010725456l1181891191,1937010287l1664775968,1126317427l1651076193,790784370l980892734,1869377379l980885618,1030513014l808464418,573583408l792477231,1349663351l2000436850,1650553914l792477231,1047673463l1916434236,980892734l1047679090,1916434236l1953394502,980885619l574452579,1701669204l1699618931,1867653239l577659245,1631221536l1768514419,1767121469l544433517,544695630l1634561874,1998594670l1849780282,574450035l1701669204,1699618931l1867653239,577659245l2000436783,1043292730l1664775996,1919904879l1983543072,574450785l808464432,790769712l980892734,1667330163l543649385,1635138167l757218668,1043276337l2000320316,1983543072l574450785,790771001l980892734,1998617203l1818326586,909255229l1010708258,1634482807l1998612334,1818326586l1852121661,575886637l1698330400,1098150753l1029794163,762209570l790778709,1999584318l1917874746,980892734l1850293876,1769104756l1968320365,1852403310l1999584359,1010725946l1916434223,1126317374l1651076193,790784370l9518142,0l490733568,2124760351l490733568,2124760351l544407552,1935882871l1631789629,1919052140l1043276393,1647998780l2000436783,1819239226l1998615151,1818326586l808460861,808464432l1010708258,1886599799l1852400481,980885607l1030513014,573714722l2000436783,544895802l1635138167,841104748l1043276342,1349663351l2000436850,-1036094406l1999584416,1010725946l57702191,0l54591488,0l-236257280,1444926289l-1692205056,-28851598l225655,1916403712l15422,0l1912602624,980892734l-1752152462,1444590356l-1753219072,1444590356l-53477376,1444589959l-717750272,2124756451l-735576064,1444589854l-1293942784,1444590328l-115867648,1444589957l65536,1030291456l-111651806,1444589957l-1291845632,1444590328l1738539008,1444590357l0,0l62849024,0l4784128,0l62849024,0l4784128,0l196608,2054356992l30496,0l771751936,980892734l-1721736852,1444590356l-1722810368,1444590356l1998585856,1935762746l1769161076,1696742753l1398091118,1010708258l1916434223,1010725456l1047804535,792487535l1047804535,980889404l2000436850,1010725434l1349663351,2000436850l1866887738,544437358l1935882871,1631789629l1919052140,1043276393l1664775996,1919904879l1983543072,574450785l808464432,790769712l980892734,1667330163l543649385,1635138167l841104748,1043276342l1933211452,980885626l1030513014,573977122l2000436783,1851878458l980885607,1030513014l762209570,539120469l1634024055,1933669491l574447977,1429040741l1043276371,980889404l1047679090,1949988668l1017168446,1949988655l1999584318,1010725434l1047673463,1916434236l1010725456,1181891191l1937010287,1664775968l1411530099,1936026985l2003127840,1836012064l539127393,1935751799l1030318435,1835619362l1310749541,1377859429l1851878767,980885538l1936605544,1411530089l1936026985,2003127840l1836012064,790785633l980892734,1869377379l980885618,1030513014l808464418,573583408l2000436783,1634759482l1735289187,1983543072l574450785,790769965l980892734,1998617203l1818326586,909255229l1010708258,1634482807l1998612334,1818326586l1852121661,575886637l1698330400,1098150753l1029794163,762209570l790778709,1999584318l1917874746,980892734l1752448628,1999584357l1010725946,1916434223l980892734,2000436850l1917874746,980892734l1852786290,1998615412l1030972218,1818313506l1769103977,1010708258l1868774007,544370540l1635138167,807550316l808464432,1043276336l1933211452,1768120688l1998612334,1818326586l858923581,1010708258l2054371959,1983543072l574450785,790771250l980892734,1735287148l1983543072,574450785l1429040741,1998594643l1935762746,1769161076l1696742753,1398091118l1010708258,1916434223l66089552,0l23134208,0l1918369792,2124761370l0,0l0,0l0,0l0,0l0,0l0,0l-1303379968,1444590339l1937768448,1444590328l0,0l0,0l0,0l0,1679818752l29545,0l0,0l0,0l0,0l0,0l0,0l0,0l0,0l0,0l0,0l0,0l0,0l0,0l0,0l0,0l0,0l0,0l0,0l-1058013184,2124756556l1468006400,1444589830l0,0l0,0l0,0l0,0l0,0l0,0l0,589824l94327,0l1938817024,1444589952l0,0l45154304,0l326893568,1444926291l-1692205056,-28851598l1684631927,1752375869l1600483425,1663050288l1685221231,1702521203l825369149,741355574l808857906,1881154096l1030255713,741370914l812397618,1815360044l875704877,841757234l825322548,926431026l808858932,909521196l875903031,1815361585l959525427,741815605l959540272,942683702l875705644,1815165234l875703344,841756780l841837620,842150962l1815360044,842348593l808793907,824979508l842544694,942880307l825388088,892612919l1815096371,909523249l824981552,925905203l892431413,909652535l825371701,876033074l926234162,859386220l825635382,741356081l875837237,825635380l825388082,942814519l1815096369,859125046l808528950,926234676l825453623,858534710l1815295537,859060273l942746679,1815556916l959656499,741881911l809004080,875901750l741618745,909260083l762065720,842610225l808792114,757872181l892876850,943273265l842280300,875836980l741552946,875836465l858798389,812397619l762064940,842215480l825375024,875637814l943010868,959722809l892613996,942944569l1815096376,858929204l909718580,825371696l909587506,825570096l1768300578,1868786796l1030909804,1768453922l539125108,1869771891l1029989739,539128866l1818311279,1769434988l1818583918,1713519980l1953701922,1030057081l1936683042,1869182057l1650539118,1970040691l1832609140,1768387169l1701588334,909800550l892481078,1832612976l1768387169,1869884782l876034672,892546615l2000385136,1752458345l825439290,1953509678l1768253499,980707431l892612144,1832612976l1999466355,762339698l1819898995,1869494885l1983604078,2019914797l1851862388,1919903843l1684630842,996502628l762278765,1769172848l1852795252,1919903789l1852799593,762077556l1634493810,1702259060l1734438970,1936538469l1869622639,1769236851l1982688879,1769239141l762077539,1634493810l1702259060,1734438970l792601189,2124760382l49283072,0l154206208,0l-262144000,2124761350l2013265920,1444590426l2013790208,1444590426l2013790208,1444590426l272629760,1444589855l271581184,1444589855l0,1444544512l2015363072,1444590426l2015887360,1444590426l2015887360,1444590426l-65536,32767l-65536,32767l0,0l0,0l-65536,32767l-65536,32767l0,0l0,1444544512l-2022703104,1444590127l-2022178816,1444590127l-2022178816,1444590127l-1378877440,1444589853l-1226833920,2124760690l-1015021568,1444590328l-349700096,2124761350l844103680,1444590328l0,0l100,1444589549l47185920,0l-1121845248,1444589912l1930428416,1444590328l0,0l0,0l0,0l0,0l0,0l0,0l-1378877440,1444589853l0,0l122683392,1444589855l0,0l1772617728,2124761370l0,0l0,0l1775763456,2124761370l0,0l0,0l1974468608,1444590328l0,0l0,0l1061158912,1444590128l-267911168,2124761350l0,0l-988282880,1444590328l0,0l0,0l0,0l-2147418112,-1l-2147352577,-1l1705050111,2124761365l0,0l-1932984320,2124761197l65536,0l1744830464,2124761019l-987234304,1444590328l3276800,0l0,65536l0,0l0,0l0,0l-1174405120,1444589912l-1604321280,1444589549l0,65537l160314,1444544512l3276800,0l0,16842768l-65536,6619135l100,0l1310720,0l26985,0l-1436024832,1444590231l0,0l0,0l0,0l0,0l708313088,2124761432l2097152,140050432l67043586,16l15422,0l1946157056,1444589768l1945108480,1444589768l0,1444545535l2033188864,1444589567l7471104,65537l-995071629,1444589912l2033188864,1444589567l7471104,1l1670397556,1444589912l-1675624448,1444589549l264699904,0l1638939255,1444589912l-1659895808,1444589549l266076160,0l1642097004,1444589912l-1675624448,1444589549l266076160,0l929050672,2124761173l-1604321280,1444589549l265945088,0l972045676,2124761173l-1659895808,1444589549l263979008,0l956317231,2124761173l-1604321280,1444589549l263979008,0l952121975,2124761173l-1604321280,1444589549l263979008,0l964710514,2124761173l-1604321280,1444589549l263979008,0l960510583,2124761173l-1604321280,1444589549l263979008,0l1663057267,1444589912l-1675624448,1444589549l264503296,0l935356771,2124761173l-1675624448,1444589549l264372224,0l1680884072,1444589912l-1604321280,1444589549l265617408,0l947928126,2124761173l-1604321280,1444589549l264634368,0l1666203183,1444589912l1071644672,1444589544l264634368,0l985676862,2124761173l-1604321280,1444589549l264044544,0l903898990,2124761173l-1604321280,1444589549l265093120,0l866150771,2124761173l-1604321280,1444589549l265158656,0l989871732,2124761173l-1604321280,1444589549l264044544,0l908096058,2124761173l-1610612736,1444589549l265093120,0l870326845,2124761173l-1604321280,1444589549l265158656,0l998272097,2124761173l2033188864,1444589567l264044544,0l916470391,2124761173l2033188864,1444589567l265093120,0l878719522,2124761173l2033188864,1444589567l265158656,0l981488469,2124761173l-1604321280,1444589549l264044544,0l899690300,2124761173l-1604321280,1444589549l265093120,0l861958714,2124761173l-1604321280,1444589549l265158656,0l994080544,2124761173l2033188864,1444589567l264044544,0l912276087,2124761173l2033188864,1444589567l265093120,0l874520610,2124761173l2033188864,1444589567l265158656,0l1002466913,2124761173l296747008,1444589552l264110080,0l920662064,2124761173l296747008,1444589552l265224192,0l882913581,2124761173l296747008,1444589552l265289728,0l1687173751,1444589912l-742391808,1444589774l266010624,0l1674605409,1444589912l-1604321280,1444589549l264765440,0l975191102,2124761173l324009984,1444589544l264896512,0l887124538,2124761173l324009984,1444589544l264962048,0l849377056,2124761173l324009984,1444589544l265027584,0l939532402,2124761173l-1604321280,1444589549l265879552,0l1654679907,1444589912l-1659895808,1444589549l251658240,0l30266,1442840576l0,0l0,0l979369984,2124761173l1628438528,1444589912l264437760,0l895505237,2124761173l1628438528,1444589912l265486336,0l857751156,2124761173l1628438528,1444589912l265551872,0l1684041542,1444589912l-1610612736,1444589549l0,0l24941,0l0,0l0,0l0,0l0,0l-2147418112,-1l-2147352577,-1l16777215,0l0,0l983040,2124761173l1218445312,2124761375l0,0l-1996488704,2124761173l262144,0l1943011328,2124760694l-1015021568,1444590328l0,0l251658240,0l8226,0l0,1444544512l1704984576,2124761365l0,0l-1993867264,2124761173l65536,0l-772784526,2124760691l-1015021568,1444590328l6553600,0l838860800,2124761173l-65536,-1l251723775,1l1704984576,2124761365l0,0l-1990721536,2124761173l65536,0l-994050048,2124760691l-1015021568,1444590328l13107200,0l2030043136,1444589567l0,0l0,0l0,0l0,0l0,0l0,0l0,0l0,0l0,0l0,0l-868220928,2124760696l-2133852160,1444590328l974127104,2124760697l-2133852160,1444590328l-778043392,2124760696l-2133852160,1444590328l-1498415104,2124760698l-2133852160,1444590328l0,0l0,0l0,0l0,0l0,0l0,0l1523187712,0l1551920225,2124761193l3211264,0l0,0l0,0l0,0l16711680,0l0,0l3211264,0l-566231040,2124760696l-462422016,1444590339l-397410304,1444590127l-396886016,1444590127l-396886016,1444590127l9502720,0l630194176,1444590328l630718464,1444590328l630718464,1444590328l-878706688,1444590127l-878182400,1444590127l-878182400,1444590127l-1039138816,1444590339l16711680,0l0,0l0,0l0,0l0,0l0,0l0,0l0,0l0,0l-145358848,1444590338l3211264,0l0,0l0,0l65536,0l0,0l0,0l9502720,0l3145728,1444590339l3670016,1444590339l3670016,1444590339l-781189120,1444590325l-780664832,1444590325l-780664832,1444590325l-1814036480,1444590329l16711680,0l0,0l0,0l0,0l0,0l0,0l0,0l0,0l0,0l-422182912,1444590325l47251456,0l-443809792,1444926143l-1692205056,-28851598l790786423,1886862398l1717986618,1165255525l1852142712,1030496372l892548642,1031020578l539111458,807550322l1029840930,790769698l1886862398,1634891578l1852788336,1010708325l1681551479,1917870959l1029990688,574043170l1835101728,572669285l1999584318,1868839536l1047679075,1731879228l1752195442,2015388521l1936616557,574447930l1886680168,1932472122l1835362403,1865315169l2020500848,1868983405l1952542066,1919889011l1919168359,1852405601l795635047,909127730l1767992623,1010705006l1919367777,1768452193l1952531555,1920278625l1747074409,980448372l1668493103,1634559336l1768762995,1936683619l779380335,795701091l1768318575,1999594851l795112047,808529970l1919907631,1869770852l1936942435,1399287401l1701863784,2000436770l2000319344,1010724979l980643959,1400262243l796020848,1886862398l1886599795,1010725456l1719155297,1010724210l1718565473,1031282790l539111458,807550329l1010708258,2019900001l2019762292,859251261l573585456,1031365408l909390114,573584945l792477231,1719155297l1010724210,1919957601l1699181683,1881173359l1031041906,1701408802l1631338018,1282826554l1043297395,979447612l1953722992,1836016967l979450942,1768714099l1818838628,1631338092l1735553850,1919697762l1818326560,876159549l875771443,1010708258l1933205807,1684630639l1819044166,979450942l1998614124,573579837l979450942,1766223726l1043295340,979447612l1010724460,1936750383l1349546810,2000436850l1933210480,1701607796l979450942,1699901036l1684611174,807550328l1010708258,1768307297l1699900524,1684611174l807550328,1010708258l1717910113,1952671078l543581522,1031300201l790769698,979450942l1953394534,543581522l1031300201,1852402978l790786671,1999584318l1933210480,1701607796l1886862398,1868708467l1917876580,792477231l980643959,1047556983l979447612,1885434471l1147365736,1046574177l979447612,1885434471l1046702440,1886859068l1668178234,1047687016l980889404,2002874980l1046965865,1668099900l50348858,0l6356992,0l-590872576,2124761364l65536,0l0,0l0,0l-584056832,2124761364l-580386816,2124761364l-2128609280,1444590331l-1773142016,1444590331l-1725956096,1444590331l864026624,2124759786l6619136,0l403767296,0l-1043333120,1444589912l-1675624448,1444589549l8192000,65536l-1164967936,1444589912l-1826619392,1444589912l6815744,131073l-1174380187,1444589912l-1604321280,1444589549l6815744,65537l-1072677262,1444589912l-1065353216,1444589912l1469186048,16l-1171243406,1444589912l-1650458624,1444589912l6815744,1l-788514185,2124761193l1256194048,1444589912l256901120,16l-1111460064,1444589912l-1659895808,1444589549l6029312,8650752l-792695191,2124761193l355467264,1444589907l257490944,16l-991927946,1444589912l2033188864,1444589567l7471104,131073l-998218462,1444589912l2033188864,1444589567l7471104,65537l-995089837,1444589912l2033188864,1444589567l7471104,1l1670396990,1444589912l-1675624448,1444589549l264699904,0l1638952559,1444589912l-1659895808,1444589549l266076160,0l1642098273,1444589912l-1675624448,1444589549l266076160,0l929066351,2124761173l-1604321280,1444589549l265945088,0l972050976,2124761173l-1659895808,1444589549l263979008,0l956313634,2124761173l-1604321280,1444589549l263979008,0l952134753,2124761173l-1604321280,1444589549l263979008,0l964701986,2124761173l-1604321280,1444589549l263979008,0l960526112,2124761173l-1604321280,1444589549l263979008,0l1663070778,1444589912l-1675624448,1444589549l264503296,0l935360316,2124761173l-1675624448,1444589549l264372224,0l1680896867,1444589912l-1604321280,1444589549l265617408,0l947942970,2124761173l-1604321280,1444589549l264634368,0l1666195559,1444589912l1071644672,1444589544l264634368,0l985677164,2124761173l-1604321280,1444589549l264044544,0l903884142,2124761173l-1604321280,1444589549l265093120,0l866139695,2124761173l-1604321280,1444589549l265158656,0l989886255,2124761173l-1604321280,1444589549l264044544,0l908096372,2124761173l-1604321280,1444589549l265093120,0l870326306,2124761173l-1604321280,1444589549l265158656,0l998272609,2124761173l2033188864,1444589567l264044544,0l916483439,2124761173l2033188864,1444589567l265093120,0l878719024,2124761173l2033188864,1444589567l265158656,0l981483055,2124761173l-1604321280,1444589549l264044544,0l899693175,2124761173l-1604321280,1444589549l265093120,0l861950066,2124761173l-1604321280,1444589549l265158656,0l994065470,2124761173l2033188864,1444589567l264044544,0l912286522,2124761173l2033188864,1444589567l265093120,0l874527351,2124761173l2033188864,1444589567l265158656,0l1002465134,2124761173l296747008,1444589552l264110080,0l920677473,2124761173l296747008,1444589552l265224192,0l882929253,2124761173l296747008,1444589552l265289728,0l1687170850,1444589912l-742391808,1444589774l266010624,0l1674587964,1444589912l-1604321280,1444589549l264765440,0l975205486,2124761173l324009984,1444589544l264896512,0l887104110,2124761173l324009984,1444589544l264962048,0l849371501,2124761173l324009984,1444589544l265027584,0l939552594,2124761173l-1604321280,1444589549l265879552,0l1654665264,1444589912l-1659895808,1444589549l265879552,0l1658862956,1444589912l-1675624448,1444589549l265879552,0l979385903,2124761173l1628438528,1444589912l264437760,0l895498871,2124761173l1628438528,1444589912l265486336,0l857755762,2124761173l1628438528,1444589912l265551872,0l1684028023,1444589912l-1604321280,1444589549l265682944,0l1620065651,1444589912l-1604321280,1444589549l264175616,0l924868982,2124761173l-1675624448,1444589549l264568832,0l931165984,2124761173l-1604321280,1444589549l264372224,0l968892989,2124761173l-1604321280,1444589549l263979008,0l943740205,2124761173l-1604321280,1444589549l264306688,0l1646279742,1444589912l-1659895808,1444589549l264306688,0l1650473591,1444589912l-1675624448,1444589549l264306688,0l977281139,2124761173l296747008,1444589552l264241152,0l891320096,2124761173l296747008,1444589552l265355264,0l853549678,2124761173l296747008,1444589552l265420800,0l1677746541,1444589912l-1675624448,1444589549l264830976,0l-1117769680,1444589912l-1675624448,1444589549l6619136,196608l1234185506,1444589912l2033188864,1444589567l80740352,0l1230010172,1444589912l2033188864,1444589567l80674816,0l1238393189,1444589912l-742391808,1444589774l80805888,0l-778027406,2124761193l2033188864,1444589567l260964352,0l-1026525380,1444589912l-1065353216,1444589912l1469710336,16l1562407779,2124761193l-1675624448,1444589549l67698688,0l1560311354,2124761193l1256194048,1444589912l66715648,0l1600135271,2124761193l-1675624448,1444589549l67305472,0l1566588268,2124761193l1245708288,1444589912l258539520,0l1551904110,2124761193l2033188864,1444589567l66715648,0l1595948591,2124761193l-1659895808,1444589549l67371008,0l1591768879,2124761193l-1659895808,1444589549l67436544,0l1814066036,2124761410l-1659895808,1444589549l67567616,0l1587552290,2124761193l-1659895808,1444589549l67633152,0l1809870433,2124761410l-458227712,1444589908l66977792,0l1583377775,2124761193l-1659895808,1444589549l67043328,0l1579167792,2124761193l-1659895808,1444589549l67108864,0l1574969917,2124761193l-1675624448,1444589549l67502080,0l1570782270,2124761193l-1675624448,1444589549l66912256,0l1556112698,2124761193l2033188864,1444589567l66715648,0l1604350544,2124761193l-1659895808,1444589549l66519040,0l1528853050,2124761193l-1659895808,1444589549l67239936,0l1818239549,2124761410l-1604321280,1444589549l66519040,0l1606446177,2124761193l-1604321280,1444589549l66519040,0l1610627703,2124761193l-1604321280,1444589549l66519040,0l1547711010,2124761193l1277165568,1444589912l66584576,0l1801474901,2124761410l2033188864,1444589567l66584576,0l1805659964,2124761410l-1604321280,1444589549l66846720,0l1544581690,2124761193l1294991360,1444589912l66650112,0l1541437216,2124761193l2033188864,1444589567l66650112,0l1538275959,2124761193l1312817152,1444589912l66453504,0l1535123490,2124761193l-1604321280,1444589549l66781184,0l1530949217,2124761193l1277165568,1444589912l67174400,0l1795174448,2124761410l2033188864,1444589567l67174400,0l1790980397,2124761410l-1675624448,1444589549l67764224,0l1975532151,2124761410l-1675624448,1444589549l71499776,0l-784305311,2124761193l355467264,1444589907l257228800,0l1472216126,1444589912l-1659895808,1444589549l81264640,0l1468022384,1444589912l-1659895808,1444589549l81199104,0l1476395008,1444589912l-1604321280,1444589549l81330176,0l1526741623,2124761193l1328545792,1444589912l76939264,0l-1158646978,1444589912l-1604321280,1444589549l6750208,1l-1155530752,1444589912l-1659895808,1444589549l6750208,8519681l-1151336448,1444589912l-1604321280,1444589549l6750208,65537l-780110048,2124761193l2033188864,1444589567l262602752,0l-687838111,2124761185l-742391808,1444589774l261554176,0l-1052758674,1444589912l-1675624448,1444589549l8060928,0l1464875639,1444589912l-1675624448,1444589549l257425408,16l-767528390,2124761193l-1604321280,1444589549l74186752,0l-769626286,2124761193l2033188864,1444589567l74252288,0l-1147133833,1444589912l-1659895808,1444589549l5963776,8650753l-735025842,2124761193l1367343104,1444589912l66322432,0l-737121183,2124761193l-1659895808,1444589549l65732608,0l-732945859,2124761193l1346371584,1444589912l65601536,0l1358976301,1444589912l2033188864,1444589567l65601536,0l1997552702,2124761410l1416626176,1444589912l65863680,1l-740279689,2124761193l-1675624448,1444589549l66125824,0l1429217395,1444589912l2033188864,1444589567l65863680,0l-744459665,2124761193l-1659895808,1444589549l65994752,0l-747609247,2124761193l1383071744,1444589912l66256896,0l-765445513,2124761193l1416626176,1444589912l65798144,1l-750764692,2124761193l-1675624448,1444589549l66060288,0l1432376621,1444589912l2033188864,1444589567l65798144,0l-754944966,2124761193l-1659895808,1444589549l65929216,0l-758102414,2124761193l1398800384,1444589912l65536000,0l-761238161,2124761193l-1604321280,1444589549l66191360,0l-763342304,2124761193l-1659895808,1444589549l65667072,0l-803178651,2124761193l1256194048,1444589912l257622016,16l-798999188,2124761193l2033188864,1444589567l257556480,16l-790596038,2124761193l-904921088,1444589544l257359872,16l-771738062,2124761193l-1675624448,1444589549l73990144,0l1995448915,2124761410l2033188864,1444589567l74317824,0l1008760623,2124761173l-1675624448,1444589549l263258112,0l1012953658,2124761173l1483735040,1444589912l262995968,0l2105571104,1444589912l-1675624448,1444589549l6488064,0l-1022353294,1444589912l-1675624448,1444589549l6750208,196608l847276387,2124761173l-1604321280,1444589549l263716864,0l843085370,2124761173l-1659895808,1444589549l263585792,0l809509437,2124761173l-1659895808,1444589549l263520256,0l1691374421,1444589912l-1675624448,1444589549l263127040,0l1695563380,1444589912l-1675624448,1444589549l263192576,0l801140550,2124761173l-1675624448,1444589549l262930432,0l796942701,2124761173l-1675624448,1444589549l262864896,0l805334866,2124761173l-1675624448,1444589549l262799360,0l838869111,2124761173l-1675624448,1444589549l263061504,0l834675261,2124761173l-1604321280,1444589549l263716864,0l830497142,2124761173l-1659895808,1444589549l263520256,0l826286646,2124761173l1706033152,1444589912l263651328,0l822091810,2124761173l-1659895808,1444589549l263520256,0l817904247,2124761173l1741684736,1444589912l263782400,0l813709943,2124761173l-1659895808,1444589549l263585792,0l1758470259,1444589912l601882624,1444589569l262733824,0l-1034915217,1444589912l-1604321280,1444589549l1469579264,0l-773823647,2124761193l-1675624448,1444589549l74121216,0l-1019200905,1444589912l-1604321280,1444589549l5832704,65536l-1016054420,1444589912l-1604321280,1444589549l5832704,1048576l-1011854035,1444589912l-1604321280,1444589549l5832704,131072l-1008700358,1444589912l-1604321280,1444589549l5832704,983040l-1143978382,1444589912l-1659895808,1444589549l5963776,8716289l-786403985,2124761193l-1659895808,1444589549l75038720,0l1991266848,2124761410l-1675624448,1444589549l68681728,0l-819955867,2124761193l-1659895808,1444589549l69271552,0l-805290644,2124761193l-1659895808,1444589549l68747264,0l-815779294,2124761193l-1659895808,1444589549l69140480,0l-817867947,2124761193l-1659895808,1444589549l69206016,0l1988112188,2124761410l-1604321280,1444589549l68943872,0l-809485250,2124761193l-1659895808,1444589549l68812800,0l-813666705,2124761193l-1659895808,1444589549l68878336,0l-794792093,2124761193l-1659895808,1444589549l75104256,0l-775916742,2124761193l-1675624448,1444589549l74055680,0l1480620659,1444589912l-1659895808,1444589549l81395712,0l-1030719942,1444589912l-1065353216,1444589912l1469644800,16l-1140824798,1444589912l-1668284416,1444589912l6619136,1l-1126158532,1444589912l-1675624448,1444589549l6619136,65537l-1121945796,1444589912l-1675624448,1444589549l6619136,131072l1983914103,2124761410l-1604321280,1444589549l71303168,0l-824154802,2124761193l-1604321280,1444589549l71172096,0l-828366733,2124761193l-1604321280,1444589549l71237632,0l-832539078,2124761193l1522532352,1444589912l70975488,0l-836755353,2124761193l1533018112,1444589912l70909952,0l-840942228,2124761193l-1675624448,1444589549l71041024,0l1979723118,2124761410l-1675624448,1444589549l71106560,0l-845136337,2124761193l-1675624448,1444589549l70123520,0l-849334468,2124761193l-1675624448,1444589549l70778880,0l-1004506002,1444589912l-1675624448,1444589549l1469841408,0l-1001362321,1444589912l-1826619392,1444589912l1469841408,65536l-878677901,2124761193l2033188864,1444589567l71630848,0l1595940986,1444589912l1604321280,1444589912l262537216,0l-853515914,2124761193l-1675624448,1444589549l71368704,0l-857706907,2124761193l1549795328,1444589912l70189056,0l1444968239,1444589912l-1604321280,1444589549l262471680,0l1518353015,2124761193l1567621120,1444589912l70844416,0l1514164768,2124761193l-1659895808,1444589549l70254592,0l1509980005,2124761193l-1659895808,1444589549l70451200,0l-861909472,2124761193l-1659895808,1444589549l70582272,0l-866098826,2124761193l-1659895808,1444589549l70713344,0l-870287584,2124761193l-1659895808,1444589549l70057984,0l-874503619,2124761193l-1659895808,1444589549l70647808,0l-1096788691,1444589912l-1088421888,1444589912l1468792832,0l1505770558,2124761193l-1659895808,1444589549l70320128,0l1501591343,2124761193l-1659895808,1444589549l70385664,0l1497381495,2124761193l1585446912,1444589912l70516736,0l1493187646,2124761193l-1675624448,1444589549l71565312,0l-1129300433,1444589912l-1668284416,1444589912l6619136,0l1522547774,2124761193l1504706560,1444589912l76218368,0l1993369454,2124761410l2033188864,1444589567l260898816,0l-1114609293,1444589912l-1659895808,1444589549l6029312,8585216l1449148020,1444589912l1452277760,1444589912l258605056,0l-1040166798,1444589912l1452277760,1444589912l1469513728,16l1441800307,1444589912l2033188864,1444589567l260571136,16l1438672237,1444589912l2033188864,1444589567l260505600,16l1754294612,1444589912l601882624,1444589569l71434240,0l-1108315537,1444589912l-1604321280,1444589549l6684672,1l-1105173663,1444589912l-1659895808,1444589549l6684672,8519681l-1100989833,1444589912l-1604321280,1444589549l6684672,65537l1435516268,1444589912l-1675624448,1444589549l76283904,0l-1048554195,1444589912l1071644672,1444589544l8192000,0l1751151674,1444589912l-1604321280,1444589549l262668288,0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43180" simplePos="0" locked="0" layoutInCell="0" allowOverlap="1" relativeHeight="48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127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6160"/>
                        </a:xfrm>
                        <a:prstGeom prst="pie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152l0,1152l576,1152l576,1152l576,0l576,0l0,0l0,0l0,1152l6619248,539099136l5336161,0l1974534144,1444926120l-1692205056,-28851598l29047,1152l576,1152l576,1152l576,0l576,0l0,0l1046937600,0l2162688,0l1181220864,2124761375l1901068288,1444590337l507510784,1444590335l57737216,0l1674641408,1444926288l-1692205056,-28851598l1852993911,1130722401l1702129263,1010725998l1127900013,1667854184l1699881061,1919513969l574452581,577990775l980892734,2002874980l1046965865,980449084l1751346785,1646293615l1852401765,1668236388l573645373,1936286752l574444660,1679827504l1114927977,573579837l1936286752,574442612l959721777,539112755l1953720676,874659154l808988979,1769152546l1701605485,1030975312l539111458,1801678700l574448741,1814045232l1970239841,1131301236l1030515813,539111458l1869376609,1702252407l1885432946,573645373l1818587680,1986622561l1768245349,1031039079l573781026,1886862398l1835627322,1348824176l2015392623,573579837l574454048,1043276336l980449084,1769172848l1852795252,1701978184l1769234796,1917216118l574451055,1701273968l2000436770,1869625968l1717981043,1047815539l909194038,1009793081l980449071,1332965232l1702061670,792477300l1882878071,1953067887l1215197033,1886862398l1936683066,1869182057l1914721902,1952541797l1181054569,1030582130l1734438946,1010704997l1882878071,1716482927l1952805734,875903294l808990514,1886859068l1936683066,1936090703l1010725989,980449071l1769172848,1852795252l2000436822,2019900016l1953391988,1031299872l808662818,539112754l574454115,808858673l790769717,1886862398l1717986618,1165255525l1852142712,1030496372l892548642,1031020578l539111458,807550322l1029840930,790769698l1886862398,1634891578l1852788336,1010708325l1681551479,1917870959l1029990688,573782050l1835101728,572669285l1999584318,1868839536l1047679075,1731879228l1752195442,2015388521l1936616557,574447930l1886680168,1932472122l1835362403,1865315169l2020500848,1868983405l1952542066,1919889011l1919168359,1852405601l795635047,909127730l1767992623,1010705006l1919367777,1768452193l1952531555,1920278625l1747074409,980448372l1668493103,1634559336l1768762995,1936683619l779380335,795701091l1768318575,1999594851l795112047,808529970l1919907631,1869770852l1936942435,1399287401l1701863784,2000436770l2000319344,1010724979l980643959,1400262243l796020848,1886862398l1886599795,1010725456l1719155297,1010724210l1718565473,1031282790l539111458,807550329l1010708258,2019900001l2019762292,859251261l573585456,1031365408l909390114,573584945l792477231,1719155297l1010724210,1919957601l1699181683,1881173359l1031041906,1701408802l1631338018,1282826554l1043297395,979447612l1953722992,1836016967l979450942,1768714099l1818838628,2124758636l23134208,0l1918369792,2124761370l0,0l0,0l0,0l0,0l0,0l0,0l261095424,1444590335l-652214272,1444590334l0,0l0,0l0,0l0,1444544512l0,0l0,0l0,0l0,0l0,0l0,0l0,0l0,0l0,0l0,0l0,0l0,0l0,0l0,0l0,0l0,0l0,0l0,0l-1058013184,2124756556l1468006400,1444589830l0,0l0,0l0,0l0,0l0,0l0,0l0,589824l95290,0l-624951296,1444589976l0,0l16842752,0l-436142080,1444925692l-1692205056,-28851598l29047,2000420864l-1128238534,1444589890l369623040,1444590335l1922039808,1444589932l0,1998585856l-1083154118,1444589930l0,1699610624l-313515913,1444589908l372768768,1444590335l-195035136,1444589929l0,1634533376l1544561262,1444589929l0,1983512576l-319787935,1444589908l375914496,1444590335l-1958739968,1444589931l0,757202944l-219143631,1444589928l0,1030488064l-1128254942,1444589890l379060224,1444590335l1883242496,1444589932l0,1634009088l1063285875,1444589931l0,1043267584l-1604309188,1444589549l382205952,1444590335l65536,1949988655l11326,1047789568l18939904,0l-482279424,1444926238l-1692205056,-28851598l1349677431,2000436850l1866887738,544437358l1935882871,1767121469l544433517,544695630l1634561874,1998594670l1668505914,574450025l1701669204,1699618931l1867653239,577659245l1748662048,1769172545l1767121469,544433517l544695630,1634561874l1043276398,1647998780l2000436783,1819239226l1998615151,1818326586l808460861,808464432l1010708258,1886599799l1852400481,980885607l1030513014,573648162l2000436783,1998616378l1818326586,892936765l1010708258,2054371959l1983543072,574450785l790771250,980892734l1735287148,1983543072l574450785,1429040741l1998594643,1935762746l1769161076,1696742753l1398091118,1010708258l1916434223,1010725456l1047804535,1634036803l1668178290,792473189l14967,2124760351l482344960,2124760351l12648448,0l78643200,2124761375l2127560704,1444590337l1342177280,2000436850l1866887738,544437358l1935882871,1631789629l1919052140,1043276393l1664775996,1919904879l1983543072,574450785l808464432,790769712l980892734,1667330163l536899177,1635138167l15724,0l0,0l1030488064,573977122l2000436783,1851878458l980885607,1030513014l762209570,539120469l1634024055,1933669491l574447977,1429040741l1043276371,980889404l1040207986,1949988668l49726,1949958144l12604222,0l2162688,0l-610205696,1444590126l867237888,1444590337l2097152,0l37814272,0l708313088,2124761432l0,0l1237319680,2124761375l-1378877440,1444589853l0,0l422051840,1444590335l2084831232,2124761173l65536,570425344l92500,1699618817l8311,0l0,0l0,0l0,0l0,0l0,0l0,0l0,0l0,0l0,0l0,0l-230686720,1444589854l0,0l0,0l0,0l0,0l0,0l0,0l0,0l0,0l0,0l0,0l0,0l0,0l0,0l0,0l0,0l0,0l0,0l0,0l0,0l0,0l0,0l0,0l0,0l0,0l0,0l0,0l0,0l0,0l0,0l0,0l0,0l0,0l0,0l0,0l0,0l0,0l0,0l0,0l0,0l0,0l0,0l0,0l0,0l0,0l-349700096,2124761350l-1900019712,1444590335l0,0l100,2124759786l-520093696,1444589907l0,0l5308416,0l1062273024,1444926292l-1692205056,-28851598l291191,327680l393216,458752l524288,1444544512l1925185536,1444590337l1929379840,1444590337l1928331264,1444590337l1664679936,1043276386l17891390,0l-329187328,1444926123l-1692205056,-28851598l980906359,1852786290l1998615412,1030972218l1835619362,1310749541l1377859429,1851878767l980885538,1768125281l1411530089,1936026985l2003127840,1836012064l539127393,1097349751l1030321006,1835619362l1310749541,1377859429l1851878767,1010708258l794966647,980892734l1869377379,980885618l1030513014,808464418l573583408,2000436783l1634759482,1735289187l1983543072,574450785l790769965,980892734l980885623,1030513014l573913378,2000436783l544895802,1635138167l841104748,1043276342l1815770940,543649377l1635138167,1696742764l1398091118,980885538l1953718629,1634300737l1852121661,575886637l792477231,1349663351l2000436850,1128166458l1937072492,875638117l1999584314,2118022202l23134208,0l804323328,352683l-1692205056,-28851598l1349677431,2000436850l1866887738,544437358l1935882871,1767121469l544433517,544695630l1634561874,1998594670l1668505914,574450025l1701669204,1699618931l1867653239,577659245l1748662048,1769172545l1767121469,544433517l544695630,1634561874l1043276398,1647998780l2000436783,1819239226l1998615151,1818326586l808460861,808464432l1010708258,1886599799l1852400481,980885607l1030513014,573648162l2000436783,1998616378l1818326586,892936765l1010708258,2054371959l1983543072,574450785l790771250,980892734l1735287148,1983543072l574450785,1429040741l1998594643,1935762746l1769161076,1696742753l1398091118,1010708258l1916434223,1010725456l1047804535,1969318979l825058675,792476212l1047804535,980889404l2000436850,1010725434l1349663351,2000436850l1866887738,544437358l1935882871,1631789629l1919052140,1043276393l980889404,1047679090l1949988668,1043292769l980889404,1429028466l1043276371,980889404l6377586,0l589824,524297l0,1152l0,1152l576,1152l576,1152l576,0l576,0l0,0l0,0l0,1152l1650553914,1983543072l5336161,0l1539833856,2124761375l-1350565888,1444590338l2127560704,1444590337l0,0l0,0l0,0l0,0l0,0l1046937600,1998594676l3238970,0l-1815019520,1444926121l-1692205056,-28851598l7631223,6422625l6619244,0l1684930560,1815770912l2188901,0l946864128,1444589774l0,0l2097152,0l9502720,0l1427111936,1444590337l1427636224,1444590337l1427636224,1444590337l427819008,1444590128l428343296,1444590128l428343296,1444590128l417333248,1444590335l16711680,0l0,0l0,0l0,0l0,0l0,0l0,0l0,0l0,0l2051407872,1444590337l37814272,0l708313088,2124761432l0,0l1237319680,2124761375l-1378877440,1444589853l0,0l532152320,1444590335l2084831232,2124761173l65536,1996488704l93801,980449025l28257,0l0,0l0,0l0,0l0,0l0,0l0,0l0,0l0,0l0,0l0,0l-230686720,1444589854l0,0l0,0l0,0l0,0l0,0l0,0l0,0l0,0l0,0l0,0l0,0l0,0l0,0l0,0l0,0l0,0l0,0l0,0l0,0l0,0l0,0l0,0l0,0l0,0l0,0l0,0l0,0l0,0l0,0l0,0l0,0l0,0l0,0l0,0l0,0l0,0l0,0l0,0l0,0l0,0l0,0l0,0l0,0l0,0l-349700096,2124761350l577765376,1444590335l0,0l24932,1752195442l2013291369,1936616557l24890,0l2162688,0l0,0l1415577600,1415577600l0,1919168359l2193249,0l0,0l1415577600,1415577600l0,2126908962l8454144,0l78643200,1444590335l-864026624,2124761363l0,0l0,0l0,0l1310720,0l0,0l0,0l569901056,1444590335l0,-65536l98303,1917845504l15919,0l0,0l0,0l13631488,0l17891328,0l1582301184,1444589883l708313088,2124761432l327680,196608l131072,0l0,65536l0,0l0,0l0,65536l0,0l15728640,0l4980736,1868908404l708329069,2124761432l708313088,2124761432l708313088,2124761432l708313088,2124761432l67698688,1043276340l12092,0l0,0l543686656,807550327l708328994,2124761432l708313088,2124761432l708313088,2124761432l708313088,2124761432l67043328,1819898995l15973,0l0,0l1042808832,1715102012l1382050921,-39323l-1,1043267583l0,1667563520l21108,0l131072,0l18874368,0l37814272,0l708313088,2124761432l0,0l1237319680,2124761375l-1378877440,1444589853l0,0l600309760,1444590335l2084831232,2124761173l65536,1879048192l92520,1886859009l24890,0l0,0l0,0l0,0l0,0l0,0l0,0l0,0l0,0l0,0l0,0l-230686720,1444589854l0,0l0,0l0,0l0,0l0,0l0,0l0,0l0,0l0,0l0,0l0,0l0,0l0,0l0,0l0,0l0,0l0,0l0,0l0,0l0,0l0,0l0,0l0,0l0,0l0,0l0,0l0,0l0,0l0,0l0,0l0,0l0,0l0,0l0,0l0,0l0,0l0,0l0,0l0,0l0,0l0,0l0,0l0,0l0,0l-349700096,2124761350l660602880,1444590333l0,0l15460,1047679090l1912633148,1953394502l8307,0l2162688,0l1525678080,1444590333l482344960,2124760351l1767112704,544433517l2188622,0l1250951168,1444589977l0,0l336068608,2126908962l2162688,0l1360003072,1444590333l0,0l0,0l2166324,0l1909456896,1444590337l0,0l0,2126905344l23134208,0l1918369792,2124761370l0,0l0,0l0,0l0,0l0,0l0,0l825229312,1444590331l-828375040,1444590325l0,0l0,0l0,0l0,1679818752l29545,0l0,0l0,0l0,0l0,0l0,0l0,0l0,0l0,0l0,0l0,0l0,0l0,0l0,0l0,0l0,0l0,0l0,0l-1058013184,2124756556l1468006400,1444589830l0,0l0,0l0,0l0,0l0,0l0,0l0,589824l96047,0l1473249280,1444589977l0,0l5308416,0l1539833856,2124761375l-2097152,1444590336l-342884352,1444590336l0,0l0,0l0,0l0,0l0,0l1046937600,0l3211264,0l0,0l0,0l65536,0l0,0l0,0l2162688,0l946864128,1444589774l0,0l1814036480,2124756387l37814272,0l708313088,2124761432l0,0l1237319680,2124761375l-1378877440,1444589853l0,0l680001536,1444590335l2084831232,2124761173l65536,1006632960l96047,1010725377l14967,0l0,0l0,0l0,0l0,0l0,0l0,0l0,0l0,0l0,0l0,0l-230686720,1444589854l0,0l0,0l0,0l0,0l0,0l0,0l0,0l0,0l0,0l0,0l0,0l0,0l0,0l0,0l0,0l0,0l0,0l0,0l0,0l0,0l0,0l0,0l0,0l0,0l0,0l0,0l0,0l0,0l0,0l0,0l0,0l0,0l0,0l0,0l0,0l0,0l0,0l0,0l0,0l0,0l0,0l0,0l0,0l0,0l-349700096,2124761350l197132288,1444590335l0,0l12132,1916434223l1006662224,1047804535l26223,0l61931520,0l683802624,1444926292l-1692205056,-28851598l808481143,790769712l980892734,1667330163l543649385,1635138167l757218668,1043276337l1933211452,980885626l1030513014,573977122l2000436783,1851878458l980885607,1030513014l762209570,539120469l1634024055,1933669491l574447977,1429040741l1043276371,980889404l1047679090,1949988668l1986619198,1999584357l1010725946,1916434223l980892734,2000436850l1917874746,980892734l1852786290,1998615412l1030972218,1818313506l1769103977,1010708258l1868774007,544370540l1635138167,807550316l808464432,1043276336l2000320316,1983543072l574450785,574109234l2000436783,544895802l1635138167,841104748l1043276342,1815770940l543649377,1635138167l1696742764,1398091118l980885538,1953718629l1634300737,1852121661l575886637,792477231l1349663351,2000436850l-1036094406,1999584416l1010725946,1916434223l980892734,2000436850l1917874746,980892734l1852786290,1998615412l1030972218,1835619362l1310749541,1377859429l1851878767,980885538l1768125281,1411530089l1936026985,2003127840l1836012064,539127393l1097349751,1030321006l1835619362,1310749541l1377859429,1851878767l1010708258,1868774007l544370540,1635138167l807550316,808464432l1043276336,1933211452l980885626,1030513014l573977122,2000436783l1851878458,980885607l1030513014,762209570l539120469,1634024055l1933669491,574447977l1429040741,1043276371l980889404,1047679090l1949988668,1701344318l980889404,792477300l1047673463,1916434236l980892734,1047679090l1916434236,1953394502l980885619,574452579l1768710467,577335906l2000436783,1819239226l1998615151,1818326586l808460861,808464432l1010708258,544684663l1635138167,841104748l790769975,980892734l1998617203,1818326586l909255229,1010708258l1634482807,1998612334l1818326586,1852121661l575886637,1698330400l1098150753,1029794163l762209570,790778709l1999584318,1917874746l980892734,-1597882764l980889404,792477300l1047673463,1916434236l980892734,1047679090l1916434236,1953394502l980885619,574452579l1701669204,1699618931l1867653239,577659245l1631221536,1768514419l1767121469,544433517l544695630,1634561874l1998594670,1849780282l574450035,1701669204l1699618931,1867653239l577659245,2000436783l1819239226,1998615151l1818326586,808460861l808464432,1010708258l1886599799,1852400481l980885607,1030513014l573648162,2000436783l544895802,1635138167l841104748,1043276342l1815770940,543649377l1635138167,1696742764l1398091118,980885538l1953718629,1634300737l1852121661,575886637l792477231,1349663351l2000436850,1665037370l1920233071,1869898593l1999584370,1010725946l1916434223,825833790l73428018,0l59834368,0l1434583040,1444926120l-1692205056,-28851598l762081655,892678449l959459637,824981559l892613684,825833784l825060402,943273270l808990009,875637816l943010868,959722809l892810860,942682672l825571372,825767481l825306476,858992949l942945334,875835692l959984948,1815228729l808857901,825373492l741357618,875836465l892942389,913062196l842020151,908867632l926102837,943140204l825307440,741617976l875704626,825308727l845951801,825439024l909654072,875637812l943010868,926299449l842412652,926036022l808202805,943074668l892549175,741487411l875704626,825308727l762066232,858928183l808988985,875637816l943010868,876033849l825635436,825505077l808203831,808529260l876032565,842347317l875835692,959984948l1815228729,926298413l875705909,741880884l875836465,892942389l946616628,959460912l808204338,909390188l959985716,741815865l875836465,960051253l762065457,892810801l875835958,824981556l892613684,875903288l892496953,892482615l741879860,762066481l892810807,909326642l825371703,909587506l859386161,909192556l842216496,808989233l875835692,959984948l1815688245,942748727l842348342,762064940l909719095,909130035l825371701,909587506l859386161,1768300578l1868786796,1030909804l876159778,875771443l1953701922,1701539698l1713519972,980361250l1869376609,1668180343l1030515813,539125282l1819898995,1881292133l1953067887,980316009l1869832801,1702131052l1918987579,762210663l1952867692,926495802l1953510446,1918987579l762210663,980447092l774976823,997486644l1952737655,775240296l997486647,1734960488l825914472,892612145l1832612976,1999466355l762339698,1819898995l1869494885,1983604078l2019914797,1851862388l1919903843,1684630842l996502628,762278765l1769172848,1852795252l1919903789,1852799593l762077556,1634493810l1702259060,1734438970l1936538469,1869622639l1769236851,1982688879l1769239141,762077539l1634493810,1702259060l1734438970,1010704997l1768307318,1864395884l1952801850,1836344165l1702065519,1667853411l1948401003,2037653538l574449008,1768714099l1663050340,1919904879l589446450,962814518l790782563,980827198l1869771891,1663067499l1919904879,857940541l1630877236,1780490804l1936615791,1701607796l1869750845,577007221l1684956448,1030775139l1634493986,1043276404l808548156,1634891578l2037653616,574449008l1701736302,1010708258l1916433967,1047815013l980889404,1952672112l1831812158,1631992419l1633840236,1010723683l979594543,1702128705l1952542322,1852785509l77620596,0l154206208,0l-262144000,2124761350l-417333248,1444590339l-416808960,1444590339l-416808960,1444590339l272629760,1444589855l271581184,1444589855l0,892600320l896547128,1444590128l897056768,1444590128l897056768,1444590128l-65536,32767l-65536,32767l0,0l0,0l-65536,32767l-65536,32767l0,0l0,825294848l-205506511,1444590330l-204996608,1444590330l-204996608,1444590330l-1378877440,1444589853l-1226833920,2124760690l834666496,1444590335l-349700096,2124761350l935329792,1444590331l0,0l14180,942750003l47200304,13364l926023680,909274164l-143641295,1444589910l0,0l0,0l0,0l0,0l0,0l0,0l-1378877440,1444589853l0,0l122683392,1444589855l0,0l1772617728,2124761370l0,0l0,0l1775763456,2124761370l0,0l0,0l-419430400,1444590339l0,0l0,0l1074790400,1444590333l-267911168,2124761350l0,0l861405184,1444590335l0,0l0,0l0,0l-2147418112,-1l-2147352577,-1l1705050111,2124761365l0,0l-1932984320,2124761197l65536,0l1744857460,2124761019l862453760,1444590335l3276800,0l956301312,1882467895l15220,0l0,0l0,0l892993536,1953511214l1768253499,980707431l872427825,997486645l160621,1885405184l3306285,0l0,16854390l-65536,6619135l100,0l1310720,1936654336l29801,0l-1436024832,1444590231l0,0l0,0l0,0l0,0l708313088,2124761432l2097152,140050432l67043586,1715107388l27753,0l1946157056,1444589768l1945108480,1444589768l0,1030030335l1819243298,539124841l1869377379,574435954l1667380771,576873273l1983659567,1920234298l543517551,1869377379l589446514,892744755l539112545,1852403562l1819898995,1914846565l1684960623,1852121122l1885430628,1818632765l790787169,875704638l1305556535,0l600834048,2124760351l600834048,2124760351l888143872,1444590335l888143872,1444590335l1869348864,1668180343l1030515813,539125282l1819898995,1881292133l1953067887,980316009l1869832801,1702131052l1918987579,762210663l1952867692,774911802l997486646,1735549293l1949134441,859467887l892808757,2000385136l1752458345,808924218l1953511726,1768253499l980707431,892612144l1832612976,1999466355l762339698,1819898995l1869494885,1983604078l2019914797,1851862388l1919903843,1684630842l996502628,762278765l1769172848,1852795252l1919903789,1852799593l762077556,1634493810l1702259060,1734438970l1936538469,1869622639l1769236851,1982688879l1769239141,762077539l1634493810,1702259060l1734438970,1010704997l1768307318,1864395884l1952801850,1836344165l1702065519,1667853411l1948401003,2037653538l574449008,1768714099l1663050340,1919904879l1646411058,1801675116l1886330914,1953063777l807550329,1010708258l1953708662,1701539698l1819239200,574452335l946222115,577004081l1768909344,2037674862l574449004,1702127981l1696604786,1633903726l1713519984,578052460l1996504623,2000302129l544235890,1701869940l1869488701,790783342l1982807102,1667592762l792477300,1768962679l1010725987,979594543l1819042118,1801675106l1831812158,1816214115l1852990836,1130722401l1702129263,1010725998l1094345581,1919251564l1702125934,1953394499l1047817829,979594556l1768908867,1377854819l1769304421,1030972786l1936750370,2000436770l1634886714,1735289207l1886862398,1668178234l544370536,1768449378l1866753134,807550307l1768169506,1028945011l539111458,1953720676l807550274,1768169506l1028420723,875639074l573911865,1936286752l574444148,1931485744l1819307369,1936674917l573579837,1668246560l1029989739,539111458l1870225772,1850307701l1819043139,573579837l1819042080,1984919407l1634497125,824327536l1701978146,1769234796l1699243382,1952999273l943202877,2000436770l1769159280,1701605485l544436048,807550328l1031348258,790769698l1886862398,1936683066l1869182057,1914718318l1952541797,1181054569l1030582130,1734438946l1010704997,1882878071l1716482927,1952805734l825439806,808991030l1886859068,1936683066l1936090703,1010725989l980449071,1769172848l1852795252,2000436808l1869625968,1769236851l542535279,1634493810l1702259060,1836020294l1634738749,1042441575l980449084,1332965232l1702061670,876166772l909129529,1999584304l1869625968,1717981043l1047815539,1886859068l1936683066,1869182057l1010718318,1698328695l1845523576,2019762292l8765,805306368l8226,0l0,15919l1717895168,1952671078l1702131781,1814066286l859185725,1948262965l825434685,573584695l574452256,1646273072l573579837,2000436783l1920416368,1867411553l1043293550,980449084l1348693860,1684611186l875962941,1634607138l570451309,792477218l28791,1917870959l15422,0l0,0l0,0l0,0l0,0l-2147418112,-1l-2147352577,-1l16777215,0l0,0l983040,1731879228l1218470258,2124761375l0,0l-1996488704,2124761173l262144,0l1943036777,2124760694l834666496,1444590335l0,0l822083584,1870081840l25714,0l0,1885405184l1704993381,2124761365l0,0l-1993867264,2124761173l65536,0l-772779920,2124760691l834666496,1444590335l6553600,0l570425344,1043276336l-40644,-1l906035199,1l1704984576,2124761365l0,0l-1990721536,2124761173l65536,0l-994021531,2124760691l834666496,1444590335l13107200,0l1627389952,1936879674l18292,0l0,0l0,0l0,0l0,0l0,0l0,0l0,0l0,0l0,0l-868220928,2124760696l1839202304,1444590333l974127104,2124760697l1839202304,1444590333l-778043392,2124760696l1839202304,1444590333l-1498415104,2124760698l1839202304,1444590333l0,0l0,0l0,0l0,0l0,0l0,0l1523187712,574453760l1869506925,1043276402l23146300,0l1918369792,2124761370l0,0l0,0l0,0l0,0l0,0l0,0l-150994944,1444589910l1000341504,1444590333l0,0l0,0l0,0l0,1679818752l29545,0l0,0l0,0l0,0l0,0l0,0l0,0l0,0l0,0l0,0l0,0l0,0l0,0l0,0l0,0l0,0l0,0l0,0l-1058013184,2124756556l1468006400,1444589830l0,0l0,0l0,0l0,0l0,0l0,0l0,589824l96047,0l1116733440,1444589971l0,0l2162688,0l477102080,1444590333l0,0l2097152,0l43057152,0l-529334272,1444926290l-1692205056,-28851598l1684631927,1752375869l1600483425,1663050288l1685221231,1702521203l825369149,741355574l808857906,1881154096l1030255713,741370914l812397618,1815360044l808728372,1815360044l842348849,825636663l942420537,825373236l842149943,925971052l842413366,829173804l892482104,909194805l825440556,892745266l741370934,741370928l859060273,842230839l808597298,1815096376l909523249,892090416l959591474,741370929l812397618,1815360044l808728372,1815360044l842216241,926298937l824980528,808595511l926298422,825388080l926300215,1815096374l909523249,824981552l925905203,892431413l909652535,825371701l876033074,926234162l943206764,909391926l741750585,909326641l808663094,845952566l875706673,808204600l892679788,824981043l892875824,862730039l741553713,859189555l876097900,824981299l926102584,842150764l959590448,946614316l892679728,842347825l842347308,1815296054l959852845,892351026l741750064,943206957l959787317,876112952l943141431,741684532l875836465,858798389l539113267,1819044198l1869377379,1998732658l1702127976,1953701922l1701539698,1948400996l980361250,1869376609l1668180343,1030515813l539125282,1819898995l1881292133,1953067887l980316009,1869832801l1702131052,1918987579l762210663,1952867692l926495802,1882535982l1634548596,1852401522l1886352429,926168890l1882534702,1769421684l979924068,858666804l997486645,1734960488l809137256,1882534958l1936538484,1920413039l1932357729,1701607796l1852796474,762723173l1954047348,1668178221l980578152,1684302189l1832609132,1882025843l1953067887,762212201l1769107304,1953394554l1915579489,1952541797l979727977,1701273968l1869835579,1936683053l1869182057,1702243694l1667855474,1915579489l1952541797,979727977l1701273968,15906l154206208,0l-262144000,2124761350l902823936,1444590331l903348224,1444590331l903348224,1444590331l272629760,1444589855l271581184,1444589855l0,1634992128l578829374,1444590333l579338240,1444590333l579338240,1444590333l-65536,32767l-65536,32767l0,0l0,0l-65536,32767l-65536,32767l0,0l0,0l1085276160,1444590333l1085800448,1444590333l1085800448,1444590333l-1378877440,1444589853l-1226833920,2124760690l1056964608,1444590335l-349700096,2124761350l1037041664,1444590331l0,0l100,21102592l47185920,0l131072,0l1016070144,1444590333l0,0l0,0l0,0l0,0l0,0l0,0l-1378877440,1444589853l0,0l122683392,1444589855l0,0l1772617728,2124761370l0,0l0,0l1775763456,2124761370l0,0l0,0l904921088,1444590331l0,0l0,0l-204472320,1444590332l-267911168,2124761350l0,0l1083703296,1444590335l0,0l0,0l0,0l-2147418112,-1l-2147352577,-1l1705050111,2124761365l0,0l-1932984320,2124761197l65536,0l1744830464,2124761019l1084751872,1444590335l3276800,0l0,0l0,0l0,0l0,0l0,0l65536,8847360l0,0l131072,0l3276800,0l0,16842752l-65536,6619135l100,0l1310720,0l0,0l-1436024832,1444590231l0,0l0,0l0,0l0,0l708313088,2124761432l2097152,140050432l67043586,25362635l0,0l1946157056,1444589768l1945108480,1444589768l0,30868479l0,0l0,0l0,0l0,33488905l0,0l0,0l0,0l1697906688,29360292l0,0l0,0l0,0l-1697972224,29491291l0,0l0,0l0,0l131072,30801920l0,0l0,0l0,0l0,29425665l0,0l0,0l0,0l0,37683202l829161472,892351280l825767217,859122739l892481849,1815230514l959526961,959985976l824980793,842086456l858862137,959540275l909128501,926431287l808991020,808857907l829176112,943273528l808989235,925969457l858862128,842346545l825831788,926431544l741947189,842151479l909520945,959540275l909652533,842610231l909261100,943012148l829174320,892483640l943273267,909192242l875902003,909718840l892875116,825242674l741487157,909654065l875705651,963393842l909194802,809056312l943206700,875771186l1815228471,959854385l909193780,959198264l842610999,943075380l943011948,943076918l959198256,942946105l892614198,859255148l808859956,741881908l825831480,892483379l942763062,859124280l943012148,859386156l942880054,1815361588l808597809,808661300l822098227,858927929l842479413,925985849l808857904,909719351l892875052,909719346l1815361332,926037559l925971250,959523891l875574325,942945079l909521260,943141176l741421618,892352569l892418103,909208626l808662072,959983922l859320620,959460914l1815229233,842545201l943010352,824980276l808662329,943208246l909601847,842084914l741421106,959854385l859254833,829174832l858993977,892679225l959523892,926233905l959984697,892940652l825505074,741816631l926496569,926496562l925985847,926036272l943077683,909652268l892549177,1815689013l909326641,808663094l824980277,825833016l892351032,925985847l875704880,876164659l909521196,892680247l1815361332,892418353l876164917,824981816l892482873,959918388l926510135,926037817l741816121,825243441l959657778,829175862l909326393,892680501l942746676,876099633l943142710,808991084l858863155,824980530l825372727,876164658l942763064,875837750l892940596,909521196l859387191,1815557936l825243697,825702198l892089398,858798135l892875318,943206764l925904951,741750583l825440561,926102070l829174072,909391926l859189299,942746681l909588534,909521463l909391980,875574835l824981554,859320632l842412087,926247985l859190327,741815089l875771441,876098871l845951539,909587248l959590967,926231601l959919411,1815556920l855652657,892941622l14134,838860800l13363,0l0,13621l959840256,859256627l896284983,875837752l875640118,942684204l825375031,896283446l842086707,943208244l892875052,858797106l1815230005,959526961l959985976,824980793l959460152,942944310l959540277,892483889l822097201,892875052l12594,1815228977l14385,0l0,0l0,0l0,0l0,0l-2147418112,-1l-2147352577,-1l16777215,0l0,0l983040,825307192l1218459444,2124761375l0,0l-1996488704,2124761173l262144,0l1943024952,2124760694l1056964608,1444590335l0,0l805306368,808464684l13676,0l0,892731392l1704998964,2124761365l0,0l-1993867264,2124761173l65536,0l-772786120,2124760691l1056964608,1444590335l6553600,0l905969664,741750838l-52426,-1l872480767,1l1704984576,2124761365l0,0l-1990721536,2124761173l65536,0l-994035658,2124760691l1056964608,1444590335l13107200,0l905969664,942421561l14128,0l0,0l0,0l0,0l0,0l0,0l0,0l0,0l0,0l0,0l-868220928,2124760696l768606208,1444590331l974127104,2124760697l768606208,1444590331l-778043392,2124760696l768606208,1444590331l-1498415104,2124760698l768606208,1444590331l0,0l0,0l0,0l0,0l0,0l0,0l1523187712,1769152512l1701605485,1030975312l9515042,0l1048576000,1444590333l1049100288,1444590333l1049100288,1444590333l1734344704,1444590335l1734868992,1444590335l1734868992,1444590335l1696595968,1444590335l16711680,0l0,0l0,0l0,0l0,0l0,0l0,0l0,0l0,0l-157941760,1444589910l3211264,0l0,0l0,0l65536,0l0,0l0,0l3211264,0l-65536,1442906111l708313088,2124761432l-65536,-1l-1,-1l65535,65536l2162688,0l1181220864,2124761375l-1680867328,1444589911l1043333120,1444590333l3211264,0l-566231040,2124760696l1474297856,1444590335l1287651328,1444590333l1288175616,1444590333l1288175616,1444590333l3211264,0l0,0l0,0l65536,0l0,0l0,0l2162688,0l-1506803712,1444590334l0,0l807927808,1702101033l8483939,0l-2119172096,1444590335l-864026624,2124761363l0,0l0,0l0,0l1310720,0l0,0l0,0l1237843968,1444590335l0,-65536l98303,1953038336l29285,0l0,0l0,0l0,0l5308416,0l1539833856,2124761375l-1883242496,1444590334l1788870656,1444590335l0,0l0,0l0,0l0,0l0,0l1046937600,1667589734l4277620,0l0,0l0,0l0,0l0,0l0,0l0,0l16711680,13762815l23134210,0l1918369792,2124761370l0,0l0,0l0,0l0,0l0,0l0,0l-158334976,1444589910l1205862400,1444590333l0,0l0,0l0,0l0,2019753984l8765,0l0,0l0,0l0,0l0,0l0,0l0,0l0,0l0,0l0,0l0,0l0,0l0,0l0,0l0,0l0,0l0,0l0,0l-1058013184,2124756556l1468006400,1444589830l0,0l0,0l0,0l0,0l0,0l0,0l0,589824l90428,0l-278921216,1444589967l0,0l154206208,0l-262144000,2124761350l469762048,1444590333l470286336,1444590333l470286336,1444590333l272629760,1444589855l271581184,1444589855l0,792461312l-1909441951,1444590332l-1908932608,1444590332l-1908932608,1444590332l-65536,32767l-65536,32767l0,0l0,0l-65536,32767l-65536,32767l0,0l0,0l994050048,1444590333l994574336,1444590333l994574336,1444590333l-1378877440,1444589853l-1226833920,2124760690l1278214144,1444590335l-349700096,2124761350l1211105280,1444590333l0,0l100,0l47185920,0l1415708672,21102592l-150994944,1444589910l0,0l0,0l0,0l0,0l0,0l0,0l-1378877440,1444589853l0,0l122683392,1444589855l0,0l1772617728,2124761370l0,0l0,0l1775763456,2124761370l0,0l0,0l467664896,1444590333l0,0l0,0l534773760,1444590331l-267911168,2124761350l0,0l1304952832,1444590335l0,0l0,0l0,0l-2147418112,-1l-2147352577,-1l1705050111,2124761365l0,0l-1932984320,2124761197l65536,0l1744830464,2124761019l1306001408,1444590335l3276800,0l0,0l0,0l0,0l0,0l0,0l0,0l0,0l131072,8847360l3276800,0l0,16842752l-65536,6619135l100,0l1310720,0l0,0l-1436024832,1444590231l0,0l0,0l0,0l0,0l708313088,2124761432l2097152,140050432l67043586,0l0,0l1946157056,1444589768l1945108480,1444589768l0,1023l0,0l131072,30867456l0,0l0,0l0,0l0,33488905l0,0l0,0l0,0l1697906688,29360292l0,0l0,0l0,0l-1697972224,29491291l0,0l0,0l0,0l131072,30801920l0,0l0,0l0,0l0,29425665l0,0l0,0l0,0l0,37683202l909312000,925642808l926363705,959461176l842348908,808661044l862728236,892940598l942814005,875835692l909261108,1815361842l959852845,892351026l741750064,943206957l959787317,925985848l909718320,926167093l842084908,825636660l1815296051,1815096368l809054509,842412597l741488949,875704626l842020407,762067001l876098353,858796593l841756722,926167601l959590454,741370936l892759088,741749557l859125046,959736886l842544691,741881910l875704626,858863159l879507251,875836472l842084658,842084908l825636660,1815556915l825242157,959985713l741619254,875704626l942683703,829173817l909718576,926233650l875637814,959788084l858993456,825374572l842019380,824981560l875574068,909390135l825060407,809056056l855652658,825371704l909587506,943272496l808202348,943272812l943207732,841756728l959853105,909719600l943287346,926365744l741486899,926167089l809056054,879505465l825374514,808204343l892679788,824981043l825570354,845952056l825702704,841757237l909326392,862728243l825307192,908867380l892418354,879505712l943206961,908867376l959787570,845951797l842543666,942421304l825375025,845951794l808925238,908867121l959723824,812398899l808464684,909193836l943207986,762064940l842019126,959853872l875637814,959788084l909259056,825570924l842085170,824980019l892613684,875769913l808610864,892417849l1815096370,959985457l942814001,862728236l942748208,909718582l875835692,909261108l1815623730,959852845l892351026,741750064l943206957,959787317l959605816,741815344l859125046,741370934l741370928,859125046l741370934,741370928l859125046,741370934l741370928,808662327l875968560,808202348l808202348,808202348l808202348,808202348l757870700,909521970l909717809,892759096l741684021,741370928l859322677,943076148l808202348,959920492l842283320,824980023l892351280,825242417l808938548,875705144l741487670,875704626l875640375,929837619l825440304,943206451l842084908,825636660l1815229236,859320375l942682929,825371704l909587506,842216497l942684012,808661299l838875192,926167601l12598,855638016l13364,0l0,13367l829161472,808662577l812396588,829173804l858928440,808794416l926231604,909654069l1815556918,909130039l842150452,892152883l959853872,741420396l808464434,876032310l812396855,859386156l909326133,1815229240l905984050,1815096373l11312,858929204l13364,0l0,0l0,0l0,0l0,0l-2147418112,-1l-2147352577,-1l16777215,0l0,0l983040,925907000l1218459180,2124761375l0,0l-1996488704,2124761173l262144,0l1943025196,2124760694l1278214144,1444590335l0,0l117440512,0l0,0l0,256376832l1704984576,2124761365l0,0l-1993867264,2124761173l65536,0l-772787659,2124760691l1278214144,1444590335l6553600,0l889192448,909536306l-50895,-1l956366847,1l1704984576,2124761365l0,0l-1990721536,2124761173l65536,0l-994035402,2124760691l1278214144,1444590335l13107200,0l822083584,896283189l13879,0l0,0l0,0l0,0l0,0l0,0l0,0l0,0l0,0l0,0l-868220928,2124760696l988807168,1444590335l974127104,2124760697l988807168,1444590335l-778043392,2124760696l988807168,1444590335l-1498415104,2124760698l988807168,1444590335l0,0l0,0l0,0l0,0l0,0l0,0l1523187712,539112704l1953720676,807550290l37822498,0l708313088,2124761432l0,0l1237319680,2124761375l-1378877440,1444589853l0,0l1437073408,1444590335l2084831232,2124761173l65536,1761607680l92263,573649921l15422,0l0,0l0,0l0,0l0,0l0,0l0,0l0,0l0,0l0,0l0,0l-230686720,1444589854l0,0l0,0l0,0l0,0l0,0l0,0l0,0l0,0l0,0l0,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0" simplePos="0" locked="0" layoutInCell="0" allowOverlap="1" relativeHeight="49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635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146160"/>
                        </a:xfrm>
                        <a:prstGeom prst="pie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152l0,1152l3636,1152l3636,1152l3636,0l3636,0l0,0l0,0l0,1152l6619248,943194112l2176562,0l946864128,1444589774l0,0l1815085056,858796333l9517364,0l-1540358144,1444590337l-1539833856,1444590337l-1539833856,1444590337l-1538260992,1444590337l-1537736704,1444590337l-1537736704,1444590337l-1578106880,1444590337l16711680,0l0,0l0,0l0,0l0,0l0,0l0,0l0,0l0,0l279314432,1444590335l3211264,0l-1982136320,1444926121l-1692205056,-28851598l521695607,2124761354l0,0l1127874560,1667854184l3219557,0l-1795489792,1444926122l-1692205056,-28851598l291191,327680l393216,458752l1852375040,1668236388l3220029,0l1121648640,1444926122l-1692205056,-28851598l7631223,6422625l6619244,0l1953693696,807550290l3219490,0l-1981087744,1444926121l-1692205056,-28851598l2010149239,1444590337l0,0l-803209216,1444589549l2162688,0l589824,131081l75497473,75497473l75501108,75501108l2166324,0l65536,1048577l3163,3163l18437,18437l23134208,0l1918369792,2124761370l0,0l0,0l0,0l0,0l0,0l0,0l278921216,1444590335l-90177536,1444590334l0,0l0,0l0,0l0,774963200l28724,0l0,0l0,0l0,0l0,0l0,0l0,0l0,0l0,0l0,0l0,0l0,0l0,0l0,0l0,0l0,0l0,0l0,0l-1058013184,2124756556l1468006400,1444589830l0,0l0,0l0,0l0,0l0,0l0,0l0,589824l91499,0l-78643200,1444589982l0,0l3211264,0l0,0l0,0l0,0l16711680,0l0,0l4259840,0l65536,1245184l2097152,2883630l3801147,6291501l4128807,6225953l2228285,8192123l2687016,6094939l0,100l62980096,0l-1138032640,1444926291l-1692205056,-28851598l1852993911,1130722401l1702129263,1010725998l1127900013,1667854184l1699881061,1919513969l574452581,577990775l980892734,2002874980l1046965865,980449084l1751346785,1646293615l1852401765,1668236388l573645373,1936286752l574444660,1679827504l1114927977,573579837l1936286752,574442612l959721777,539112755l1953720676,807550290l1769152546,1701605485l1030975312,539111458l1801678700,574448741l1814045232,1970239841l1131301236,1030515813l539111458,1869376609l1702252407,1885432946l573645373,1818587680l1986622561,1768245349l1031039079,573912098l1886862398,1835627322l1348824176,2015392623l573579837,574454048l1043276336,980449084l1769172848,1852795252l1701978184,1769234796l1917216118,574451055l1701273968,2000436770l1869625968,1717981043l1047815539,809055030l1010118704,980449071l1332965232,1702061670l792477300,1882878071l1953067887,1215197033l1886862398,1936683066l1869182057,1914721902l1952541797,1181054569l1030582130,1734438946l1010704997,1882878071l1716482927,1952805734l875903294,808990514l1886859068,1936683066l1936090703,1010725989l980449071,1769172848l1852795252,2000436822l2019900016,1953391988l1031299872,825635874l573912118,1031365408l909390114,573584688l2000436783,1717910128l1952671078,1702131781l1814066286,859185725l1948262965,573579837l574452256,1646273072l573579837,2000436783l1920416368,1867411553l1043293550,980449084l1348693860,1684611186l892871229,1634607138l574449005,792477218l1681551479,1917870959l979450942,1885434471l543385960,1852599672l1029782131,1953785890l791624304,1701340019l779313517,1852141679l1718381944,1634562671l1865315188,1680828274l1769431410,1819109230l808464943,1634545462l1042443881,1731879228l1752195442,1631871849l1965056372,574450034l1886680168,1932472122l1835362403,1831760737l1869767529,1952870259l1836016430,1717989167l795173737,1685221239l825242159,1870081840l1919968370,1936024431l1735289203,1885431891l1010704997,980643959l1047556983,1936750396l1984848698,1917874259l2000436783,1933210480l1047679088,2017091900l1047360102,1866096956l2015389286,573579837l574454048,1043276336l1698324796,1663071352l874659192,842346806l1663050288,824327545l909194804,1043276336l979447612,1836213880l979450942,1953722992l1836016967,1936879648l1881292148,1042441577l1631215932,1953713270l792477231,1919957601l1699181683,1010724207l1869822561,1180985708l1047293033,1933205820l1130522482,1981837932l574450785,909325369l790770739,1630485566l1819243322,1766220905l1010723948,1852586593l574453536,1010704944l1869494881,1819044166l792477231,1852586593l1999584318,1933210480l1047679088,1919252013l37841268,0l708313088,2124761432l0,0l1237319680,2124761375l-1378877440,1444589853l0,0l-1063780352,1444590338l2084831232,2124761173l65536,1023410176l90658,539126529l28783,0l0,0l0,0l0,0l0,0l0,0l0,0l0,0l0,0l0,0l0,0l-230686720,1444589854l0,0l0,0l0,0l0,0l0,0l0,0l0,0l0,0l0,0l0,0l0,0l0,0l0,0l0,0l0,0l0,0l0,0l0,0l0,0l0,0l0,0l0,0l0,0l0,0l0,0l0,0l0,0l0,0l0,0l0,0l0,0l0,0l0,0l0,0l0,0l0,0l0,0l0,0l0,0l0,0l0,0l0,0l0,0l0,0l-349700096,2124761350l-417333248,1444590334l0,0l100,1444926290l1895825408,1444589914l0,0l8454144,0l1694498816,1444590339l-864026624,2124761363l0,0l0,0l0,0l1310720,0l0,0l0,0l-1030225920,1444590338l0,-65536l98303,1444544512l0,0l0,0l0,0l762183680,790778709l2183998,0l-610205696,1444590126l-37683200,1444590329l0,0l4259840,0l0,0l0,0l0,0l0,0l0,0l0,0l16711680,13762815l5308418,0l1539833856,2124761375l-1193279488,1444590330l-1434451968,1444590330l0,0l0,0l0,0l0,0l0,0l1046937600,0l2162688,0l1671430144,1444589888l-108003328,1444589855l0,0l12648448,0l78643200,2124761375l-1577058304,1444590329l1342177280,2000436850l1866887738,544437358l1935882871,1631789629l1919052140,1043276393l1664775996,1919904879l1983543072,574450785l808464432,790769712l980892734,1667330163l536899177,1635138167l15724,0l0,0l1030488064,573583906l2000436783,1851878458l980885607,1030513014l762209570,539120469l1634024055,1933669491l574447977,1429040741l1043276371,980889404l1040207986,1949988668l49726,1949958144l980889406,980893300l12664434,0l78643200,2124761375l-1488977920,1444590329l1342177280,2000436850l1866887738,544437358l1935882871,1631789629l1919052140,1043276393l1664775996,1919904879l1983543072,574450785l959727153,790774839l980892734,1667330163l536899177,1635138167l15724,0l0,0l1030488064,573583906l2000436783,1851878458l980885607,1030513014l762209570,539120469l1634024055,1933669491l574447977,1429040741l1043276371,980889404l1040207986,1949988668l17470,792461312l1047804535,0l12648448,0l78643200,2124761375l2056257536,1444590328l1342177280,2000436850l1866887738,544437358l1935882871,1631789629l1919052140,1043276393l1664775996,1919904879l1983543072,574450785l959727153,790774839l980892734,1667330163l536899177,1635138167l15724,0l0,0l1030488064,573583906l2000436783,1851878458l980885607,1030513014l762209570,539120469l1634024055,1933669491l574447977,1429040741l1043276371,980889404l1040207986,1949988668l17470,792461312l1047804535,0l2162688,0l-699400192,1444589940l0,0l-585105408,1444590127l2162688,0l-846200832,1444590338l0,0l0,3145728l8454192,0l1691353088,1444590339l-864026624,2124761363l0,0l0,0l0,0l1310720,0l0,0l0,0l-966262784,1444590338l0,-65536l98303,1444544512l0,0l0,0l0,0l762183680,790778709l9510974,0l41943040,1444590326l42467328,1444590326l42467328,1444590326l256901120,1444590328l257425408,1444590328l257425408,1444590328l-815792128,1444590339l16711680,0l0,0l0,0l0,0l0,0l0,0l0,0l0,0l0,0l-314179584,1444589912l12648448,0l78643200,2124761375l-1537212416,1444590339l1342177280,2000436850l1866887738,544437358l1935882871,1631789629l1919052140,1043276393l1664775996,1919904879l1983543072,574450785l959727153,790774839l980892734,1667330163l536899177,1635138167l15724,0l0,0l1030488064,573583906l2000436783,1851878458l980885607,1030513014l762209570,539120469l1634024055,1933669491l574447977,1429040741l1043276371,980889404l1040207986,1949988668l26174,980877312l1999584884,4092986l4259840,0l65536,1444872192l827326464,2126908962l0,0l0,0l131072,0l0,0l0,0l2162688,0l-610205696,1444590126l-838795264,1444590329l2097152,0l2162688,0l-610205696,1444590126l-838795264,1444590329l2097152,0l2162688,0l438370304,1444590127l-37683200,1444590329l2097152,0l4259840,0l65536,1245184l2097152,2883630l3801147,6291501l4128807,6225953l2228285,8192123l2687016,6094939l0,100l2162688,0l438370304,1444590127l-838795264,1444590329l2054356992,1983543072l4287585,0l0,0l0,0l0,0l0,0l0,0l0,0l16711680,13762815l2162690,0l-610205696,1444590126l-354353152,1444590338l0,0l3211264,0l65536,655360l5505024,7471201l6619239,5046388l6553711,101l792604450,62l12648448,0l78643200,2124761375l-462422016,1444590339l1342177280,2000436850l1866887738,544437358l1935882871,1631789629l1919052140,1043276393l1664775996,1919904879l1983543072,574450785l959727153,790774839l980892734,1667330163l536899177,1635138167l15724,0l0,0l1030488064,573583906l2000436783,1851878458l980885607,1030513014l762209570,539120469l1634024055,1933669491l574447977,1429040741l1043276371,980889404l1040207986,1949988668l26174,980877312l792477300,1047673463l9502720,0l-373293056,1444590127l-372768768,1444590127l-372768768,1444590127l-204472320,1444590127l-203948032,1444590127l-203948032,1444590127l-665845760,1444590339l16711680,0l0,0l0,0l0,0l0,0l0,0l0,0l0,0l0,0l2029387776,1444590426l3211264,0l-566231040,2124760696l1350565888,1444590339l-289406976,1444590127l-288882688,1444590127l-288882688,1444590127l3211264,0l-566231040,2124760696l-2133852160,1444590328l1461714944,1444590128l1462239232,1444590128l1462239232,1444590128l27328512,0l-309592064,1444926302l-1692205056,-28851598l1349677431,2000436850l1866887738,544437358l1935882871,1767121469l544433517,544695630l1634561874,1998594670l1668505914,574450025l1701669204,1699618931l1867653239,577659245l1748662048,1769172545l1767121469,544433517l544695630,1634561874l1043276398,1664775996l1919904879,1983543072l574450785,808464432l790769712,980892734l1667330163,543649385l1635138167,757218668l1043276337,1933211452l980885626,1030513014l573977122,2000436783l1851878458,980885607l1030513014,762209570l539120469,1634024055l1933669491,574447977l1429040741,1043276371l980889404,1047679090l1949988668,1684955454l980889404,792477300l32520823,0l4194304,0l-57933824,1444926121l569901056,2126908962l-1067450368,1444590426l2079326208,1444590426l524288,7209057l-1366294528,1444589914l36700160,0l4194304,0l1271660544,1444926193l2079326208,1444590426l0,0l0,0l655360,7209057l-1907359744,1444589914l40894464,0l2097152,0l-517210112,1444926143l0,0l28311552,0l8454144,0l-845152256,1444590328l-864026624,2124761363l0,0l0,0l0,0l1310720,0l0,0l0,0l-854065152,1444590338l0,-65536l98303,1444544512l0,0l0,0l0,0l762183680,790778709l9524030,0l-728760320,1444590327l-728236032,1444590327l-728236032,1444590327l-1168113664,1444590329l-1167589376,1444590329l-1167589376,1444590329l-724566016,1444590338l16711680,0l0,0l0,0l0,0l0,0l0,0l0,0l0,0l0,0l-1364852736,1444590325l8454144,0l-412090368,1444590339l-864026624,2124761363l0,0l0,0l0,0l1310720,0l0,0l0,0l-836239360,1444590338l0,-65536l98303,1444544512l0,0l0,0l0,0l762183680,790778709l2170942,0l-610205696,1444590126l1821442048,1444590259l0,0l3211264,0l0,0l0,0l65536,0l0,0l0,0l4259840,0l0,0l0,0l0,0l0,0l0,0l0,0l16711680,13762815l8454146,0l-125829120,1444590325l-864026624,2124761363l0,0l0,0l0,0l1310720,0l0,0l0,0l-818413568,1444590338l0,-65536l98303,1933180928l8314,0l0,0l0,0l2097152,0l9502720,0l-1270874112,1444590127l-1270349824,1444590127l-1270349824,1444590127l-475004928,1444590327l-474480640,1444590327l-474480640,1444590327l10485760,1444590339l16711680,0l0,0l0,0l0,0l0,0l0,0l0,0l0,0l0,0l-65667072,1444590325l17891328,0l1582301184,1444589883l708313088,2124761432l327680,196608l131072,0l0,65536l0,0l0,0l0,65536l0,0l15728640,0l4980736,1769172545l708321853,2124761432l708313088,2124761432l708313088,2124761432l708313088,2124761432l67698688,808464432l12336,0l0,0l1634205696,757218668l708321841,2124761432l708313088,2124761432l708313088,2124761432l708313088,2124761432l67043328,762209570l21333,0l0,0l1428684800,1043276371l979382076,-44942l-1,1785004031l0,1009647616l30511,0l131072,0l482344960,2124760351l14745600,0l1192034304,1444926291l-1692205056,-28851598l1349677431,2000436850l1866887738,544437358l1935882871,1767121469l544433517,544695630l1634561874,1998594670l1668505914,574450025l1701669204,1699618931l1867653239,577659245l1748662048,1769172545l1767121469,544433517l544695630,1634561874l1043276398,1664775996l1919904879,1983543072l574450785,808464432l790769712,980892734l1998617203,1818326586l909255229,1010708258l1634482807,1998612334l1818326586,1852121661l575886637,1698330400l1098150753,1029794163l762209570,790778709l1999584318,1917874746l980892734,1869430388l1014588782,1949988655l2178622,0l438370304,1444590127l-1849622528,1444590335l2097152,0l2162688,0l-610205696,1444590126l1821442048,1444590259l2097152,0l3211264,0l0,0l0,0l0,0l16711680,0l0,1442840576l3211264,0l65536,524288l4521984,7602296l7471205,6357102l108,1444560431l792592384,4075326l33619968,0l1157431296,1444926193l-1692205056,-28851598l574452087,790771250l980892734,1735287148l1983543072,574450785l1429040741,1998594643l1935762746,1769161076l1696742753,1398091118l1010708258,1916434223l1010725456,1047804535l27278433,0l16777216,0l0,15204352l2000420864,1010725434l1349663351,2000436850l1866887738,544437358l1935882871,1767121469l544433517,544695630l1634561874,1998594670l1668505914,574450025l1701669204,1699618931l1867653239,577659245l1748662048,1769172545l1767121469,544433517l544695630,1634561874l1043276398,1664775996l1919904879,1983543072l574450785,808464432l790769712,980892734l1667330163,543649385l1635138167,757218668l1043276337,1933211452l980885626,1030513014l573977122,2000436783l1851878458,980885607l1030513014,762209570l539120469,1634024055l1933669491,574447977l1429040741,1043276371l980889404,1047679090l1949988668,792486206l1047804535,980889404l44056178,0l4194304,0l-11730944,1444926121l0,0l1661468672,2124761352l-886046720,1444590338l864026624,2124759786l524288,1444544512l48234496,0l4194304,0l-512950272,1444926121l569901056,2126908962l-1067450368,1444590426l2064646144,1444590426l524288,7209057l-1366294528,1444589914l39845888,0l2097152,0l-2026045440,1444926290l0,0l34603008,0l37814272,0l708313088,2124761432l0,0l1237319680,2124761375l-1378877440,1444589853l0,0l-719847424,1444590338l2084831232,2124761173l65536,570425344l92500,1699618817l8311,0l0,0l0,0l0,0l0,0l0,0l0,0l0,0l0,0l0,0l0,0l-230686720,1444589854l0,0l0,0l0,0l0,0l0,0l0,0l0,0l0,0l0,0l0,0l0,0l0,0l0,0l0,0l0,0l0,0l0,0l0,0l0,0l0,0l0,0l0,0l0,0l0,0l0,0l0,0l0,0l0,0l0,0l0,0l0,0l0,0l0,0l0,0l0,0l0,0l0,0l0,0l0,0l0,0l0,0l0,0l0,0l0,0l-349700096,2124761350l-99614720,1444590325l0,0l29796,792492398l1040202359,980889404l15986,0l3211264,0l-65536,1442906111l708313088,2124761432l-65536,-1l-1,-1l65535,65536l2178607,0l-703594496,1444590339l0,0l2097152,0l40960000,0l-1057161216,1444926302l-1692205056,-28851598l1349546359,2000436850l1951625274,543517817l1635138167,1310866796l1634562671,1043276396l1933211452,1768120688l1998612334,1852402746l1819628133,1696742757l1952670072,980885538l1701734764,959586877l1998594616,1717920314l1030058607,539111458l1717647991,1030907252l790769698,980892734l543452777,1701591671l574452838,539111990l1634220663,1852401518l807550311,1010708258l1349663351,2000436850l1866887738,544437358l1935751799,1030318435l1835619362,1310749541l1377859429,1851878767l980885538,1936605544l1411530089,1936026985l2003127840,1836012064l539127393,1935882871l1767121469,544433517l544695630,1634561874l1043276398,1664775996l1919904879,1983543072l574450785,808464432l790769712,980892734l1667330163,543649385l1635138167,757218668l1043276337,1933211452l980885626,1030513014l573977122,2000436783l1851878458,980885607l1030513014,762209570l539120469,1634024055l1933669491,574447977l1429040741,1043276371l980889404,1047679090l980889404,1047679088l1916434236,980892734l1047679090,1916434236l1953394502,980885619l574452579,1701669204l1699618931,1867653239l577659245,1631221536l1768514419,1767121469l544433517,544695630l1634561874,1998594670l1849780282,574450035l1701669204,1699618931l1867653239,577659245l2000436783,1819239226l1998615151,1818326586l808460861,808464432l1010708258,1886599799l1852400481,980885607l1030513014,573648162l2000436783,544895802l1635138167,841104748l1043276342,1815770940l543649377,1635138167l1696742764,1398091118l980885538,1953718629l1634300737,1852121661l575886637,792477231l1349663351,2000436850l1698591802,778593121l980889404,792477300l1047673463,980889404l1852784240,1998615412l23159610,0l1918369792,2124761370l0,0l0,0l0,0l0,0l0,0l0,0l-1365245952,1444590325l2145386496,1444590426l0,0l0,0l0,0l0,1030946816l14114,0l0,0l0,0l0,0l0,0l0,0l0,0l0,0l0,0l0,0l0,0l0,0l0,0l0,0l0,0l0,0l0,0l0,0l-1058013184,2124756556l1468006400,1444589830l0,0l0,0l0,0l0,0l0,0l0,0l0,589824l78390,0l-1310720000,1444589939l0,0l2162688,0l65536,262144l7471104,6553673l53,0l2162688,0l-610205696,1444590126l-37683200,1444590329l574423040,808464432l5320752,0l65536,262144l-369098752,1444590127l-454033408,1444590127l-381681664,1444590127l-1507852288,1444590234l-592445440,1444590127l-917504000,1444590327l-913309696,1444590338l-761266176,1444590338l32571392,0l1173159936,1444926300l-1692205056,-28851598l1998614903,1851877434l1735289191,573579837l2000436783,1917874746l980892734,1852786290l1998615412,1668505914l574450025,1701669204l1699618931,1867653239l577659245,1748662048l1769172545,1767121469l544433517,544695630l1634561874,1998594670l1030972218,1835619362l1310749541,1377859429l1851878767,1010708258l1868774007,544370540l1635138167,807550316l808464432,1043276336l1933211452,1768120688l1998612334,1818326586l825041469,1010708258l2054371959,1983543072l574450785,790771250l980892734,1735287148l1983543072,574450785l1429040741,1998594643l1935762746,1769161076l1696742753,1398091118l1010708258,1916434223l1010725456,1882879791l1010725456,1047673463l1916434236,1010725456l1181891191,1937010287l1664775968,1411530099l1936026985,2003127840l1836012064,539127393l1935751799,1030318435l1835619362,1310749541l1377859429,1851878767l980885538,1936605544l1411530089,1936026985l2003127840,1836012064l790785633,980892734l1869377379,980885618l1030513014,808464418l573583408,2000436783l1634759482,1735289187l1983543072,574450785l790769965,980892734l1998617203,1818326586l909255229,1010708258l1634482807,1998612334l1818326586,1852121661l575886637,1698330400l1098150753,1029794163l762209570,790778709l1999584318,1917874746l980892734,1870085748l1009675122,1949988655l33569854,0l40960000,0l-414384128,1444926121l-1692205056,-28851598l1349546359,2000436850l1951625274,543517817l1635138167,1310866796l1634562671,1043276396l1933211452,1768120688l1998612334,1852402746l1819628133,1696742757l1952670072,980885538l1701734764,808657469l1998594608,1717920314l1030058607,539111458l1717647991,1030907252l790769698,980892734l543452777,1701591671l574452838,539111990l1634220663,1852401518l807550311,1010708258l1349663351,2000436850l1866887738,544437358l1935751799,1030318435l1835619362,1310749541l1377859429,1851878767l980885538,1936605544l1411530089,1936026985l2003127840,1836012064l539127393,1935882871l1767121469,544433517l544695630,1634561874l1043276398,1664775996l1919904879,1983543072l574450785,808464432l790769712,980892734l1667330163,543649385l1635138167,757218668l1043276337,1933211452l980885626,1030513014l573977122,2000436783l1851878458,980885607l1030513014,762209570l539120469,1634024055l1933669491,574447977l1429040741,1043276371l980889404,1047679090l980889404,1047679088l1916434236,980892734l1047679090,1916434236l1953394502,980885619l574452579,1701669204l1699618931,1867653239l577659245,1631221536l1768514419,1767121469l544433517,544695630l1634561874,1998594670l1849780282,574450035l1701669204,1699618931l1867653239,577659245l2000436783,1819239226l1998615151,1818326586l808460861,808464432l1010708258,1886599799l1852400481,980885607l1030513014,573648162l2000436783,544895802l1635138167,841104748l1043276342,1815770940l543649377,1635138167l1696742764,1398091118l980885538,1953718629l1634300737,1852121661l575886637,792477231l1349663351,2000436850l2000581690,778793583l980889404,792477300l1047673463,980889404l1999584880,1010725434l17906295,0l1582301184,1444589883l708313088,2124761432l327680,196608l131072,0l0,65536l0,0l0,0l0,65536l0,0l15728640,0l4980736,1769172545l708321853,2124761432l708313088,2124761432l708313088,2124761432l708313088,2124761432l67698688,1818326586l8765,0l0,0l1852309504,980885607l708338038,2124761432l708313088,2124761432l708313088,2124761432l708313088,2124761432l67043328,574450785l13874,0l0,0l573046784,1429040741l1998594643,-39622l-1,1696792575l0,1010696192l30511,0l131072,0l1047789568,980889404l27344498,0l-77725696,1444926121l-1692205056,-28851598l1349677431,2000436850l1866887738,544437358l1935882871,1767121469l544433517,544695630l1634561874,1998594670l1668505914,574450025l1701669204,1699618931l1867653239,577659245l1748662048,1769172545l1767121469,544433517l544695630,1634561874l1043276398,1664775996l1919904879,1983543072l574450785,808464432l790769712,980892734l1998617203,1818326586l942809661,1010708258l1634482807,1998612334l1818326586,1852121661l575886637,1698330400l1098150753,1029794163l762209570,790778709l1999584318,1917874746l980892734,1752645236l1701344357,1999584370l1010725946,1916434223l980892734,2000436850l1917874746,980892734l1852786290,1998615412l1030972218,1818313506l1769103977,1010708258l1868774007,544370540l1635138167,807550316l808464432,1043276336l1933211452,1768120688l1998612334,1818326586l925966909,1010708258l2054371959,1983543072l574450785,790771762l980892734,1735287148l1983543072,574450785l1429040741,1998594643l1935762746,1769161076l1696742753,1398091118l1010708258,1916434223l1010725456,1047804535l792502466,1047804535l980889404,1933196914l980885626,1030513014l3224098,0l65536,524288l4521984,7602296l7471205,6357102l108,1444560431l792592384,62l4259840,0l65536,1245184l2097152,2883630l3801147,6291501l4128807,6225953l2228285,8192123l2687016,6094939l0,100l54591488,0l1435369472,1444926300l-1692205056,-28851598l980906359,2037666672l1998611820,1818326586l1867391549,1818324338l1010708258,1886599799l1852400481,980885607l1701734764,1701606738l2019893821,578052961l1815770912,1030057577l808465186,980885538l1868981602,574449010l1998594608,1952866618l574452325,1043276336l1765439292,1998611566l1717922874,908213620l1998594610,1851877434l1735289191,573579837l2000436783,1917874746l1999584318,1917874746l1999584318,1917874234l980892734,2000436850l1917874746,980892734l1852786290,1998615412l1030972218,1835619362l1310749541,1377859429l1851878767,980885538l1768125281,1411530089l1936026985,2003127840l1836012064,539127393l1097349751,1030321006l1835619362,1310749541l1377859429,1851878767l1010708258,1868774007l544370540,1635138167l807550316,808464432l1043276336,1933211452l1768120688,1998612334l1818326586,825041469l1010708258,2054371959l1983543072,574450785l790771250,980892734l1735287148,1983543072l574450785,1429040741l1998594643,1935762746l1769161076,1696742753l1398091118,1010708258l1916434223,1010725456l1047804535,1668248144l1852404341,1999584359l1010725946,1916434223l980892734,2000436850l1917874746,980892734l1852786290,1998615412l1030972218,1818313506l1769103977,1010708258l1868774007,544370540l1635138167,807550316l808464432,1043276336l1933211452,1768120688l1998612334,1818326586l574038589,2000436783l544895802,1635138167l841104748,1043276342l1815770940,543649377l1635138167,1696742764l1398091118,980885538l1953718629,1634300737l1852121661,575886637l792477231,1349663351l2000436850,-1036094406l1999584416,1010725946l1916434223,980892734l2000436850,1917874746l980892734,1852786290l1998615412,1030972218l1835619362,1310749541l1377859429,1851878767l980885538,1768125281l1411530089,1936026985l2003127840,1836012064l539127393,1097349751l1030321006,1835619362l1310749541,1377859429l1851878767,1010708258l1868774007,544370540l1635138167,807550316l808464432,1043276336l1933211452,1768120688l1998612334,1818326586l825041469,1010708258l2054371959,1983543072l574450785,790771250l980892734,1735287148l1983543072,574450785l1429040741,1998594643l1935762746,1769161076l1696742753,1398091118l1010708258,1916434223l1010725456,1047804535l1852139329,1009678691l1949988655,1999584318l977171002,1047679090l55670588,0l-804388864,1444926290l-1692205056,-28851598l1349546359,2000436850l1951625274,543517817l1635138167,1310866796l1634562671,1043276396l1933211452,1768120688l1998612334,1852402746l1819628133,1696742757l1952670072,980885538l1701734764,808657469l1998594608,1717920314l1030058607,539111458l1717647991,1030907252l790769698,980892734l543452777,1701591671l574452838,539111990l1634220663,1852401518l807550311,1010708258l1349663351,792477298l1349663351,792477298l1349532279,2000436850l1010725434,1349663351l2000436850,1866887738l544437358,1935882871l1767121469,544433517l544695630,1634561874l1998594670,1668505914l574450025,1701669204l1699618931,1867653239l577659245,1748662048l1769172545,1767121469l544433517,544695630l1634561874,1043276398l1664775996,1919904879l1983543072,574450785l808464432,790769712l980892734,1667330163l543649385,1635138167l757218668,1043276337l1933211452,980885626l1030513014,573977122l2000436783,1851878458l980885607,1030513014l762209570,539120469l1634024055,1933669491l574447977,1429040741l1043276371,980889404l1047679090,1949988668l1869762622,1769108835l792487790,1047804535l980889404,2000436850l1010725434,1349663351l2000436850,1866887738l544437358,1935882871l1631789629,1919052140l1043276393,1664775996l1919904879,1983543072l574450785,808464432l790769712,980892734l1667330163,543649385l1635138167,924990828l1010708258,2054371959l1983543072,574450785l790771250,980892734l1735287148,1983543072l574450785,1429040741l1998594643,1935762746l1769161076,1696742753l1398091118,1010708258l1916434223,1010725456l1047804535,792502466l1047804535,980889404l2000436850,1010725434l1349663351,2000436850l1866887738,544437358l1935882871,1767121469l544433517,544695630l1634561874,1998594670l1668505914,574450025l1701669204,1699618931l1867653239,577659245l1748662048,1769172545l1767121469,544433517l544695630,1634561874l1043276398,1664775996l1919904879,1983543072l574450785,808464432l790769712,980892734l1667330163,543649385l1635138167,757218668l1043276337,1933211452l980885626,1030513014l573977122,2000436783l1851878458,980885607l1030513014,762209570l539120469,1634024055l1933669491,574447977l1429040741,1043276371l980889404,1047679090l1949988668,1701265726l779707246,980889404l792477300,1047673463l980889404,15984l482344960,2124760351l17891328,0l1582301184,1444589883l708313088,2124761432l327680,196608l131072,0l0,65536l0,0l0,0l0,65536l0,0l15728640,0l4980736,0l708313088,2124761432l708313088,2124761432l708313088,2124761432l708313088,2124761432l67698688,0l0,0l0,0l1852309504,980885607l708338038,2124761432l708313088,2124761432l708313088,2124761432l708313088,2124761432l67043328,574450785l13874,0l0,0l573046784,1429040741l1998594643,-39622l-1,1696792575l0,1010696192l30511,0l131072,0l1701576704,980889404l8470132,0l-1548746752,1444590339l-864026624,2124761363l0,0l0,0l0,0l1310720,0l0,0l0,0l-353894400,1444590338l0,-65536l98303,1444544512l0,0l0,0l0,0l8388608,0l2162688,0l438370304,1444590127l1159790592,1444590339l0,0l2162688,0l-724566016,1444590338l0,0l0,18437l3211312,0l65536,655360l5505024,7471201l6619239,5046388l6553711,101l1043276393,0l42008576,0l-806486016,1444926302l-1692205056,-28851598l1349677431,2000436850l1866887738,544437358l1935882871,1767121469l544433517,544695630l1634561874,1998594670l1668505914,574450025l1701669204,1699618931l1867653239,577659245l1748662048,1769172545l1767121469,544433517l544695630,1634561874l1043276398,1647998780l2000436783,1819239226l1998615151,1818326586l808460861,808464432l1010708258,544684663l1635138167,958545260l1043276341,1933211452l980885626,1030513014l574108194,2000436783l1851878458,980885607l1030513014,762209570l539120469,1634024055l1933669491,574447977l1429040741,1043276371l980889404,1047679090l1949988668,1009662270l1949988655,1999584318l1010725434,1047673463l1916434236,1010725456l1181891191,1937010287l1664775968,1411530099l1936026985,2003127840l1836012064,539127393l1935751799,1030318435l1835619362,1310749541l1377859429,1851878767l980885538,1936605544l1411530089,1936026985l2003127840,1836012064l790785633,980892734l1869377379,980885618l1030513014,808464418l573583408,2000436783l544895802,1635138167l841104748,1043276344l1815770940,543649377l1635138167,1696742764l1398091118,980885538l1953718629,1634300737l1852121661,575886637l792477231,1349663351l2000436850,1346270266l1919904114,980889404l792477300,1047673463l1916434236,980892734l1047679090,1916434236l1953394502,980885619l574452579,1768710467l577335906,2000436783l1819239226,1998615151l1818326586,808460861l808464432,1010708258l544684663,1635138167l824327532,790772024l980892734,1998617203l1818326586,942809661l1010708258,1634482807l1998612334,1818326586l1852121661,575886637l1698330400,1098150753l1029794163,762209570l790778709,1999584318l1917874746,980892734l-1597882764,980889404l792477300,1047673463l808464432,790769712l12663870,0l78643200,2124761375l516947968,1444590328l1342177280,2000436850l1866887738,544437358l1935882871,1631789629l1919052140,1043276393l1664775996,1919904879l1983543072,574450785l808464432,790769712l980892734,1667330163l536899177,1635138167l15724,0l0,0l574423040,790771250l980892734,1735287148l1983543072,574450785l1429040741,1998594643l1935762746,1769161076l1696742753,1398091118l1010708258,1916434223l1006662224,1047804535l41154,1047789568l980889404,977157746l3227250,0l0,0l0,0l0,0l16711680,0l0,570425344l43057152,0l-1281359872,1444589854l0,0l0,0l0,0l6356992,65536l-1281359810,1444589854l1204813824,1444590023l0,0l0,0l1130364928,1442886144l-1281359872,1444589854l1277165568,1444590020l0,0l0,0l1818296320,805315072l-1281347536,1444589854l1331691520,1444590020l0,0l0,0l1998585856,1811969536l505422397,1444590024l0,0l1135083520,1444589919l0,0l0,0l638582784,1444590024l0,0l-1757937664,1444589931l0,0l0,0l963641344,1444590024l-340787200,1444590018l-738721792,1444589940l0,0l0,0l1367343104,1444590024l0,0l873988096,1444589964l0,0l0,0l1613758464,1444590024l0,0l1193803776,1444589970l0,0l0,0l1938817024,1444590024l0,0l1564999680,1444589976l0,0l0,0l-2031091712,1444590024l0,0l1857552384,1444589982l0,0l0,0l574423040,1769172848l1852795252,1935827258l1953852527,1634548581l1852401522,1717922861l959724148,892874295l1832612976,1768387169l1869884782,876034672l892546615,2000385136l1752458345,775369786l1953510707,1768253499l980707431,892612144l1832612976,1999466355l762339698,1819898995l1869494885,1983604078l2019914797,1851862388l1919903843,1684630842l996502628,762278765l1769172848,1852795252l1919903789,1852799593l762077556,1634493810l1702259060,1734438970l1936538469,1869622639l1769236851,1982688879l1769239141,762077539l1634493810,1702259060l1734438970,574497381l2162750,0l-610205696,1444590126l1821442048,1444590259l980877312,1852786290l6386548,0l-590872576,2124761364l65536,0l0,0l0,0l-584056832,2124761364l-580386816,2124761364l835715072,1444590329l1191182336,1444590329l1238368256,1444590329l864026624,2124759786l6291456,0l3211264,0l65536,524288l4521984,7602296l7471205,6357102l108,1444560431l792592384,62l2162688,0l-897581056,1444590338l0,0l0,0l3211264,0l0,0l0,0l0,0l16711680,0l0,1442840576l66125824,0l857669632,1444926301l-1692205056,-28851598l1916432759,1010725456l1181891191,1937010287l1664775968,1126317427l1651076193,790784370l980892734,1869377379l980885618,1030513014l808464418,573583408l792477231,1349663351l2000436850,1650553914l792477231,1047673463l1916434236,980892734l1047679090,1916434236l1953394502,980885619l574452579,1701669204l1699618931,1867653239l577659245,1631221536l1768514419,1767121469l544433517,544695630l1634561874,1998594670l1849780282,574450035l1701669204,1699618931l1867653239,577659245l2000436783,1043292730l1664775996,1919904879l1983543072,574450785l808464432,790769712l980892734,1667330163l543649385,1635138167l757218668,1043276337l2000320316,1983543072l574450785,790771001l980892734,1998617203l1818326586,909255229l1010708258,1634482807l1998612334,1818326586l1852121661,575886637l1698330400,1098150753l1029794163,762209570l790778709,1999584318l1917874746,980892734l1850293876,980889404l792477300,1047673463l1916434236,980892734l1047679090,1916434236l1953394502,980885619l574452579,1768710467l577335906,2000436783l1043292730,1664775996l1919904879,1983543072l574450785,808464432l790769712,980892734l1667330163,543649385l1635138167,841104748l1043276342,1933211452l980885626,1030513014l573977122,2000436783l1851878458,980885607l1030513014,762209570l539120469,1634024055l1933669491,574447977l1429040741,1043276371l980889404,1047679090l1949988668,1017168446l1949988655,1999584318l1010725434,1047673463l1916434236,1010725456l1181891191,1937010287l1664775968,1411530099l1936026985,2003127840l1836012064,539127393l1935751799,1030318435l1835619362,1310749541l1377859429,1851878767l980885538,1936605544l1411530089,1936026985l2003127840,1836012064l790785633,980892734l1010708322,1868774007l544370540,1635138167l807550316,808464432l1043276336,1933211452l1768120688,1998612334l1818326586,825041469l1010708258,544684663l1635138167,958545260l1043276341,1933211452l980885626,1030513014l573977122,2000436783l1851878458,980885607l1030513014,762209570l539120469,1634024055l1933669491,574447977l1429040741,1043276371l980889404,1047679090l1949988668,1935762238l1999584357,1010725946l69236527,0l13631488,0l0,11730944l2000420864,1010725434l1349663351,2000436850l1866887738,544437358l1935882871,1631789629l1919052140,1043276393l1647998780,2000436783l1819239226,1998615151l1818326586,808460861l808464432,1010708258l1886599799,1852400481l980885607,1030513014l573977122,2000436783l544895802,1635138167l841104748,1043276342l1815770940,543649377l1635138167,1696742764l1398091118,980885538l1953718629,1634300737l1852121661,575886637l792477231,1349663351l2000436850,-1036094406l1999584416,1010725946l1916434223,62l67108864,0l3211264,0l0,0l0,0l0,0l16711680,0l0,0l3211264,0l0,0l0,0l65536,0l0,0l0,0l3211264,0l0,0l0,0l0,0l16711680,0l0,1442840576l5308416,0l1539833856,2124761375l1654652928,1444590330l-462422016,1444590339l0,0l0,0l0,0l0,0l0,0l1046937600,0l2162688,0l-610205696,1444590126l1691418624,1444590339l0,0l3211264,0l0,0l0,0l0,0l16711680,0l0,0l23134208,0l1918369792,2124761370l0,0l0,0l0,0l0,0l0,0l0,0l-66060288,1444590325l-537919488,1444590329l0,0l0,0l0,0l0,1635123200l15724,0l0,0l0,0l0,0l0,0l0,0l0,0l0,0l0,0l0,0l0,0l0,0l0,0l0,0l0,0l0,0l0,0l0,0l-1058013184,2124756556l1468006400,1444589830l0,0l0,0l0,0l0,0l0,0l0,0l0,589824l96060,0l-1926234112,1444589933l0,0l40960000,0l-308346880,1444926121l-1692205056,-28851598l980906359,2037666672l1998611820,1818326586l1867391549,1818324338l1010708258,1886599799l1852400481,980885607l1701734764,1701606738l2019893821,578052961l1815770912,1030057577l943272482,980885538l1868981602,574449010l1998594608,1952866618l574452325,1043276336l1765439292,1998611566l1717922874,908213620l1998594610,1919510074l1766618227,574449006l808988721,1010708258l1349663351,2000436850l1866887738,544437358l1935751799,1030318435l1835619362,1310749541l1377859429,1851878767l980885538,1936605544l1411530089,1936026985l2003127840,1836012064l539127393,1935882871l1767121469,544433517l544695630,1634561874l1043276398,1664775996l1919904879,1983543072l574450785,808464432l790769712,980892734l1667330163,543649385l1635138167,757218668l1043276337,1933211452l980885626,1030513014l573977122,2000436783l1851878458,980885607l1030513014,762209570l539120469,1634024055l1933669491,574447977l1429040741,1043276371l980889404,1047679090l980889404,1047679088l1916434236,980892734l1047679090,1916434236l1953394502,980885619l574452579,1701669204l1699618931,1867653239l577659245,1631221536l1768514419,1767121469l544433517,544695630l1634561874,1998594670l1849780282,574450035l1701669204,1699618931l1867653239,577659245l2000436783,1819239226l1998615151,1818326586l808460861,808464432l1010708258,1886599799l1852400481,980885607l1030513014,573648162l2000436783,544895802l1635138167,841104748l1043276342,1815770940l543649377,1635138167l1696742764,1398091118l980885538,1953718629l1634300737,1852121661l575886637,792477231l1349663351,2000436850l1665037370,1701999215l1684370531,1999584302l1010725946,1916434223l1953394494,980885619l42038115,0l-604045312,1444926121l-1692205056,-28851598l1349546359,2000436850l1951625274,543517817l1635138167,1310866796l1634562671,1043276396l1933211452,1768120688l1998612334,1852402746l1819628133,1696742757l1952670072,980885538l1701734764,959586877l1998594616,1717920314l1030058607,539111458l1717647991,1030907252l790769698,980892734l543452777,1701591671l574452838,539111990l1768307319,1282700146l1030057577,942682402l1043276336,1916434236l1010725456,1181891191l1937010287,1631221536l1768514419,1767121469l544433517,544695630l1634561874,1998594670l1849780282,574450035l1701669204,1699618931l1867653239,577659245l1664775968,1411530099l1936026985,2003127840l1836012064,790785633l980892734,1869377379l980885618,1030513014l808464418,573583408l2000436783,1634759482l1735289187,1983543072l574450785,790769965l980892734,1998617203l1818326586,909255229l1010708258,1634482807l1998612334,1818326586l1852121661,575886637l1698330400,1098150753l1029794163,762209570l790778709,1999584318l1917874746,1999584318l1917874234,980892734l2000436850,1917874746l980892734,1852786290l1998615412,1030972218l1835619362,1310749541l1377859429,1851878767l980885538,1768125281l1411530089,1936026985l2003127840,1836012064l539127393,1097349751l1030321006,1835619362l1310749541,1377859429l1851878767,1010708258l1868774007,544370540l1635138167,807550316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50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pie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48l0,48l48,48l48,48l48,0l48,0l0,0l0,0l0,48l6619248,1668218880l6365757,0l804323328,352683l-1692205056,-28851598l29047,48l48,48l48,48l48,0l48,0l0,0l0,0l0,48l6619248,539099136l5336161,0l1539833856,2124761375l-432013312,1444590429l-1161822208,1444590338l0,0l0,0l0,0l0,0l0,0l1046937600,0l2162688,0l1181220864,2124761375l1901068288,1444590337l507510784,1444590335l57737216,0l1674641408,1444926288l-1692205056,-28851598l1852993911,1130722401l1702129263,1010725998l1127900013,1667854184l1699881061,1919513969l574452581,577990775l980892734,2002874980l1046965865,980449084l1751346785,1646293615l1852401765,1668236388l573645373,1936286752l574444660,1679827504l1114927977,573579837l1936286752,574442612l959721777,539112755l1953720676,874659154l808988979,1769152546l1701605485,1030975312l539111458,1801678700l574448741,1814045232l1970239841,1131301236l1030515813,539111458l1869376609,1702252407l1885432946,573645373l1818587680,1986622561l1768245349,1031039079l573781026,1886862398l1835627322,1348824176l2015392623,573579837l574454048,1043276336l980449084,1769172848l1852795252,1701978184l1769234796,1917216118l574451055,1701273968l2000436770,1869625968l1717981043,1047815539l909194038,1009793081l980449071,1332965232l1702061670,792477300l1882878071,1953067887l1215197033,1886862398l1936683066,1869182057l1914721902,1952541797l1181054569,1030582130l1734438946,1010704997l1882878071,1716482927l1952805734,875903294l808990514,1886859068l1936683066,1936090703l1010725989,980449071l1769172848,1852795252l2000436822,2019900016l1953391988,1031299872l808662818,539112754l574454115,808858673l790769717,1886862398l1717986618,1165255525l1852142712,1030496372l892548642,1031020578l539111458,807550322l1029840930,790769698l1886862398,1634891578l1852788336,1010708325l1681551479,1917870959l1029990688,573782050l1835101728,572669285l1999584318,1868839536l1047679075,1731879228l1752195442,2015388521l1936616557,574447930l1886680168,1932472122l1835362403,1865315169l2020500848,1868983405l1952542066,1919889011l1919168359,1852405601l795635047,909127730l1767992623,1010705006l1919367777,1768452193l1952531555,1920278625l1747074409,980448372l1668493103,1634559336l1768762995,1936683619l779380335,795701091l1768318575,1999594851l795112047,808529970l1919907631,1869770852l1936942435,1399287401l1701863784,2000436770l2000319344,1010724979l980643959,1400262243l796020848,1886862398l1886599795,1010725456l1719155297,1010724210l1718565473,1031282790l539111458,807550329l1010708258,2019900001l2019762292,859251261l573585456,1031365408l909390114,573584945l792477231,1719155297l1010724210,1919957601l1699181683,1881173359l1031041906,1701408802l1631338018,1282826554l1043297395,979447612l1953722992,1836016967l979450942,1768714099l1818838628,2124758636l23134208,0l1918369792,2124761370l0,0l0,0l0,0l0,0l0,0l0,0l261095424,1444590335l-652214272,1444590334l0,0l0,0l0,0l0,1444544512l0,0l0,0l0,0l0,0l0,0l0,0l0,0l0,0l0,0l0,0l0,0l0,0l0,0l0,0l0,0l0,0l0,0l0,0l-1058013184,2124756556l1468006400,1444589830l0,0l0,0l0,0l0,0l0,0l0,0l0,589824l95290,0l-624951296,1444589976l0,0l16842752,0l65536,327680l937426944,1444589931l0,2000420864l-1128238534,1444589890l369623040,1444590335l-844103680,1444589921l0,1998585856l-493854406,1444589932l0,1699610624l-313515913,1444589908l372768768,1444590335l-716177408,1444589932l0,1634533376l-932175250,1444589932l0,1983512576l-319787935,1444589908l375914496,1444590335l447741952,1444589933l0,757202944l-929029583,1444589932l0,1030488064l-1128254942,1444589890l379060224,1444590335l-893386752,1444589921l0,1634009088l-1014991757,1444589932l0,1043267584l-1604309188,1444589549l382205952,1444590335l65536,1949988655l11326,1047789568l18939904,0l-482279424,1444926238l-1692205056,-28851598l1349677431,2000436850l1866887738,544437358l1935882871,1767121469l544433517,544695630l1634561874,1998594670l1668505914,574450025l1701669204,1699618931l1867653239,577659245l1748662048,1769172545l1767121469,544433517l544695630,1634561874l1043276398,1647998780l2000436783,1819239226l1998615151,1818326586l808460861,808464432l1010708258,1886599799l1852400481,980885607l1030513014,573648162l2000436783,1998616378l1818326586,892936765l1010708258,2054371959l1983543072,574450785l790771250,980892734l1735287148,1983543072l574450785,1429040741l1998594643,1935762746l1769161076,1696742753l1398091118,1010708258l1916434223,1010725456l1047804535,1634036803l1668178290,792473189l14967,2124760351l482344960,2124760351l12648448,0l78643200,2124761375l2127560704,1444590337l1342177280,2000436850l1866887738,544437358l1935882871,1631789629l1919052140,1043276393l1664775996,1919904879l1983543072,574450785l808464432,790769712l980892734,1667330163l536899177,1635138167l15724,0l0,0l1030488064,573977122l2000436783,1851878458l980885607,1030513014l762209570,539120469l1634024055,1933669491l574447977,1429040741l1043276371,980889404l1040207986,1949988668l49726,1949958144l12604222,0l2162688,0l-610205696,1444590126l867237888,1444590337l2097152,0l37814272,0l708313088,2124761432l0,0l1237319680,2124761375l-1378877440,1444589853l0,0l422051840,1444590335l2084831232,2124761173l65536,570425344l92500,1699618817l8311,0l0,0l0,0l0,0l0,0l0,0l0,0l0,0l0,0l0,0l0,0l-230686720,1444589854l0,0l0,0l0,0l0,0l0,0l0,0l0,0l0,0l0,0l0,0l0,0l0,0l0,0l0,0l0,0l0,0l0,0l0,0l0,0l0,0l0,0l0,0l0,0l0,0l0,0l0,0l0,0l0,0l0,0l0,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11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5107940" t="63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648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4l0,24l-18441,24l3145728,0l3211264,0l-566231040,2124760696l-1839202304,1444590335l-1594884096,1444590328l-1594359808,1444590328l-1594359808,1444590328l3211264,0l0,0l0,0l0,0l16711680,0l0,0l4259840,0l1653604352,2124761352l131072,65536l1661468672,2124761352l864026624,2124759786l864026624,2124759786l-1382219776,1444544512l0,0l23134208,0l1918369792,212476137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12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635" t="3175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4572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80l0,180l4788,180l1127874560,1667854184l2170981,0l182255616,93126656l0,0l0,18437l3239521,0l196608,524291l0,180l0,180l4788,180l1936261120,574442612l2175281,0l196608,131075l11796481,2124742657l1030946816,539111458l2191212,0l65536,1048577l3163,3163l18437,18437l3231607,0l902561792,352683l-1692205056,-28851598l895512951,1444590337l0,0l-803209216,1444589549l12648448,0l482344960,2124760351l482344960,2124760351l1914699776,1952541797l1181054569,1030582130l1734438946,1010704997l1882878071,1716482927l1952805734,825439806l808991030,1886859068l1936683066,1936090703l1010725989,980449071l1769172848,1852795252l2000436808,1869625968l1769236851,542535279l1634493810,1702259060l1836020294,1634738749l1042441575,980449084l1332965232,1702061670l876166772,909129529l1999584304,1869625968l1717981043,1047815539l1886859068,1936683066l1869182057,1765693038l12594542,0l23068672,0l1918369792,2124761370l0,0l0,0l0,0l0,0l0,0l0,0l2021654528,1444590337l-997195776,1444590428l0,0l0,0l0,0l0,2053701632l28271,0l0,0l0,0l0,0l0,0l0,0l0,0l0,0l0,0l0,0l0,0l0,0l0,0l0,0l0,0l0,0l0,0l0,0l-1058013184,2124756556l1468006400,1444589830l0,0l0,0l0,0l0,0l0,0l0,0l0,589824l77602,0l-982515712,1444589980l0,0l10551296,0l633143296,1444926294l-1692205056,-28851598l980382071,1702126948l1869444195,1667593077l1801677164,578036285l1887007776,1931623781l1684630639,1868767266l846360428,1818370621l577463137,1634758432l2037672291,573579837l1983659567,1920234298l543517551,1869377379l589446514,825779764l539124834,1852403562l1819898995,1830960485l1919251561,1852121122l1885430628,1818632765l790787169,574453822l1043276336,1715102012l3239017,0l196608,524291l0,180l0,180l4788,180l3162280,0l154206208,0l-262144000,2124761350l-1534066688,1444590337l-1533542400,1444590337l-1533542400,1444590337l272629760,1444589855l271581184,1444589855l0,1634861056l753952880,1444590337l754450432,1444590337l754450432,1444590337l-65536,32767l-65536,32767l0,0l0,0l-65536,32767l-65536,32767l0,0l0,0l2001731584,1444590337l2002255872,1444590337l2002255872,1444590337l-1378877440,1444589853l-1226833920,2124760690l-753926144,1444590428l-349700096,2124761350l-1882193920,1444590335l0,0l100,21102592l47185920,0l131072,0l2003828736,1444590337l0,0l0,0l0,0l0,0l0,0l0,0l-1378877440,1444589853l0,0l122683392,1444589855l0,0l1772617728,2124761370l0,0l0,0l1775763456,2124761370l0,0l0,0l-1498415104,1444590337l0,0l0,0l791674880,1444590331l-267911168,2124761350l0,0l-727187456,1444590428l0,0l0,0l0,0l-2147418112,-1l-2147352577,-1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13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635" t="3175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4716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86l0,186l4788,186l1852375040,1668236388l2171453,0l182255616,93126656l0,0l0,18437l3223857,0l196608,524291l0,186l0,186l4788,186l1814036480,1970239841l2181492,0l196608,131075l12189697,2124742657l573636608,1818587680l2192481,0l65536,1048577l3163,3163l18437,18437l3227000,0l902692864,352683l-1692205056,-28851598l895512951,1444590337l0,0l-803209216,1444589549l50397184,0l482344960,2124760351l482344960,2124760351l1936654336,1936090703l1010725989,980449071l1769172848,1852795252l2000436808,1869625968l1769236851,542535279l1634493810,1702259060l1836020294,1634738749l1042441575,980449084l1332965232,1702061670l909721204,909392184l1999584309,1869625968l1717981043,1047815539l1886859068,1936683066l1869182057,1010718318l1698328695,1852142712l2019762292,808854077l808661816,2036539426l909386301,573585721l2000436783,1717910128l1952671078,1702131781l1814066286,859185725l1948262965,825434685l573584695,574452256l1646273072,573579837l2000436783,1920416368l1867411553,1043293550l980449084,1348693860l1684611186,808526397l1847599665,1030057313l1010704930,980449071l1348693860,1631338098l1634887482,1667852400l1819113504,1631220590l1952981565,792359028l1751348015,1935764837l1701867310,1819113582l1836216166,779318369l795308655,2002874980l1835495017,808595308l1831810608,577661281l979450942,1885434471l1147365736,543257697l1030320757,1953785890l791624304,1701340019l779313517,1919117677l1718580079,1868770932l1718562669,1701013862l1919907631,808595300l1999581233,1885631087l1701015410,1852404595l1634227047,1042441584l1936750396,1886615354l1886862398,1315125875l1349538678,1010708338l980643959,1917874291l979450942,1836213880l979450942,543581807l807550328,1031348258l790769698,979450942l544503909,574453859l876097590,539111472l574454115,909195060l1043276336,979447612l1836213880,979450942l1953722992,1836016967l1936879648,1881292148l1042441577,1631215932l1953713270,792477231l1919957601,1699181683l1010724207,1869494881l1819044166,1631338031l544107578,908213623l808858419,1631338018l1819243322,1766220905l1010723948,1920154209l1816355431,1635131506l958545260,859190068l1043276340,979447612l1768714099,1818838628l1631338092,1953066298l1043296869,979447612l1010724460,1936750383l1349546810,2000436850l1933210480,1701607796l979450942,1699901036l1684611174,807550328l1010708258,1768307297l1699900524,1684611174l807550328,1010708258l1717910113,1952671078l543581522,1031300201l790769698,2124760382l50331648,0l23068672,0l1918369792,2124761370l0,0l0,0l0,0l0,0l0,0l0,0l1514143744,1444590339l-757071872,1444590428l0,0l0,0l0,0l0,1046806528l27964,0l0,0l0,0l0,0l0,0l0,0l0,0l0,0l0,0l0,0l0,0l0,0l0,0l0,0l0,0l0,0l0,0l0,0l-1058013184,2124756556l1468006400,1444589830l0,0l0,0l0,0l0,0l0,0l0,0l0,589824l65536,0l-478150656,1444589982l0,0l154206208,0l-262144000,2124761350l547356672,1444590128l547880960,1444590128l547880960,1444590128l272629760,1444589855l271581184,1444589855l0,0l1702887424,1444590337l1703411712,1444590337l1703411712,1444590337l-65536,32767l-65536,32767l0,0l0,0l-65536,32767l-65536,32767l0,0l0,1444544512l245366784,1444590335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14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5685790" t="635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5600" cy="648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4l0,24l-22422,24l6356992,103l12648448,0l78643200,2124761375l-258998272,1444590428l973078528,1702126948l1869444195,1667593077l1801677164,578036285l1887007776,1931623781l1684630639,1868767266l846360428,1818370621l577463137,1634758432l2037672291,573579837l1979727407,1920234298l27503,0l0,0l539099136,1734960503l574452840,909325110l1780490800,1936615791l1701607796,1768759869l577922420,1684956448l1030775139,1634493986l1043276404,1047815539l1879060284,1936683066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115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572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24,0l24,0l24,360l6356992,103l11599872,0l-1404174336,1444925692l-1692205056,-28851598l980382071,1702126948l1869444195,1667593077l1801677164,578036285l1887007776,1931623781l1684630639,1868767266l846360428,1818370621l577463137,1634758432l2037672291,573579837l1983659567,1920234298l543517551,1869377379l589446514,909325369l539112499,1734960503l574452840,909325110l1780490800,1936615791l1701607796,1768759869l577922420,1684956448l1030775139,1634493986l1043276404,573585721l2000436783,1717910128l23160166,0l1918369792,2124761370l0,0l0,0l0,0l0,0l0,0l0,0l-599785472,1444590428l-1507852288,1444590337l0,0l0,0l0,0l0,1679818752l29545,0l0,0l0,0l0,0l0,0l0,0l0,0l0,0l0,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16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648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4l0,24l4740,24l6356992,103l4259840,0l1653604352,2124761352l131072,65536l1661468672,2124761352l864026624,2124759786l864026624,2124759786l-1382219776,1444544512l0,577961984l5322302,0l552534016,1444926198l-1692205056,-28851598l29047,24l4740,24l3014770,6619252l7602296,5505070l7864421,4587636l6357106,6619245l909639680,875836473l9517361,0l914358272,1444590429l914882560,1444590429l914882560,1444590429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17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0" t="3175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4572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80l0,180l4740,180l1701576704,544436048l2178424,0l182255616,93126656l0,0l0,18437l3241577,0l196608,524291l0,180l0,180l4740,180l1936654336,1936090703l2192485,0l196608,131075l11796481,2124742657l1769209856,542535279l2188658,0l65536,1048577l3163,3163l18437,18437l3227252,0l902955008,352683l-1692205056,-28851598l663777655,1444590429l0,0l-803209216,1444589549l6356992,0l482344960,2124760351l482344960,2124760351l2000420864,1717910128l1952671078,1702131781l1814066286,573579837l574452768,892809523l1914708528,573579837l574448160,1043276336l980449084,1885434487l1701736270,15919l6291456,0l12582912,0l78643200,2124761375l947912704,1444590429l1627389952,1953713270l792477231,1919957601l1699181683,1010724207l1869494881,1819044166l1631338031,544107578l807550327,1631338018l1819243322,1766220905l1010723948,1920154209l1811964519,1635131506l15724,0l0,0l1768685568,1818838628l792477292,1852586593l1999584318,1933210480l1047679088,1936750396l2037674810,1010722156l1852586593,543581522l1031300201,790769698l973093950,1819044198l25938,1031274496l13643810,0l2162688,0l-312475648,1444590428l0,0l0,0l154206208,0l-262144000,2124761350l-815792128,1444590428l-815267840,1444590428l-815267840,1444590428l272629760,1444589855l271581184,1444589855l0,1633878016l-23052944,1444590428l-22544384,1444590428l-22544384,1444590428l-65536,32767l-65536,32767l0,0l0,0l-65536,32767l-65536,32767l0,0l0,0l-767557632,1444590428l-767033344,1444590428l-767033344,1444590428l-1378877440,1444589853l-1226833920,2124760690l704643072,1444590429l-349700096,2124761350l896532480,1444590429l0,0l100,21102592l47185920,0l131072,0l1112539136,1444590337l0,0l0,0l0,0l0,0l0,0l0,0l-1378877440,1444589853l0,0l122683392,1444589855l0,0l1772617728,2124761370l0,0l0,0l1775763456,2124761370l0,0l0,0l-20971520,1444590428l0,0l0,0l2044723200,1444590337l-267911168,2124761350l0,0l731381760,1444590429l0,0l0,0l0,0l-2147418112,-1l-2147352577,-1l1705050111,2124761365l0,0l-1932984320,2124761197l65536,0l1744830464,2124761019l732430336,1444590429l3276800,0l0,0l0,0l0,0l0,0l0,0l65536,8847360l0,0l131072,0l3276800,0l0,16842752l-65536,6619135l100,0l1310720,0l0,0l-1436024832,1444590231l0,0l0,0l0,0l0,0l708313088,2124761432l2097152,140050432l67043586,25362432l0,0l1946157056,1444589768l1945108480,1444589768l0,25297919l0,0l0,0l0,0l131072,30867456l0,0l0,0l0,0l524288,33488904l0,0l0,0l0,0l915668992,29360180l0,0l0,0l0,0l-915734528,29491403l0,0l0,0l0,0l65536,30801920l0,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18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635" t="3175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4572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80l0,180l4788,180l6356992,103l4259840,0l1653604352,2124761352l65536,65536l1661468672,2124761352l864026624,2124759786l864026624,2124759786l-1382285312,0l116,577961984l5322814,0l255983616,1444926198l-1692205056,-28851598l29047,180l4788,180l3014770,6619252l7602296,5505070l7864421,4587636l6357106,6619245l825360384,892810290l9516857,0l902955008,352683l-1692205056,-28851598l1703965047,2124761383l0,0l-1905262592,2124760298l-1384120320,2124760298l0,0l65536,65536l493682688,2124761337l484442112,2124761337l-2011889664,2124760890l663748608,1444590429l721420288,1430471467l-1879029938,2124760298l0,0l398458880,2126908962l1953693696,807550290l3219490,0l-566231040,2124760696l987758592,1444590429l920649728,1444590429l921174016,1444590429l921174016,1444590429l3211264,0l65536,917504l6553600,6357106l6881399,6750318l4390958,7536757l7274612,109l2162688,0l360054784,1444872192l0,0l1814036480,2124756387l3211264,0l0,0l0,0l0,0l16711680,0l0,1442840576l4259840,0l0,0l0,0l0,0l0,0l0,0l0,0l16711680,13762815l3211266,0l2117206016,1444926198l-1692205056,-28851598l4551031,6553710l6357070,6619245l6619136,0l6356992,0l674365440,1444926292l-1692205056,-28851598l7565687,7209077l7536686,6357108l3014770,7471204l7798881,7209065l3014759,7471175l7667823,5439600l6357096,6619248l483393536,2124760351l2097152,0l12648448,0l78643200,2124761375l947912704,1444590429l1627389952,1953713270l792477231,1919957601l1699181683,1010724207l1869494881,1819044166l1631338031,544107578l807550327,1631338018l1819243322,1766220905l1010723948,1920154209l1811964519,1635131506l15724,0l0,0l1768685568,1818838628l792477292,1852586593l1999584318,1933210480l1047679088,1936750396l2037674810,1010722156l1852586593,543581522l1031300201,790769698l973093950,1819044198l25938,1031274496l13643810,0l2162688,0l-312475648,1444590428l0,0l0,0l154206208,0l-262144000,2124761350l-815792128,1444590428l-815267840,1444590428l-815267840,1444590428l272629760,1444589855l271581184,1444589855l0,1633878016l-23052944,1444590428l-22544384,1444590428l-22544384,1444590428l-65536,32767l-65536,32767l0,0l0,0l-65536,32767l-65536,32767l0,0l0,0l-767557632,1444590428l-767033344,1444590428l-767033344,1444590428l-1378877440,1444589853l-1226833920,2124760690l704643072,1444590429l-349700096,2124761350l896532480,1444590429l0,0l100,21102592l47185920,0l131072,0l1112539136,1444590337l0,0l0,0l0,0l0,0l0,0l0,0l-1378877440,1444589853l0,0l122683392,1444589855l0,0l1772617728,2124761370l0,0l0,0l1775763456,2124761370l0,0l0,0l-20971520,1444590428l0,0l0,0l2044723200,1444590337l-267911168,2124761350l0,0l731381760,1444590429l0,0l0,0l0,0l-2147418112,-1l-2147352577,-1l1705050111,2124761365l0,0l-1932984320,2124761197l65536,0l1744830464,2124761019l732430336,1444590429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97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18: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Financial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ssistance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/Advance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Payment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1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Mobilization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dvance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owed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245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Secured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dvance</w:t>
      </w:r>
      <w:r>
        <w:rPr>
          <w:rFonts w:cs="Calibri"/>
          <w:b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gainst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materials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brought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t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site.</w:t>
      </w:r>
    </w:p>
    <w:p>
      <w:pPr>
        <w:pStyle w:val="Normal"/>
        <w:tabs>
          <w:tab w:val="clear" w:pos="720"/>
          <w:tab w:val="left" w:pos="1505" w:leader="none"/>
          <w:tab w:val="left" w:pos="2616" w:leader="none"/>
          <w:tab w:val="left" w:pos="3815" w:leader="none"/>
          <w:tab w:val="left" w:pos="4535" w:leader="none"/>
          <w:tab w:val="left" w:pos="5057" w:leader="none"/>
          <w:tab w:val="left" w:pos="6329" w:leader="none"/>
          <w:tab w:val="left" w:pos="7062" w:leader="none"/>
          <w:tab w:val="left" w:pos="8079" w:leader="none"/>
        </w:tabs>
        <w:spacing w:lineRule="exact" w:line="410" w:before="0" w:after="0"/>
        <w:ind w:left="65" w:firstLine="72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cured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vance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mitted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ly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ainst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mperishable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/quantitie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ticipat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umed/utiliz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in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ree</w:t>
      </w:r>
      <w:r>
        <w:rPr>
          <w:rFonts w:cs="Calibri"/>
          <w:color w:val="000000"/>
          <w:w w:val="18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s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su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cure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dvanc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298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definitely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ull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tir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/contract.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m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abl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1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ite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ce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75%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rke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ic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;</w:t>
      </w:r>
    </w:p>
    <w:p>
      <w:pPr>
        <w:pStyle w:val="Normal"/>
        <w:tabs>
          <w:tab w:val="clear" w:pos="720"/>
          <w:tab w:val="left" w:pos="1505" w:leader="none"/>
        </w:tabs>
        <w:spacing w:lineRule="exact" w:line="420" w:before="0" w:after="0"/>
        <w:ind w:left="65" w:firstLine="72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i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covery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4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cured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vance</w:t>
      </w:r>
      <w:r>
        <w:rPr>
          <w:rFonts w:cs="Calibri"/>
          <w:color w:val="000000"/>
          <w:w w:val="23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id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3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bove</w:t>
      </w:r>
    </w:p>
    <w:p>
      <w:pPr>
        <w:pStyle w:val="Normal"/>
        <w:spacing w:lineRule="exact" w:line="298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visions</w:t>
      </w:r>
      <w:r>
        <w:rPr>
          <w:rFonts w:cs="Calibri"/>
          <w:color w:val="000000"/>
          <w:w w:val="3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3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3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ffected</w:t>
      </w:r>
      <w:r>
        <w:rPr>
          <w:rFonts w:cs="Calibri"/>
          <w:color w:val="000000"/>
          <w:w w:val="3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3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3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onthly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s</w:t>
      </w:r>
      <w:r>
        <w:rPr>
          <w:rFonts w:cs="Calibri"/>
          <w:color w:val="000000"/>
          <w:w w:val="3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3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tual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umptio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asis,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u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ate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iod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r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re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even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utilized).</w:t>
      </w:r>
    </w:p>
    <w:p>
      <w:pPr>
        <w:pStyle w:val="Normal"/>
        <w:spacing w:lineRule="exact" w:line="41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19:</w:t>
      </w:r>
      <w:r>
        <w:rPr>
          <w:rFonts w:cs="Calibri"/>
          <w:b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ecovery</w:t>
      </w:r>
      <w:r>
        <w:rPr>
          <w:rFonts w:cs="Calibri"/>
          <w:b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s</w:t>
      </w:r>
      <w:r>
        <w:rPr>
          <w:rFonts w:cs="Calibri"/>
          <w:b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rrears</w:t>
      </w:r>
      <w:r>
        <w:rPr>
          <w:rFonts w:cs="Calibri"/>
          <w:b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Land</w:t>
      </w:r>
      <w:r>
        <w:rPr>
          <w:rFonts w:cs="Calibri"/>
          <w:b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evenue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.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m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overnment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abl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cover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rear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venue.</w:t>
      </w:r>
    </w:p>
    <w:p>
      <w:pPr>
        <w:pStyle w:val="Normal"/>
        <w:spacing w:lineRule="exact" w:line="41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w w:val="22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20:</w:t>
      </w:r>
      <w:r>
        <w:rPr>
          <w:rFonts w:cs="Calibri"/>
          <w:b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efund</w:t>
      </w:r>
      <w:r>
        <w:rPr>
          <w:rFonts w:cs="Calibri"/>
          <w:b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Security</w:t>
      </w:r>
      <w:r>
        <w:rPr>
          <w:rFonts w:cs="Calibri"/>
          <w:b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Deposit/Retention</w:t>
      </w:r>
      <w:r>
        <w:rPr>
          <w:rFonts w:cs="Calibri"/>
          <w:b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Money.</w:t>
      </w:r>
      <w:r>
        <w:rPr>
          <w:rFonts w:cs="Calibri"/>
          <w:color w:val="000000"/>
          <w:w w:val="2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</w:t>
      </w:r>
      <w:r>
        <w:rPr>
          <w:rFonts w:cs="Calibri"/>
          <w:color w:val="000000"/>
          <w:w w:val="2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ol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a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ould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ed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urpos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fund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curit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posi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as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r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ecked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etent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uthority,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eck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ecessar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therwis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ast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ording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s),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s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c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sse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ertifi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ll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ifi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for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s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en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rrected,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curity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posit</w:t>
      </w:r>
      <w:r>
        <w:rPr>
          <w:rFonts w:cs="Calibri"/>
          <w:color w:val="000000"/>
          <w:w w:val="2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odged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n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sh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overed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tallments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s)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fund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m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te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pir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re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t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ed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305" w:before="0" w:after="0"/>
        <w:ind w:left="65" w:firstLine="5249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Divisional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Accounts Officer</w:t>
      </w:r>
    </w:p>
    <w:p>
      <w:pPr>
        <w:sectPr>
          <w:type w:val="nextPage"/>
          <w:pgSz w:w="12240" w:h="15840"/>
          <w:pgMar w:left="1376" w:right="1016" w:gutter="0" w:header="0" w:top="434" w:footer="0" w:bottom="19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65" w:firstLine="5249"/>
        <w:rPr/>
      </w:pPr>
      <w:r>
        <w:rPr/>
      </w:r>
    </w:p>
    <w:p>
      <w:pPr>
        <w:pStyle w:val="Normal"/>
        <w:spacing w:lineRule="exact" w:line="240" w:before="0" w:after="0"/>
        <w:ind w:left="65" w:firstLine="5249"/>
        <w:rPr/>
      </w:pPr>
      <w:r>
        <w:rPr/>
      </w:r>
    </w:p>
    <w:p>
      <w:pPr>
        <w:pStyle w:val="Normal"/>
        <w:spacing w:lineRule="exact" w:line="240" w:before="0" w:after="0"/>
        <w:ind w:left="65" w:firstLine="5249"/>
        <w:rPr/>
      </w:pPr>
      <w:r>
        <w:rPr/>
      </w:r>
    </w:p>
    <w:p>
      <w:pPr>
        <w:pStyle w:val="Normal"/>
        <w:spacing w:lineRule="exact" w:line="240" w:before="0" w:after="0"/>
        <w:ind w:left="65" w:firstLine="5249"/>
        <w:rPr/>
      </w:pPr>
      <w:r>
        <w:rPr/>
      </w:r>
    </w:p>
    <w:p>
      <w:pPr>
        <w:pStyle w:val="Normal"/>
        <w:spacing w:lineRule="exact" w:line="420" w:before="0" w:after="0"/>
        <w:ind w:left="65" w:firstLine="5249"/>
        <w:rPr/>
      </w:pPr>
      <w:r>
        <w:rPr/>
      </w:r>
    </w:p>
    <w:p>
      <w:pPr>
        <w:sectPr>
          <w:type w:val="continuous"/>
          <w:pgSz w:w="12240" w:h="15840"/>
          <w:pgMar w:left="1376" w:right="1016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720"/>
          <w:tab w:val="left" w:pos="5141" w:leader="none"/>
        </w:tabs>
        <w:spacing w:lineRule="exact" w:line="233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ntractor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Executive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Engineer/Procuring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gency</w:t>
      </w:r>
    </w:p>
    <w:p>
      <w:pPr>
        <w:sectPr>
          <w:type w:val="continuous"/>
          <w:pgSz w:w="12240" w:h="15840"/>
          <w:pgMar w:left="1376" w:right="1016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52" w:before="0" w:after="0"/>
        <w:ind w:left="65" w:hanging="0"/>
        <w:rPr/>
      </w:pPr>
      <w:r>
        <w:rPr/>
      </w:r>
    </w:p>
    <w:p>
      <w:pPr>
        <w:sectPr>
          <w:type w:val="continuous"/>
          <w:pgSz w:w="12240" w:h="15840"/>
          <w:pgMar w:left="1376" w:right="1016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720"/>
          <w:tab w:val="left" w:pos="8687" w:leader="none"/>
        </w:tabs>
        <w:spacing w:lineRule="exact" w:line="186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13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z w:val="20"/>
          <w:lang w:val="en-US" w:eastAsia="en-US"/>
        </w:rPr>
        <w:t>11</w:t>
      </w:r>
    </w:p>
    <w:p>
      <w:pPr>
        <w:sectPr>
          <w:type w:val="continuous"/>
          <w:pgSz w:w="12240" w:h="15840"/>
          <w:pgMar w:left="1376" w:right="1016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59" w:before="0" w:after="0"/>
        <w:ind w:left="543" w:hanging="0"/>
        <w:rPr/>
      </w:pPr>
      <w:r>
        <mc:AlternateContent>
          <mc:Choice Requires="wps">
            <w:drawing>
              <wp:anchor behindDoc="1" distT="0" distB="0" distL="114935" distR="43180" simplePos="0" locked="0" layoutInCell="0" allowOverlap="1" relativeHeight="52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635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6160"/>
                        </a:xfrm>
                        <a:prstGeom prst="pie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152l0,1152l576,1152l576,1152l576,0l576,0l0,0l0,0l0,1152l6619248,1444544512l6356992,0l903544832,352683l-1692205056,-28851598l29047,1152l576,1152l576,1152l576,0l576,0l0,0l0,0l0,1152l355467264,1444589907l37814272,0l708313088,2124761432l0,0l1237319680,2124761375l-1378877440,1444589853l0,0l-1285029888,1444590429l2084831232,2124761173l65536,1996488704l93801,980449025l28257,0l0,0l0,0l0,0l0,0l0,0l0,0l0,0l0,0l0,0l0,0l-230686720,1444589854l0,0l0,0l0,0l0,0l0,0l0,0l0,0l0,0l0,0l0,0l0,0l0,0l0,0l0,0l0,0l0,0l0,0l0,0l0,0l0,0l0,0l0,0l0,0l0,0l0,0l0,0l0,0l0,0l0,0l0,0l0,0l0,0l0,0l0,0l0,0l0,0l0,0l0,0l0,0l0,0l0,0l0,0l0,0l0,0l-349700096,2124761350l1747976192,1444590429l0,0l25444,979450942l1879077479,543385960l28024,0l4259840,0l0,0l0,0l0,0l0,0l0,0l0,0l16711680,13762815l4259842,0l65536,1245184l2097152,2883630l3801147,6291501l4128807,6225953l2228285,8192123l2687016,6094939l0,100l6356992,0l589824,524297l0,1152l0,1152l576,1152l576,1152l576,0l576,0l0,0l0,0l0,1152l1852401765,1668236388l6365757,0l589824,524297l0,1152l0,1152l576,1152l576,1152l576,0l576,0l0,0l0,0l0,1152l1030515813,539111458l2190433,0l182255616,93126656l0,0l1768226816,1031039079l43070754,0l524288000,2124760351l524288000,2124760351l574423040,1043276336l980449084,1769172848l1852795252,1701978184l1769234796,1917216118l574451055,1701273968l2000436770,1869625968l1717981043,1047815539l909194038,1009793081l980449071,1332965232l1702061670,792477300l1882878071,1953067887l1215197033,1886862398l1936683066,1869182057l1914721902,1952541797l1181054569,1030582130l1734438946,1010704997l1882878071,1716482927l1952805734,875903294l808990514,1886859068l1936683066,1936090703l1010725989,980449071l1769172848,1852795252l2000436822,2019900016l1953391988,1031299872l808662818,539112754l574454115,808858673l790769717,1886862398l1717986618,1165255525l1852142712,1030496372l892548642,1031020578l539111458,807550322l1029840930,790769698l1886862398,1634891578l1852788336,1010708325l1681551479,1917870959l1029990688,925905186l1634607138,574449005l792477218,1681551479l1917870959,979450942l1885434471,543385960l1852599672,1029782131l1953785890,791624304l1701340019,779313517l1852141679,1718381944l1634562671,1865315188l1680828274,1769431410l1819109230,808464943l1634545462,1042443881l1731879228,1752195442l1631871849,1965056372l574450034,1886680168l1932472122,1835362403l1831760737,1869767529l1952870259,1836016430l1717989167,795173737l1685221239,825242159l1870081840,1919968370l1936024431,1735289203l1885431891,1010704997l980643959,1047556983l1936750396,1984848698l1917874259,2000436783l1933210480,1047679088l2017091900,1047360102l1866096956,2015389286l573579837,574454048l1043276336,1698324796l1663071352,924990840l808988723,2036539426l875635261,808857910l1010708258,2017091887l1047360102,1882874172l1198814066,544042853l1953722992,1768956477l1010704997,1986083425l796160844,1630485566l1936879674,1868908404l1631338093,1819243322l43017321,0l23068672,0l1918369792,2124761370l0,0l0,0l0,0l0,0l0,0l0,0l650117120,1444590429l1994391552,1444590429l0,0l0,0l0,0l0,1444544512l0,0l0,0l0,0l0,0l0,0l0,0l0,0l0,0l0,0l0,0l0,0l0,0l0,0l0,0l0,0l0,0l0,0l0,0l-1058013184,2124756556l1468006400,1444589830l0,0l0,0l0,0l0,0l0,0l0,0l0,589824l65536,0l1216348160,1444590007l0,0l403767296,0l-1043333120,1444589912l-1675624448,1444589549l8192000,65536l-1164967936,1444589912l-1826619392,1444589912l6815744,131073l-1174390730,1444589912l-1604321280,1444589549l6815744,65537l-1072678858,1444589912l-1065353216,1444589912l1469186048,16l-1171244743,1444589912l-1650458624,1444589912l6815744,1l-788516047,2124761193l1256194048,1444589912l256901120,16l-1111477192,1444589912l-1659895808,1444589549l6029312,8650752l-792708814,2124761193l355467264,1444589907l257490944,16l-991938772,1444589912l2033188864,1444589567l7471104,131073l-998229962,1444589912l2033188864,1444589567l7471104,65537l-995085776,1444589912l2033188864,1444589567l7471104,1l1670394936,1444589912l-1675624448,1444589549l264699904,0l1638936940,1444589912l-1659895808,1444589549l266076160,0l1642082617,1444589912l-1675624448,1444589549l266076160,0l929051191,2124761173l-1604321280,1444589549l265945088,0l972043573,2124761173l-1659895808,1444589549l263979008,0l956315445,2124761173l-1604321280,1444589549l263979008,0l952119596,2124761173l-1604321280,1444589549l263979008,0l964704567,2124761173l-1604321280,1444589549l263979008,0l960523318,2124761173l-1604321280,1444589549l263979008,0l1663054380,1444589912l-1675624448,1444589549l264503296,0l935343156,2124761173l-1675624448,1444589549l264372224,0l1680879673,1444589912l-1604321280,1444589549l265617408,0l947925299,2124761173l-1604321280,1444589549l264634368,0l1666201394,1444589912l1071644672,1444589544l264634368,0l985674550,2124761173l-1604321280,1444589549l264044544,0l903887157,2124761173l-1604321280,1444589549l265093120,0l866136883,2124761173l-1604321280,1444589549l265158656,0l989867372,2124761173l-1604321280,1444589549l264044544,0l908080950,2124761173l-1604321280,1444589549l265093120,0l870331949,2124761173l-1604321280,1444589549l265158656,0l998257205,2124761173l2033188864,1444589567l264044544,0l916467760,2124761173l2033188864,1444589567l265093120,0l878720052,2124761173l2033188864,1444589567l265158656,0l981479476,2124761173l-1604321280,1444589549l264044544,0l899689520,2124761173l-1604321280,1444589549l265093120,0l861942833,2124761173l-1604321280,1444589549l265158656,0l994063410,2124761173l2033188864,1444589567l264044544,0l912275765,2124761173l2033188864,1444589567l265093120,0l874526516,2124761173l2033188864,1444589567l265158656,0l1002452784,2124761173l296747008,1444589552l264110080,0l920677424,2124761173l296747008,1444589552l265224192,0l882915127,2124761173l296747008,1444589552l265289728,0l1687173174,1444589912l-742391808,1444589774l266010624,0l1674588727,1444589912l-1604321280,1444589549l264765440,0l975186992,2124761173l324009984,1444589544l264896512,0l887122992,2124761173l324009984,1444589544l264962048,0l849361205,2124761173l324009984,1444589544l265027584,0l939535408,2124761173l-1604321280,1444589549l265879552,0l1654665522,1444589912l-1659895808,1444589549l265879552,0l1658858550,1444589912l-1675624448,1444589549l265879552,0l979381612,2124761173l1628438528,1444589912l264437760,0l895498037,2124761173l1628438528,1444589912l265486336,0l857748273,2124761173l1628438528,1444589912l265551872,0l1684027188,1444589912l-1604321280,1444589549l265682944,0l1620063286,1444589912l-1604321280,1444589549l264175616,0l924856620,2124761173l-1675624448,1444589549l264568832,0l931163184,2124761173l-1604321280,1444589549l264372224,0l968898616,2124761173l-1604321280,1444589549l263979008,0l943732790,2124761173l-1604321280,1444589549l264306688,0l1646278188,1444589912l-1659895808,1444589549l264306688,0l1650471020,1444589912l-1675624448,1444589549l264306688,0l977285938,2124761173l296747008,1444589552l264241152,0l891302705,2124761173l296747008,1444589552l265355264,0l853553452,2124761173l296747008,1444589552l265420800,0l1677735474,1444589912l-1675624448,1444589549l264830976,0l-1117767627,1444589912l-1675624448,1444589549l6619136,196608l1234188089,1444589912l2033188864,1444589567l80740352,0l1229990960,1444589912l2033188864,1444589567l80674816,0l1238380588,1444589912l-742391808,1444589774l80805888,0l-778031060,2124761193l2033188864,1444589567l260964352,0l-1026542535,1444589912l-1065353216,1444589912l1469710336,16l1562391095,2124761193l-1675624448,1444589549l67698688,0l1560292400,2124761193l1256194048,1444589912l66715648,0l1600140076,2124761193l-1675624448,1444589549l67305472,0l1566585141,2124761193l1245708288,1444589912l258539520,0l1551920185,2124761193l2033188864,1444589567l66715648,0l1595947317,2124761193l-1659895808,1444589549l67371008,0l1591752496,2124761193l-1659895808,1444589549l67436544,0l1814051116,2124761410l-1659895808,1444589549l67567616,0l1587557172,2124761193l-1659895808,1444589549l67633152,0l1809856304,2124761410l-458227712,1444589908l66977792,0l1583364144,2124761193l-1659895808,1444589549l67043328,0l1579168050,2124761193l-1659895808,1444589549l67108864,0l1574975788,2124761193l-1675624448,1444589549l67502080,0l1570780465,2124761193l-1675624448,1444589549l66912256,0l1556100407,2124761193l2033188864,1444589567l66715648,0l1604335920,2124761193l-1659895808,1444589549l66519040,0l1528836916,2124761193l-1659895808,1444589549l67239936,0l1818245420,2124761410l-1604321280,1444589549l66519040,0l1606431031,2124761193l-1604321280,1444589549l66519040,0l1610626103,2124761193l-1604321280,1444589549l66519040,0l1547711799,2124761193l1277165568,1444589912l66584576,0l1801467956,2124761410l2033188864,1444589567l66584576,0l1805662252,2124761410l-1604321280,1444589549l66846720,0l1544566841,2124761193l1294991360,1444589912l66650112,0l1541420594,2124761193l2033188864,1444589567l66650112,0l1538274361,2124761193l1312817152,1444589912l66453504,0l1535129657,2124761193l-1604321280,1444589549l66781184,0l1530932280,2124761193l1277165568,1444589912l67174400,0l1795176497,2124761410l2033188864,1444589567l67174400,0l1790981939,2124761410l-1675624448,1444589549l67764224,0l1975530553,2124761410l-1675624448,1444589549l71499776,0l-784322504,2124761193l355467264,1444589907l257228800,0l1472215344,1444589912l-1659895808,1444589549l81264640,0l1468020789,1444589912l-1659895808,1444589549l81199104,0l1476409397,1444589912l-1604321280,1444589549l81330176,0l1526741100,2124761193l1328545792,1444589912l76939264,0l-1158663371,1444589912l-1604321280,1444589549l6750208,1l-1155517134,1444589912l-1659895808,1444589549l6750208,8519681l-1151323079,1444589912l-1604321280,1444589549l6750208,65537l-780127948,2124761193l2033188864,1444589567l262602752,0l-687838151,2124761185l-742391808,1444589774l261554176,0l-1052756424,1444589912l-1675624448,1444589549l8060928,0l1464873526,1444589912l-1675624448,1444589549l257425408,16l-767543252,2124761193l-1604321280,1444589549l74186752,0l-769640391,2124761193l2033188864,1444589567l74252288,0l-1147128268,1444589912l-1659895808,1444589549l5963776,8650753l-735039180,2124761193l1367343104,1444589912l66322432,0l-737134540,2124761193l-1659895808,1444589549l65732608,0l-732940244,2124761193l1346371584,1444589912l65601536,0l1358967602,1444589912l2033188864,1444589567l65601536,0l1997550133,2124761410l1416626176,1444589912l65863680,1l-740280782,2124761193l-1675624448,1444589549l66125824,0l1429223477,1444589912l2033188864,1444589567l65863680,0l-744474324,2124761193l-1659895808,1444589549l65994752,0l-747620811,2124761193l1383071744,1444589912l66256896,0l-765445840,2124761193l1416626176,1444589912l65798144,1l-750765768,2124761193l-1675624448,1444589549l66060288,0l1432368176,1444589912l2033188864,1444589567l65798144,0l-754963402,2124761193l-1659895808,1444589549l65929216,0l-758107591,2124761193l1398800384,1444589912l65536000,0l-761251791,2124761193l-1604321280,1444589549l66191360,0l-763348628,2124761193l-1659895808,1444589549l65667072,0l-803196616,2124761193l1256194048,1444589912l257622016,16l-799000521,2124761193l2033188864,1444589567l257556480,16l-790613447,2124761193l-904921088,1444589544l257359872,16l-771738055,2124761193l-1675624448,1444589549l73990144,0l1995454572,2124761410l2033188864,1444589567l74317824,0l1008744243,2124761173l-1675624448,1444589549l263258112,0l1012937782,2124761173l1483735040,1444589912l262995968,0l2105555248,1444589912l-1675624448,1444589549l6488064,0l-1022347467,1444589912l-1675624448,1444589549l6750208,196608l847277112,2124761173l-1604321280,1444589549l263716864,0l843069490,2124761173l-1659895808,1444589549l263585792,0l809514297,2124761173l-1659895808,1444589549l263520256,0l1691365945,1444589912l-1675624448,1444589549l263127040,0l1695559993,1444589912l-1675624448,1444589549l263192576,0l801139761,2124761173l-1675624448,1444589549l262930432,0l796930873,2124761173l-1675624448,1444589549l262864896,0l805319989,2124761173l-1675624448,1444589549l262799360,0l838873657,2124761173l-1675624448,1444589549l263061504,0l834680113,2124761173l-1604321280,1444589549l263716864,0l830499889,2124761173l-1659895808,1444589549l263520256,0l826291513,2124761173l1706033152,1444589912l263651328,0l822096180,2124761173l-1659895808,1444589549l263520256,0l817903660,2124761173l1741684736,1444589912l263782400,0l813707312,2124761173l-1659895808,1444589549l263585792,0l1758474800,1444589912l601882624,1444589569l262733824,0l-1034930132,1444589912l-1604321280,1444589549l1469579264,0l-773834698,2124761193l-1675624448,1444589549l74121216,0l-1019201996,1444589912l-1604321280,1444589549l5832704,65536l-1016057287,1444589912l-1604321280,1444589549l5832704,1048576l-1011863501,1444589912l-1604321280,1444589549l5832704,131072l-1008718794,1444589912l-1604321280,1444589549l5832704,983040l-1143981774,1444589912l-1659895808,1444589549l5963776,8716289l-786417608,2124761193l-1659895808,1444589549l75038720,0l1991258673,2124761410l-1675624448,1444589549l68681728,0l-819974036,2124761193l-1659895808,1444589549l69271552,0l-805293768,2124761193l-1659895808,1444589549l68747264,0l-815777994,2124761193l-1659895808,1444589549l69140480,0l-817876941,2124761193l-1659895808,1444589549l69206016,0l1988113201,2124761410l-1604321280,1444589549l68943872,0l-809486540,2124761193l-1659895808,1444589549l68812800,0l-813681351,2124761193l-1659895808,1444589549l68878336,0l-794809288,2124761193l-1659895808,1444589549l75104256,0l-775931850,2124761193l-1675624448,1444589549l74055680,0l1480602169,1444589912l-1659895808,1444589549l81395712,0l-1030736329,1444589912l-1065353216,1444589912l1469644800,16l-1140837839,1444589912l-1668284416,1444589912l6619136,1l-1126158026,1444589912l-1675624448,1444589549l6619136,65537l-1121961936,1444589912l-1675624448,1444589549l6619136,131072l1983918137,2124761410l-1604321280,1444589549l71303168,0l-824166862,2124761193l-1604321280,1444589549l71172096,0l-828361420,2124761193l-1604321280,1444589549l71237632,0l-832555216,2124761193l1522532352,1444589912l70975488,0l-836751316,2124761193l1533018112,1444589912l70909952,0l-840945300,2124761193l-1675624448,1444589549l71041024,0l1979724083,2124761410l-1675624448,1444589549l71106560,0l-845139662,2124761193l-1675624448,1444589549l70123520,0l-849318864,2124761193l-1675624448,1444589549l70778880,0l-1004508112,1444589912l-1675624448,1444589549l1469841408,0l-1001376201,1444589912l-1826619392,1444589912l1469841408,65536l-878693839,2124761193l2033188864,1444589567l71630848,0l1595945010,1444589912l1604321280,1444589912l262537216,0l-853529550,2124761193l-1675624448,1444589549l71368704,0l-857721804,2124761193l1549795328,1444589912l70189056,0l1444951090,1444589912l-1604321280,1444589549l262471680,0l1518350393,2124761193l1567621120,1444589912l70844416,0l1514171440,2124761193l-1659895808,1444589549l70254592,0l1509962037,2124761193l-1659895808,1444589549l70451200,0l-861901774,2124761193l-1659895808,1444589549l70582272,0l-866110412,2124761193l-1659895808,1444589549l70713344,0l-870304460,2124761193l-1659895808,1444589549l70057984,0l-874500039,2124761193l-1659895808,1444589549l70647808,0l-1096797389,1444589912l-1088421888,1444589912l1468792832,0l1505782837,2124761193l-1659895808,1444589549l70320128,0l1501574705,2124761193l-1659895808,1444589549l70385664,0l1497379127,2124761193l1585446912,1444589912l70516736,0l1493184620,2124761193l-1675624448,1444589549l71565312,0l-1129302473,1444589912l-1668284416,1444589912l6619136,0l1522544748,2124761193l1504706560,1444589912l76218368,0l1993356140,2124761410l2033188864,1444589567l260898816,0l-1114623690,1444589912l-1659895808,1444589549l6029312,8585216l1449159730,1444589912l1452277760,1444589912l258605056,0l-1040173770,1444589912l1452277760,1444589912l1469513728,16l1441805366,1444589912l2033188864,1444589567l260571136,16l1438657592,1444589912l2033188864,1444589567l260505600,16l1754281009,1444589912l601882624,1444589569l71434240,0l-1108331978,1444589912l-1604321280,1444589549l6684672,1l-1105184967,1444589912l-1659895808,1444589549l6684672,8519681l-1100991949,1444589912l-1604321280,1444589549l6684672,65537l1435511862,1444589912l-1675624448,1444589549l76283904,0l-1048562639,1444589912l1071644672,1444589544l8192000,0l1751134316,1444589912l-1604321280,1444589549l262668288,0l-782223822,2124761193l-1659895808,1444589549l258146304,0l858992697,741370932l809004080,926038327l741879864,842020657l808529969,946615091l959658036,808204595l825372012,925972785l909717554,875835692l809055540,1815425843l875968557,909521456l841757746,926167601l909324598,741370931l741370928,741370928l858876976,842477617l1815096368,1815096368l1815096368,926102065l959657016,824981558l892613684,858992697l741370933,892679725l963393075,858796856l892940588,942878771l1815491379,942815538l1815096373,1815096368l1815096368,1815096368l942682933,741749044l892431408,859322675l909457459,842084908l825636660,1815426867l943206701,842281523l741751092,875836465l858798389,829174835l943208503,892743735l875637814,959788084l892547888,808202348l808202348,808202348l808202348,808202348l875573612,926103862l741355574,926299697l926496821,879506483l909588274,808202290l808202348,808202348l808202348,808202348l808202348,808202348l926298476,943075633l858860592,942814775l845952305,875770163l741355826,959540272l909326385,842610489l842084908,825636660l1815099187,1815096368l1815096368,1815096368l1815096368,1815096368l1815096368,943010093l959722291,824981047l892613684,825833784l842099760,909653296l808465458,875835692l809055540,1815294771l1815096368,1815096368l1815096368,808594480l892811569,876099891l909588588,1815096373l1815096368,1815096368l1815096368,1815096368l1815096368,1815096368l1815096368,1815096368l1815096368,1815096368l1815096368,1815096368l1815096368,1815096368l1815096368,1815096368l1815096368,892350765l858861624,741619761l875704626,892745015l829175349,808990260l808728112,875637808l943010868,808663097l808202348,808202348l808202348,808202348l808202348,808202348l892088428,842545464l809069620,741880372l841837616,842610743l909193777,875835692l959984948,1815557689l1815096368,842282289l808597040,1815096376l842412589,808727601l841756720,926167601l892547382,909405232l842413881,741880880l875836465,858798389l879506227,942813239l76624694,0l550502400,2124760351l550502400,2124760351l-760217600,1444590429l-760217600,1444590429l1127874560,1667854184l1699881061,1919513969l574452581,577990775l980892734,2002874980l1046965865,980449084l1751346785,1646293615l1852401765,1668236388l573645373,1936286752l574444660,1679827504l1114927977,573579837l1936286752,574442612l959721777,539112755l1953720676,874659154l808988979,1769152546l1701605485,1030975312l539111458,1801678700l574448741,1814045232l1970239841,1131301236l1030515813,539111458l1869376609,1702252407l1885432946,573645373l1818587680,1986622561l1768245349,1031039079l573715746,1886862398l1835627322,1348824176l2015392623,573579837l574454048,1043276336l980449084,1769172848l1852795252,1701978184l1769234796,1917216118l574451055,1701273968l2000436770,1869625968l1717981043,1047815539l909194038,1009793081l980449071,1332965232l1702061670,792477300l1882878071,1953067887l1215197033,1886862398l1936683066,1869182057l1914721902,1952541797l1181054569,1030582130l1734438946,1010704997l1882878071,1716482927l1952805734,875903294l808990514,1886859068l1936683066,1936090703l1010725989,980449071l1769172848,1852795252l2000436822,2019900016l1953391988,1031299872l808662818,539112754l574454115,808858673l790769717,1886862398l1717986618,1165255525l1852142712,1030496372l892548642,1031020578l539111458,807550322l1029840930,790769698l1886862398,1634891578l1852788336,1010708325l1681551479,1917870959l1029990688,925905186l1634607138,574449005l792477218,1681551479l1917870959,979450942l1885434471,543385960l1852599672,1029782131l1953785890,791624304l1701340019,779313517l1852141679,1718381944l1634562671,1865315188l1680828274,1769431410l1819109230,808464943l1634545462,1042443881l1731879228,1752195442l1631871849,1965056372l574450034,1886680168l1932472122,1835362403l1831760737,1869767529l1952870259,1836016430l1717989167,795173737l1685221239,825242159l1870081840,1919968370l1936024431,1735289203l1885431891,1010704997l980643959,1047556983l1936750396,1984848698l1917874259,2000436783l1933210480,1047679088l2017091900,1047360102l1866096956,2015389286l573579837,574454048l1043276336,1698324796l1663071352,924990840l808988723,2036539426l875635261,808857910l1010708258,2017091887l1047360102,1882874172l1198814066,544042853l1953722992,1768956477l1010704997,1986083425l796160844,1630485566l1936879674,1868908404l1631338093,1819243322l1766220905,1010723948l1920154209,1816355431l1635131506,958545260l859190068,1043276340l979447612,1768714099l1818838628,1631338092l544107578,807550327l1631338018,1181707834l795634793,1630485566l1047424058,1886859068l1886599795,1010725456l980643959,1819898995l1631338085,1382968378l1763731045,574453860l1043276336,1715102012l1382837353,1763731045l574453860,1043276336l1698324796,1667589734l1717916276,2019846432l573579837,1631338031l1852794426,1717916276l2019846432,1768759869l577924974,792477231l980643959,1819898995l2000436837,1647997808l1350132847,1010708338l1936750383,1886615354l1630485566,1634887482l1667852400,1635017028l1630485566,1634887482l1667852400,1999584318l1851865712,1919903843l1999584318,1634886714l1735289207,1831812158l1749236323,1701013871l1668103230,1818314298l76571244,0l135266304,0l0,0l0,0l0,0l0,20971520l0,0l0,0l0,0l0,21037056l0,0l0,0l0,0l1415577600,21102592l0,0l0,0l0,0l1415577600,21168128l-445644800,1444590429l-440532992,1444590429l-440532992,1444590429l4718592,-1051328512l-450887680,1444590429l-449314816,1444590429l-449314816,1444590429l1179648,-2126118912l-439353344,1444590429l-437911552,1444590429l-437911552,1444590429l1048576,-1051262976l-1243611136,1444590429l-1238499328,1444590429l-1238499328,1444590429l4718592,-1051656192l0,0l0,0l0,0l65536,22544384l0,0l0,0l0,0l0,21430272l0,0l0,0l0,0l0,21561344l-1237319680,1444590429l-1232207872,1444590429l-1232207872,1444590429l4718592,-1052442624l0,0l0,0l0,0l131072,8716288l0,0l0,0l0,0l65536,8847360l0,0l0,0l0,0l0,25165824l0,0l0,0l0,0l915668992,25231412l0,0l0,0l0,0l1048576,29294608l0,0l0,0l0,0l-915734528,25362635l0,0l0,0l0,0l131072,30867456l0,0l0,0l0,0l0,33488905l0,0l0,0l0,0l1697906688,29360292l0,0l0,0l0,0l-1697972224,29491291l0,0l0,0l0,0l131072,30801920l0,0l0,0l0,0l0,29425665l0,0l0,0l0,0l0,37683202l808910848,809069620l926430521,741748789l842216505,959722039l809004086,842019384l741880883,842216505l825766455,876178482l925905459,741487415l925971512,842479157l892955704,859125817l741683249,926494777l808859953,876178480l926429747,741749811l859189817,876033334l876047412,909653041l741947704,825635385l942683958,809004089l909455417,741618992l892942136,909391152l842558517,876032821l741617973,842543160l875770928,959999027l959919666,741881911l959722040,875573560l842558515,808924469l741618995,959788088l892351029,842558518l842020661,741617719l925971512,858928949l809069623,909259577l741488947,926037560l875706418,842558515l925905717,741488945l943206457,942880566l959999024,942748722l741618995,892942136l825701680,876178482l909128243,741422649l943206457,926103350l892955702,926431033l741357365,959788088l959918389,876112951l859059506,741750326l875705401,808661298l842558516,892810037l741683760,959788088l959918389,809004084l892483896,741880626l943206457,842086198l892955697,858928953l741618232,858927416l959985721,809004089l875967544,741619766l825831481,859321145l876178486,925905459l741750841,808597047l876164150,876112944l959524914,741749297l943273273,926430005l926444594,926103093l741617976,926496057l942684216,809069620l959787577,741750064l892678712,842608695l876112948,892874802l741357361,959722040l825241656,959999033l858863154,741619766l926234424,825833782l809004083,808531512l741619256,875706680l876099377,942763065l959460657,808923958l959789356,875903033l963393333,825766452l825241652,842414124l842543671,963393075l876032564,942682680l959461676,892875063l946614840,859321655l842610229,959461676l825308722,829175856l909455672,859255602l892939312,842348601l1815426104,858929464l842019125,876031030l808793905,1815361072l842216505,892941872l892939319,926431033l1815556403,909718841l825767216,876031030l892418097,1815360563l825832760,875574578l876031030,808923953l1815360313,858862647l842608695,892873784l892481849,1815491632l858862647,859385911l876031028,808923953l1815622201,825832760l875574578,876031030l808923953,1815360313l858862647,842608695l808987704,842413624l1815556659,959788856l909457462,808987696l842019384,1815622707l842543160,875770416l808987704,842019384l1815622707,842543160l875770416,808987704l842019384,1815622707l943142199,808923191l809053232,825374009l1815099193,926494777l808990513,959982649l959788850,1815492912l909194295,842019896l876031025,808923953l1815622201,859387192l926298674,876162103l909586483,1815622705l842543160,875770416l892939320,808597817l1815230772,842150968l842216248,842542128l808991028,1815294512l858929464,942813493l842542128,842281525l1815556404,959983672l875903027,926428216l892352309,1815360561l875639863,926299960l926428208,875575093l1815491126,909457208l926101556,842607669l926103609,1815687478l875901496,808661044l876162100,909128243l1815164212,808596536l809055288,842542136l909325877,1815098934l892418097,842609202l942421555,842217781l892810032,842283372l959592502,942422322l926102834,875575089l959461740,892811317l942421552,825373236l926495798,842283372l808728630,942420529l909522992,960049713l942880876,825571128l959197753,909194802l825243191,892481900l942422073,859190581l909193272,858993004l808203318,824979564l77673267,0l65536,75759616l1832648704,1816214115l1852990836,1130722401l1702129263,1010725998l1127900013,1667854184l1699881061,1919513969l574452581,577990775l980892734,2002874980l1046965865,980449084l1751346785,1646293615l1852401765,1668236388l573645373,1936286752l574444660,1679827504l1114927977,573579837l1936286752,574442612l959721777,539112755l1953720676,874659154l808988979,1769152546l1701605485,1030975312l539111458,1801678700l574448741,1814045232l1970239841,1131301236l1030515813,539111458l1869376609,1702252407l1885432946,573645373l1818587680,1986622561l1768245349,1031039079l573715746,1886862398l1835627322,1348824176l2015392623,573579837l574454048,1043276336l980449084,1769172848l1852795252,1701978184l1769234796,1917216118l574451055,1701273968l2000436770,1869625968l1717981043,1047815539l909194038,1009793081l980449071,1332965232l1702061670,792477300l1882878071,1953067887l1215197033,1886862398l1936683066,1869182057l1914721902,1952541797l1181054569,1030582130l1734438946,1010704997l1882878071,1716482927l1952805734,875903294l808990514,1886859068l1936683066,1936090703l1010725989,980449071l1769172848,1852795252l2000436822,2019900016l1953391988,1031299872l808662818,539112754l574454115,808858673l790769717,1886862398l1717986618,1165255525l1852142712,1030496372l892548642,1031020578l539111458,807550322l1029840930,790769698l1886862398,1634891578l1852788336,1010708325l1681551479,1917870959l1029990688,925905186l1634607138,574449005l792477218,1681551479l1917870959,979450942l1885434471,543385960l1852599672,1029782131l1953785890,791624304l1701340019,779313517l1852141679,1718381944l1634562671,1865315188l1680828274,1769431410l1819109230,808464943l1634545462,1042443881l1731879228,1752195442l1631871849,1965056372l574450034,1886680168l1932472122,1835362403l1831760737,1869767529l1952870259,1836016430l1717989167,795173737l1685221239,825242159l1870081840,1919968370l1936024431,1735289203l1885431891,1010704997l980643959,1047556983l1936750396,1984848698l1917874259,2000436783l1933210480,1047679088l2017091900,1047360102l1866096956,2015389286l573579837,574454048l1043276336,1698324796l1663071352,924990840l808988723,2036539426l875635261,808857910l1010708258,2017091887l1047360102,1882874172l1198814066,544042853l1953722992,1768956477l1010704997,1986083425l796160844,1630485566l1936879674,1868908404l1631338093,1819243322l1766220905,1010723948l1920154209,1816355431l1635131506,958545260l859190068,1043276340l979447612,1768714099l1818838628,1631338092l544107578,807550327l1631338018,1181707834l795634793,1630485566l1047424058,1886859068l1886599795,1010725456l980643959,1819898995l1631338085,1382968378l1763731045,574453860l1043276336,1715102012l1382837353,1763731045l574453860,1043276336l1698324796,1667589734l1717916276,2019846432l573579837,1631338031l1852794426,1717916276l2019846432,1768759869l577924974,792477231l980643959,1819898995l2000436837,1647997808l1350132847,1010708338l1936750383,1886615354l1630485566,1634887482l1667852400,1635017028l1630485566,1634887482l1667852400,1999584318l1851865712,1919903843l1999584318,1634886714l1735289207,1831812158l1749236323,1701013871l1668103230,1818314298l1667326572,2000436843l1667854394,808992372l842152300,892089142l3224375,0l-794951680,1444926198l-1692205056,-28851598l7631223,6422625l6619244,0l3145728,0l3211264,0l-783417344,1444926198l-1692205056,-28851598l291191,327680l393216,458752l3145728,0l3211264,0l484442112,2124760351l-455081984,1444590429l521666560,2124761354l0,-2013265920l3162252,0l3145728,0l-786563072,1444926198l-1692205056,-28851598l521695607,2124761354l0,0l1650540528,1970040691l3237236,0l903741440,352683l-1692205056,-28851598l521695607,2124761354l0,-2147483648l3162252,0l3211264,0l-464519168,1444590429l484442112,2124760351l521666560,2124761354l0,1711276032l3195053,0l2097152,0l589824,131081l75497473,75497473l75498048,75498048l3211840,0l-1110573056,1444926198l-1692205056,-28851598l708342135,2124761432l-65536,1705312255l-65484,10000l6382966,0l589824,524297l0,0l65536,0l65536,0l65536,0l75300864,0l0,0l0,0l-246611968,0l59834368,0l909390627,573858101l2189856,0l65536,1048577l3163,3163l18437,18437l5324335,0l486539264,2124760351l486539264,2124760351l1982791680,1667592762l792477300,1768962679l1010725987,979594543l1819042118,1801675106l1831812158,1816214115l1852990836,1130722401l5271151,0l154140672,0l-262144000,2124761350l-1190133760,1444590338l-1189609472,1444590338l-1189609472,1444590338l272629760,1444589855l271581184,1444589855l0,841744384l-1669320143,1444590127l-1668808704,1444590127l-1668808704,1444590127l-65536,32767l-65536,32767l0,0l0,0l-65536,32767l-65536,32767l0,0l0,942407680l2083534640,1444590337l2084044800,1444590337l2084044800,1444590337l-1378877440,1444589853l-1226833920,2124760690l-432013312,1444590429l-349700096,2124761350l81788928,1444590335l0,0l14180,824979508l47199284,14648l741474304,875654192l278935347,1444590335l0,0l0,0l0,0l0,0l0,0l0,0l-1378877440,1444589853l0,0l122683392,1444589855l0,0l1772617728,2124761370l0,0l0,0l1775763456,2124761370l0,0l0,0l2070937600,1444590337l0,0l0,0l-1135607808,1444590338l-267911168,2124761350l0,0l-405274624,1444590429l0,0l0,0l0,0l-2147418112,-1l-2147352577,-1l1705050111,2124761365l0,0l-1932984320,2124761197l65536,0l1744845684,2124761019l-404226048,1444590429l3276800,0l1946157056,979725433l28526,0l0,0l0,0l1936523264,1869622639l1769236851,1747807855l2046849647,1635020399l142700,1769209856l3302774,0l0,16871280l-65536,6619135l100,0l1310720,1882849280l26465,0l-1436024832,1444590231l0,0l0,0l0,0l0,0l708313088,2124761432l2097152,140050432l67043586,875771441l13877,0l1946157056,1444589768l1945108480,1444589768l0,808453119l909325360,741554231l959526961,842609458l829175346,909654329l892417329,942746673l842217521,909653302l942684268,942683700l942420278,909391920l842216500,825241964l942683952,741881138l909654065,926497077l829176121,875705656l942944304,943270961l892876848,1815556150l808661041,808661301l892089393,875967287l842412344,808465004l909325360,741554231l943274289,859189558l829175863,859320632l943011378,959982646l909326642,1815426615l808529969,842543159l841758773,859059504l892940599,959540281l875901752,842477619l876033324,925906228l929838392,926363705l808792625,808991020l926038328,829174835l842347319,875640632l959523896,875901752l842477619,876033388l925906228,824980792l809054772,876032052l959540273,959789113l859059764,859386156l842413877,1815491639l959854385,808531505l824981047,926300470l892809780,858876979l959461433,942747953l825241900,942683952l1815622962,909195569l842281780,824980274l925905200,892613938l808545334,808990516l892548404,859189548l909324340,1815294008l943076913,842544945l925642809,926167609l959983923,959721836l841758518,926167601l892547126,942959665l875836210,741357113l875704626,858797623l829174069,942945842l741880884,943156272l842216502,841756720l926167601,926101814l825388085,909457202l872429360,875835692l809055540,1815556915l842281777,842479409l841756728,875573296l892876339,942763056l943207990,942880567l875836716,859255604l829175861,943010617l926429752,909192241l943141171,959591993l825831788,842346553l741356593,859058225l859191090,829174585l926168630,960050487l959523894,809056561l959920180,943272300l859059507,741488432l875837237,943140917l809004085,875967544l741487412,925907255l825702710,943287346l842610736,741618487l926299697,825242419l896283446,959985203l926363961,859189548l942879029,1815557681l842478897,1815096372l1815096368,808661041l808990772,892089398l926495543,842150199l808465004,909325360l741554231,825571377l876099384,963393589l943206456,925906485l858796332,858862896l1815359792,842151479l926234928,859122736l808595769,1815688756l875771441,808727088l824980789,909325113l959723830,926247985l926168116,741816121l959591473,925905968l829174068,842216496l926103095,943270961l959985712,1815359540l808726577,959918130l824981048,960050233l909523000,959736888l741749303,959723825l825767225,829174836l875574834,741487154l825388080,943075894l1815096376,808531501l909455410,824981049l892613684,842084409l909667382,926102071l741881912,875836465l858798389,845952819l825702704,808202805l943141740,926037041l1811950642,859320375l13105,822083584l13362,0l0,12652l959512576,741357622l875704626,858863159l762066231,943141681l876033848,824979508l892613684,892877112l741370931,842296368l825569330,741356600l875836465,858798389l845952307,942946352l858927411,825371698l905983026,859255089l13932,892089907l12343,0l0,0l0,0l0,0l0,0l-2147418112,-1l-2147352577,-1l16777215,0l0,0l983040,909653552l1218458167,2124761375l0,0l-1996488704,2124761173l262144,0l1943023660,2124760694l-432013312,1444590429l0,0l805306368,812396588l12332,0l0,812384256l1704996908,2124761365l0,0l-1993867264,2124761173l65536,0l-772788180,2124760691l-432013312,1444590429l6553600,0l805306368,812396588l-53204,-1l805371903,1l1704984576,2124761365l0,0l-1990721536,2124761173l65536,0l-994036685,2124760691l-432013312,1444590429l13107200,0l822083584,842086201l12588,0l0,0l0,0l0,0l0,0l0,0l0,0l0,0l0,0l0,0l-868220928,2124760696l-1161822208,1444590338l974127104,2124760697l-1161822208,1444590338l-778043392,2124760696l-1161822208,1444590338l-1498415104,2124760698l-1161822208,1444590338l0,0l0,0l0,0l0,0l0,0l0,0l1523187712,926102272l842609004,825439032l403781170,0l-1043333120,1444589912l-1675624448,1444589549l8192000,65536l-1164967936,1444589912l-1826619392,1444589912l6815744,131073l-1174379679,1444589912l-1604321280,1444589549l6815744,65537l-1072662752,1444589912l-1065353216,1444589912l1469186048,16l-1171250640,1444589912l-1650458624,1444589912l6815744,1l-788501446,2124761193l1256194048,1444589912l256901120,16l-1111474641,1444589912l-1659895808,1444589549l6029312,8650752l-792708034,2124761193l355467264,1444589907l257490944,16l-991940047,1444589912l2033188864,1444589567l7471104,131073l-998219411,1444589912l2033188864,1444589567l7471104,65537l-995070660,1444589912l2033188864,1444589567l7471104,1l1670398778,1444589912l-1675624448,1444589549l264699904,0l1638939255,1444589912l-1659895808,1444589549l266076160,0l1642098281,1444589912l-1675624448,1444589549l266076160,0l929055348,2124761173l-1604321280,1444589549l265945088,0l972059763,2124761173l-1659895808,1444589549l263979008,0l956309538,2124761173l-1604321280,1444589549l263979008,0l952122732,2124761173l-1604321280,1444589549l263979008,0l964717669,2124761173l-1604321280,1444589549l263979008,0l960523625,2124761173l-1604321280,1444589549l263979008,0l1663056496,1444589912l-1675624448,1444589549l264503296,0l935338557,2124761173l-1675624448,1444589549l264372224,0l1680881201,1444589912l-1604321280,1444589549l265617408,0l947941434,2124761173l-1604321280,1444589549l264634368,0l1666216480,1444589912l1071644672,1444589544l264634368,0l985690170,2124761173l-1604321280,1444589549l264044544,0l903902063,2124761173l-1604321280,1444589549l265093120,0l866154300,2124761173l-1604321280,1444589549l265158656,0l989864509,2124761173l-1604321280,1444589549l264044544,0l908095077,2124761173l-1604321280,1444589549l265093120,0l870333794,2124761173l-1604321280,1444589549l265158656,0l998270010,2124761173l2033188864,1444589567l264044544,0l916485935,2124761173l2033188864,1444589567l265093120,0l878736238,2124761173l2033188864,1444589567l265158656,0l981497966,2124761173l-1604321280,1444589549l264044544,0l899690348,2124761173l-1604321280,1444589549l265093120,0l861959265,2124761173l-1604321280,1444589549l265158656,0l994077037,2124761173l2033188864,1444589567l264044544,0l912273252,2124761173l2033188864,1444589567l265093120,0l874538352,2124761173l2033188864,1444589567l265158656,0l1002450802,2124761173l296747008,1444589552l264110080,0l920675951,2124761173l296747008,1444589552l265224192,0l882931811,2124761173l296747008,1444589552l265289728,0l1687170876,1444589912l-742391808,1444589774l266010624,0l1674591604,1444589912l-1604321280,1444589549l264765440,0l975205491,2124761173l324009984,1444589544l264896512,0l887121778,2124761173l324009984,1444589544l264962048,0l849376058,2124761173l324009984,1444589544l265027584,0l939539041,2124761173l-1604321280,1444589549l265879552,0l1654673520,1444589912l-1659895808,1444589549l265879552,0l1658872937,1444589912l-1675624448,1444589549l265879552,0l979382306,2124761173l1628438528,1444589912l264437760,0l895495970,2124761173l1628438528,1444589912l265486336,0l857747234,2124761173l1628438528,1444589912l265551872,0l1684042320,1444589912l-1604321280,1444589549l265682944,0l1620067427,1444589912l-1604321280,1444589549l264175616,0l924869486,2124761173l-1675624448,1444589549l264568832,0l931164008,2124761173l-1604321280,1444589549l264372224,0l968914019,2124761173l-1604321280,1444589549l263979008,0l943746915,2124761173l-1604321280,1444589549l264306688,0l1646289264,1444589912l-1659895808,1444589549l264306688,0l1650471212,1444589912l-1675624448,1444589549l264306688,0l977285164,2124761173l296747008,1444589552l264241152,0l891300920,2124761173l296747008,1444589552l265355264,0l853554992,2124761173l296747008,1444589552l265420800,0l1677734969,1444589912l-1675624448,1444589549l264830976,0l-1117768139,1444589912l-1675624448,1444589549l6619136,196608l1234187824,1444589912l2033188864,1444589567l80740352,0l1230007345,1444589912l2033188864,1444589567l80674816,0l1238380852,1444589912l-742391808,1444589774l80805888,0l-778030026,2124761193l2033188864,1444589567l260964352,0l-1026541262,1444589912l-1065353216,1444589912l1469710336,16l1562390841,2124761193l-1675624448,1444589549l67698688,0l1560294195,2124761193l1256194048,1444589912l66715648,0l1600139827,2124761193l-1675624448,1444589549l67305472,0l1566600242,2124761193l1245708288,1444589912l258539520,0l1551904108,2124761193l2033188864,1444589567l66715648,0l1595945261,2124761193l-1659895808,1444589549l67371008,0l1591752241,2124761193l-1659895808,1444589549l67436544,0l1814049079,2124761410l-1659895808,1444589549l67567616,0l1587556460,2124761193l-1659895808,1444589549l67633152,0l1809853494,2124761410l-458227712,1444589908l66977792,0l1583362869,2124761193l-1659895808,1444589549l67043328,0l1579169590,2124761193l-1659895808,1444589549l67108864,0l1574974263,2124761193l-1675624448,1444589549l67502080,0l1570779180,2124761193l-1675624448,1444589549l66912256,0l1556098096,2124761193l2033188864,1444589567l66715648,0l1604333868,2124761193l-1659895808,1444589549l66519040,0l1528837169,2124761193l-1659895808,1444589549l67239936,0l1818258480,2124761410l-1604321280,1444589549l66519040,0l1606431021,2124761193l-1604321280,1444589549l66519040,0l1610625589,2124761193l-1604321280,1444589549l66519040,0l1547711025,2124761193l1277165568,1444589912l66584576,0l1801465904,2124761410l2033188864,1444589567l66584576,0l1805660470,2124761410l-1604321280,1444589549l66846720,0l1544566581,2124761193l1294991360,1444589912l66650112,0l1541420856,2124761193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43180" simplePos="0" locked="0" layoutInCell="0" allowOverlap="1" relativeHeight="53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127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6160"/>
                        </a:xfrm>
                        <a:prstGeom prst="pie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152l0,1152l576,1152l576,1152l576,0l576,0l0,0l0,0l0,1152l6619248,539099136l2190433,0l946864128,1444589774l0,0l1768226816,1031039079l9516322,0l-494927872,1444590429l-494403584,1444590429l-494403584,1444590429l-492830720,1444590429l-492306432,1444590429l-492306432,1444590429l-536870912,1444590429l16711680,0l0,0l0,0l0,0l0,0l0,0l0,0l0,0l0,0l982908928,1444590429l23134208,0l1918369792,2124761370l0,0l0,0l0,0l0,0l0,0l0,0l982515712,1444590429l-469762048,1444590429l0,0l0,0l0,0l0,1679818752l29545,0l0,0l0,0l0,0l0,0l0,0l0,0l0,0l0,0l0,0l0,0l0,0l0,0l0,0l0,0l0,0l0,0l0,0l-1058013184,2124756556l1468006400,1444589830l0,0l0,0l0,0l0,0l0,0l0,0l0,589824l94327,0l951058432,1444590007l0,0l10551296,0l-1235550208,1444926122l-1692205056,-28851598l29047,0l0,0l0,0l0,0l0,0l0,0l-456130560,1444590429l-457179136,1444590429l-471859200,1444590429l-472907776,1444590429l-483393536,1444590429l-484442112,1444590429l-459276288,1444590429l-460324864,1444590429l-438304768,1444590429l-439353344,1444590429l14680064,0l23134208,0l1918369792,2124761370l0,0l0,0l0,0l0,0l0,0l0,0l650117120,1444590429l1994391552,1444590429l0,0l0,0l0,0l0,1444544512l0,0l0,0l0,0l0,0l0,0l0,0l0,0l0,0l0,0l0,0l0,0l0,0l0,0l0,0l0,0l0,0l0,0l0,0l-1058013184,2124756556l1468006400,1444589830l0,0l0,0l0,0l0,0l0,0l0,0l0,589824l65536,0l1216348160,1444590007l0,0l403767296,0l-1043333120,1444589912l-1675624448,1444589549l8192000,65536l-1164967936,1444589912l-1826619392,1444589912l6815744,131073l-1174390730,1444589912l-1604321280,1444589549l6815744,65537l-1072678858,1444589912l-1065353216,1444589912l1469186048,16l-1171244743,1444589912l-1650458624,1444589912l6815744,1l-788516047,2124761193l1256194048,1444589912l256901120,16l-1111477192,1444589912l-1659895808,1444589549l6029312,8650752l-792708814,2124761193l355467264,1444589907l257490944,16l-991938772,1444589912l2033188864,1444589567l7471104,131073l-998229962,1444589912l2033188864,1444589567l7471104,65537l-995085776,1444589912l2033188864,1444589567l7471104,1l1670394936,1444589912l-1675624448,1444589549l264699904,0l1638936940,1444589912l-1659895808,1444589549l266076160,0l1642082617,1444589912l-1675624448,1444589549l266076160,0l929051191,2124761173l-1604321280,1444589549l265945088,0l972043573,2124761173l-1659895808,1444589549l263979008,0l956315445,2124761173l-1604321280,1444589549l263979008,0l952119596,2124761173l-1604321280,1444589549l263979008,0l964704567,2124761173l-1604321280,1444589549l263979008,0l960523318,2124761173l-1604321280,1444589549l263979008,0l1663054380,1444589912l-1675624448,1444589549l264503296,0l935343156,2124761173l-1675624448,1444589549l264372224,0l1680879673,1444589912l-1604321280,1444589549l265617408,0l947925299,2124761173l-1604321280,1444589549l264634368,0l1666201394,1444589912l1071644672,1444589544l264634368,0l985674550,2124761173l-1604321280,1444589549l264044544,0l903887157,2124761173l-1604321280,1444589549l265093120,0l866136883,2124761173l-1604321280,1444589549l265158656,0l989867372,2124761173l-1604321280,1444589549l264044544,0l908080950,2124761173l-1604321280,1444589549l265093120,0l870331949,2124761173l-1604321280,1444589549l265158656,0l998257205,2124761173l2033188864,1444589567l264044544,0l916467760,2124761173l2033188864,1444589567l265093120,0l878720052,2124761173l2033188864,1444589567l265158656,0l981479476,2124761173l-1604321280,1444589549l264044544,0l899689520,2124761173l-1604321280,1444589549l265093120,0l861942833,2124761173l-1604321280,1444589549l265158656,0l994063410,2124761173l2033188864,1444589567l264044544,0l912275765,2124761173l2033188864,1444589567l265093120,0l874526516,2124761173l2033188864,1444589567l265158656,0l1002452784,2124761173l296747008,1444589552l264110080,0l920677424,2124761173l296747008,1444589552l265224192,0l882915127,2124761173l296747008,1444589552l265289728,0l1687173174,1444589912l-742391808,1444589774l266010624,0l1674588727,1444589912l-1604321280,1444589549l264765440,0l975186992,2124761173l324009984,1444589544l264896512,0l887122992,2124761173l324009984,1444589544l264962048,0l849361205,2124761173l324009984,1444589544l265027584,0l939535408,2124761173l-1604321280,1444589549l265879552,0l1654665522,1444589912l-1659895808,1444589549l265879552,0l1658858550,1444589912l-1675624448,1444589549l265879552,0l979381612,2124761173l1628438528,1444589912l264437760,0l895498037,2124761173l1628438528,1444589912l265486336,0l857748273,2124761173l1628438528,1444589912l265551872,0l1684027188,1444589912l-1604321280,1444589549l265682944,0l1620063286,1444589912l-1604321280,1444589549l264175616,0l924856620,2124761173l-1675624448,1444589549l264568832,0l931163184,2124761173l-1604321280,1444589549l264372224,0l968898616,2124761173l-1604321280,1444589549l263979008,0l943732790,2124761173l-1604321280,1444589549l264306688,0l1646278188,1444589912l-1659895808,1444589549l264306688,0l1650471020,1444589912l-1675624448,1444589549l264306688,0l977285938,2124761173l296747008,1444589552l264241152,0l891302705,2124761173l296747008,1444589552l265355264,0l853553452,2124761173l296747008,1444589552l265420800,0l1677735474,1444589912l-1675624448,1444589549l264830976,0l-1117767627,1444589912l-1675624448,1444589549l6619136,196608l1234188089,1444589912l2033188864,1444589567l80740352,0l1229990960,1444589912l2033188864,1444589567l80674816,0l1238380588,1444589912l-742391808,1444589774l80805888,0l-778031060,2124761193l2033188864,1444589567l260964352,0l-1026542535,1444589912l-1065353216,1444589912l1469710336,16l1562391095,2124761193l-1675624448,1444589549l67698688,0l1560292400,2124761193l1256194048,1444589912l66715648,0l1600140076,2124761193l-1675624448,1444589549l67305472,0l1566585141,2124761193l1245708288,1444589912l258539520,0l1551920185,2124761193l2033188864,1444589567l66715648,0l1595947317,2124761193l-1659895808,1444589549l67371008,0l1591752496,2124761193l-1659895808,1444589549l67436544,0l1814051116,2124761410l-1659895808,1444589549l67567616,0l1587557172,2124761193l-1659895808,1444589549l67633152,0l1809856304,2124761410l-458227712,1444589908l66977792,0l1583364144,2124761193l-1659895808,1444589549l67043328,0l1579168050,2124761193l-1659895808,1444589549l67108864,0l1574975788,2124761193l-1675624448,1444589549l67502080,0l1570780465,2124761193l-1675624448,1444589549l66912256,0l1556100407,2124761193l2033188864,1444589567l66715648,0l1604335920,2124761193l-1659895808,1444589549l66519040,0l1528836916,2124761193l-1659895808,1444589549l67239936,0l1818245420,2124761410l-1604321280,1444589549l66519040,0l1606431031,2124761193l-1604321280,1444589549l66519040,0l1610626103,2124761193l-1604321280,1444589549l66519040,0l1547711799,2124761193l1277165568,1444589912l66584576,0l1801467956,2124761410l2033188864,1444589567l66584576,0l1805662252,2124761410l-1604321280,1444589549l66846720,0l1544566841,2124761193l1294991360,1444589912l66650112,0l1541420594,2124761193l2033188864,1444589567l66650112,0l1538274361,2124761193l1312817152,1444589912l66453504,0l1535129657,2124761193l-1604321280,1444589549l66781184,0l1530932280,2124761193l1277165568,1444589912l67174400,0l1795176497,2124761410l2033188864,1444589567l67174400,0l1790981939,2124761410l-1675624448,1444589549l67764224,0l1975530553,2124761410l-1675624448,1444589549l71499776,0l-784322504,2124761193l355467264,1444589907l257228800,0l1472215344,1444589912l-1659895808,1444589549l81264640,0l1468020789,1444589912l-1659895808,1444589549l81199104,0l1476409397,1444589912l-1604321280,1444589549l81330176,0l1526741100,2124761193l1328545792,1444589912l76939264,0l-1158663371,1444589912l-1604321280,1444589549l6750208,1l-1155517134,1444589912l-1659895808,1444589549l6750208,8519681l-1151323079,1444589912l-1604321280,1444589549l6750208,65537l-780127948,2124761193l2033188864,1444589567l262602752,0l-687838151,2124761185l-742391808,1444589774l261554176,0l-1052756424,1444589912l-1675624448,1444589549l8060928,0l1464873526,1444589912l-1675624448,1444589549l257425408,16l-767543252,2124761193l-1604321280,1444589549l74186752,0l-769640391,2124761193l2033188864,1444589567l74252288,0l-1147128268,1444589912l-1659895808,1444589549l5963776,8650753l-735039180,2124761193l1367343104,1444589912l66322432,0l-737134540,2124761193l-1659895808,1444589549l65732608,0l-732940244,2124761193l1346371584,1444589912l65601536,0l1358967602,1444589912l2033188864,1444589567l65601536,0l1997550133,2124761410l1416626176,1444589912l65863680,1l-740280782,2124761193l-1675624448,1444589549l66125824,0l1429223477,1444589912l2033188864,1444589567l65863680,0l-744474324,2124761193l-1659895808,1444589549l65994752,0l-747620811,2124761193l1383071744,1444589912l66256896,0l-765445840,2124761193l1416626176,1444589912l65798144,1l-750765768,2124761193l-1675624448,1444589549l66060288,0l1432368176,1444589912l2033188864,1444589567l65798144,0l-754963402,2124761193l-1659895808,1444589549l65929216,0l-758107591,2124761193l1398800384,1444589912l65536000,0l-761251791,2124761193l-1604321280,1444589549l66191360,0l-763348628,2124761193l-1659895808,1444589549l65667072,0l-803196616,2124761193l1256194048,1444589912l257622016,16l-799000521,2124761193l2033188864,1444589567l257556480,16l-790613447,2124761193l-904921088,1444589544l257359872,16l-771738055,2124761193l-1675624448,1444589549l73990144,0l1995454572,2124761410l2033188864,1444589567l74317824,0l1008744243,2124761173l-1675624448,1444589549l263258112,0l1012937782,2124761173l1483735040,1444589912l262995968,0l2105555248,1444589912l-1675624448,1444589549l6488064,0l-1022347467,1444589912l-1675624448,1444589549l6750208,196608l847277112,2124761173l-1604321280,1444589549l263716864,0l843069490,2124761173l-1659895808,1444589549l263585792,0l809514297,2124761173l-1659895808,1444589549l263520256,0l1691365945,1444589912l-1675624448,1444589549l263127040,0l1695559993,1444589912l-1675624448,1444589549l263192576,0l801139761,2124761173l-1675624448,1444589549l262930432,0l796930873,2124761173l-1675624448,1444589549l262864896,0l805319989,2124761173l-1675624448,1444589549l262799360,0l838873657,2124761173l-1675624448,1444589549l263061504,0l834680113,2124761173l-1604321280,1444589549l263716864,0l830499889,2124761173l-1659895808,1444589549l263520256,0l826291513,2124761173l1706033152,1444589912l263651328,0l822096180,2124761173l-1659895808,1444589549l263520256,0l817903660,2124761173l1741684736,1444589912l263782400,0l813707312,2124761173l-1659895808,1444589549l263585792,0l1758474800,1444589912l601882624,1444589569l262733824,0l-1034930132,1444589912l-1604321280,1444589549l1469579264,0l-773834698,2124761193l-1675624448,1444589549l74121216,0l-1019201996,1444589912l-1604321280,1444589549l5832704,65536l-1016057287,1444589912l-1604321280,1444589549l5832704,1048576l-1011863501,1444589912l-1604321280,1444589549l5832704,131072l-1008718794,1444589912l-1604321280,1444589549l5832704,983040l-1143981774,1444589912l-1659895808,1444589549l5963776,8716289l-786417608,2124761193l-1659895808,1444589549l75038720,0l1991258673,2124761410l-1675624448,1444589549l68681728,0l-819974036,2124761193l-1659895808,1444589549l69271552,0l-805293768,2124761193l-1659895808,1444589549l68747264,0l-815777994,2124761193l-1659895808,1444589549l69140480,0l-817876941,2124761193l-1659895808,1444589549l69206016,0l1988113201,2124761410l-1604321280,1444589549l68943872,0l-809486540,2124761193l-1659895808,1444589549l68812800,0l-813681351,2124761193l-1659895808,1444589549l68878336,0l-794809288,2124761193l-1659895808,1444589549l75104256,0l-775931850,2124761193l-1675624448,1444589549l74055680,0l1480602169,1444589912l-1659895808,1444589549l81395712,0l-1030736329,1444589912l-1065353216,1444589912l1469644800,16l-1140837839,1444589912l-1668284416,1444589912l6619136,1l-1126158026,1444589912l-1675624448,1444589549l6619136,65537l-1121961936,1444589912l-1675624448,1444589549l6619136,131072l1983918137,2124761410l-1604321280,1444589549l71303168,0l-824166862,2124761193l-1604321280,1444589549l71172096,0l-828361420,2124761193l-1604321280,1444589549l71237632,0l-832555216,2124761193l1522532352,1444589912l70975488,0l-836751316,2124761193l1533018112,1444589912l70909952,0l-840945300,2124761193l-1675624448,1444589549l71041024,0l1979724083,2124761410l-1675624448,1444589549l71106560,0l-845139662,2124761193l-1675624448,1444589549l70123520,0l-849318864,2124761193l-1675624448,1444589549l70778880,0l-1004508112,1444589912l-1675624448,1444589549l1469841408,0l-1001376201,1444589912l-1826619392,1444589912l1469841408,65536l-878693839,2124761193l2033188864,1444589567l71630848,0l1595945010,1444589912l1604321280,1444589912l262537216,0l-853529550,2124761193l-1675624448,1444589549l71368704,0l-857721804,2124761193l1549795328,1444589912l70189056,0l1444951090,1444589912l-1604321280,1444589549l262471680,0l1518350393,2124761193l1567621120,1444589912l70844416,0l1514171440,2124761193l-1659895808,1444589549l70254592,0l1509962037,2124761193l-1659895808,1444589549l70451200,0l-861901774,2124761193l-1659895808,1444589549l70582272,0l-866110412,2124761193l-1659895808,1444589549l70713344,0l-870304460,2124761193l-1659895808,1444589549l70057984,0l-874500039,2124761193l-1659895808,1444589549l70647808,0l-1096797389,1444589912l-1088421888,1444589912l1468792832,0l1505782837,2124761193l-1659895808,1444589549l70320128,0l1501574705,2124761193l-1659895808,1444589549l70385664,0l1497379127,2124761193l1585446912,1444589912l70516736,0l1493184620,2124761193l-1675624448,1444589549l71565312,0l-1129302473,1444589912l-1668284416,1444589912l6619136,0l1522544748,2124761193l1504706560,1444589912l76218368,0l1993356140,2124761410l2033188864,1444589567l260898816,0l-1114623690,1444589912l-1659895808,1444589549l6029312,8585216l1449159730,1444589912l1452277760,1444589912l258605056,0l-1040173770,1444589912l1452277760,1444589912l1469513728,16l1441805366,1444589912l2033188864,1444589567l260571136,16l1438657592,1444589912l2033188864,1444589567l260505600,16l1754281009,1444589912l601882624,1444589569l71434240,0l-1108331978,1444589912l-1604321280,1444589549l6684672,1l-1105184967,1444589912l-1659895808,1444589549l6684672,8519681l-1100991949,1444589912l-1604321280,1444589549l6684672,65537l1435511862,1444589912l-1675624448,1444589549l76283904,0l-1048562639,1444589912l1071644672,1444589544l8192000,0l1751134316,1444589912l-1604321280,1444589549l262668288,0l-782223822,2124761193l-1659895808,1444589549l258146304,0l858992697,741370932l809004080,926038327l741879864,842020657l808529969,946615091l959658036,808204595l825372012,925972785l909717554,875835692l809055540,1815425843l875968557,909521456l841757746,926167601l909324598,741370931l741370928,741370928l858876976,842477617l1815096368,1815096368l1815096368,926102065l959657016,824981558l892613684,858992697l741370933,892679725l963393075,858796856l892940588,942878771l1815491379,942815538l1815096373,1815096368l1815096368,1815096368l942682933,741749044l892431408,859322675l909457459,842084908l825636660,1815426867l943206701,842281523l741751092,875836465l858798389,829174835l943208503,892743735l875637814,959788084l892547888,808202348l808202348,808202348l808202348,808202348l875573612,926103862l741355574,926299697l926496821,879506483l909588274,808202290l808202348,808202348l808202348,808202348l808202348,808202348l926298476,943075633l858860592,942814775l845952305,875770163l741355826,959540272l909326385,842610489l842084908,825636660l1815099187,1815096368l1815096368,1815096368l1815096368,1815096368l1815096368,943010093l959722291,824981047l892613684,825833784l842099760,909653296l808465458,875835692l809055540,1815294771l1815096368,1815096368l1815096368,808594480l892811569,876099891l909588588,1815096373l1815096368,1815096368l1815096368,1815096368l1815096368,1815096368l1815096368,1815096368l1815096368,1815096368l1815096368,1815096368l1815096368,1815096368l1815096368,1815096368l1815096368,892350765l858861624,741619761l875704626,892745015l829175349,808990260l808728112,875637808l943010868,808663097l808202348,808202348l808202348,808202348l808202348,808202348l892088428,842545464l809069620,741880372l841837616,842610743l909193777,875835692l959984948,1815557689l1815096368,842282289l808597040,1815096376l842412589,808727601l841756720,926167601l892547382,909405232l842413881,741880880l875836465,858798389l879506227,942813239l68236086,0l548405248,2124760351l548405248,2124760351l-760217600,1444590429l-760217600,1444590429l1127874560,1667854184l1699881061,1919513969l574452581,577990775l980892734,2002874980l1046965865,980449084l1751346785,1646293615l1852401765,1668236388l573645373,1936286752l574444660,1679827504l1114927977,573579837l1936286752,574442612l959721777,539112755l1953720676,874659154l808988979,1769152546l1701605485,1030975312l539111458,1801678700l574448741,1814045232l1970239841,1131301236l1030515813,539111458l1869376609,1702252407l1885432946,573645373l1818587680,1986622561l1768245349,1031039079l573781282,1886862398l1835627322,1348824176l2015392623,573579837l574454048,1043276336l980449084,1769172848l1852795252,1701978184l1769234796,1917216118l574451055,1701273968l2000436770,1869625968l1717981043,1047815539l825571382,1009792310l980449071,1332965232l1702061670,792477300l1882878071,1953067887l1215197033,1886862398l1936683066,1869182057l1914721902,1952541797l1181054569,1030582130l1734438946,1010704997l1882878071,1716482927l1952805734,875903294l808990514,1886859068l1936683066,1936090703l1010725989,980449071l1769172848,1852795252l2000436822,2019900016l1953391988,1031299872l808662818,539112754l574454115,808858673l790769717,1886862398l1717986618,1165255525l1852142712,1030496372l926036258,1948262960l573579837,574452256l1646273072,573579837l2000436783,1920416368l1867411553,1043293550l980449084,1348693860l1684611186,808526397l1847599672,1030057313l1010704930,980449071l1348693860,1631338098l1634887482,1667852400l1819113504,1631220590l1952981565,792359028l1751348015,1935764837l1701867310,1819113582l1836216166,779318369l795308655,2002874980l1835495017,808595308l1831810608,577661281l979450942,1885434471l1147365736,543257697l1030320757,1953785890l791624304,1701340019l779313517,1919117677l1718580079,1868770932l1718562669,1701013862l1919907631,808595300l1999581233,1885631087l1701015410,1852404595l1634227047,1042441584l1936750396,1886615354l1886862398,1315125875l1349538678,1010708338l980643959,1917874291l979450942,1836213880l979450942,543581807l807550328,1031348258l790769698,979450942l544503909,574453859l942682935,1663050288l824327545,909194804l1043276336,979447612l1836213880,979450942l1953722992,1836016967l1936879648,1881292148l1042441577,1631215932l1953713270,792477231l1919957601,1699181683l1010724207,1869822561l1180985708,1047293033l1933205820,1130522482l1981837932,574450785l909325369,790770739l1630485566,1819243322l1766220905,1010723948l1852586593,574453536l1010704944,1869494881l1819044166,792477231l1852586593,1999584318l1933210480,1047679088l1936750396,2037674810l1010722156,1852586593l543581522,1031300201l790769698,979450942l1819044198,543581522l1031300201,790769698l979450942,1701209701l1699902563,1684611174l807550328,2118004514l68157440,0l154140672,0l-262144000,2124761350l-1231028224,1444590429l-1230503936,1444590429l-1230503936,1444590429l272629760,1444589855l271581184,1444589855l0,1634992128l-1592771522,1444590328l-1592262656,1444590328l-1592262656,1444590328l-65536,32767l-65536,32767l0,0l0,0l-65536,32767l-65536,32767l0,0l0,0l688914432,1444590128l689438720,1444590128l689438720,1444590128l-1378877440,1444589853l-1226833920,2124760690l-691011584,1444590429l-349700096,2124761350l-1944059904,1444590337l0,0l100,21102592l47185920,0l131072,0l982515712,1444590429l0,0l0,0l0,0l0,0l0,0l0,0l-1378877440,1444589853l0,0l122683392,1444589855l0,0l1772617728,2124761370l0,0l0,0l1775763456,2124761370l0,0l0,0l1842348032,1444590429l0,0l0,0l2004877312,1444590429l-267911168,2124761350l0,0l-664272896,1444590429l0,0l0,0l0,0l-2147418112,-1l-2147352577,-1l1705050111,2124761365l0,0l-1932984320,2124761197l65536,0l1744830464,2124761019l-663224320,1444590429l3276800,0l0,0l0,0l0,0l0,0l0,0l65536,8847360l0,0l131072,0l3276800,0l0,16842752l-65536,6619135l100,0l1310720,0l0,0l-1436024832,1444590231l0,0l0,0l0,0l0,0l708313088,2124761432l2097152,140050432l67043586,25362635l0,0l1946157056,1444589768l1945108480,1444589768l0,30868479l0,0l0,0l0,0l0,33488905l0,0l0,0l0,0l1697906688,29360292l0,0l0,0l0,0l-1697972224,29491291l0,0l0,0l0,0l131072,30801920l0,0l0,0l0,0l0,29425665l0,0l0,0l0,0l0,37683202l808910848,809069620l926430521,741748789l842216505,959722039l809004086,842019384l741880883,842216505l825766455,876178482l925905459,741487415l925971512,842479157l892955704,859125817l741683249,926494777l808859953,876178480l926429747,741749811l859189817,876033334l876047412,909653041l741947704,825635385l942683958,809004089l909455417,741618992l892942136,909391152l842558517,876032821l741617973,842543160l875770928,959999027l959919666,741881911l959722040,875573560l842558515,808924469l741618995,959788088l892351029,842558518l842020661,741617719l925971512,858928949l809069623,909259577l741488947,926037560l875706418,842558515l925905717,741488945l943206457,942880566l959999024,942748722l741618995,892942136l825701680,876178482l905982515,741422649l943206457,926103350l892955702,926431033l741357365,959788088l959918389,876112951l859059506,741750326l875705401,808661298l842558516,892810037l741683760,959788088l959918389,809004084l892483896,741880626l943206457,842086198l892955697,858928953l741618232,858927416l959985721,809004089l875967544,741619766l825831481,859321145l876178486,925905459l741750841,808597047l876164150,876112944l959524914,741749297l943273273,926430005l926444594,926103093l741617976,926496057l942684216,809069620l959787577,741750064l892678712,842608695l876112948,892874802l741357361,959722040l825241656,959999033l858863154,741619766l926234424,825833782l809004083,808531512l741619256,875706680l876099377,942763065l959460657,808923958l959789356,875903033l963393333,825766452l825241652,842414124l842543671,963393075l876032564,942682680l959461676,892875063l946614840,859321655l842610229,959461676l825308722,829175856l909455672,859255602l892939312,842348601l1815426104,858929464l842019125,876031030l808793905,1815361072l842216505,892941872l892939319,926431033l1815556403,909718841l825767216,876031030l892418097,1815360563l825832760,875574578l876031030,808923953l1815360313,858862647l842608695,892873784l892481849,1815491632l858862647,859385911l872426548,808923953l12857,822083584l13618,0l0,13113l858849280,842608695l808987704,842413624l1815556659,959788856l909457462,808987696l842019384,1815622707l842543160,875770416l808987704,842019384l1815622707,842543160l875770416,808987704l842019384,1815622707l939537719,808923191l11312,825374009l14137,0l0,0l0,0l0,0l0,0l-2147418112,-1l-2147352577,-1l16777215,0l0,0l983040,808597817l1218459956,2124761375l0,0l-1996488704,2124761173l262144,0l1943022640,2124760694l-691011584,1444590429l0,0l889192448,1815360561l13367,0l0,875560960l1704997430,2124761365l0,0l-1993867264,2124761173l65536,0l-772789196,2124760691l-691011584,1444590429l6553600,0l905969664,1815098934l-51151,-1l939589631,1l1704984576,2124761365l0,0l-1990721536,2124761173l65536,0l-994036176,2124760691l-691011584,1444590429l13107200,0l905969664,960049713l14444,0l0,0l0,0l0,0l0,0l0,0l0,0l0,0l0,0l0,0l-868220928,2124760696l-1219493888,1444590429l974127104,2124760697l-1219493888,1444590429l-778043392,2124760696l-1219493888,1444590429l-1498415104,2124760698l-1219493888,1444590429l0,0l0,0l0,0l0,0l0,0l0,0l1523187712,1769152512l1701605485,1030975312l37826594,0l708313088,2124761432l0,0l1237319680,2124761375l-1378877440,1444589853l0,0l-532152320,1444590429l2084831232,2124761173l65536,1879048192l95034,1348824065l29551,0l0,0l0,0l0,0l0,0l0,0l0,0l0,0l0,0l0,0l0,0l-230686720,1444589854l0,0l0,0l0,0l0,0l0,0l0,0l0,0l0,0l0,0l0,0l0,0l0,0l0,0l0,0l0,0l0,0l0,0l0,0l0,0l0,0l0,0l0,0l0,0l0,0l0,0l0,0l0,0l0,0l0,0l0,0l0,0l0,0l0,0l0,0l0,0l0,0l0,0l0,0l0,0l0,0l0,0l0,0l0,0l0,0l-349700096,2124761350l-1944059904,1444590337l0,0l26724,1010704997l973107319,1047556983l30524,0l4259840,0l0,0l0,0l0,0l0,0l0,0l0,0l16711680,13762815l2171454,0l-499122176,1444590429l482344960,2124760351l1198784512,544042853l2191984,0l-2012217344,1444590429l482344960,2124760351l1936850944,1868908404l2178669,0l0,327680l0,0l336068608,2126908962l2162688,0l65536,1444872192l0,0l544079872,807550327l2178594,0l0,0l1415577600,1415577600l0,2126908962l3211264,0l-703725568,1444926198l-1692205056,-28851598l7631223,6422625l6619244,0l3145728,0l3211264,0l-776077312,1444926198l-1692205056,-28851598l521695607,2124761354l0,0l3162096,0l3211264,0l468713472,2124761354l65536,65536l521666560,2124761354l0,-2013265920l3162252,0l2162688,0l589824,131081l75497473,75497473l75498048,75498048l3211840,0l-786563072,1444926198l-1692205056,-28851598l708342135,2124761432l-65536,1705312255l-65484,10000l3211264,0l-566231040,2124760696l-1219493888,1444590429l1529872384,1444590429l1530396672,1444590429l1530396672,1444590429l3211264,0l65536,917504l6553600,6357106l6881399,6750318l4390958,7536757l7274612,109l3211264,0l903741440,352683l-1692205056,-28851598l521695607,2124761354l0,-2147483648l3162252,0l3211264,0l484442112,2124760351l484442112,2124760351l521666560,2124761354l0,1711276032l3195053,0l3145728,0l-1304559616,1444926198l-1692205056,-28851598l1825599863,1444590429l0,0l-803209216,1444589549l5308416,0l1299054592,1444926198l-1692205056,-28851598l29047,1152l576,1152l576,1152l576,0l576,0l0,0l1046937600,0l3211264,0l-65536,1442906111l708313088,2124761432l-65536,-1l-1,-1l65535,65536l6382966,0l589824,524297l0,0l65536,0l65536,0l65536,0l75300864,0l0,0l0,0l-246611968,0l59834368,0l909390627,573858101l3238432,0l65536,1048577l3163,3163l18437,18437l0,-2013265920l3162252,0l4259840,0l1653604352,2124761352l131072,65536l1661468672,2124761352l864026624,2124759786l864026624,2124759786l-1382219776,1130692608l4222575,0l154206208,0l-262144000,2124761350l-1190133760,1444590338l-1189609472,1444590338l-1189609472,1444590338l272629760,1444589855l271581184,1444589855l0,841744384l-1669320143,1444590127l-1668808704,1444590127l-1668808704,1444590127l-65536,32767l-65536,32767l0,0l0,0l-65536,32767l-65536,32767l0,0l0,942407680l2083534640,1444590337l2084044800,1444590337l2084044800,1444590337l-1378877440,1444589853l-1226833920,2124760690l-432013312,1444590429l-349700096,2124761350l81788928,1444590335l0,0l14180,824979508l47199284,14648l741474304,875654192l278935347,1444590335l0,0l0,0l0,0l0,0l0,0l0,0l-1378877440,1444589853l0,0l122683392,1444589855l0,0l1772617728,2124761370l0,0l0,0l1775763456,2124761370l0,0l0,0l2070937600,1444590337l0,0l0,0l-1135607808,1444590338l-267911168,2124761350l0,0l-405274624,1444590429l0,0l0,0l0,0l-2147418112,-1l-2147352577,-1l1705050111,2124761365l0,0l-1932984320,2124761197l65536,0l1744845684,2124761019l-404226048,1444590429l3276800,0l1946157056,979725433l28526,0l0,0l0,0l1936523264,1869622639l1769236851,1747807855l2046849647,1635020399l142700,1769209856l3302774,0l0,16871280l-65536,6619135l100,0l1310720,1882849280l26465,0l-1436024832,1444590231l0,0l0,0l0,0l0,0l708313088,2124761432l2097152,140050432l67043586,875771441l13877,0l1946157056,1444589768l1945108480,1444589768l0,808453119l909325360,741554231l959526961,842609458l829175346,909654329l892417329,942746673l842217521,909653302l942684268,942683700l942420278,909391920l842216500,825241964l942683952,741881138l909654065,926497077l829176121,875705656l942944304,943270961l892876848,1815556150l808661041,808661301l892089393,875967287l842412344,808465004l909325360,741554231l943274289,859189558l829175863,859320632l943011378,959982646l909326642,1815426615l808529969,842543159l841758773,859059504l892940599,959540281l875901752,842477619l876033324,925906228l929838392,926363705l808792625,808991020l926038328,829174835l842347319,875640632l959523896,875901752l842477619,876033388l925906228,824980792l809054772,876032052l959540273,959789113l859059764,859386156l842413877,1815491639l959854385,808531505l824981047,926300470l892809780,858876979l959461433,942747953l825241900,942683952l1815622962,909195569l842281780,824980274l925905200,892613938l808545334,808990516l892548404,859189548l909324340,1815294008l943076913,842544945l925642809,926167609l959983923,959721836l841758518,926167601l892547126,942959665l875836210,741357113l875704626,858797623l829174069,942945842l741880884,943156272l842216502,841756720l926167601,926101814l825388085,909457202l872429360,875835692l809055540,1815556915l842281777,842479409l841756728,875573296l892876339,942763056l943207990,942880567l875836716,859255604l829175861,943010617l926429752,909192241l943141171,959591993l825831788,842346553l741356593,859058225l859191090,829174585l926168630,960050487l959523894,809056561l959920180,943272300l859059507,741488432l875837237,943140917l809004085,875967544l741487412,925907255l825702710,943287346l842610736,741618487l926299697,825242419l896283446,959985203l926363961,859189548l942879029,1815557681l842478897,1815096372l1815096368,808661041l808990772,892089398l926495543,842150199l808465004,909325360l741554231,825571377l876099384,963393589l943206456,925906485l858796332,858862896l1815359792,842151479l926234928,859122736l808595769,1815688756l875771441,808727088l824980789,909325113l959723830,926247985l926168116,741816121l959591473,925905968l829174068,842216496l926103095,943270961l959985712,1815359540l808726577,959918130l824981048,960050233l909523000,959736888l741749303,959723825l825767225,829174836l875574834,741487154l825388080,943075894l1815096376,808531501l909455410,824981049l892613684,842084409l909667382,926102071l741881912,875836465l858798389,845952819l825702704,808202805l943141740,926037041l1811950642,859320375l13105,822083584l13362,0l0,12652l959512576,741357622l875704626,858863159l762066231,943141681l876033848,824979508l892613684,892877112l741370931,842296368l825569330,741356600l875836465,858798389l845952307,942946352l858927411,825371698l905983026,859255089l13932,892089907l12343,0l0,0l0,0l0,0l0,0l-2147418112,-1l-2147352577,-1l16777215,0l0,0l983040,909653552l1218458167,2124761375l0,0l-1996488704,2124761173l262144,0l1943023660,2124760694l-432013312,1444590429l0,0l805306368,812396588l12332,0l0,812384256l1704996908,2124761365l0,0l-1993867264,2124761173l65536,0l-772788180,2124760691l-432013312,1444590429l6553600,0l805306368,812396588l-53204,-1l805371903,1l1704984576,2124761365l0,0l-1990721536,2124761173l65536,0l-994036685,2124760691l-432013312,1444590429l13107200,0l822083584,842086201l12588,0l0,0l0,0l0,0l0,0l0,0l0,0l0,0l0,0l0,0l-868220928,2124760696l-1161822208,1444590338l974127104,2124760697l-1161822208,1444590338l-778043392,2124760696l-1161822208,1444590338l-1498415104,2124760698l-1161822208,1444590338l0,0l0,0l0,0l0,0l0,0l0,0l1523187712,926102272l842609004,825439032l403781170,0l-1043333120,1444589912l-1675624448,1444589549l8192000,65536l-1164967936,1444589912l-1826619392,1444589912l6815744,131073l-1174379679,1444589912l-1604321280,1444589549l6815744,65537l-1072662752,1444589912l-1065353216,1444589912l1469186048,16l-1171250640,1444589912l-1650458624,1444589912l6815744,1l-788501446,2124761193l1256194048,1444589912l256901120,16l-1111474641,1444589912l-1659895808,1444589549l6029312,8650752l-792708034,2124761193l355467264,1444589907l257490944,16l-991940047,1444589912l2033188864,1444589567l7471104,131073l-998219411,1444589912l2033188864,1444589567l7471104,65537l-995070660,1444589912l2033188864,1444589567l7471104,1l1670398778,1444589912l-1675624448,1444589549l264699904,0l1638939255,1444589912l-1659895808,1444589549l266076160,0l1642098281,1444589912l-1675624448,1444589549l266076160,0l929055348,2124761173l-1604321280,1444589549l265945088,0l972059763,2124761173l-1659895808,1444589549l263979008,0l956309538,2124761173l-1604321280,1444589549l263979008,0l952122732,2124761173l-1604321280,1444589549l263979008,0l964717669,2124761173l-1604321280,1444589549l263979008,0l960523625,2124761173l-1604321280,1444589549l263979008,0l1663056496,1444589912l-1675624448,1444589549l264503296,0l935338557,2124761173l-1675624448,1444589549l264372224,0l1680881201,1444589912l-1604321280,1444589549l265617408,0l947941434,2124761173l-1604321280,1444589549l264634368,0l1666216480,1444589912l1071644672,1444589544l264634368,0l985690170,2124761173l-1604321280,1444589549l264044544,0l903902063,2124761173l-1604321280,1444589549l265093120,0l866154300,2124761173l-1604321280,1444589549l265158656,0l989864509,2124761173l-1604321280,1444589549l264044544,0l908095077,2124761173l-1604321280,1444589549l265093120,0l870333794,2124761173l-1604321280,1444589549l265158656,0l998270010,2124761173l2033188864,1444589567l264044544,0l916485935,2124761173l2033188864,1444589567l265093120,0l878736238,2124761173l2033188864,1444589567l265158656,0l981497966,2124761173l-1604321280,1444589549l264044544,0l899690348,2124761173l-1604321280,1444589549l265093120,0l861959265,2124761173l-1604321280,1444589549l265158656,0l994077037,2124761173l2033188864,1444589567l264044544,0l912273252,2124761173l2033188864,1444589567l265093120,0l874538352,2124761173l2033188864,1444589567l265158656,0l1002450802,2124761173l296747008,1444589552l264110080,0l920675951,2124761173l296747008,1444589552l265224192,0l882931811,2124761173l296747008,1444589552l265289728,0l1687170876,1444589912l-742391808,1444589774l266010624,0l1674591604,1444589912l-1604321280,1444589549l264765440,0l975205491,2124761173l324009984,1444589544l264896512,0l887121778,2124761173l324009984,1444589544l264962048,0l849376058,2124761173l324009984,1444589544l265027584,0l939539041,2124761173l-1604321280,1444589549l265879552,0l1654673520,1444589912l-1659895808,1444589549l265879552,0l1658872937,1444589912l-1675624448,1444589549l265879552,0l979382306,2124761173l1628438528,1444589912l264437760,0l895495970,2124761173l1628438528,1444589912l265486336,0l857747234,2124761173l1628438528,1444589912l265551872,0l1684042320,1444589912l-1604321280,1444589549l265682944,0l1620067427,1444589912l-1604321280,1444589549l264175616,0l924869486,2124761173l-1675624448,1444589549l264568832,0l931164008,2124761173l-1604321280,1444589549l264372224,0l968914019,2124761173l-1604321280,1444589549l263979008,0l943746915,2124761173l-1604321280,1444589549l264306688,0l1646289264,1444589912l-1659895808,1444589549l264306688,0l1650471212,1444589912l-1675624448,1444589549l264306688,0l977285164,2124761173l296747008,1444589552l264241152,0l891300920,2124761173l296747008,1444589552l265355264,0l853554992,2124761173l296747008,1444589552l265420800,0l1677734969,1444589912l-1675624448,1444589549l264830976,0l-1117768139,1444589912l-1675624448,1444589549l6619136,196608l1234187824,1444589912l2033188864,1444589567l80740352,0l1230007345,1444589912l2033188864,1444589567l80674816,0l1238380852,1444589912l-742391808,1444589774l80805888,0l-778030026,2124761193l2033188864,1444589567l260964352,0l-1026541262,1444589912l-1065353216,1444589912l1469710336,16l1562390841,2124761193l-1675624448,1444589549l67698688,0l1560294195,2124761193l1256194048,1444589912l66715648,0l1600139827,2124761193l-1675624448,1444589549l67305472,0l1566600242,2124761193l1245708288,1444589912l258539520,0l1551904108,2124761193l2033188864,1444589567l66715648,0l1595945261,2124761193l-1659895808,1444589549l67371008,0l1591752241,2124761193l-1659895808,1444589549l67436544,0l1814049079,2124761410l-1659895808,1444589549l67567616,0l1587556460,2124761193l-1659895808,1444589549l67633152,0l1809853494,2124761410l-458227712,1444589908l66977792,0l1583362869,2124761193l-1659895808,1444589549l67043328,0l1579169590,2124761193l-1659895808,1444589549l67108864,0l1574974263,2124761193l-1675624448,1444589549l67502080,0l1570779180,2124761193l-1675624448,1444589549l66912256,0l1556098096,2124761193l2033188864,1444589567l66715648,0l1604333868,2124761193l-1659895808,1444589549l66519040,0l1528837169,2124761193l-1659895808,1444589549l67239936,0l1818258480,2124761410l-1604321280,1444589549l66519040,0l1606431021,2124761193l-1604321280,1444589549l66519040,0l1610625589,2124761193l-1604321280,1444589549l66519040,0l1547711025,2124761193l1277165568,1444589912l66584576,0l1801465904,2124761410l2033188864,1444589567l66584576,0l1805660470,2124761410l-1604321280,1444589549l66846720,0l1544566581,2124761193l1294991360,1444589912l66650112,0l1541420856,2124761193l2033188864,1444589567l66650112,0l1538275376,2124761193l1312817152,1444589912l66453504,0l1535142965,2124761193l-1604321280,1444589549l66781184,0l1530935093,2124761193l1277165568,1444589912l67174400,0l1795175476,2124761410l2033188864,1444589567l67174400,0l1790982455,2124761410l-1675624448,1444589549l67764224,0l1975528498,2124761410l-1675624448,1444589549l71499776,0l-784322247,2124761193l355467264,1444589907l257228800,0l1472213305,1444589912l-1659895808,1444589549l81264640,0l1468034102,1444589912l-1659895808,1444589549l81199104,0l1476408117,1444589912l-1604321280,1444589549l81330176,0l1526740020,2124761193l1328545792,1444589912l76939264,0l-1158662087,1444589912l-1604321280,1444589549l6750208,1l-1155517647,1444589912l-1659895808,1444589549l6750208,8519681l-1151322319,1444589912l-1604321280,1444589549l6750208,65537l-780126669,2124761193l2033188864,1444589567l262602752,0l-687853006,2124761185l-742391808,1444589774l261554176,0l-1052756176,1444589912l-1675624448,1444589549l8060928,0l1464873324,1444589912l-1675624448,1444589549l257425408,16l-767545040,2124761193l-1604321280,1444589549l74186752,0l-769641419,2124761193l2033188864,1444589567l74252288,0l-1147128776,1444589912l-1659895808,1444589549l5963776,8650753l-735039188,2124761193l1367343104,1444589912l66322432,0l-737136327,2124761193l-1659895808,1444589549l65732608,0l-732940494,2124761193l1346371584,1444589912l65601536,0l1358969141,1444589912l2033188864,1444589567l65601536,0l1997551923,2124761410l1416626176,1444589912l65863680,1l-740280263,2124761193l-1675624448,1444589549l66125824,0l1429221426,1444589912l2033188864,1444589567l65863680,0l-744476616,2124761193l-1659895808,1444589549l65994752,0l-747621581,2124761193l1383071744,1444589912l66256896,0l-765447892,2124761193l1416626176,1444589912l65798144,1l-750766791,2124761193l-1675624448,1444589549l66060288,0l1432368432,1444589912l2033188864,1444589567l65798144,0l-754961360,2124761193l-1659895808,1444589549l65929216,0l-758107591,2124761193l1398800384,1444589912l65536000,0l-761251732,2124761193l-1604321280,1444589549l66191360,0l-763349453,2124761193l-1659895808,1444589549l65667072,0l-803196361,2124761193l1256194048,1444589912l257622016,16l-799001544,2124761193l2033188864,1444589567l257556480,16l-790614990,2124761193l-904921088,1444589544l257359872,16l-771739599,2124761193l-1675624448,1444589549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0" simplePos="0" locked="0" layoutInCell="0" allowOverlap="1" relativeHeight="54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635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146160"/>
                        </a:xfrm>
                        <a:prstGeom prst="pie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152l0,1152l3636,1152l3636,1152l3636,0l3636,0l0,0l0,0l0,1152l6619248,1444544512l37814272,0l708313088,2124761432l0,0l1237319680,2124761375l-1378877440,1444589853l0,0l-1285029888,1444590429l2084831232,2124761173l65536,1996488704l93801,980449025l28257,0l0,0l0,0l0,0l0,0l0,0l0,0l0,0l0,0l0,0l0,0l-230686720,1444589854l0,0l0,0l0,0l0,0l0,0l0,0l0,0l0,0l0,0l0,0l0,0l0,0l0,0l0,0l0,0l0,0l0,0l0,0l0,0l0,0l0,0l0,0l0,0l0,0l0,0l0,0l0,0l0,0l0,0l0,0l0,0l0,0l0,0l0,0l0,0l0,0l0,0l0,0l0,0l0,0l0,0l0,0l0,0l0,0l-349700096,2124761350l1747976192,1444590429l0,0l25444,979450942l1879077479,543385960l28024,0l4259840,0l0,0l0,0l0,0l0,0l0,0l0,0l16711680,13762815l4259842,0l65536,1245184l2097152,2883630l3801147,6291501l4128807,6225953l2228285,8192123l2687016,6094939l0,100l6356992,0l589824,524297l0,1152l0,1152l3636,1152l3636,1152l3636,0l3636,0l0,0l0,0l0,1152l1852401765,1668236388l6365757,0l589824,524297l0,1152l0,1152l3636,1152l3636,1152l3636,0l3636,0l0,0l0,0l0,1152l6619248,539099136l2190433,0l946864128,1444589774l0,0l1768226816,1031039079l9516322,0l-494927872,1444590429l-494403584,1444590429l-494403584,1444590429l-492830720,1444590429l-492306432,1444590429l-492306432,1444590429l-536870912,1444590429l16711680,0l0,0l0,0l0,0l0,0l0,0l0,0l0,0l0,0l982908928,1444590429l23134208,0l1918369792,2124761370l0,0l0,0l0,0l0,0l0,0l0,0l982515712,1444590429l-469762048,1444590429l0,0l0,0l0,0l0,1679818752l29545,0l0,0l0,0l0,0l0,0l0,0l0,0l0,0l0,0l0,0l0,0l0,0l0,0l0,0l0,0l0,0l0,0l0,0l-1058013184,2124756556l1468006400,1444589830l0,0l0,0l0,0l0,0l0,0l0,0l0,589824l94327,0l951058432,1444590007l0,0l10551296,0l-1235550208,1444926122l-1692205056,-28851598l29047,0l0,0l0,0l0,0l0,0l0,0l278921216,1444590333l277872640,1444590333l-993001472,1444590432l-994050048,1444590432l-996147200,1444590432l-997195776,1444590432l-999292928,1444590432l-1000341504,1444590432l-2014314496,1444590429l-2015363072,1444590429l0,0l23134208,0l1918369792,2124761370l0,0l0,0l0,0l0,0l0,0l0,0l650117120,1444590429l1994391552,1444590429l0,0l0,0l0,0l0,1444544512l0,0l0,0l0,0l0,0l0,0l0,0l0,0l0,0l0,0l0,0l0,0l0,0l0,0l0,0l0,0l0,0l0,0l0,0l-1058013184,2124756556l1468006400,1444589830l0,0l0,0l0,0l0,0l0,0l0,0l0,589824l65536,0l1216348160,1444590007l0,0l403767296,0l-1043333120,1444589912l-1675624448,1444589549l8192000,65536l-1164967936,1444589912l-1826619392,1444589912l6815744,131073l-1174390730,1444589912l-1604321280,1444589549l6815744,65537l-1072678858,1444589912l-1065353216,1444589912l1469186048,16l-1171244743,1444589912l-1650458624,1444589912l6815744,1l-788516047,2124761193l1256194048,1444589912l256901120,16l-1111477192,1444589912l-1659895808,1444589549l6029312,8650752l-792708814,2124761193l355467264,1444589907l257490944,16l-991938772,1444589912l2033188864,1444589567l7471104,131073l-998229962,1444589912l2033188864,1444589567l7471104,65537l-995085776,1444589912l2033188864,1444589567l7471104,1l1670394936,1444589912l-1675624448,1444589549l264699904,0l1638936940,1444589912l-1659895808,1444589549l266076160,0l1642082617,1444589912l-1675624448,1444589549l266076160,0l929051191,2124761173l-1604321280,1444589549l265945088,0l972043573,2124761173l-1659895808,1444589549l263979008,0l956315445,2124761173l-1604321280,1444589549l263979008,0l952119596,2124761173l-1604321280,1444589549l263979008,0l964704567,2124761173l-1604321280,1444589549l263979008,0l960523318,2124761173l-1604321280,1444589549l263979008,0l1663054380,1444589912l-1675624448,1444589549l264503296,0l935343156,2124761173l-1675624448,1444589549l264372224,0l1680879673,1444589912l-1604321280,1444589549l265617408,0l947925299,2124761173l-1604321280,1444589549l264634368,0l1666201394,1444589912l1071644672,1444589544l264634368,0l985674550,2124761173l-1604321280,1444589549l264044544,0l903887157,2124761173l-1604321280,1444589549l265093120,0l866136883,2124761173l-1604321280,1444589549l265158656,0l989867372,2124761173l-1604321280,1444589549l264044544,0l908080950,2124761173l-1604321280,1444589549l265093120,0l870331949,2124761173l-1604321280,1444589549l265158656,0l998257205,2124761173l2033188864,1444589567l264044544,0l916467760,2124761173l2033188864,1444589567l265093120,0l878720052,2124761173l2033188864,1444589567l265158656,0l981479476,2124761173l-1604321280,1444589549l264044544,0l899689520,2124761173l-1604321280,1444589549l265093120,0l861942833,2124761173l-1604321280,1444589549l265158656,0l994063410,2124761173l2033188864,1444589567l264044544,0l912275765,2124761173l2033188864,1444589567l265093120,0l874526516,2124761173l2033188864,1444589567l265158656,0l1002452784,2124761173l296747008,1444589552l264110080,0l920677424,2124761173l296747008,1444589552l265224192,0l882915127,2124761173l296747008,1444589552l265289728,0l1687173174,1444589912l-742391808,1444589774l266010624,0l1674588727,1444589912l-1604321280,1444589549l264765440,0l975186992,2124761173l324009984,1444589544l264896512,0l887122992,2124761173l324009984,1444589544l264962048,0l849361205,2124761173l324009984,1444589544l265027584,0l939535408,2124761173l-1604321280,1444589549l265879552,0l1654665522,1444589912l-1659895808,1444589549l265879552,0l1658858550,1444589912l-1675624448,1444589549l265879552,0l979381612,2124761173l1628438528,1444589912l264437760,0l895498037,2124761173l1628438528,1444589912l265486336,0l857748273,2124761173l1628438528,1444589912l265551872,0l1684027188,1444589912l-1604321280,1444589549l265682944,0l1620063286,1444589912l-1604321280,1444589549l264175616,0l924856620,2124761173l-1675624448,1444589549l264568832,0l931163184,2124761173l-1604321280,1444589549l264372224,0l968898616,2124761173l-1604321280,1444589549l263979008,0l943732790,2124761173l-1604321280,1444589549l264306688,0l1646278188,1444589912l-1659895808,1444589549l264306688,0l1650471020,1444589912l-1675624448,1444589549l264306688,0l977285938,2124761173l296747008,1444589552l264241152,0l891302705,2124761173l296747008,1444589552l265355264,0l853553452,2124761173l296747008,1444589552l265420800,0l1677735474,1444589912l-1675624448,1444589549l264830976,0l-1117767627,1444589912l-1675624448,1444589549l6619136,196608l1234188089,1444589912l2033188864,1444589567l80740352,0l1229990960,1444589912l2033188864,1444589567l80674816,0l1238380588,1444589912l-742391808,1444589774l80805888,0l-778031060,2124761193l2033188864,1444589567l260964352,0l-1026542535,1444589912l-1065353216,1444589912l1469710336,16l1562391095,2124761193l-1675624448,1444589549l67698688,0l1560292400,2124761193l1256194048,1444589912l66715648,0l1600140076,2124761193l-1675624448,1444589549l67305472,0l1566585141,2124761193l1245708288,1444589912l258539520,0l1551920185,2124761193l2033188864,1444589567l66715648,0l1595947317,2124761193l-1659895808,1444589549l67371008,0l1591752496,2124761193l-1659895808,1444589549l67436544,0l1814051116,2124761410l-1659895808,1444589549l67567616,0l1587557172,2124761193l-1659895808,1444589549l67633152,0l1809856304,2124761410l-458227712,1444589908l66977792,0l1583364144,2124761193l-1659895808,1444589549l67043328,0l1579168050,2124761193l-1659895808,1444589549l67108864,0l1574975788,2124761193l-1675624448,1444589549l67502080,0l1570780465,2124761193l-1675624448,1444589549l66912256,0l1556100407,2124761193l2033188864,1444589567l66715648,0l1604335920,2124761193l-1659895808,1444589549l66519040,0l1528836916,2124761193l-1659895808,1444589549l67239936,0l1818245420,2124761410l-1604321280,1444589549l66519040,0l1606431031,2124761193l-1604321280,1444589549l66519040,0l1610626103,2124761193l-1604321280,1444589549l66519040,0l1547711799,2124761193l1277165568,1444589912l66584576,0l1801467956,2124761410l2033188864,1444589567l66584576,0l1805662252,2124761410l-1604321280,1444589549l66846720,0l1544566841,2124761193l1294991360,1444589912l66650112,0l1541420594,2124761193l2033188864,1444589567l66650112,0l1538274361,2124761193l1312817152,1444589912l66453504,0l1535129657,2124761193l-1604321280,1444589549l66781184,0l1530932280,2124761193l1277165568,1444589912l67174400,0l1795176497,2124761410l2033188864,1444589567l67174400,0l1790981939,2124761410l-1675624448,1444589549l67764224,0l1975530553,2124761410l-1675624448,1444589549l71499776,0l-784322504,2124761193l355467264,1444589907l257228800,0l1472215344,1444589912l-1659895808,1444589549l81264640,0l1468020789,1444589912l-1659895808,1444589549l81199104,0l1476409397,1444589912l-1604321280,1444589549l81330176,0l1526741100,2124761193l1328545792,1444589912l76939264,0l-1158663371,1444589912l-1604321280,1444589549l6750208,1l-1155517134,1444589912l-1659895808,1444589549l6750208,8519681l-1151323079,1444589912l-1604321280,1444589549l6750208,65537l-780127948,2124761193l2033188864,1444589567l262602752,0l-687838151,2124761185l-742391808,1444589774l261554176,0l-1052756424,1444589912l-1675624448,1444589549l8060928,0l1464873526,1444589912l-1675624448,1444589549l257425408,16l-767543252,2124761193l-1604321280,1444589549l74186752,0l-769640391,2124761193l2033188864,1444589567l74252288,0l-1147128268,1444589912l-1659895808,1444589549l5963776,8650753l-735039180,2124761193l1367343104,1444589912l66322432,0l-737134540,2124761193l-1659895808,1444589549l65732608,0l-732940244,2124761193l1346371584,1444589912l65601536,0l1358967602,1444589912l2033188864,1444589567l65601536,0l1997550133,2124761410l1416626176,1444589912l65863680,1l-740280782,2124761193l-1675624448,1444589549l66125824,0l1429223477,1444589912l2033188864,1444589567l65863680,0l-744474324,2124761193l-1659895808,1444589549l65994752,0l-747620811,2124761193l1383071744,1444589912l66256896,0l-765445840,2124761193l1416626176,1444589912l65798144,1l-750765768,2124761193l-1675624448,1444589549l66060288,0l1432368176,1444589912l2033188864,1444589567l65798144,0l-754963402,2124761193l-1659895808,1444589549l65929216,0l-758107591,2124761193l1398800384,1444589912l65536000,0l-761251791,2124761193l-1604321280,1444589549l66191360,0l-763348628,2124761193l-1659895808,1444589549l65667072,0l-803196616,2124761193l1256194048,1444589912l257622016,16l-799000521,2124761193l2033188864,1444589567l257556480,16l-790613447,2124761193l-904921088,1444589544l257359872,16l-771738055,2124761193l-1675624448,1444589549l73990144,0l1995454572,2124761410l2033188864,1444589567l74317824,0l1008744243,2124761173l-1675624448,1444589549l263258112,0l1012937782,2124761173l1483735040,1444589912l262995968,0l2105555248,1444589912l-1675624448,1444589549l6488064,0l-1022347467,1444589912l-1675624448,1444589549l6750208,196608l847277112,2124761173l-1604321280,1444589549l263716864,0l843069490,2124761173l-1659895808,1444589549l263585792,0l809514297,2124761173l-1659895808,1444589549l263520256,0l1691365945,1444589912l-1675624448,1444589549l263127040,0l1695559993,1444589912l-1675624448,1444589549l263192576,0l801139761,2124761173l-1675624448,1444589549l262930432,0l796930873,2124761173l-1675624448,1444589549l262864896,0l805319989,2124761173l-1675624448,1444589549l262799360,0l838873657,2124761173l-1675624448,1444589549l263061504,0l834680113,2124761173l-1604321280,1444589549l263716864,0l830499889,2124761173l-1659895808,1444589549l263520256,0l826291513,2124761173l1706033152,1444589912l263651328,0l822096180,2124761173l-1659895808,1444589549l263520256,0l817903660,2124761173l1741684736,1444589912l263782400,0l813707312,2124761173l-1659895808,1444589549l263585792,0l1758474800,1444589912l601882624,1444589569l262733824,0l-1034930132,1444589912l-1604321280,1444589549l1469579264,0l-773834698,2124761193l-1675624448,1444589549l74121216,0l-1019201996,1444589912l-1604321280,1444589549l5832704,65536l-1016057287,1444589912l-1604321280,1444589549l5832704,1048576l-1011863501,1444589912l-1604321280,1444589549l5832704,131072l-1008718794,1444589912l-1604321280,1444589549l5832704,983040l-1143981774,1444589912l-1659895808,1444589549l5963776,8716289l-786417608,2124761193l-1659895808,1444589549l75038720,0l1991258673,2124761410l-1675624448,1444589549l68681728,0l-819974036,2124761193l-1659895808,1444589549l69271552,0l-805293768,2124761193l-1659895808,1444589549l68747264,0l-815777994,2124761193l-1659895808,1444589549l69140480,0l-817876941,2124761193l-1659895808,1444589549l69206016,0l1988113201,2124761410l-1604321280,1444589549l68943872,0l-809486540,2124761193l-1659895808,1444589549l68812800,0l-813681351,2124761193l-1659895808,1444589549l68878336,0l-794809288,2124761193l-1659895808,1444589549l75104256,0l-775931850,2124761193l-1675624448,1444589549l74055680,0l1480602169,1444589912l-1659895808,1444589549l81395712,0l-1030736329,1444589912l-1065353216,1444589912l1469644800,16l-1140837839,1444589912l-1668284416,1444589912l6619136,1l-1126158026,1444589912l-1675624448,1444589549l6619136,65537l-1121961936,1444589912l-1675624448,1444589549l6619136,131072l1983918137,2124761410l-1604321280,1444589549l71303168,0l-824166862,2124761193l-1604321280,1444589549l71172096,0l-828361420,2124761193l-1604321280,1444589549l71237632,0l-832555216,2124761193l1522532352,1444589912l70975488,0l-836751316,2124761193l1533018112,1444589912l70909952,0l-840945300,2124761193l-1675624448,1444589549l71041024,0l1979724083,2124761410l-1675624448,1444589549l71106560,0l-845139662,2124761193l-1675624448,1444589549l70123520,0l-849318864,2124761193l-1675624448,1444589549l70778880,0l-1004508112,1444589912l-1675624448,1444589549l1469841408,0l-1001376201,1444589912l-1826619392,1444589912l1469841408,65536l-878693839,2124761193l2033188864,1444589567l71630848,0l1595945010,1444589912l1604321280,1444589912l262537216,0l-853529550,2124761193l-1675624448,1444589549l71368704,0l-857721804,2124761193l1549795328,1444589912l70189056,0l1444951090,1444589912l-1604321280,1444589549l262471680,0l1518350393,2124761193l1567621120,1444589912l70844416,0l1514171440,2124761193l-1659895808,1444589549l70254592,0l1509962037,2124761193l-1659895808,1444589549l70451200,0l-861901774,2124761193l-1659895808,1444589549l70582272,0l-866110412,2124761193l-1659895808,1444589549l70713344,0l-870304460,2124761193l-1659895808,1444589549l70057984,0l-874500039,2124761193l-1659895808,1444589549l70647808,0l-1096797389,1444589912l-1088421888,1444589912l1468792832,0l1505782837,2124761193l-1659895808,1444589549l70320128,0l1501574705,2124761193l-1659895808,1444589549l70385664,0l1497379127,2124761193l1585446912,1444589912l70516736,0l1493184620,2124761193l-1675624448,1444589549l71565312,0l-1129302473,1444589912l-1668284416,1444589912l6619136,0l1522544748,2124761193l1504706560,1444589912l76218368,0l1993356140,2124761410l2033188864,1444589567l260898816,0l-1114623690,1444589912l-1659895808,1444589549l6029312,8585216l1449159730,1444589912l1452277760,1444589912l258605056,0l-1040173770,1444589912l1452277760,1444589912l1469513728,16l1441805366,1444589912l2033188864,1444589567l260571136,16l1438657592,1444589912l2033188864,1444589567l260505600,16l1754281009,1444589912l601882624,1444589569l71434240,0l-1108331978,1444589912l-1604321280,1444589549l6684672,1l-1105184967,1444589912l-1659895808,1444589549l6684672,8519681l-1100991949,1444589912l-1604321280,1444589549l6684672,65537l1435511862,1444589912l-1675624448,1444589549l76283904,0l-1048562639,1444589912l1071644672,1444589544l8192000,0l1751134316,1444589912l-1604321280,1444589549l262668288,0l-782223822,2124761193l-1659895808,1444589549l258146304,0l858992697,741370932l809004080,926038327l741879864,842020657l808529969,946615091l959658036,808204595l825372012,925972785l909717554,875835692l809055540,1815425843l875968557,909521456l841757746,926167601l909324598,741370931l741370928,741370928l858876976,842477617l1815096368,1815096368l1815096368,926102065l959657016,824981558l892613684,858992697l741370933,892679725l963393075,858796856l892940588,942878771l1815491379,942815538l1815096373,1815096368l1815096368,1815096368l942682933,741749044l892431408,859322675l909457459,842084908l825636660,1815426867l943206701,842281523l741751092,875836465l858798389,829174835l943208503,892743735l875637814,959788084l892547888,808202348l808202348,808202348l808202348,808202348l875573612,926103862l741355574,926299697l926496821,879506483l909588274,808202290l808202348,808202348l808202348,808202348l808202348,808202348l926298476,943075633l858860592,942814775l845952305,875770163l741355826,959540272l909326385,842610489l842084908,825636660l1815099187,1815096368l1815096368,1815096368l1815096368,1815096368l1815096368,943010093l959722291,824981047l892613684,825833784l842099760,909653296l808465458,875835692l809055540,1815294771l1815096368,1815096368l1815096368,808594480l892811569,876099891l909588588,1815096373l1815096368,1815096368l1815096368,1815096368l1815096368,1815096368l1815096368,1815096368l1815096368,1815096368l1815096368,1815096368l1815096368,1815096368l1815096368,1815096368l1815096368,892350765l858861624,741619761l875704626,892745015l829175349,808990260l808728112,875637808l943010868,808663097l808202348,808202348l808202348,808202348l808202348,808202348l892088428,842545464l809069620,741880372l841837616,842610743l909193777,875835692l959984948,1815557689l1815096368,842282289l808597040,1815096376l842412589,808727601l841756720,926167601l892547382,909405232l842413881,741880880l875836465,858798389l879506227,942813239l9515830,0l-707788800,1444590429l-707264512,1444590429l-707264512,1444590429l-460324864,1444590429l-459800576,1444590429l-459800576,1444590429l-749731840,1444590429l16711680,0l0,0l0,0l0,0l0,0l0,0l0,0l0,0l0,0l-453640192,1444590429l37814272,0l708313088,2124761432l0,0l1237319680,2124761375l-1378877440,1444589853l0,0l-745013248,1444590429l2084831232,2124761173l65536,1996488704l93801,980449025l28257,0l0,0l0,0l0,0l0,0l0,0l0,0l0,0l0,0l0,0l0,0l-230686720,1444589854l0,0l0,0l0,0l0,0l0,0l0,0l0,0l0,0l0,0l0,0l0,0l0,0l0,0l0,0l0,0l0,0l0,0l0,0l0,0l0,0l0,0l0,0l0,0l0,0l0,0l0,0l0,0l0,0l0,0l0,0l0,0l0,0l0,0l0,0l0,0l0,0l0,0l0,0l0,0l0,0l0,0l0,0l0,0l0,0l-349700096,2124761350l-2106589184,1444590337l0,0l15972,1634887482l1660971120,1819113504l29550,0l4259840,0l0,0l0,0l0,0l0,0l0,0l0,0l16711680,13762815l2192482,0l-711983104,1444590429l482344960,2124760351l1919090688,1718580079l2174580,0l65536,1444872192l0,0l1885601792,1701015410l2192243,0l589824,131081l75497473,75497473l75501108,75501108l10554932,0l938999808,2124761365l131072,0l0,0l0,0l948436992,2124761365l952107008,2124761365l958398464,2124761365l-1844445184,1444590335l3801088,1047658496l-488605892,1444590429l-488112128,1444590429l-488112128,1444590429l-770703360,1444590338l-770441216,1444590338l-770441216,1444590338l0,0l0,0l0,0l0,0l154206208,0l-262144000,2124761350l-1231028224,1444590429l-1230503936,1444590429l-1230503936,1444590429l272629760,1444589855l271581184,1444589855l0,1634992128l-1592771522,1444590328l-1592262656,1444590328l-1592262656,1444590328l-65536,32767l-65536,32767l0,0l0,0l-65536,32767l-65536,32767l0,0l0,0l688914432,1444590128l689438720,1444590128l689438720,1444590128l-1378877440,1444589853l-1226833920,2124760690l-691011584,1444590429l-349700096,2124761350l-1944059904,1444590337l0,0l100,21102592l47185920,0l131072,0l982515712,1444590429l0,0l0,0l0,0l0,0l0,0l0,0l-1378877440,1444589853l0,0l122683392,1444589855l0,0l1772617728,2124761370l0,0l0,0l1775763456,2124761370l0,0l0,0l1842348032,1444590429l0,0l0,0l2004877312,1444590429l-267911168,2124761350l0,0l-664272896,1444590429l0,0l0,0l0,0l-2147418112,-1l-2147352577,-1l1705050111,2124761365l0,0l-1932984320,2124761197l65536,0l1744830464,2124761019l-663224320,1444590429l3276800,0l0,0l0,0l0,0l0,0l0,0l65536,8847360l0,0l131072,0l3276800,0l0,16842752l-65536,6619135l100,0l1310720,0l0,0l-1436024832,1444590231l0,0l0,0l0,0l0,0l708313088,2124761432l2097152,140050432l67043586,25362635l0,0l1946157056,1444589768l1945108480,1444589768l0,30868479l0,0l0,0l0,0l0,33488905l0,0l0,0l0,0l1697906688,29360292l0,0l0,0l0,0l-1697972224,29491291l0,0l0,0l0,0l131072,30801920l0,0l0,0l0,0l0,29425665l0,0l0,0l0,0l0,37683202l808910848,809069620l926430521,741748789l842216505,959722039l809004086,842019384l741880883,842216505l825766455,876178482l925905459,741487415l925971512,842479157l892955704,859125817l741683249,926494777l808859953,876178480l926429747,741749811l859189817,876033334l876047412,909653041l741947704,825635385l942683958,809004089l909455417,741618992l892942136,909391152l842558517,876032821l741617973,842543160l875770928,959999027l959919666,741881911l959722040,875573560l842558515,808924469l741618995,959788088l892351029,842558518l842020661,741617719l925971512,858928949l809069623,909259577l741488947,926037560l875706418,842558515l925905717,741488945l943206457,942880566l959999024,942748722l741618995,892942136l825701680,876178482l905982515,741422649l943206457,926103350l892955702,926431033l741357365,959788088l959918389,876112951l859059506,741750326l875705401,808661298l842558516,892810037l741683760,959788088l959918389,809004084l892483896,741880626l943206457,842086198l892955697,858928953l741618232,858927416l959985721,809004089l875967544,741619766l825831481,859321145l876178486,925905459l741750841,808597047l876164150,876112944l959524914,741749297l943273273,926430005l926444594,926103093l741617976,926496057l942684216,809069620l959787577,741750064l892678712,842608695l876112948,892874802l741357361,959722040l825241656,959999033l858863154,741619766l926234424,825833782l809004083,808531512l741619256,875706680l876099377,942763065l959460657,808923958l959789356,875903033l963393333,825766452l825241652,842414124l842543671,963393075l876032564,942682680l959461676,892875063l946614840,859321655l842610229,959461676l825308722,829175856l909455672,859255602l892939312,842348601l1815426104,858929464l842019125,876031030l808793905,1815361072l842216505,892941872l892939319,926431033l1815556403,909718841l825767216,876031030l892418097,1815360563l825832760,875574578l876031030,808923953l1815360313,858862647l842608695,892873784l892481849,1815491632l858862647,859385911l872426548,808923953l12857,822083584l13618,0l0,13113l858849280,842608695l808987704,842413624l1815556659,959788856l909457462,808987696l842019384,1815622707l842543160,875770416l808987704,842019384l1815622707,842543160l875770416,808987704l842019384,1815622707l939537719,808923191l11312,825374009l14137,0l0,0l0,0l0,0l0,0l-2147418112,-1l-2147352577,-1l16777215,0l0,0l983040,808597817l1218459956,2124761375l0,0l-1996488704,2124761173l262144,0l1943022640,2124760694l-691011584,1444590429l0,0l889192448,1815360561l13367,0l0,875560960l1704997430,2124761365l0,0l-1993867264,2124761173l65536,0l-772789196,2124760691l-691011584,1444590429l6553600,0l905969664,1815098934l-51151,-1l939589631,1l1704984576,2124761365l0,0l-1990721536,2124761173l65536,0l-994036176,2124760691l-691011584,1444590429l13107200,0l905969664,960049713l14444,0l0,0l0,0l0,0l0,0l0,0l0,0l0,0l0,0l0,0l-868220928,2124760696l-1219493888,1444590429l974127104,2124760697l-1219493888,1444590429l-778043392,2124760696l-1219493888,1444590429l-1498415104,2124760698l-1219493888,1444590429l0,0l0,0l0,0l0,0l0,0l0,0l1523187712,1769152512l1701605485,1030975312l37826594,0l708313088,2124761432l0,0l1237319680,2124761375l-1378877440,1444589853l0,0l-532152320,1444590429l2084831232,2124761173l65536,1879048192l95034,1348824065l29551,0l0,0l0,0l0,0l0,0l0,0l0,0l0,0l0,0l0,0l0,0l-230686720,1444589854l0,0l0,0l0,0l0,0l0,0l0,0l0,0l0,0l0,0l0,0l0,0l0,0l0,0l0,0l0,0l0,0l0,0l0,0l0,0l0,0l0,0l0,0l0,0l0,0l0,0l0,0l0,0l0,0l0,0l0,0l0,0l0,0l0,0l0,0l0,0l0,0l0,0l0,0l0,0l0,0l0,0l0,0l0,0l0,0l-349700096,2124761350l-1944059904,1444590337l0,0l26724,1010704997l973107319,1047556983l30524,0l4259840,0l0,0l0,0l0,0l0,0l0,0l0,0l16711680,13762815l2171454,0l-499122176,1444590429l482344960,2124760351l1198784512,544042853l2191984,0l-2012217344,1444590429l482344960,2124760351l1936850944,1868908404l2178669,0l2028994560,1444589991l0,0l336068608,2126908962l2162688,0l0,327680l0,0l544079872,807550327l2178594,0l0,0l1415577600,1415577600l0,2126908962l3211264,0l-566231040,2124760696l-2060451840,1444590337l671088640,1444590429l671612928,1444590429l671612928,1444590429l3211264,0l903741440,352683l-1692205056,-28851598l521695607,2124761354l0,-2147483648l3162252,0l3211264,0l468713472,2124761354l65536,65536l521666560,2124761354l0,-2013265920l3162252,0l2162688,0l903741440,352683l-1692205056,-28851598l29047,18437l3214900,0l-65536,1442906111l708313088,2124761432l-65536,-1l-1,-1l65535,65536l3211264,0l-566231040,2124760696l-1219493888,1444590429l1529872384,1444590429l1530396672,1444590429l1530396672,1444590429l3211264,0l65536,917504l6553600,6357106l6881399,6750318l4390958,7536757l7274612,109l3211264,0l-1303511040,1444926198l-1692205056,-28851598l291191,327680l393216,458752l3145728,0l3211264,0l-457179136,1444590429l-440401920,1444590429l521666560,2124761354l0,1711276032l3195053,0l3211264,0l0,0l0,0l0,0l16711680,0l0,0l5308416,0l1539833856,2124761375l-932184064,1444590432l-2060451840,1444590337l0,0l0,0l0,0l0,0l0,0l1046937600,0l3211264,0l-65536,1442906111l708313088,2124761432l-65536,-1l-1,-1l65535,65536l6382966,0l589824,524297l0,0l65536,0l65536,0l65536,0l75300864,0l0,0l0,0l-246611968,0l59834368,0l909390627,573858101l3238432,0l0,0l0,0l65536,0l0,0l0,0l4259840,0l1653604352,2124761352l131072,65536l1661468672,2124761352l864026624,2124759786l864026624,2124759786l-1382219776,7929856l0,0l154206208,0l-262144000,2124761350l-1190133760,1444590338l-1189609472,1444590338l-1189609472,1444590338l272629760,1444589855l271581184,1444589855l0,841744384l-1669320143,1444590127l-1668808704,1444590127l-1668808704,1444590127l-65536,32767l-65536,32767l0,0l0,0l-65536,32767l-65536,32767l0,0l0,942407680l2083534640,1444590337l2084044800,1444590337l2084044800,1444590337l-1378877440,1444589853l-1226833920,2124760690l-432013312,1444590429l-349700096,2124761350l81788928,1444590335l0,0l14180,824979508l47199284,14648l741474304,875654192l278935347,1444590335l0,0l0,0l0,0l0,0l0,0l0,0l-1378877440,1444589853l0,0l122683392,1444589855l0,0l1772617728,2124761370l0,0l0,0l1775763456,2124761370l0,0l0,0l2070937600,1444590337l0,0l0,0l-1135607808,1444590338l-267911168,2124761350l0,0l-405274624,1444590429l0,0l0,0l0,0l-2147418112,-1l-2147352577,-1l1705050111,2124761365l0,0l-1932984320,2124761197l65536,0l1744845684,2124761019l-404226048,1444590429l3276800,0l1946157056,979725433l28526,0l0,0l0,0l1936523264,1869622639l1769236851,1747807855l2046849647,1635020399l142700,1769209856l3302774,0l0,16871280l-65536,6619135l100,0l1310720,1882849280l26465,0l-1436024832,1444590231l0,0l0,0l0,0l0,0l708313088,2124761432l2097152,140050432l67043586,875771441l13877,0l1946157056,1444589768l1945108480,1444589768l0,808453119l909325360,741554231l959526961,842609458l829175346,909654329l892417329,942746673l842217521,909653302l942684268,942683700l942420278,909391920l842216500,825241964l942683952,741881138l909654065,926497077l829176121,875705656l942944304,943270961l892876848,1815556150l808661041,808661301l892089393,875967287l842412344,808465004l909325360,741554231l943274289,859189558l829175863,859320632l943011378,959982646l909326642,1815426615l808529969,842543159l841758773,859059504l892940599,959540281l875901752,842477619l876033324,925906228l929838392,926363705l808792625,808991020l926038328,829174835l842347319,875640632l959523896,875901752l842477619,876033388l925906228,824980792l809054772,876032052l959540273,959789113l859059764,859386156l842413877,1815491639l959854385,808531505l824981047,926300470l892809780,858876979l959461433,942747953l825241900,942683952l1815622962,909195569l842281780,824980274l925905200,892613938l808545334,808990516l892548404,859189548l909324340,1815294008l943076913,842544945l925642809,926167609l959983923,959721836l841758518,926167601l892547126,942959665l875836210,741357113l875704626,858797623l829174069,942945842l741880884,943156272l842216502,841756720l926167601,926101814l825388085,909457202l872429360,875835692l809055540,1815556915l842281777,842479409l841756728,875573296l892876339,942763056l943207990,942880567l875836716,859255604l829175861,943010617l926429752,909192241l943141171,959591993l825831788,842346553l741356593,859058225l859191090,829174585l926168630,960050487l959523894,809056561l959920180,943272300l859059507,741488432l875837237,943140917l809004085,875967544l741487412,925907255l825702710,943287346l842610736,741618487l926299697,825242419l896283446,959985203l926363961,859189548l942879029,1815557681l842478897,1815096372l1815096368,808661041l808990772,892089398l926495543,842150199l808465004,909325360l741554231,825571377l876099384,963393589l943206456,925906485l858796332,858862896l1815359792,842151479l926234928,859122736l808595769,1815688756l875771441,808727088l824980789,909325113l959723830,926247985l926168116,741816121l959591473,925905968l829174068,842216496l926103095,943270961l959985712,1815359540l808726577,959918130l824981048,960050233l909523000,959736888l741749303,959723825l825767225,829174836l875574834,741487154l825388080,943075894l1815096376,808531501l909455410,824981049l892613684,842084409l909667382,926102071l741881912,875836465l858798389,845952819l825702704,808202805l943141740,926037041l1811950642,859320375l13105,822083584l13362,0l0,12652l959512576,741357622l875704626,858863159l762066231,943141681l876033848,824979508l892613684,892877112l741370931,842296368l825569330,741356600l875836465,858798389l845952307,942946352l858927411,825371698l905983026,859255089l13932,892089907l12343,0l0,0l0,0l0,0l0,0l-2147418112,-1l-2147352577,-1l16777215,0l0,0l983040,909653552l1218458167,2124761375l0,0l-1996488704,2124761173l262144,0l1943023660,2124760694l-432013312,1444590429l0,0l805306368,812396588l12332,0l0,812384256l1704996908,2124761365l0,0l-1993867264,2124761173l65536,0l-772788180,2124760691l-432013312,1444590429l6553600,0l805306368,812396588l-53204,-1l805371903,1l1704984576,2124761365l0,0l-1990721536,2124761173l65536,0l-994036685,2124760691l-432013312,1444590429l13107200,0l822083584,842086201l12588,0l0,0l0,0l0,0l0,0l0,0l0,0l0,0l0,0l0,0l-868220928,2124760696l-1161822208,1444590338l974127104,2124760697l-1161822208,1444590338l-778043392,2124760696l-1161822208,1444590338l-1498415104,2124760698l-1161822208,1444590338l0,0l0,0l0,0l0,0l0,0l0,0l1523187712,926102272l842609004,825439032l403781170,0l-1043333120,1444589912l-1675624448,1444589549l8192000,65536l-1164967936,1444589912l-1826619392,1444589912l6815744,131073l-1174379679,1444589912l-1604321280,1444589549l6815744,65537l-1072662752,1444589912l-1065353216,1444589912l1469186048,16l-1171250640,1444589912l-1650458624,1444589912l6815744,1l-788501446,2124761193l1256194048,1444589912l256901120,16l-1111474641,1444589912l-1659895808,1444589549l6029312,8650752l-792708034,2124761193l355467264,1444589907l257490944,16l-991940047,1444589912l2033188864,1444589567l7471104,131073l-998219411,1444589912l2033188864,1444589567l7471104,65537l-995070660,1444589912l2033188864,1444589567l7471104,1l1670398778,1444589912l-1675624448,1444589549l264699904,0l1638939255,1444589912l-1659895808,1444589549l266076160,0l1642098281,1444589912l-1675624448,1444589549l266076160,0l929055348,2124761173l-1604321280,1444589549l265945088,0l972059763,2124761173l-1659895808,1444589549l263979008,0l956309538,2124761173l-1604321280,1444589549l263979008,0l952122732,2124761173l-1604321280,1444589549l263979008,0l964717669,2124761173l-1604321280,1444589549l263979008,0l960523625,2124761173l-1604321280,1444589549l263979008,0l1663056496,1444589912l-1675624448,1444589549l264503296,0l935338557,2124761173l-1675624448,1444589549l264372224,0l1680881201,1444589912l-1604321280,1444589549l265617408,0l947941434,2124761173l-1604321280,1444589549l264634368,0l1666216480,1444589912l1071644672,1444589544l264634368,0l985690170,2124761173l-1604321280,1444589549l264044544,0l903902063,2124761173l-1604321280,1444589549l265093120,0l866154300,2124761173l-1604321280,1444589549l265158656,0l989864509,2124761173l-1604321280,1444589549l264044544,0l908095077,2124761173l-1604321280,1444589549l265093120,0l870333794,2124761173l-1604321280,1444589549l265158656,0l998270010,2124761173l2033188864,1444589567l264044544,0l916485935,2124761173l2033188864,1444589567l265093120,0l878736238,2124761173l2033188864,1444589567l265158656,0l981497966,2124761173l-1604321280,1444589549l264044544,0l899690348,2124761173l-1604321280,1444589549l265093120,0l861959265,2124761173l-1604321280,1444589549l265158656,0l994077037,2124761173l2033188864,1444589567l264044544,0l912273252,2124761173l2033188864,1444589567l265093120,0l874538352,2124761173l2033188864,1444589567l265158656,0l1002450802,2124761173l296747008,1444589552l264110080,0l920675951,2124761173l296747008,1444589552l265224192,0l882931811,2124761173l296747008,1444589552l265289728,0l1687170876,1444589912l-742391808,1444589774l266010624,0l1674591604,1444589912l-1604321280,1444589549l264765440,0l975205491,2124761173l324009984,1444589544l264896512,0l887121778,2124761173l324009984,1444589544l264962048,0l849376058,2124761173l324009984,1444589544l265027584,0l939539041,2124761173l-1604321280,1444589549l265879552,0l1654673520,1444589912l-1659895808,1444589549l265879552,0l1658872937,1444589912l-1675624448,1444589549l265879552,0l979382306,2124761173l1628438528,1444589912l264437760,0l895495970,2124761173l1628438528,1444589912l265486336,0l857747234,2124761173l1628438528,1444589912l265551872,0l1684042320,1444589912l-1604321280,1444589549l265682944,0l1620067427,1444589912l-1604321280,1444589549l264175616,0l924869486,2124761173l-1675624448,1444589549l264568832,0l931164008,2124761173l-1604321280,1444589549l264372224,0l968914019,2124761173l-1604321280,1444589549l263979008,0l943746915,2124761173l-1604321280,1444589549l264306688,0l1646289264,1444589912l-1659895808,1444589549l264306688,0l1650471212,1444589912l-1675624448,1444589549l264306688,0l977285164,2124761173l296747008,1444589552l264241152,0l891300920,2124761173l296747008,1444589552l265355264,0l853554992,2124761173l296747008,1444589552l265420800,0l1677734969,1444589912l-1675624448,1444589549l264830976,0l-1117768139,1444589912l-1675624448,1444589549l6619136,196608l1234187824,1444589912l2033188864,1444589567l80740352,0l1230007345,1444589912l2033188864,1444589567l80674816,0l1238380852,1444589912l-742391808,1444589774l80805888,0l-778030026,2124761193l2033188864,1444589567l260964352,0l-1026541262,1444589912l-1065353216,1444589912l1469710336,16l1562390841,2124761193l-1675624448,1444589549l67698688,0l1560294195,2124761193l1256194048,1444589912l66715648,0l1600139827,2124761193l-1675624448,1444589549l67305472,0l1566600242,2124761193l1245708288,1444589912l258539520,0l1551904108,2124761193l2033188864,1444589567l66715648,0l1595945261,2124761193l-1659895808,1444589549l67371008,0l1591752241,2124761193l-1659895808,1444589549l67436544,0l1814049079,2124761410l-1659895808,1444589549l67567616,0l1587556460,2124761193l-1659895808,1444589549l67633152,0l1809853494,2124761410l-458227712,1444589908l66977792,0l1583362869,2124761193l-1659895808,1444589549l67043328,0l1579169590,2124761193l-1659895808,1444589549l67108864,0l1574974263,2124761193l-1675624448,1444589549l67502080,0l1570779180,2124761193l-1675624448,1444589549l66912256,0l1556098096,2124761193l2033188864,1444589567l66715648,0l1604333868,2124761193l-1659895808,1444589549l66519040,0l1528837169,2124761193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55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pie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48l0,48l48,48l48,48l48,0l48,0l0,0l0,0l0,48l6619248,1668218880l6365757,0l903544832,352683l-1692205056,-28851598l29047,48l48,48l48,48l48,0l48,0l0,0l0,0l0,48l6619248,539099136l2190433,0l946864128,1444589774l0,0l1768226816,1031039079l9516322,0l-494927872,1444590429l-494403584,1444590429l-494403584,1444590429l-492830720,1444590429l-492306432,1444590429l-492306432,1444590429l-536870912,1444590429l16711680,0l0,0l0,0l0,0l0,0l0,0l0,0l0,0l0,0l982908928,1444590429l23134208,0l1918369792,2124761370l0,0l0,0l0,0l0,0l0,0l0,0l982515712,1444590429l-469762048,1444590429l0,0l0,0l0,0l0,1679818752l29545,0l0,0l0,0l0,0l0,0l0,0l0,0l0,0l0,0l0,0l0,0l0,0l0,0l0,0l0,0l0,0l0,0l0,0l-1058013184,2124756556l1468006400,1444589830l0,0l0,0l0,0l0,0l0,0l0,0l0,589824l94327,0l951058432,1444590007l0,0l10551296,0l-1235550208,1444926122l-1692205056,-28851598l29047,0l0,0l0,0l0,0l0,0l0,0l-480247808,1444590429l-481296384,1444590429l-1998585856,1444590431l-1999634432,1444590431l-2014314496,1444590429l-2015363072,1444590429l-2003828736,1444590431l-2004877312,1444590431l-953155584,1444590432l-954204160,1444590432l0,0l23134208,0l1918369792,2124761370l0,0l0,0l0,0l0,0l0,0l0,0l650117120,1444590429l1994391552,1444590429l0,0l0,0l0,0l0,1444544512l0,0l0,0l0,0l0,0l0,0l0,0l0,0l0,0l0,0l0,0l0,0l0,0l0,0l0,0l0,0l0,0l0,0l0,0l-1058013184,2124756556l1468006400,1444589830l0,0l0,0l0,0l0,0l0,0l0,0l0,589824l65536,0l1216348160,1444590007l0,0l403767296,0l-1043333120,1444589912l-1675624448,1444589549l8192000,65536l-1164967936,1444589912l-1826619392,1444589912l6815744,131073l-1174390730,1444589912l-1604321280,1444589549l6815744,65537l-1072678858,1444589912l-1065353216,1444589912l1469186048,16l-1171244743,1444589912l-1650458624,1444589912l6815744,1l-788516047,2124761193l1256194048,1444589912l256901120,16l-1111477192,1444589912l-1659895808,1444589549l6029312,8650752l-792708814,2124761193l355467264,1444589907l257490944,16l-991938772,1444589912l2033188864,1444589567l7471104,131073l-998229962,1444589912l2033188864,1444589567l7471104,65537l-995085776,1444589912l2033188864,1444589567l7471104,1l1670394936,1444589912l-1675624448,1444589549l264699904,0l1638936940,1444589912l-1659895808,1444589549l266076160,0l1642082617,1444589912l-1675624448,1444589549l266076160,0l929051191,2124761173l-1604321280,1444589549l265945088,0l972043573,2124761173l-1659895808,1444589549l263979008,0l956315445,2124761173l-1604321280,1444589549l263979008,0l952119596,2124761173l-1604321280,1444589549l263979008,0l964704567,2124761173l-1604321280,1444589549l263979008,0l960523318,2124761173l-1604321280,1444589549l263979008,0l1663054380,1444589912l-1675624448,1444589549l264503296,0l935343156,2124761173l-1675624448,1444589549l264372224,0l1680879673,1444589912l-1604321280,1444589549l265617408,0l947925299,2124761173l-1604321280,1444589549l264634368,0l1666201394,1444589912l1071644672,1444589544l264634368,0l985674550,2124761173l-1604321280,1444589549l264044544,0l903887157,2124761173l-1604321280,1444589549l265093120,0l866136883,2124761173l-1604321280,1444589549l265158656,0l989867372,2124761173l-1604321280,1444589549l264044544,0l908080950,2124761173l-1604321280,1444589549l265093120,0l870331949,2124761173l-1604321280,1444589549l265158656,0l998257205,2124761173l2033188864,1444589567l264044544,0l916467760,2124761173l2033188864,1444589567l265093120,0l878720052,2124761173l2033188864,1444589567l265158656,0l981479476,2124761173l-1604321280,1444589549l264044544,0l899689520,2124761173l-1604321280,1444589549l265093120,0l861942833,2124761173l-1604321280,1444589549l265158656,0l994063410,2124761173l2033188864,1444589567l264044544,0l912275765,2124761173l2033188864,1444589567l265093120,0l874526516,2124761173l2033188864,1444589567l265158656,0l1002452784,2124761173l296747008,1444589552l264110080,0l920677424,2124761173l296747008,1444589552l265224192,0l882915127,2124761173l296747008,1444589552l265289728,0l1687173174,1444589912l-742391808,1444589774l266010624,0l1674588727,1444589912l-1604321280,1444589549l264765440,0l975186992,2124761173l324009984,1444589544l264896512,0l887122992,2124761173l324009984,1444589544l264962048,0l849361205,2124761173l324009984,1444589544l265027584,0l939535408,2124761173l-1604321280,1444589549l265879552,0l1654665522,1444589912l-1659895808,1444589549l265879552,0l1658858550,1444589912l-1675624448,1444589549l265879552,0l979381612,2124761173l1628438528,1444589912l264437760,0l895498037,2124761173l1628438528,1444589912l265486336,0l857748273,2124761173l1628438528,1444589912l265551872,0l1684027188,1444589912l-1604321280,1444589549l265682944,0l1620063286,1444589912l-1604321280,1444589549l264175616,0l924856620,2124761173l-1675624448,1444589549l264568832,0l931163184,2124761173l-1604321280,1444589549l264372224,0l968898616,2124761173l-1604321280,1444589549l263979008,0l943732790,2124761173l-1604321280,1444589549l264306688,0l1646278188,1444589912l-1659895808,1444589549l264306688,0l1650471020,1444589912l-1675624448,1444589549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19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5107940" t="635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648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4l0,24l-18441,24l3145728,0l3211264,0l196608,524291l0,0l65536,0l0,0l6356992,103l3223397,0l468713472,2124761354l65536,65536l521666560,2124761354l0,0l3145728,0l12648448,0l78643200,2124761375l-977272832,1444590432l1811939328,979450942l1650946675,544369731l1030513014,859060514l573846326,792477231l1869822561,1180985708l1047293033,1815765308l1031217262,1042427938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20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635" t="3175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4572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80l0,180l4788,180l574423040,1679827504l2192233,0l182255616,93126656l0,0l0,18437l3219490,0l196608,524291l0,180l0,180l4788,180l539099136,1869376609l2183031,0l196608,131075l11796481,2124742657l1031012352,808595746l2178594,0l65536,1048577l3163,3163l18437,18437l3239994,0l905576448,352683l-1692205056,-28851598l663777655,1444590429l0,0l-803209216,1444589549l49348608,0l482344960,2124760351l482344960,2124760351l1769144320,1852795252l2000436808,1869625968l1769236851,542535279l1634493810,1702259060l1836020294,1634738749l1042441575,980449084l1332965232,1702061670l876166772,909129529l1999584304,1869625968l1717981043,1047815539l1886859068,1936683066l1869182057,1010718318l1698328695,1852142712l2019762292,808854077l808661816,2036539426l892609085,573583927l2000436783,1717910128l1952671078,1702131781l1814066286,859185725l1948262965,825434685l573584695,574452256l1646273072,573579837l2000436783,1920416368l1867411553,1043293550l980449084,1348693860l1684611186,825303613l1847599666,1030057313l1010704930,980449071l1348693860,1631338098l1634887482,1667852400l1819113504,1631220590l1952981565,792359028l1751348015,1935764837l1701867310,1819113582l1836216166,779318369l795308655,2002874980l1835495017,808595308l1831810608,577661281l979450942,1885434471l1147365736,543257697l1030320757,1953785890l791624304,1701340019l779313517,1919117677l1718580079,1868770932l1718562669,1701013862l1919907631,808595300l1999581233,1885631087l1701015410,1852404595l1634227047,1042441584l1936750396,1886615354l1886862398,1315125875l1349538678,1010708338l980643959,1917874291l979450942,1836213880l979450942,543581807l807550328,1031348258l790769698,979450942l544503909,574453859l876097590,539111472l574454115,842478900l1043276336,979447612l1836213880,979450942l1953722992,1836016967l1936879648,1881292148l1042441577,1631215932l1953713270,792477231l1919957601,1699181683l1010724207,1869494881l1819044166,1631338031l544107578,908213623l808858419,1631338018l1819243322,1766220905l1010723948,1920154209l1816355431,1635131506l958545260,859190068l1043276340,979447612l1768714099,1818838628l1631338092,1953066298l1043296869,979447612l1010724460,1936750383l1349546810,2000436850l1933210480,1701607796l979450942,1699901036l1684611174,807550328l1010708258,1768307297l1699900524,1684611174l807550328,1010708258l1717910113,1952671078l543581522,1031300201l790769698,2124760382l49283072,0l154140672,0l-262144000,2124761350l-770703360,1444590338l-770179072,1444590338l-770179072,1444590338l272629760,1444589855l271581184,1444589855l0,792461312l-999264137,1444590428l-998768640,1444590428l-998768640,1444590428l-65536,32767l-65536,32767l0,0l0,0l-65536,32767l-65536,32767l0,0l0,20971520l-2001731584,1444590431l-2001207296,1444590431l-2001207296,1444590431l-1378877440,1444589853l-1226833920,2124760690l-1387266048,1444590431l-349700096,2124761350l-1233125376,1444590431l0,0l100,0l47185920,0l1415708672,21168128l1689255936,1444590429l0,0l0,0l0,0l0,0l0,0l0,0l-1378877440,1444589853l0,0l122683392,1444589855l0,0l1772617728,2124761370l0,0l0,0l1775763456,2124761370l0,0l0,0l-1731198976,1444590431l0,0l0,0l-1959788544,1444590431l-267911168,2124761350l0,0l-1360527360,1444590431l0,0l0,0l0,0l-2147418112,-1l-2147352577,-1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21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635" t="3175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4716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86l0,186l4788,186l1030946816,539111458l2191212,0l182255616,93126656l0,0l0,18437l2183031,0l196608,131075l12189697,2124742657l2097152,0l17891328,0l905576448,352683l-1692205056,-28851598l356727,327680l131072,327680l0,0l0,0l0,0l0,65536l15728640,0l15728640,0l-65536,1631338031l708340794,2124761432l708313088,2124761432l708313088,2124761432l708313088,2124761432l67698688,1635131506l15724,0l0,0l1768423424,1818838628l708329068,2124761432l708313088,2124761432l708313088,2124761432l708313088,2124761432l134479872,1701607796l15422,0l0,0l1009254400,1768307297l1700818028,-57242l-1,1010761727l1221984256,1952645120l25938,0l0,0l27262976,0l154206208,0l-262144000,2124761350l-770703360,1444590338l-770179072,1444590338l-770179072,1444590338l272629760,1444589855l271581184,1444589855l0,792461312l-999264137,1444590428l-998768640,1444590428l-998768640,1444590428l-65536,32767l-65536,32767l0,0l0,0l-65536,32767l-65536,32767l0,0l0,20971520l-2001731584,1444590431l-2001207296,1444590431l-2001207296,1444590431l-1378877440,1444589853l-1226833920,2124760690l-1387266048,1444590431l-349700096,2124761350l-1233125376,1444590431l0,0l100,0l47185920,0l1415708672,21168128l1689255936,1444590429l0,0l0,0l0,0l0,0l0,0l0,0l-1378877440,1444589853l0,0l122683392,1444589855l0,0l1772617728,2124761370l0,0l0,0l1775763456,2124761370l0,0l0,0l-1731198976,1444590431l0,0l0,0l-1959788544,1444590431l-267911168,2124761350l0,0l-1360527360,1444590431l0,0l0,0l0,0l-2147418112,-1l-2147352577,-1l1705050111,2124761365l0,0l-1932984320,2124761197l65536,0l1744830464,2124761019l-1359478784,1444590431l3276800,0l0,0l0,0l0,0l0,0l0,0l0,0l0,0l131072,25165824l3276800,0l0,16842752l-65536,6619135l100,0l1310720,0l0,0l-1436024832,1444590231l0,0l0,0l0,0l0,0l708313088,2124761432l2097152,140050432l67043586,0l0,0l1946157056,1444589768l1945108480,1444589768l0,1023l0,0l131072,30867456l0,0l0,0l0,0l524288,33488904l0,0l0,0l0,0l-2125529088,29360317l0,0l0,0l0,0l2125463552,29491266l0,0l0,0l0,0l65536,30801920l0,0l0,0l0,0l0,29425665l0,0l0,0l0,0l0,37683202l909246464,859385909l741356081,909667376l909324598,741554232l875704626,825308727l762065719,875574833l842084915,824979512l892613684,875903288l909274169,943010101l741750070,943287344l926300217,741488435l875704626,825308727l762065719,875574833l842084915,824979512l892613684,875903288l909274169,875835444l741618741,809069616l808988728,741356857l875704626,825308727l762065719,875574833l842084915,824979512l892613684,875903288l909274169,859385909l741356081,926444592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22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5685790" t="635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5600" cy="648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4l0,24l-22422,24l1030946816,539111458l2191212,0l182255616,93126656l0,0l0,18437l4280183,0l905641984,352683l-1692205056,-28851598l521695607,2124761354l0,0l1701576704,544436048l807550328,1031348258l4206626,0l23134208,0l1918369792,2124761370l0,0l0,0l0,0l0,0l0,0l0,0l1837105152,1444590429l-1415577600,1444590431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123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572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24,0l24,0l24,360l6356992,103l11599872,0l1516961792,1444926198l-1692205056,-28851598l980382071,1702126948l1869444195,1667593077l1801677164,578036285l1887007776,1931623781l1684630639,1868767266l846360428,1818370621l577463137,1634758432l2037672291,573579837l1983659567,1920234298l543517551,1869377379l589446514,909325369l539112499,1734960503l574452840,909325110l1780490800,1936615791l1701607796,1768759869l577922420,1684956448l1030775139,1634493986l1043276404,1716482927l1952805734,825439806l4274486,0l1653604352,2124761352l131072,65536l1661468672,2124761352l864026624,2124759786l864026624,2124759786l-1382219776,1444544512l0,577961984l5334334,0l-15007744,1444926196l-1692205056,-28851598l29047,0l24,360l3014770,6619252l7602296,5505070l7864421,4587636l6357106,6619245l808648704,2036539426l4268605,0l0,0l0,0l0,0l0,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24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648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4l0,24l4740,24l539099136,1869376609l2183031,0l196608,131075l1572865,2124742657l1031012352,875704610l2178594,0l65536,1048577l3163,3163l18437,18437l3239994,0l905838592,352683l-1692205056,-28851598l-315592329,1444590431l0,0l-803209216,1444589549l48300032,0l482344960,2124760351l482344960,2124760351l1769144320,1852795252l2000436808,1869625968l1769236851,542535279l1634493810,1702259060l1836020294,1634738749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25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0" t="3175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4572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80l0,180l4740,180l3145728,0l154206208,0l-262144000,2124761350l-1449132032,1444590431l-1448607744,1444590431l-1448607744,1444590431l272629760,1444589855l271581184,1444589855l0,1869807616l-876580819,1444590431l-876085248,1444590431l-876085248,1444590431l-65536,32767l-65536,32767l0,0l0,0l-65536,32767l-65536,32767l0,0l0,0l-2088763392,1444590337l-2088239104,1444590337l-2088239104,1444590337l-1378877440,1444589853l-1226833920,2124760690l-255852544,1444590431l-349700096,2124761350l-63963136,1444590431l0,0l100,21102592l47185920,0l131072,0l-1178599424,1444590431l0,0l0,0l0,0l0,0l0,0l0,0l-1378877440,1444589853l0,0l122683392,1444589855l0,0l1772617728,2124761370l0,0l0,0l1775763456,2124761370l0,0l0,0l-874512384,1444590431l0,0l0,0l-1182793728,1444590431l-267911168,2124761350l0,0l-229113856,1444590431l0,0l0,0l0,0l-2147418112,-1l-2147352577,-1l1705050111,2124761365l0,0l-1932984320,2124761197l65536,0l1744830464,2124761019l-228065280,1444590431l3276800,0l0,0l0,0l0,0l0,0l0,0l65536,8847360l0,0l131072,0l3276800,0l0,16842752l-65536,6619135l100,0l1310720,0l0,0l-1436024832,1444590231l0,0l0,0l0,0l0,0l708313088,2124761432l2097152,140050432l67043586,25362432l0,0l1946157056,1444589768l1945108480,1444589768l0,25297919l0,0l0,0l0,0l131072,30867456l0,0l0,0l0,0l524288,33488904l0,0l0,0l0,0l915668992,29360180l0,0l0,0l0,0l-915734528,29491403l0,0l0,0l0,0l65536,30801920l0,0l0,0l0,0l0,29425665l0,0l0,0l0,0l0,37683202l842268672,875705395l825766188,942880824l1815622198,859320375l909130034,825371704l909587506,842216497l942684012,808661299l841758776,926167601l859058486,808938546l858862392,741881904l875704626,875640375l929837619,825440304l943206451,842084908l825636660,1815229236l875836209,926431543l925969458,808857904l909719351,875901292l808202802,808202348l808464748,875901497l741355572,943077169l842477619,829175609l942682167,842020913l892152888,842281527l741420396,808529969l925972023,829175602l959525426,892482616l959523894,875967029l808595765,959787628l808204339,808202348l842478188,926495286l1815096374,842282289l808597040,1815096376l842412589,808727601l838873136,926167601l892547382,925723696l808923191,808858419l875835692,809055540l1815622451,808924973l809056049,824980023l892613684,858992697l925723704,925970487l842477625,875835692l809055540,1815622451l909260594,909588786l875637808,943010868l892680249,825700972l825309237,824980536l892613684,892877112l741370933,875706679l825438518,959278130l909261113,926101812l875835692,809055540l1815622196,943274285l909653559,824979508l892613684,842281017l959278136,909588537l808728120,875835692l809055540,1815622196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26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635" t="3175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4572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80l0,180l4788,180l1127874560,1667854184l3219557,0l196608,524291l0,180l0,180l4788,180l1852375040,1668236388l2171453,0l196608,131075l11796481,2124742657l1936261120,574442612l2175281,0l65536,1048577l3163,3163l18437,18437l3239788,0l906035200,352683l-1692205056,-28851598l-263163529,1444590431l0,0l-803209216,1444589549l55640064,0l482344960,2124760351l482344960,2124760351l1701576704,544436048l807550328,1031348258l790769698,1886862398l1936683066,1869182057l1914718318,1952541797l1181054569,1030582130l1734438946,1010704997l1882878071,1716482927l1952805734,825439806l808991030,1886859068l1936683066,1936090703l1010725989,980449071l1769172848,1852795252l2000436808,1869625968l1769236851,542535279l1634493810,1702259060l1836020294,1634738749l1042441575,980449084l1332965232,1702061670l909721204,859254841l1999584309,1869625968l1717981043,1047815539l1886859068,1936683066l1869182057,1010718318l1698328695,1852142712l2019762292,808854077l808661816,2036539426l892609085,573583927l2000436783,1717910128l1952671078,1702131781l1814066286,859185725l1948262965,825434685l573584695,574452256l1646273072,573579837l2000436783,1920416368l1867411553,1043293550l980449084,1348693860l1684611186,825303613l1847599672,1030057313l1010704930,980449071l1348693860,1631338098l1634887482,1667852400l1819113504,1631220590l1952981565,792359028l1751348015,1935764837l1701867310,1819113582l1836216166,779318369l795308655,2002874980l1835495017,808595308l1831810608,577661281l979450942,1885434471l1147365736,543257697l1030320757,1953785890l791624304,1701340019l779313517,1919117677l1718580079,1868770932l1718562669,1701013862l1919907631,808595300l1999581233,1885631087l1701015410,1852404595l1634227047,1042441584l1936750396,1886615354l1886862398,1315125875l1349538678,1010708338l980643959,1917874291l979450942,1836213880l979450942,543581807l807550328,1031348258l790769698,979450942l544503909,574453859l876097590,539111472l574454115,842478900l1043276336,979447612l1836213880,979450942l1953722992,1836016967l1936879648,1881292148l1042441577,1631215932l1953713270,792477231l1919957601,1699181683l1010724207,1869494881l1819044166,1631338031l544107578,908213623l808858419,1631338018l1819243322,1766220905l1010723948,1920154209l1816355431,1635131506l958545260,859190068l1043276340,979447612l1768714099,1818838628l1631338092,1953066298l1043296869,979447612l1010724460,1936750383l1349546810,2000436850l1933210480,1701607796l979450942,1699901036l1684611174,807550328l1010708258,1768307297l1699900524,1684611174l807550328,1010708258l1717910113,1952671078l543581522,1031300201l790769698,2124760382l55574528,0l154140672,0l-262144000,2124761350l-910163968,1444590431l-909639680,1444590431l-909639680,1444590431l272629760,1444589855l271581184,1444589855l0,792461312l1258306145,1444590429l1258815488,1444590429l1258815488,1444590429l-65536,32767l-65536,32767l0,0l0,0l-65536,32767l-65536,32767l0,0l0,0l-1024458752,1444590336l-1023934464,1444590336l-1023934464,1444590336l-1378877440,1444589853l-1226833920,2124760690l418381824,1444590432l-349700096,2124761350l-869269504,1444590431l0,0l100,21102592l47185920,0l131072,0l-595591168,1444590431l0,0l0,0l0,0l0,0l0,0l0,0l-1378877440,1444589853l0,0l122683392,1444589855l0,0l1772617728,2124761370l0,0l0,0l1775763456,2124761370l0,0l0,0l82837504,1444590432l0,0l0,0l-599785472,1444590431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27">
                <wp:simplePos x="0" y="0"/>
                <wp:positionH relativeFrom="page">
                  <wp:posOffset>518160</wp:posOffset>
                </wp:positionH>
                <wp:positionV relativeFrom="page">
                  <wp:posOffset>1570990</wp:posOffset>
                </wp:positionV>
                <wp:extent cx="620395" cy="12700"/>
                <wp:effectExtent l="635" t="0" r="0" b="0"/>
                <wp:wrapNone/>
                <wp:docPr id="119" name="WS_polygon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1260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80" coordsize="21600,21600" path="l0,32l0,32l4886,32l48,10000l2162688,0l360054784,1444872192l0,0l1814036480,2124756387l9502720,0l900726784,1444590432l901251072,1444590432l901251072,1444590432l902823936,1444590432l903348224,1444590432l903348224,1444590432l843055104,1444590432l16711680,0l0,0l0,0l0,0l0,0l0,0l0,0l0,0l0,0l-276430848,1444590431l4259840,0l1653604352,2124761352l131072,65536l1661468672,2124761352l864026624,2124759786l864026624,2124759786l-1382219776,1444544512l0,577961984" fillcolor="black" stroked="f" o:allowincell="f" style="position:absolute;margin-left:40.8pt;margin-top:123.7pt;width:48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28">
                <wp:simplePos x="0" y="0"/>
                <wp:positionH relativeFrom="page">
                  <wp:posOffset>1148080</wp:posOffset>
                </wp:positionH>
                <wp:positionV relativeFrom="page">
                  <wp:posOffset>1570990</wp:posOffset>
                </wp:positionV>
                <wp:extent cx="961390" cy="12700"/>
                <wp:effectExtent l="0" t="0" r="0" b="0"/>
                <wp:wrapNone/>
                <wp:docPr id="120" name="WS_polygon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560" cy="1260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81" coordsize="21600,21600" path="l0,32l0,32l7572,32l49,10000l3219557,0l-566231040,2124760696l642777088,1444590432l-1919942656,1444590008l-1919418368,1444590008l-1919418368,1444590008l3211264,0l196608,524291l0,0l65536,0l0,0l6356992,103l2170914,0l602931200,1444590432l0,0l0,0l3230068,0l-65536,1442906111l708313088,2124761432l-65536,-1l-1,-1l65535,65536l2178594,0l1043333120,1444590432l0,0l2097152,0l12648448,0l78643200,2124761375l665845760,1444590432l805306368,1631338018" fillcolor="black" stroked="f" o:allowincell="f" style="position:absolute;margin-left:90.4pt;margin-top:123.7pt;width:75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29">
                <wp:simplePos x="0" y="0"/>
                <wp:positionH relativeFrom="page">
                  <wp:posOffset>2118360</wp:posOffset>
                </wp:positionH>
                <wp:positionV relativeFrom="page">
                  <wp:posOffset>1570990</wp:posOffset>
                </wp:positionV>
                <wp:extent cx="2162810" cy="12700"/>
                <wp:effectExtent l="0" t="0" r="0" b="0"/>
                <wp:wrapNone/>
                <wp:docPr id="121" name="WS_polygon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880" cy="1260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82" coordsize="21600,21600" path="l0,32l0,32l17030,32l50,10000l3211264,0l-566231040,2124760696l1091567616,1444590432l1234173952,1444590008l1234698240,1444590008l1234698240,1444590008l3211264,0l196608,524291l0,32l0,32l17030,32l6373544,103l2175032,0l1082130432,1444590432l0,0l0,0l3227208,0l-65536,1442906111l708313088,2124761432l-65536,-1l-1,-1l65535,65536l23134208,0l1918369792,2124761370l0,0l0,0l0,0l0,0l0,0l0,0" fillcolor="black" stroked="f" o:allowincell="f" style="position:absolute;margin-left:166.8pt;margin-top:123.7pt;width:170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30">
                <wp:simplePos x="0" y="0"/>
                <wp:positionH relativeFrom="page">
                  <wp:posOffset>4290695</wp:posOffset>
                </wp:positionH>
                <wp:positionV relativeFrom="page">
                  <wp:posOffset>1570990</wp:posOffset>
                </wp:positionV>
                <wp:extent cx="905510" cy="12700"/>
                <wp:effectExtent l="0" t="0" r="0" b="0"/>
                <wp:wrapNone/>
                <wp:docPr id="122" name="WS_polygon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1260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83" coordsize="21600,21600" path="l0,32l0,32l7130,32l51,10000l2162688,0l905904128,352683l-1692205056,-28851598l807956855,2124742697l9502720,0l900726784,1444590432l901251072,1444590432l901251072,1444590432l902823936,1444590432l903348224,1444590432l903348224,1444590432l843055104,1444590432l16711680,0l0,0l0,0l0,0l0,0l0,0l0,0l0,0l0,0l-276430848,1444590431l4259840,0l1653604352,2124761352l131072,65536l1661468672,2124761352l864026624,2124759786l864026624,2124759786l-1382219776,1444544512l0,577961984" fillcolor="black" stroked="f" o:allowincell="f" style="position:absolute;margin-left:337.85pt;margin-top:123.7pt;width:71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31">
                <wp:simplePos x="0" y="0"/>
                <wp:positionH relativeFrom="page">
                  <wp:posOffset>5205095</wp:posOffset>
                </wp:positionH>
                <wp:positionV relativeFrom="page">
                  <wp:posOffset>1570990</wp:posOffset>
                </wp:positionV>
                <wp:extent cx="905510" cy="12700"/>
                <wp:effectExtent l="0" t="0" r="0" b="0"/>
                <wp:wrapNone/>
                <wp:docPr id="123" name="WS_polygon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1260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84" coordsize="21600,21600" path="l0,32l0,32l7128,32l52,10000l3211264,0l-566231040,2124760696l642777088,1444590432l-1919942656,1444590008l-1919418368,1444590008l-1919418368,1444590008l3211264,0l0,0l0,0l0,0l16711680,0l0,0l2162688,0l602931200,1444590432l0,0l0,0l3230068,0l-65536,1442906111l708313088,2124761432l-65536,-1l-1,-1l65535,65536l2178594,0l1043333120,1444590432l0,0l2097152,0l12648448,0l78643200,2124761375l665845760,1444590432l805306368,1631338018" fillcolor="black" stroked="f" o:allowincell="f" style="position:absolute;margin-left:409.85pt;margin-top:123.7pt;width:71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32">
                <wp:simplePos x="0" y="0"/>
                <wp:positionH relativeFrom="page">
                  <wp:posOffset>6119495</wp:posOffset>
                </wp:positionH>
                <wp:positionV relativeFrom="page">
                  <wp:posOffset>1570990</wp:posOffset>
                </wp:positionV>
                <wp:extent cx="1134110" cy="12700"/>
                <wp:effectExtent l="0" t="0" r="0" b="0"/>
                <wp:wrapNone/>
                <wp:docPr id="124" name="WS_polygon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1260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85" coordsize="21600,21600" path="l0,32l0,32l8930,32l53,10000l154206208,0l-262144000,2124761350l1058013184,1444590432l1058537472,1444590432l1058537472,1444590432l272629760,1444589855l271581184,1444589855l0,1919352832l1366323297,1444590432l1366818816,1444590432l1366818816,1444590432l-65536,32767l-65536,32767l0,0l0,0l-65536,32767l-65536,32767l0,0l0,0l-23068672,1444590431l-22544384,1444590431l-22544384,1444590431l-1378877440,1444589853l-1226833920,2124760690l1717567488,1444590432l-349700096,2124761350l1909456896,1444590432l0,0l100,0l47185920,0" fillcolor="black" stroked="f" o:allowincell="f" style="position:absolute;margin-left:481.85pt;margin-top:123.7pt;width:89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ge">
                  <wp:posOffset>1579245</wp:posOffset>
                </wp:positionV>
                <wp:extent cx="6745605" cy="2807970"/>
                <wp:effectExtent l="0" t="0" r="0" b="0"/>
                <wp:wrapSquare wrapText="bothSides"/>
                <wp:docPr id="1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80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2"/>
                              <w:gridCol w:w="1529"/>
                              <w:gridCol w:w="3421"/>
                              <w:gridCol w:w="1440"/>
                              <w:gridCol w:w="1440"/>
                              <w:gridCol w:w="1801"/>
                            </w:tblGrid>
                            <w:tr>
                              <w:trPr>
                                <w:trHeight w:val="80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ind w:left="149" w:right="-239" w:hanging="0"/>
                                    <w:rPr/>
                                  </w:pPr>
                                  <w:r>
                                    <w:rPr/>
                                  </w:r>
                                  <w:bookmarkStart w:id="13" w:name="12"/>
                                  <w:bookmarkStart w:id="14" w:name="12"/>
                                  <w:bookmarkEnd w:id="14"/>
                                </w:p>
                                <w:p>
                                  <w:pPr>
                                    <w:pStyle w:val="Normal"/>
                                    <w:spacing w:lineRule="exact" w:line="190" w:before="0" w:after="0"/>
                                    <w:ind w:left="149" w:right="-23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Ite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1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319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Quantities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156" w:right="-23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Descriptio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of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ite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t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b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executed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1568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sit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521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Rat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ind w:left="533" w:right="-2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0" w:before="0" w:after="0"/>
                                    <w:ind w:left="533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Unit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ind w:left="445" w:right="-2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0" w:before="0" w:after="0"/>
                                    <w:ind w:left="445" w:right="-23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Amount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98" w:before="0" w:after="0"/>
                                    <w:ind w:left="591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Rupe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446" w:right="-23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713" w:right="-23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1661" w:right="-23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672" w:right="-23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672" w:right="-23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853" w:right="-23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221.1pt;mso-wrap-distance-left:9pt;mso-wrap-distance-right:9pt;mso-wrap-distance-top:0pt;mso-wrap-distance-bottom:0pt;margin-top:124.35pt;mso-position-vertical-relative:page;margin-left:-4.8pt;mso-position-horizontal-relative:text">
                <v:fill opacity="0f"/>
                <v:textbox inset="0in,0in,0in,0in">
                  <w:txbxContent>
                    <w:tbl>
                      <w:tblPr>
                        <w:tblW w:w="106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2"/>
                        <w:gridCol w:w="1529"/>
                        <w:gridCol w:w="3421"/>
                        <w:gridCol w:w="1440"/>
                        <w:gridCol w:w="1440"/>
                        <w:gridCol w:w="1801"/>
                      </w:tblGrid>
                      <w:tr>
                        <w:trPr>
                          <w:trHeight w:val="80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ind w:left="149" w:right="-239" w:hanging="0"/>
                              <w:rPr/>
                            </w:pPr>
                            <w:r>
                              <w:rPr/>
                            </w:r>
                            <w:bookmarkStart w:id="15" w:name="12"/>
                            <w:bookmarkStart w:id="16" w:name="12"/>
                            <w:bookmarkEnd w:id="16"/>
                          </w:p>
                          <w:p>
                            <w:pPr>
                              <w:pStyle w:val="Normal"/>
                              <w:spacing w:lineRule="exact" w:line="190" w:before="0" w:after="0"/>
                              <w:ind w:left="149" w:right="-23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w w:val="95"/>
                                <w:sz w:val="20"/>
                                <w:lang w:val="en-US" w:eastAsia="en-US"/>
                              </w:rPr>
                              <w:t>Item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1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319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Quantities</w:t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156" w:right="-23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Description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of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item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to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be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executed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at</w:t>
                            </w:r>
                          </w:p>
                          <w:p>
                            <w:pPr>
                              <w:pStyle w:val="Normal"/>
                              <w:spacing w:lineRule="exact" w:line="230" w:before="0" w:after="0"/>
                              <w:ind w:left="1568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sit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521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Rat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ind w:left="533" w:right="-23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90" w:before="0" w:after="0"/>
                              <w:ind w:left="533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Unit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ind w:left="445" w:right="-23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90" w:before="0" w:after="0"/>
                              <w:ind w:left="445" w:right="-23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Amount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in</w:t>
                            </w:r>
                          </w:p>
                          <w:p>
                            <w:pPr>
                              <w:pStyle w:val="Normal"/>
                              <w:spacing w:lineRule="exact" w:line="298" w:before="0" w:after="0"/>
                              <w:ind w:left="591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Rupees</w:t>
                            </w:r>
                          </w:p>
                        </w:tc>
                      </w:tr>
                      <w:tr>
                        <w:trPr>
                          <w:trHeight w:val="51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 w:before="0" w:after="0"/>
                              <w:ind w:left="446" w:right="-239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 w:before="0" w:after="0"/>
                              <w:ind w:left="713" w:right="-239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 w:before="0" w:after="0"/>
                              <w:ind w:left="1661" w:right="-239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 w:before="0" w:after="0"/>
                              <w:ind w:left="672" w:right="-239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 w:before="0" w:after="0"/>
                              <w:ind w:left="672" w:right="-239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 w:before="0" w:after="0"/>
                              <w:ind w:left="853" w:right="-239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white" stroked="t" o:allowincell="t" style="position:absolute;margin-left:23.35pt;margin-top:-39.15pt;width:380.15pt;height:49.9pt;mso-wrap-style:none;v-text-anchor:middle" type="_x0000_t136">
                                  <v:path textpathok="t"/>
                                  <v:textpath on="t" fitshape="t" string="(SCHEDULE “B” ATTACHED" style="font-family:&quot;Arial Black&quot;;font-size:12pt"/>
                                  <v:fill o:detectmouseclick="t" type="solid" color2="black"/>
                                  <v:stroke color="black" weight="9360" joinstyle="miter" endcap="flat"/>
                                  <v:shadow on="t" obscured="f" color="gray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white" stroked="t" o:allowincell="t" style="position:absolute;margin-left:23.35pt;margin-top:-39.15pt;width:380.15pt;height:49.9pt;mso-wrap-style:none;v-text-anchor:middle" type="_x0000_t136">
            <v:path textpathok="t"/>
            <v:textpath on="t" fitshape="t" string="(SCHEDULE “B” ATTACHED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71" w:before="0" w:after="0"/>
        <w:ind w:left="543" w:firstLine="3413"/>
        <w:rPr/>
      </w:pP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BILL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OF</w:t>
      </w:r>
      <w:r>
        <w:rPr>
          <w:rFonts w:cs="Calibri"/>
          <w:b/>
          <w:color w:val="000000"/>
          <w:spacing w:val="2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QUANTITIES</w:t>
      </w:r>
    </w:p>
    <w:p>
      <w:pPr>
        <w:pStyle w:val="Normal"/>
        <w:spacing w:lineRule="exact" w:line="240" w:before="0" w:after="0"/>
        <w:ind w:left="543" w:firstLine="3413"/>
        <w:rPr/>
      </w:pPr>
      <w:r>
        <w:rPr/>
      </w:r>
    </w:p>
    <w:p>
      <w:pPr>
        <w:pStyle w:val="Normal"/>
        <w:spacing w:lineRule="exact" w:line="264" w:before="0" w:after="0"/>
        <w:ind w:left="543" w:firstLine="96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(A)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Description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and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rate</w:t>
      </w:r>
      <w:r>
        <w:rPr>
          <w:rFonts w:cs="Calibri"/>
          <w:b/>
          <w:color w:val="000000"/>
          <w:spacing w:val="3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of</w:t>
      </w:r>
      <w:r>
        <w:rPr>
          <w:rFonts w:cs="Calibri"/>
          <w:b/>
          <w:color w:val="000000"/>
          <w:spacing w:val="6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Items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based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on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Composite</w:t>
      </w:r>
      <w:r>
        <w:rPr>
          <w:rFonts w:cs="Calibri"/>
          <w:b/>
          <w:color w:val="000000"/>
          <w:spacing w:val="3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Schedule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of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Rates.</w:t>
      </w:r>
    </w:p>
    <w:p>
      <w:pPr>
        <w:sectPr>
          <w:type w:val="nextPage"/>
          <w:pgSz w:w="12240" w:h="15840"/>
          <w:pgMar w:left="898" w:right="538" w:gutter="0" w:header="0" w:top="434" w:footer="0" w:bottom="19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543" w:firstLine="960"/>
        <w:rPr/>
      </w:pPr>
      <w:r>
        <w:rPr/>
      </w:r>
    </w:p>
    <w:p>
      <w:pPr>
        <w:pStyle w:val="Normal"/>
        <w:spacing w:lineRule="exact" w:line="240" w:before="0" w:after="0"/>
        <w:ind w:left="543" w:firstLine="960"/>
        <w:rPr/>
      </w:pPr>
      <w:r>
        <w:rPr/>
      </w:r>
    </w:p>
    <w:p>
      <w:pPr>
        <w:pStyle w:val="Normal"/>
        <w:spacing w:lineRule="exact" w:line="240" w:before="0" w:after="0"/>
        <w:ind w:left="543" w:firstLine="960"/>
        <w:rPr/>
      </w:pPr>
      <w:r>
        <w:rPr/>
      </w:r>
    </w:p>
    <w:p>
      <w:pPr>
        <w:pStyle w:val="Normal"/>
        <w:spacing w:lineRule="exact" w:line="245" w:before="0" w:after="0"/>
        <w:ind w:left="543" w:firstLine="960"/>
        <w:rPr/>
      </w:pPr>
      <w:r>
        <w:rPr/>
      </w:r>
    </w:p>
    <w:p>
      <w:pPr>
        <w:sectPr>
          <w:type w:val="continuous"/>
          <w:pgSz w:w="12240" w:h="15840"/>
          <w:pgMar w:left="898" w:right="538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179" w:before="0" w:after="0"/>
        <w:ind w:left="54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Amount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TOTAL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(a)</w:t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tabs>
          <w:tab w:val="clear" w:pos="720"/>
          <w:tab w:val="left" w:pos="5561" w:leader="none"/>
        </w:tabs>
        <w:spacing w:lineRule="exact" w:line="209" w:before="0" w:after="0"/>
        <w:ind w:left="54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---------------------</w:t>
      </w:r>
      <w:r>
        <w:rPr>
          <w:rFonts w:cs="Calibri"/>
          <w:b/>
          <w:color w:val="000000"/>
          <w:spacing w:val="9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%</w:t>
      </w:r>
      <w:r>
        <w:rPr>
          <w:rFonts w:cs="Calibri"/>
          <w:b/>
          <w:color w:val="000000"/>
          <w:spacing w:val="1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above/below</w:t>
      </w:r>
      <w:r>
        <w:rPr>
          <w:rFonts w:cs="Calibri"/>
          <w:b/>
          <w:color w:val="000000"/>
          <w:spacing w:val="6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n</w:t>
      </w:r>
      <w:r>
        <w:rPr>
          <w:rFonts w:cs="Calibri"/>
          <w:b/>
          <w:color w:val="000000"/>
          <w:spacing w:val="1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the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rates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f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CSR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Amount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to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be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added/deducted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n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the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basis</w:t>
      </w:r>
    </w:p>
    <w:p>
      <w:pPr>
        <w:pStyle w:val="Normal"/>
        <w:tabs>
          <w:tab w:val="clear" w:pos="720"/>
          <w:tab w:val="left" w:pos="8390" w:leader="none"/>
        </w:tabs>
        <w:spacing w:lineRule="exact" w:line="230" w:before="0" w:after="0"/>
        <w:ind w:left="543" w:firstLine="5002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Of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premium</w:t>
      </w:r>
      <w:r>
        <w:rPr>
          <w:rFonts w:cs="Calibri"/>
          <w:b/>
          <w:color w:val="000000"/>
          <w:spacing w:val="1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quoted.</w:t>
      </w:r>
      <w:r>
        <w:rPr>
          <w:rFonts w:cs="Calibri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TOTAL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1"/>
          <w:w w:val="95"/>
          <w:sz w:val="20"/>
          <w:lang w:val="en-US" w:eastAsia="en-US"/>
        </w:rPr>
        <w:t>(b)</w:t>
      </w:r>
    </w:p>
    <w:p>
      <w:pPr>
        <w:pStyle w:val="Normal"/>
        <w:spacing w:lineRule="exact" w:line="240" w:before="0" w:after="0"/>
        <w:ind w:left="543" w:firstLine="5002"/>
        <w:rPr/>
      </w:pPr>
      <w:r>
        <w:rPr/>
      </w:r>
    </w:p>
    <w:p>
      <w:pPr>
        <w:pStyle w:val="Normal"/>
        <w:spacing w:lineRule="exact" w:line="221" w:before="0" w:after="0"/>
        <w:ind w:left="543" w:firstLine="1402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Total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(A)</w:t>
      </w:r>
      <w:r>
        <w:rPr>
          <w:rFonts w:cs="Calibri"/>
          <w:b/>
          <w:color w:val="000000"/>
          <w:spacing w:val="6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=</w:t>
      </w:r>
      <w:r>
        <w:rPr>
          <w:rFonts w:cs="Calibri"/>
          <w:b/>
          <w:color w:val="000000"/>
          <w:spacing w:val="1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a+b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in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words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&amp;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figures:</w:t>
      </w:r>
    </w:p>
    <w:p>
      <w:pPr>
        <w:sectPr>
          <w:type w:val="continuous"/>
          <w:pgSz w:w="12240" w:h="15840"/>
          <w:pgMar w:left="898" w:right="538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543" w:firstLine="1402"/>
        <w:rPr/>
      </w:pPr>
      <w:r>
        <w:rPr/>
      </w:r>
    </w:p>
    <w:p>
      <w:pPr>
        <w:pStyle w:val="Normal"/>
        <w:spacing w:lineRule="exact" w:line="240" w:before="0" w:after="0"/>
        <w:ind w:left="543" w:firstLine="1402"/>
        <w:rPr/>
      </w:pPr>
      <w:r>
        <w:rPr/>
      </w:r>
    </w:p>
    <w:p>
      <w:pPr>
        <w:pStyle w:val="Normal"/>
        <w:spacing w:lineRule="exact" w:line="240" w:before="0" w:after="0"/>
        <w:ind w:left="543" w:firstLine="1402"/>
        <w:rPr/>
      </w:pPr>
      <w:r>
        <w:rPr/>
      </w:r>
    </w:p>
    <w:p>
      <w:pPr>
        <w:pStyle w:val="Normal"/>
        <w:spacing w:lineRule="exact" w:line="240" w:before="0" w:after="0"/>
        <w:ind w:left="543" w:firstLine="1402"/>
        <w:rPr/>
      </w:pPr>
      <w:r>
        <w:rPr/>
      </w:r>
    </w:p>
    <w:p>
      <w:pPr>
        <w:pStyle w:val="Normal"/>
        <w:spacing w:lineRule="exact" w:line="240" w:before="0" w:after="0"/>
        <w:ind w:left="543" w:firstLine="1402"/>
        <w:rPr/>
      </w:pPr>
      <w:r>
        <w:rPr/>
      </w:r>
    </w:p>
    <w:p>
      <w:pPr>
        <w:pStyle w:val="Normal"/>
        <w:spacing w:lineRule="exact" w:line="353" w:before="0" w:after="0"/>
        <w:ind w:left="543" w:firstLine="1402"/>
        <w:rPr/>
      </w:pPr>
      <w:r>
        <w:rPr/>
      </w:r>
    </w:p>
    <w:p>
      <w:pPr>
        <w:sectPr>
          <w:type w:val="continuous"/>
          <w:pgSz w:w="12240" w:h="15840"/>
          <w:pgMar w:left="898" w:right="538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720"/>
          <w:tab w:val="left" w:pos="5161" w:leader="none"/>
        </w:tabs>
        <w:spacing w:lineRule="exact" w:line="233" w:before="0" w:after="0"/>
        <w:ind w:left="54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iv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/Procur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</w:p>
    <w:p>
      <w:pPr>
        <w:sectPr>
          <w:type w:val="continuous"/>
          <w:pgSz w:w="12240" w:h="15840"/>
          <w:pgMar w:left="898" w:right="538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396" w:before="0" w:after="0"/>
        <w:ind w:left="543" w:hanging="0"/>
        <w:rPr/>
      </w:pPr>
      <w:r>
        <w:rPr/>
      </w:r>
    </w:p>
    <w:p>
      <w:pPr>
        <w:sectPr>
          <w:type w:val="continuous"/>
          <w:pgSz w:w="12240" w:h="15840"/>
          <w:pgMar w:left="898" w:right="538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720"/>
          <w:tab w:val="left" w:pos="9165" w:leader="none"/>
        </w:tabs>
        <w:spacing w:lineRule="exact" w:line="186" w:before="0" w:after="0"/>
        <w:ind w:left="543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14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z w:val="20"/>
          <w:lang w:val="en-US" w:eastAsia="en-US"/>
        </w:rPr>
        <w:t>12</w:t>
      </w:r>
    </w:p>
    <w:p>
      <w:pPr>
        <w:sectPr>
          <w:type w:val="continuous"/>
          <w:pgSz w:w="12240" w:h="15840"/>
          <w:pgMar w:left="898" w:right="538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59" w:before="0" w:after="0"/>
        <w:ind w:left="581" w:hanging="0"/>
        <w:rPr/>
      </w:pPr>
      <w:r>
        <mc:AlternateContent>
          <mc:Choice Requires="wps">
            <w:drawing>
              <wp:anchor behindDoc="1" distT="0" distB="0" distL="114935" distR="108585" simplePos="0" locked="0" layoutInCell="0" allowOverlap="1" relativeHeight="57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pie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48l0,48l48,48l48,48l48,0l48,0l0,0l0,0l0,48l8388608,0l5308416,0l-1986002944,1444590433l-2004877312,1444590433l-2026897408,1444590433l-1973420032,1444590433l-1967128576,1444590433l-1995440128,1444590433l514850816,1444590434l0,0l0,1444590433l2162688,0l946864128,1444589774l0,0l2097152,0l3211264,0l65536,655360l5505024,7471201l6619239,5046388l6553711,101l1044262690,1647984175l20004399,0l2100232192,1444925585l-1692205056,-28851598l29047,2031616l0,32768l425984,1869414400l484462,-65536l65536,0l262144,1048576l1048576,393216l1633878016,550514l-65536,65536l0,327680l2097152,2097152l393216,1919811584l-38043,0l65536,0l2031616,0l32768,425984l1734410240,617577l-65536,65536l0,2031616l0,32768l425984,1919614976l-37535,65536l65536,0l2031616,0l32768,32768l1835728896,-37525l131072,65536l0,2031616l0,32768l32768,1836187648l1404533,-65536l65536,0l393216,4194304l4194304,393216l20971520,0l17891328,0l-2095120384,1444926154l-1692205056,-28851598l356727,327680l131072,327680l131072,0l0,0l0,0l0,65536l15728640,0l15728640,0l-65536,1444590434l708313088,2124761432l708313088,2124761432l708313088,2124761432l708313088,2124761432l67698688,1444590433l0,0l0,0l529006592,1444590434l708313088,2124761432l708313088,2124761432l708313088,2124761432l708313088,2124761432l134479872,1444590433l0,0l0,0l1940389888,1444590433l1944059904,-19615l-1,1444610047l1211367424,1444544512l0,0l0,0l1999568896,1983804474l2190433,0l-327680000,2124759782l65536,0l0,0l2162688,0l-327680000,2124759782l65536,0l0,0l2162688,0l-329187328,1444590433l-169803776,1444590433l0,0l2162688,0l-327680000,2124759782l65536,0l0,0l2162688,0l-329187328,1444590433l-169803776,1444590433l0,0l22085632,0l1378877440,2124756748l0,65536l315097088,2124756751l1047592960,0l213385216,2124761371l0,0l0,0l0,0l0,0l0,0l0,0l-2137522176,2124756750l-52953088,1444590433l-52953088,1444590433l1037041664,2124756748l-735576064,1444589854l602406912,2126908962l1810366464,1444589992l0,1835991040l1814589025,1444589992l0,0l0,0l0,0l1037041664,2124756748l-735576064,1444589854l-51380224,1444590433l-397410304,1444589991l0,1735262208l1814591264,1444589992l0,0l-49283072,1444590433l0,0l-46661632,1444590433l-51380224,1444590433l1811939328,543649377l14967,0l0,0l0,0l0,0l0,1349663351l23084658,0l7405568,0l-132120576,1444589881l-1996488704,1444590244l544407552,1935882871l1631789629,1919052140l1043276393,1664775996l1919904879,1983543072l574450785,808464432l790769712,980892734l980885623,1030513014l859255586,1010708258l2054371959,1983543072l574450785,790769714l7365950,0l11534336,0l-1890648064,1444926155l-1692205056,-28851598l543519095,1635138167l1310866796,1634562671l1043276396,1933211452l1768120688,1998612334l1852402746,1819628133l1696742757,1952670072l980885538,1701734764l842146365,1998594616l1717920314,1030058607l539111458,1717647991l1030907252,790769698l980892734,543452777l1701591671,574452838l574173491,1916434208l1952999273,841818685l539113779,1634220663l1852401518,807550311l977153826,2000436850l1917874746,980892734l2180722,0l-327680000,2124759782l65536,0l0,0l2162688,0l-327680000,2124759782l65536,0l0,0l4259840,0l1845428224,1444926153l-1692205056,-28851598l7500151,7602273l7274601,2097262l6619219,6881394l102,1444590433l4194304,0l2162688,0l438370304,1444590127l-2037317632,1444590337l1999568896,1917874746l2162750,0l-329187328,1444590433l-169803776,1444590433l0,0l2162688,0l-327680000,2124759782l65536,0l0,0l4259840,0l-1389363200,1444590433l-1386217472,1444590433l-1385168896,1444590433l0,0l289144832,0l65536,655375l75,0l2162688,0l-327680000,2124759782l65536,0l0,0l2162688,0l-327680000,2124759782l65536,0l0,0l4259840,0l1578106880,1444590429l1581252608,1444590429l1582301184,1444590429l0,0l86638592,0l1409351680,983055l4194307,0l4259840,0l-117440512,1444590433l-114294784,1444590433l-113246208,1444590433l0,0l120324096,0l-1023344640,983055l4194307,0l9502720,0l814743552,1444926153l-1692205056,-28851598l94583,0l0,0l554696704,1444590434l556793856,1444590434l514850816,1444590434l516947968,1444590434l519045120,1444590434l521142272,1444590434l523239424,1444590434l525336576,1444590434l2001731584,1444590433l2003828736,1444590433l2005925888,1444590433l2008023040,1444590433l0,0l17891328,0l1582301184,1444589883l708313088,2124761432l327680,196608l131072,0l0,65536l0,0l0,0l0,65536l0,0l15728640,0l4980736,1835619362l708342629,2124761432l708313088,2124761432l708313088,2124761432l708313088,2124761432l67698688,808464418l12336,0l0,0l1982332928,574450785l708325677,2124761432l708313088,2124761432l708313088,2124761432l708313088,2124761432l67043328,1043276336l30524,0l0,0l1397227520,980885538l1952473445,-36031l-1,575864831l0,1349648384l15986,0l65536,0l792461312,1047804535l5333818,0l1539833856,2124761375l1332740096,1444590433l1081081856,1444590434l0,0l0,0l0,0l0,0l0,0l808714240,1446915874l2162688,0l125829120,1444590434l0,0l0,0l30474240,0l-366870528,2124758079l1507852288,2124759896l1507852288,2124759896l-655360000,2124759894l0,384l1074266112,0l67584,0l0,0l1302331392,1444590434l28377088,0l1642070016,1444590434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33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5107940" t="635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648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4l0,24l-18441,24l3162252,0l7405568,0l65536,2621440l6488064,7143535l7536686,7209077l7536686,6357108l3014770,6619252l7602296,5767214l6619220,7602296l6357076,7077986l3801189,6750266l7602277,7274563l7667820,7209069l115,6619136l6619246,114l5320760,0l1752367104,1600483425l825360432,741355574l808857906,311820336l209780736,197656576l34734080,282263552l544669696,1634561874l574423150,808464432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34">
                <wp:simplePos x="0" y="0"/>
                <wp:positionH relativeFrom="page">
                  <wp:posOffset>518160</wp:posOffset>
                </wp:positionH>
                <wp:positionV relativeFrom="page">
                  <wp:posOffset>1220470</wp:posOffset>
                </wp:positionV>
                <wp:extent cx="620395" cy="12700"/>
                <wp:effectExtent l="635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1260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32l0,32l4886,32l3145728,0l2162688,0l-329187328,1444590433l-169803776,1444590433l0,0l2162688,0l-327680000,2124759782l65536,0l0,0l3211264,0l0,1442906111l708313088,2124761432l-65536,-1l-1,-1l65535,65536l2162688,0l-327680000,2124759782l65536,0l0,0l21037056,0l262144000,1444926222l-1692205056,-28851598l548434295,1444590434l552599552,1444590434l554696704,1444590434l556793856,1444590434l514850816,1444590434l516947968,1444590434l519045120,1444590434l521142272,1444590434l523239424,1444590434" fillcolor="black" stroked="f" o:allowincell="f" style="position:absolute;margin-left:40.8pt;margin-top:96.1pt;width:48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35">
                <wp:simplePos x="0" y="0"/>
                <wp:positionH relativeFrom="page">
                  <wp:posOffset>1148080</wp:posOffset>
                </wp:positionH>
                <wp:positionV relativeFrom="page">
                  <wp:posOffset>1220470</wp:posOffset>
                </wp:positionV>
                <wp:extent cx="961390" cy="12700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560" cy="1260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32l0,32l7572,32l1376256,1507328l2162688,0l196608,131075l2097153,1l2097152,0l4259840,0l144703488,1444590434l147849216,1444590434l148897792,1444590434l0,0l154140672,0l-1627324416,983055l4194307,0l11599872,0l-933888000,1444926154l-1692205056,-28851598l548434295,1444590434l552599552,1444590434l554696704,1444590434l556793856,1444590434l514850816,1444590434l516947968,1444590434l519045120,1444590434l521142272,1444590434l523239424,1444590434l525336576,1444590434l2001731584,1444590433l2003828736,1444590433l2005925888,1444590433l2008023040,1444590433l2010120192,1444590433" fillcolor="black" stroked="f" o:allowincell="f" style="position:absolute;margin-left:90.4pt;margin-top:96.1pt;width:75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36">
                <wp:simplePos x="0" y="0"/>
                <wp:positionH relativeFrom="page">
                  <wp:posOffset>2118360</wp:posOffset>
                </wp:positionH>
                <wp:positionV relativeFrom="page">
                  <wp:posOffset>1220470</wp:posOffset>
                </wp:positionV>
                <wp:extent cx="2162810" cy="12700"/>
                <wp:effectExtent l="0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880" cy="1260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32l0,32l17030,32l3145728,0l2162688,0l-329187328,1444590433l-169803776,1444590433l7536640,0l68222976,0l1525678080,2124756761l1527250944,2124756761l1478492160,2124756761l1483210752,2124756761l1484783616,2124756761l1486356480,2124756761l1481637888,2124756761l1509949440,2124756761l1508376576,2124756761l1480065024,2124756761l1516240896,2124756761l1514668032,2124756761l1541406720,2124756761l1544552448,2124756761l1502085120,2124756761l1491075072,2124756761l1513095168,2124756761l1492647936,2124756761l1487929344,2124756761l1530396672,2124756761l1497366528,2124756761l1495793664,2124756761l1538260992,2124756761l1498939392,2124756761l1500512256,2124756761" fillcolor="black" stroked="f" o:allowincell="f" style="position:absolute;margin-left:166.8pt;margin-top:96.1pt;width:170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37">
                <wp:simplePos x="0" y="0"/>
                <wp:positionH relativeFrom="page">
                  <wp:posOffset>4290695</wp:posOffset>
                </wp:positionH>
                <wp:positionV relativeFrom="page">
                  <wp:posOffset>1220470</wp:posOffset>
                </wp:positionV>
                <wp:extent cx="905510" cy="1270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1260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32l0,32l7130,32l1650851840,1043276338l4290108,0l-1938358272,1444926155l-1692205056,-28851598l521695607,2124761354l0,0l539099136,1667526245l574451809,1952541798l4206370,0l4259840,0l65536,1245184l2097152,2883630l3801147,6291501l4128807,6225953l2228285,8192123l2687016,6094939l0,100l2162750,0l438370304,1444590127l-1849622528,1444590335l1010696192,2054371959l5338912,0l1539833856,2124761375l-1800404992,1444590337l-2144337920,1444590337l0,0l0,0l0,0l0,0l0,0l0,0" fillcolor="black" stroked="f" o:allowincell="f" style="position:absolute;margin-left:337.85pt;margin-top:96.1pt;width:71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38">
                <wp:simplePos x="0" y="0"/>
                <wp:positionH relativeFrom="page">
                  <wp:posOffset>5205095</wp:posOffset>
                </wp:positionH>
                <wp:positionV relativeFrom="page">
                  <wp:posOffset>1220470</wp:posOffset>
                </wp:positionV>
                <wp:extent cx="1202690" cy="12700"/>
                <wp:effectExtent l="0" t="0" r="0" b="0"/>
                <wp:wrapNone/>
                <wp:docPr id="134" name="WS_polygon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2760" cy="1260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86" coordsize="21600,21600" path="l0,32l0,32l9470,32l54,10000l4259937,0l1336606720,1444926122l-1692205056,-28851598l521695607,2124761354l0,0l1030488064,790771234l539111486,1717647991l4220276,0l5308416,0l0,0l0,0l0,0l0,0l0,0l0,0l0,0l0,0l0,0l5308416,0l65536,0l0,0l-502792192,2124758071l872022016,65536l0,0l0,0l0,0l0,0l0,0l4259840,0l906690560,352683" fillcolor="black" stroked="f" o:allowincell="f" style="position:absolute;margin-left:409.85pt;margin-top:96.1pt;width:94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39">
                <wp:simplePos x="0" y="0"/>
                <wp:positionH relativeFrom="page">
                  <wp:posOffset>6417310</wp:posOffset>
                </wp:positionH>
                <wp:positionV relativeFrom="page">
                  <wp:posOffset>1220470</wp:posOffset>
                </wp:positionV>
                <wp:extent cx="836930" cy="12700"/>
                <wp:effectExtent l="0" t="0" r="0" b="0"/>
                <wp:wrapNone/>
                <wp:docPr id="135" name="WS_polygon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000" cy="1260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87" coordsize="21600,21600" path="l0,32l0,32l6588,32l55,10000l4259840,0l-1216020480,1444926154l-1692205056,-28851598l-1224707721,1444926154l0,0l-1224736768,1444926154l0,0l4194304,0l2162688,0l946864128,1444589774l0,0l0,0l5308416,0l1539833856,2124761375l847249408,1444590435l149946368,1444590434l0,0l0,0l0,0l0,0l0,0l6291456,0l9502720,0l339738624,1444590434l340262912,1444590434l340262912,1444590434l-1992294400,1444590432l-1991770112,1444590432l-1991770112,1444590432l-2111832064,1444590434" fillcolor="black" stroked="f" o:allowincell="f" style="position:absolute;margin-left:505.3pt;margin-top:96.1pt;width:65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ge">
                  <wp:posOffset>1228725</wp:posOffset>
                </wp:positionV>
                <wp:extent cx="6745605" cy="2368550"/>
                <wp:effectExtent l="0" t="0" r="0" b="0"/>
                <wp:wrapSquare wrapText="bothSides"/>
                <wp:docPr id="1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2"/>
                              <w:gridCol w:w="1529"/>
                              <w:gridCol w:w="3421"/>
                              <w:gridCol w:w="1440"/>
                              <w:gridCol w:w="1909"/>
                              <w:gridCol w:w="1332"/>
                            </w:tblGrid>
                            <w:tr>
                              <w:trPr>
                                <w:trHeight w:val="689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110" w:right="-239" w:hanging="0"/>
                                    <w:rPr/>
                                  </w:pPr>
                                  <w:bookmarkStart w:id="17" w:name="13"/>
                                  <w:bookmarkEnd w:id="17"/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Ite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1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108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Quantities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156" w:right="-23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Descriptio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of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ite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t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b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executed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1568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sit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521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Rate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768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Unit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ind w:left="211" w:right="-2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0" w:before="0" w:after="0"/>
                                    <w:ind w:left="211" w:right="-23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Amount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358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Rupe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79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Tota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(B)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i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1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word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&amp;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figure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ind w:left="581" w:firstLine="575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ind w:left="581" w:firstLine="575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ind w:left="581" w:firstLine="575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2" w:before="0" w:after="0"/>
                                    <w:ind w:left="581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6"/>
                                      <w:lang w:val="en-US" w:eastAsia="en-US"/>
                                    </w:rPr>
                                    <w:t>Contractor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6"/>
                                      <w:lang w:val="en-US" w:eastAsia="en-US"/>
                                    </w:rPr>
                                    <w:t>Executive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5"/>
                                      <w:sz w:val="26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lang w:val="en-US" w:eastAsia="en-US"/>
                                    </w:rPr>
                                    <w:t>Engineer/Procuring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5"/>
                                      <w:sz w:val="26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lang w:val="en-US" w:eastAsia="en-US"/>
                                    </w:rPr>
                                    <w:t>Agenc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86.5pt;mso-wrap-distance-left:9pt;mso-wrap-distance-right:9pt;mso-wrap-distance-top:0pt;mso-wrap-distance-bottom:0pt;margin-top:96.75pt;mso-position-vertical-relative:page;margin-left:-2.85pt;mso-position-horizontal-relative:text">
                <v:fill opacity="0f"/>
                <v:textbox inset="0in,0in,0in,0in">
                  <w:txbxContent>
                    <w:tbl>
                      <w:tblPr>
                        <w:tblW w:w="106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2"/>
                        <w:gridCol w:w="1529"/>
                        <w:gridCol w:w="3421"/>
                        <w:gridCol w:w="1440"/>
                        <w:gridCol w:w="1909"/>
                        <w:gridCol w:w="1332"/>
                      </w:tblGrid>
                      <w:tr>
                        <w:trPr>
                          <w:trHeight w:val="689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110" w:right="-239" w:hanging="0"/>
                              <w:rPr/>
                            </w:pPr>
                            <w:bookmarkStart w:id="18" w:name="13"/>
                            <w:bookmarkEnd w:id="18"/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Item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1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108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Quantities</w:t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156" w:right="-23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Description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of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item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to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be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executed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at</w:t>
                            </w:r>
                          </w:p>
                          <w:p>
                            <w:pPr>
                              <w:pStyle w:val="Normal"/>
                              <w:spacing w:lineRule="exact" w:line="230" w:before="0" w:after="0"/>
                              <w:ind w:left="1568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sit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521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Rate</w:t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768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Unit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ind w:left="211" w:right="-23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90" w:before="0" w:after="0"/>
                              <w:ind w:left="211" w:right="-23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Amount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in</w:t>
                            </w:r>
                          </w:p>
                          <w:p>
                            <w:pPr>
                              <w:pStyle w:val="Normal"/>
                              <w:spacing w:lineRule="exact" w:line="228" w:before="0" w:after="0"/>
                              <w:ind w:left="358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Rupees</w:t>
                            </w:r>
                          </w:p>
                        </w:tc>
                      </w:tr>
                      <w:tr>
                        <w:trPr>
                          <w:trHeight w:val="51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5.35pt;margin-top:3.8pt;width:380.15pt;height:49.9pt;mso-wrap-style:none;v-text-anchor:middle" type="_x0000_t136">
                                  <v:path textpathok="t"/>
                                  <v:textpath on="t" fitshape="t" string="(SCHEDULE “B” ATTACHED" style="font-family:&quot;Arial Black&quot;;font-size:12pt"/>
                                  <v:fill o:detectmouseclick="t" type="solid" color2="black"/>
                                  <v:stroke color="black" weight="9360" joinstyle="miter" endcap="flat"/>
                                  <v:shadow on="t" obscured="f" color="gray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7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79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Total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(B)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in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1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words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&amp;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figures: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left="581" w:firstLine="575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left="581" w:firstLine="575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left="581" w:firstLine="575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2" w:before="0" w:after="0"/>
                              <w:ind w:left="581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6"/>
                                <w:lang w:val="en-US" w:eastAsia="en-US"/>
                              </w:rPr>
                              <w:t>Contractor</w:t>
                            </w:r>
                            <w:r>
                              <w:rPr>
                                <w:rFonts w:cs="Calibri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6"/>
                                <w:lang w:val="en-US" w:eastAsia="en-US"/>
                              </w:rPr>
                              <w:t>Executive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5"/>
                                <w:sz w:val="26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lang w:val="en-US" w:eastAsia="en-US"/>
                              </w:rPr>
                              <w:t>Engineer/Procuring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5"/>
                                <w:sz w:val="26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lang w:val="en-US" w:eastAsia="en-US"/>
                              </w:rPr>
                              <w:t>Agency</w:t>
                            </w:r>
                          </w:p>
                          <w:p>
                            <w:pPr>
                              <w:pStyle w:val="Normal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white" stroked="t" o:allowincell="t" style="position:absolute;margin-left:35.35pt;margin-top:3.8pt;width:380.15pt;height:49.9pt;mso-wrap-style:none;v-text-anchor:middle" type="_x0000_t136">
            <v:path textpathok="t"/>
            <v:textpath on="t" fitshape="t" string="(SCHEDULE “B” ATTACHED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lineRule="exact" w:line="240" w:before="0" w:after="0"/>
        <w:ind w:left="581" w:hanging="0"/>
        <w:rPr/>
      </w:pPr>
      <w:r>
        <w:rPr/>
      </w:r>
    </w:p>
    <w:p>
      <w:pPr>
        <w:pStyle w:val="Normal"/>
        <w:spacing w:lineRule="exact" w:line="240" w:before="0" w:after="0"/>
        <w:ind w:left="581" w:hanging="0"/>
        <w:rPr/>
      </w:pPr>
      <w:r>
        <w:rPr/>
      </w:r>
    </w:p>
    <w:p>
      <w:pPr>
        <w:pStyle w:val="Normal"/>
        <w:spacing w:lineRule="exact" w:line="271" w:before="0" w:after="0"/>
        <w:ind w:left="581" w:firstLine="1301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(B)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Description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and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rate</w:t>
      </w:r>
      <w:r>
        <w:rPr>
          <w:rFonts w:cs="Calibri"/>
          <w:b/>
          <w:color w:val="000000"/>
          <w:spacing w:val="3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of</w:t>
      </w:r>
      <w:r>
        <w:rPr>
          <w:rFonts w:cs="Calibri"/>
          <w:b/>
          <w:color w:val="000000"/>
          <w:spacing w:val="6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Items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based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on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Market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(Offered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rates)</w:t>
      </w:r>
    </w:p>
    <w:p>
      <w:pPr>
        <w:pStyle w:val="Normal"/>
        <w:widowControl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ab/>
        <w:tab/>
        <w:t>Total (B) in words &amp; figures:</w:t>
      </w:r>
    </w:p>
    <w:p>
      <w:pPr>
        <w:pStyle w:val="Normal"/>
        <w:widowControl/>
        <w:rPr/>
      </w:pPr>
      <w:r>
        <w:rPr/>
        <w:tab/>
      </w:r>
    </w:p>
    <w:p>
      <w:pPr>
        <w:pStyle w:val="Normal"/>
        <w:widowControl/>
        <w:rPr/>
      </w:pPr>
      <w:r>
        <w:rPr/>
      </w:r>
    </w:p>
    <w:p>
      <w:pPr>
        <w:pStyle w:val="NoSpacing"/>
        <w:rPr/>
      </w:pPr>
      <w:r>
        <w:rPr>
          <w:rFonts w:cs="Times New Roman" w:ascii="Times New Roman" w:hAnsi="Times New Roman"/>
        </w:rPr>
        <w:t>Contractor</w:t>
        <w:tab/>
        <w:tab/>
        <w:tab/>
        <w:tab/>
        <w:tab/>
        <w:tab/>
        <w:tab/>
        <w:tab/>
        <w:tab/>
        <w:tab/>
        <w:tab/>
        <w:tab/>
        <w:t>Executive Engineer/Procuring Agency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Default"/>
        <w:ind w:firstLine="420"/>
        <w:rPr>
          <w:color w:val="000000"/>
        </w:rPr>
      </w:pPr>
      <w:r>
        <w:rPr>
          <w:color w:val="000000"/>
        </w:rPr>
        <w:t>_________________________________________________________________________________</w:t>
      </w:r>
    </w:p>
    <w:p>
      <w:pPr>
        <w:pStyle w:val="Default"/>
        <w:ind w:left="720" w:hanging="0"/>
        <w:rPr>
          <w:color w:val="FFFFFF"/>
          <w:highlight w:val="lightGray"/>
        </w:rPr>
      </w:pPr>
      <w:r>
        <w:rPr>
          <w:sz w:val="20"/>
          <w:szCs w:val="20"/>
        </w:rPr>
        <w:t xml:space="preserve">Sindh Public Procurement Regulatory Authority | </w:t>
      </w:r>
      <w:hyperlink r:id="rId15">
        <w:r>
          <w:rPr>
            <w:rStyle w:val="InternetLink"/>
            <w:sz w:val="20"/>
            <w:szCs w:val="20"/>
          </w:rPr>
          <w:t>www.pprasindh.gov.pk</w:t>
        </w:r>
      </w:hyperlink>
      <w:r>
        <w:rPr>
          <w:sz w:val="20"/>
          <w:szCs w:val="20"/>
        </w:rPr>
        <w:tab/>
        <w:tab/>
        <w:tab/>
        <w:tab/>
        <w:tab/>
      </w:r>
      <w:r>
        <w:rPr>
          <w:color w:val="FFFFFF"/>
          <w:highlight w:val="darkRed"/>
        </w:rPr>
        <w:t>13</w:t>
      </w:r>
    </w:p>
    <w:p>
      <w:pPr>
        <w:pStyle w:val="Normal"/>
        <w:spacing w:lineRule="exact" w:line="259" w:before="0" w:after="0"/>
        <w:ind w:left="60" w:firstLine="632"/>
        <w:rPr>
          <w:rFonts w:cs="Calibri"/>
          <w:color w:val="1F497D"/>
          <w:spacing w:val="-1"/>
          <w:sz w:val="20"/>
          <w:highlight w:val="lightGray"/>
          <w:lang w:val="en-US" w:eastAsia="en-US"/>
        </w:rPr>
      </w:pPr>
      <w:r>
        <w:rPr>
          <w:rFonts w:cs="Calibri"/>
          <w:color w:val="1F497D"/>
          <w:spacing w:val="-1"/>
          <w:sz w:val="20"/>
          <w:highlight w:val="lightGray"/>
          <w:lang w:val="en-US" w:eastAsia="en-US"/>
        </w:rPr>
      </w:r>
      <w:bookmarkStart w:id="19" w:name="14"/>
      <w:bookmarkStart w:id="20" w:name="14"/>
      <w:bookmarkEnd w:id="20"/>
    </w:p>
    <w:p>
      <w:pPr>
        <w:pStyle w:val="Normal"/>
        <w:spacing w:lineRule="exact" w:line="259" w:before="0" w:after="0"/>
        <w:ind w:left="60" w:firstLine="632"/>
        <w:rPr>
          <w:rFonts w:cs="Calibri"/>
          <w:color w:val="1F497D"/>
          <w:spacing w:val="-1"/>
          <w:sz w:val="20"/>
          <w:lang w:val="en-US" w:eastAsia="en-US"/>
        </w:rPr>
      </w:pPr>
      <w:r>
        <w:rPr>
          <w:rFonts w:cs="Calibri"/>
          <w:color w:val="1F497D"/>
          <w:spacing w:val="-1"/>
          <w:sz w:val="20"/>
          <w:lang w:val="en-US" w:eastAsia="en-US"/>
        </w:rPr>
      </w:r>
    </w:p>
    <w:p>
      <w:pPr>
        <w:pStyle w:val="Normal"/>
        <w:spacing w:lineRule="exact" w:line="259" w:before="0" w:after="0"/>
        <w:ind w:left="60" w:firstLine="632"/>
        <w:rPr>
          <w:rFonts w:cs="Calibri"/>
          <w:color w:val="1F497D"/>
          <w:spacing w:val="-1"/>
          <w:sz w:val="20"/>
          <w:lang w:val="en-US" w:eastAsia="en-US"/>
        </w:rPr>
      </w:pPr>
      <w:r>
        <w:rPr>
          <w:rFonts w:cs="Calibri"/>
          <w:color w:val="1F497D"/>
          <w:spacing w:val="-1"/>
          <w:sz w:val="20"/>
          <w:lang w:val="en-US" w:eastAsia="en-US"/>
        </w:rPr>
      </w:r>
    </w:p>
    <w:p>
      <w:pPr>
        <w:pStyle w:val="Normal"/>
        <w:spacing w:lineRule="exact" w:line="259" w:before="0" w:after="0"/>
        <w:ind w:left="60" w:firstLine="632"/>
        <w:rPr>
          <w:rFonts w:cs="Calibri"/>
          <w:color w:val="1F497D"/>
          <w:spacing w:val="-1"/>
          <w:sz w:val="20"/>
          <w:lang w:val="en-US" w:eastAsia="en-US"/>
        </w:rPr>
      </w:pPr>
      <w:r>
        <w:rPr>
          <w:rFonts w:cs="Calibri"/>
          <w:color w:val="1F497D"/>
          <w:spacing w:val="-1"/>
          <w:sz w:val="20"/>
          <w:lang w:val="en-US" w:eastAsia="en-US"/>
        </w:rPr>
      </w:r>
    </w:p>
    <w:p>
      <w:pPr>
        <w:pStyle w:val="Normal"/>
        <w:spacing w:lineRule="exact" w:line="259" w:before="0" w:after="0"/>
        <w:ind w:left="60" w:firstLine="632"/>
        <w:rPr>
          <w:rFonts w:cs="Calibri"/>
          <w:color w:val="1F497D"/>
          <w:spacing w:val="-1"/>
          <w:sz w:val="20"/>
          <w:lang w:val="en-US" w:eastAsia="en-US"/>
        </w:rPr>
      </w:pPr>
      <w:r>
        <w:rPr>
          <w:rFonts w:cs="Calibri"/>
          <w:color w:val="1F497D"/>
          <w:spacing w:val="-1"/>
          <w:sz w:val="20"/>
          <w:lang w:val="en-US" w:eastAsia="en-US"/>
        </w:rPr>
      </w:r>
    </w:p>
    <w:p>
      <w:pPr>
        <w:pStyle w:val="Normal"/>
        <w:spacing w:lineRule="exact" w:line="259" w:before="0" w:after="0"/>
        <w:ind w:left="60" w:firstLine="632"/>
        <w:rPr/>
      </w:pPr>
      <w:r>
        <mc:AlternateContent>
          <mc:Choice Requires="wps">
            <w:drawing>
              <wp:anchor behindDoc="1" distT="0" distB="0" distL="114935" distR="108585" simplePos="0" locked="0" layoutInCell="0" allowOverlap="1" relativeHeight="58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pie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48l0,48l48,48l48,48l48,0l48,0l0,0l0,0l0,48l6619248,0l5308416,0l65536,1835008l6815744,7602292l3801200,3080239l7798903,3014775l7340144,6357106l6881395,6553710l3014760,7274599l3014774,7012464l47,0l2162688,0l-65536,2124808191l482344960,2124760351l0,0l2162688,0l-327680000,2124759782l65536,0l0,0l3211264,0l-566231040,2124760696l185597952,1444590434l917504000,1444590432l918028288,1444590432l918028288,1444590432l3211264,0l0,0l0,0l0,0l65536,0l825294848,829174585l3225394,0l65536,589824l4325376,6488161l4391019,7077999l7471215,0l841744384,926167601l3223862,0l65536,589824l4325376,6619250l7012449,7929940l6619248,0l909443072,892482102l3222578,0l65536,917504l4325376,6488161l4653163,6357106l6815856,6488169l5374037,76l3224629,0l65536,720896l4325376,6488161l4653163,6357106l6815856,6488169l913047552,808793654l4272433,0l65536,1114112l4325376,6488161l4653163,6357106l6815856,6488169l6881350,7602284l7471205,825229312l808202801,859124076l4272696,0l65536,1245184l4325376,6488161l4653163,6357106l6815856,6488169l7274572,6357091l6881396,7209071l909705216,841758517l3224113,0l65536,655360l4980736,6684773l5046388,7471201l6881383,110l1815085056,808662321l3224377,0l65536,720896l5373952,6750313l7602280,6357069l6750322,7209065l925958144,808465460l3223596,0l65536,655360l4718592,7471215l5177449,6881394l7209061,116l892928000,913061686l3223863,0l65536,786432l4915200,6619237l5505136,6750319l7602277,6619240l114,875836465l2177077,0l65536,327680l5439488,7078000l7602281,0l4259840,0l65536,1048576l5242880,6750305l5111909,7143541l6619234,5177458l6684774,6619251l116,842084908l825636660,1815296305l3224883,0l65536,786432l5242880,6750305l4456549,7536741l5111907,7143521l101,875836465l3225653,0l65536,851968l5373952,7077989l7602273,7733353l5701733,6553705l6815860,808583168l3225655,0l65536,917504l5373952,7340133l6357093,4718708l6357093,7077988l7209065,101l3223916,0l65536,917504l4718592,6357093l6619236,5374066l7798895,7274563l7209077,116l3224371,0l65536,786432l5439488,6357096l7274596,4587639l7471215,6357101l116,943010868l4274489,0l65536,1179648l5439488,6357096l7274596,5505143l6357106,7536750l6357104,6619250l6488174,101l875903288,926313529l3223605,0l65536,589824l5505024,7340143l6357069,6750322l7209065,0l824967168,892613684l3225912,0l65536,786432l4325376,7602287l7274612,5046381l7471201,6881383l110,909192556l4273200,0l65536,983040l4325376,6488161l5505131,6357106l7536750,6357104l6619250,7602286l825622528,1815296305l858992690,943208497l2176054,0l65536,327680l5701632,6553705l6815860,0l4259840,0l65536,983040l4784128,5701747l6553705,6815860l6619218,6357100l6881396,6619254l825032704,926037296l842282549,875637812l4273204,0l65536,983040l4390912,6357096l7602290,7274578l4259959,4980851l6422625,7077989l909246464,875835692l959984948,1815228729l4272429,0l65536,1179648l4390912,6357096l7602290,7274563l7667820,7209069l7536705,6357068l6619234,108l825060403,859058230l3223858,0l65536,720896l5505024,6422625l6619244,7274562l6553714,7471205l926154752,959525174l5336115,0l65536,1966080l6488064,7143535l7536686,7209077l7536686,6357108l3014770,6357108l7077986,3014757l6357076,7077986l4325477,7471215l6619236,114l3224940,0l-1557135360,1444590244l-1774714880,1444590433l-1572864000,1444590432l-210567168,-32427l859308031,808530740l3222580,0l65536,786432l5505024,6422625l6619244,7274562l6553714,7471205l50,825060403l3224886,0l-1769996288,1444590433l-2096627712,1444590432l-1044381696,1444590432l-1996619776,-9113l841809919,926167601l4272438,0l65536,1310720l5505024,6422625l6619244,7274562l6553714,7471205l6881348,7602291l7209057,6619235l115,858796652l7418163,0l65536,2555904l6488064,7143535l7536686,7209077l7536686,6357108l3014770,6357108l7077986,3014757l6357076,7077986l4325477,7471215l6619236,4456562l7536745,6357108l6488174,7536741l875692032,825308727l762065721,892810801l3224118,0l1642070016,1444589887l-1755840512,1444590433l-1109393408,1444590432l1901723648,-4008l875888639,960051253l4272689,0l65536,1376256l5505024,6422625l6619244,7274563l7667820,7209069l6619219,6357104l6357106,7274612l7536754,943259648l3224889,0l-1763704832,1444590433l5767168,1444590432l-1161822208,1444590432l2033516544,-19914l926220287,959525174l7433267,0l65536,2621440l5963776,6488157l7143535,7536686l7209077,7536686l6357108,3014770l6619252,7602296l5505070,6422625l6619244,7274563l7667820,7209069l6619219,6357104l6357106,7274612l114,842084908l825636660,1815296305l3223853,0l-1741684736,1444590433l-1738014720,1444590433l-1302331392,1444590429l1210777600,-13316l909639679,875835692l4273460,0l65536,1441792l5505024,6422625l6619244,7274563l7667820,7209069l6619218,6357100l6881396,6619254l7667795,109l3225137,0l65536,655360l4259840,6488174l7274600,5505138l7340153,101l741408768,875704626l3225143,0l65536,720896l4259840,6488174l7274600,5505138l7340153,7536741l825622528,925971762l3223865,0l65536,524288l5505024,7864421l5701748,6357106l112,0l909312000,1815096368l4273965,0l65536,983040l4980736,7209065l4456555,7536745l7078000,7929953l6357070,6619245l925892608,1815096370l858798125,909523249l4273713,0l65536,1376256l5570560,6619251l4456562,6684773l7209065,6553701l7602241,747122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40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5107940" t="635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648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4l0,24l-18441,24l3145728,0l5308416,0l-1327628288,1444926122l-1692205056,-28851598l7565687,7209077l7536686,6357108l3014770,6619252l7602296,5505070l7864421,4587636l6357106,6619245l0,0l8454144,0l-708837376,1444590435l-864026624,2124761363l0,0l0,0l0,0l1310720,0l0,0l0,0l-364380160,1444590435l0,-65536l98303,3080192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0" w:firstLine="632"/>
        <w:rPr/>
      </w:pPr>
      <w:r>
        <w:rPr/>
      </w:r>
    </w:p>
    <w:p>
      <w:pPr>
        <w:pStyle w:val="Normal"/>
        <w:spacing w:lineRule="exact" w:line="240" w:before="0" w:after="0"/>
        <w:ind w:left="60" w:firstLine="632"/>
        <w:rPr/>
      </w:pPr>
      <w:r>
        <w:rPr/>
      </w:r>
    </w:p>
    <w:p>
      <w:pPr>
        <w:pStyle w:val="Normal"/>
        <w:spacing w:lineRule="exact" w:line="290" w:before="0" w:after="0"/>
        <w:ind w:left="60" w:firstLine="3697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Summar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.</w:t>
      </w:r>
    </w:p>
    <w:p>
      <w:pPr>
        <w:pStyle w:val="Normal"/>
        <w:spacing w:lineRule="exact" w:line="240" w:before="0" w:after="0"/>
        <w:ind w:left="60" w:firstLine="3697"/>
        <w:rPr/>
      </w:pPr>
      <w:r>
        <w:rPr/>
      </w:r>
    </w:p>
    <w:p>
      <w:pPr>
        <w:pStyle w:val="Normal"/>
        <w:spacing w:lineRule="exact" w:line="240" w:before="0" w:after="0"/>
        <w:ind w:left="60" w:firstLine="3697"/>
        <w:rPr/>
      </w:pPr>
      <w:r>
        <w:rPr/>
      </w:r>
    </w:p>
    <w:p>
      <w:pPr>
        <w:pStyle w:val="Normal"/>
        <w:spacing w:lineRule="exact" w:line="240" w:before="0" w:after="0"/>
        <w:ind w:left="60" w:firstLine="3697"/>
        <w:rPr/>
      </w:pPr>
      <w:r>
        <w:rPr/>
      </w:r>
    </w:p>
    <w:p>
      <w:pPr>
        <w:pStyle w:val="Normal"/>
        <w:spacing w:lineRule="exact" w:line="240" w:before="0" w:after="0"/>
        <w:ind w:left="60" w:firstLine="3697"/>
        <w:rPr/>
      </w:pPr>
      <w:r>
        <w:rPr/>
      </w:r>
    </w:p>
    <w:p>
      <w:pPr>
        <w:pStyle w:val="Normal"/>
        <w:tabs>
          <w:tab w:val="clear" w:pos="720"/>
          <w:tab w:val="left" w:pos="7893" w:leader="none"/>
        </w:tabs>
        <w:spacing w:lineRule="exact" w:line="236" w:before="0" w:after="0"/>
        <w:ind w:left="60" w:firstLine="632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</w:p>
    <w:p>
      <w:pPr>
        <w:pStyle w:val="Normal"/>
        <w:spacing w:lineRule="exact" w:line="240" w:before="0" w:after="0"/>
        <w:ind w:left="60" w:firstLine="632"/>
        <w:rPr/>
      </w:pPr>
      <w:r>
        <w:rPr/>
      </w:r>
    </w:p>
    <w:p>
      <w:pPr>
        <w:pStyle w:val="Normal"/>
        <w:spacing w:lineRule="exact" w:line="294" w:before="0" w:after="0"/>
        <w:ind w:left="60" w:firstLine="632"/>
        <w:rPr/>
      </w:pP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1.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(A)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Cost</w:t>
      </w:r>
      <w:r>
        <w:rPr>
          <w:rFonts w:cs="Calibri"/>
          <w:b/>
          <w:color w:val="000000"/>
          <w:spacing w:val="6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based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n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Composite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Schedule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f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Rates.</w:t>
      </w:r>
    </w:p>
    <w:p>
      <w:pPr>
        <w:pStyle w:val="Normal"/>
        <w:spacing w:lineRule="exact" w:line="240" w:before="0" w:after="0"/>
        <w:ind w:left="60" w:firstLine="632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254.4pt;margin-top:52.35pt;width:258.1pt;height:46.6pt;mso-wrap-style:none;v-text-anchor:middle;rotation:60" type="_x0000_t136">
            <v:path textpathok="t"/>
            <v:textpath on="t" fitshape="t" string="(SCHEDULE “B” ATTACHED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lineRule="exact" w:line="240" w:before="0" w:after="0"/>
        <w:ind w:left="60" w:firstLine="632"/>
        <w:rPr/>
      </w:pPr>
      <w:r>
        <w:rPr/>
      </w:r>
    </w:p>
    <w:p>
      <w:pPr>
        <w:pStyle w:val="Normal"/>
        <w:spacing w:lineRule="exact" w:line="240" w:before="0" w:after="0"/>
        <w:ind w:left="60" w:firstLine="632"/>
        <w:rPr/>
      </w:pPr>
      <w:r>
        <w:rPr/>
      </w:r>
    </w:p>
    <w:p>
      <w:pPr>
        <w:pStyle w:val="Normal"/>
        <w:spacing w:lineRule="exact" w:line="199" w:before="0" w:after="0"/>
        <w:ind w:left="60" w:firstLine="603"/>
        <w:rPr/>
      </w:pP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2.</w:t>
      </w:r>
      <w:r>
        <w:rPr>
          <w:rFonts w:cs="Calibri"/>
          <w:b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(B)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Cost</w:t>
      </w:r>
      <w:r>
        <w:rPr>
          <w:rFonts w:cs="Calibri"/>
          <w:b/>
          <w:color w:val="000000"/>
          <w:spacing w:val="6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based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n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Non/Offered</w:t>
      </w:r>
      <w:r>
        <w:rPr>
          <w:rFonts w:cs="Calibri"/>
          <w:b/>
          <w:color w:val="000000"/>
          <w:spacing w:val="5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Schedule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f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Rates.</w:t>
      </w:r>
    </w:p>
    <w:p>
      <w:pPr>
        <w:pStyle w:val="Normal"/>
        <w:spacing w:lineRule="exact" w:line="240" w:before="0" w:after="0"/>
        <w:ind w:left="60" w:firstLine="603"/>
        <w:rPr/>
      </w:pPr>
      <w:r>
        <w:rPr/>
      </w:r>
    </w:p>
    <w:p>
      <w:pPr>
        <w:pStyle w:val="Normal"/>
        <w:spacing w:lineRule="exact" w:line="240" w:before="0" w:after="0"/>
        <w:ind w:left="60" w:firstLine="603"/>
        <w:rPr/>
      </w:pPr>
      <w:r>
        <w:rPr/>
      </w:r>
    </w:p>
    <w:p>
      <w:pPr>
        <w:pStyle w:val="Normal"/>
        <w:spacing w:lineRule="exact" w:line="240" w:before="0" w:after="0"/>
        <w:ind w:left="60" w:firstLine="603"/>
        <w:rPr/>
      </w:pPr>
      <w:r>
        <w:rPr/>
      </w:r>
    </w:p>
    <w:p>
      <w:pPr>
        <w:pStyle w:val="Normal"/>
        <w:spacing w:lineRule="exact" w:line="472" w:before="0" w:after="0"/>
        <w:ind w:left="60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(C)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=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t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(A)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+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t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B)</w:t>
      </w:r>
    </w:p>
    <w:p>
      <w:pPr>
        <w:pStyle w:val="Normal"/>
        <w:spacing w:lineRule="exact" w:line="240" w:before="0" w:after="0"/>
        <w:ind w:left="60" w:hanging="0"/>
        <w:rPr/>
      </w:pPr>
      <w:r>
        <w:rPr/>
      </w:r>
    </w:p>
    <w:p>
      <w:pPr>
        <w:pStyle w:val="Normal"/>
        <w:spacing w:lineRule="exact" w:line="240" w:before="0" w:after="0"/>
        <w:ind w:left="60" w:hanging="0"/>
        <w:rPr/>
      </w:pPr>
      <w:r>
        <w:rPr/>
      </w:r>
    </w:p>
    <w:p>
      <w:pPr>
        <w:pStyle w:val="Normal"/>
        <w:spacing w:lineRule="exact" w:line="240" w:before="0" w:after="0"/>
        <w:ind w:left="60" w:hanging="0"/>
        <w:rPr/>
      </w:pPr>
      <w:r>
        <w:rPr/>
      </w:r>
    </w:p>
    <w:p>
      <w:pPr>
        <w:pStyle w:val="Normal"/>
        <w:spacing w:lineRule="exact" w:line="240" w:before="0" w:after="0"/>
        <w:ind w:left="60" w:hanging="0"/>
        <w:rPr/>
      </w:pPr>
      <w:r>
        <w:rPr/>
      </w:r>
    </w:p>
    <w:p>
      <w:pPr>
        <w:pStyle w:val="Normal"/>
        <w:spacing w:lineRule="exact" w:line="240" w:before="0" w:after="0"/>
        <w:ind w:left="60" w:hanging="0"/>
        <w:rPr/>
      </w:pPr>
      <w:r>
        <w:rPr/>
      </w:r>
    </w:p>
    <w:p>
      <w:pPr>
        <w:pStyle w:val="Normal"/>
        <w:spacing w:lineRule="exact" w:line="240" w:before="0" w:after="0"/>
        <w:ind w:left="60" w:hanging="0"/>
        <w:rPr/>
      </w:pPr>
      <w:r>
        <w:rPr/>
      </w:r>
    </w:p>
    <w:p>
      <w:pPr>
        <w:pStyle w:val="Normal"/>
        <w:spacing w:lineRule="exact" w:line="420" w:before="0" w:after="0"/>
        <w:ind w:left="60" w:hanging="0"/>
        <w:rPr/>
      </w:pPr>
      <w:r>
        <w:rPr/>
      </w:r>
    </w:p>
    <w:p>
      <w:pPr>
        <w:sectPr>
          <w:type w:val="nextPage"/>
          <w:pgSz w:w="12240" w:h="15840"/>
          <w:pgMar w:left="749" w:right="389" w:gutter="0" w:header="0" w:top="434" w:footer="0" w:bottom="19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720"/>
          <w:tab w:val="left" w:pos="5310" w:leader="none"/>
        </w:tabs>
        <w:spacing w:lineRule="exact" w:line="233" w:before="0" w:after="0"/>
        <w:ind w:left="69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iv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/Procur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</w:p>
    <w:p>
      <w:pPr>
        <w:sectPr>
          <w:type w:val="continuous"/>
          <w:pgSz w:w="12240" w:h="15840"/>
          <w:pgMar w:left="749" w:right="389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Default"/>
        <w:ind w:firstLine="420"/>
        <w:rPr>
          <w:color w:val="000000"/>
        </w:rPr>
      </w:pPr>
      <w:r>
        <w:rPr>
          <w:color w:val="000000"/>
        </w:rPr>
        <w:t>_________________________________________________________________________________</w:t>
      </w:r>
    </w:p>
    <w:p>
      <w:pPr>
        <w:pStyle w:val="Default"/>
        <w:ind w:left="720" w:hanging="0"/>
        <w:rPr/>
      </w:pPr>
      <w:r>
        <w:rPr>
          <w:sz w:val="20"/>
          <w:szCs w:val="20"/>
        </w:rPr>
        <w:t xml:space="preserve">Sindh Public Procurement Regulatory Authority | </w:t>
      </w:r>
      <w:hyperlink r:id="rId16">
        <w:r>
          <w:rPr>
            <w:rStyle w:val="InternetLink"/>
            <w:sz w:val="20"/>
            <w:szCs w:val="20"/>
          </w:rPr>
          <w:t>www.pprasindh.gov.pk</w:t>
        </w:r>
      </w:hyperlink>
      <w:r>
        <w:rPr>
          <w:sz w:val="20"/>
          <w:szCs w:val="20"/>
        </w:rPr>
        <w:tab/>
        <w:tab/>
        <w:tab/>
        <w:tab/>
        <w:tab/>
      </w:r>
      <w:r>
        <w:rPr>
          <w:color w:val="FFFFFF"/>
          <w:highlight w:val="darkRed"/>
        </w:rPr>
        <w:t>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continuous"/>
      <w:pgSz w:w="12240" w:h="15840"/>
      <w:pgMar w:left="749" w:right="389" w:gutter="0" w:header="0" w:top="434" w:footer="0" w:bottom="19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."/>
      <w:lvlJc w:val="left"/>
      <w:pPr>
        <w:tabs>
          <w:tab w:val="num" w:pos="432"/>
        </w:tabs>
        <w:ind w:left="0" w:hanging="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72">
    <w:name w:val="CM72"/>
    <w:basedOn w:val="Default"/>
    <w:next w:val="Default"/>
    <w:qFormat/>
    <w:pPr>
      <w:spacing w:before="0" w:after="147"/>
    </w:pPr>
    <w:rPr>
      <w:color w:val="000000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Times New Roman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pprasindh.gov.pk/" TargetMode="External"/><Relationship Id="rId5" Type="http://schemas.openxmlformats.org/officeDocument/2006/relationships/hyperlink" Target="http://www.pprasindh.gov.pk/" TargetMode="External"/><Relationship Id="rId6" Type="http://schemas.openxmlformats.org/officeDocument/2006/relationships/hyperlink" Target="http://www.pprasindh.gov.pk/" TargetMode="External"/><Relationship Id="rId7" Type="http://schemas.openxmlformats.org/officeDocument/2006/relationships/hyperlink" Target="http://www.pprasindh.gov.pk/" TargetMode="External"/><Relationship Id="rId8" Type="http://schemas.openxmlformats.org/officeDocument/2006/relationships/hyperlink" Target="http://www.pprasindh.gov.pk/" TargetMode="External"/><Relationship Id="rId9" Type="http://schemas.openxmlformats.org/officeDocument/2006/relationships/hyperlink" Target="http://www.pprasindh.gov.pk/" TargetMode="External"/><Relationship Id="rId10" Type="http://schemas.openxmlformats.org/officeDocument/2006/relationships/hyperlink" Target="http://www.pprasindh.gov.pk/" TargetMode="External"/><Relationship Id="rId11" Type="http://schemas.openxmlformats.org/officeDocument/2006/relationships/hyperlink" Target="http://www.pprasindh.gov.pk/" TargetMode="External"/><Relationship Id="rId12" Type="http://schemas.openxmlformats.org/officeDocument/2006/relationships/hyperlink" Target="http://www.pprasindh.gov.pk/" TargetMode="External"/><Relationship Id="rId13" Type="http://schemas.openxmlformats.org/officeDocument/2006/relationships/hyperlink" Target="http://www.pprasindh.gov.pk/" TargetMode="External"/><Relationship Id="rId14" Type="http://schemas.openxmlformats.org/officeDocument/2006/relationships/hyperlink" Target="http://www.pprasindh.gov.pk/" TargetMode="External"/><Relationship Id="rId15" Type="http://schemas.openxmlformats.org/officeDocument/2006/relationships/hyperlink" Target="http://www.pprasindh.gov.pk/" TargetMode="External"/><Relationship Id="rId16" Type="http://schemas.openxmlformats.org/officeDocument/2006/relationships/hyperlink" Target="http://www.pprasindh.gov.pk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6:19:00Z</dcterms:created>
  <dc:creator>Xone</dc:creator>
  <dc:description/>
  <cp:keywords/>
  <dc:language>en-US</dc:language>
  <cp:lastModifiedBy>lenovo</cp:lastModifiedBy>
  <dcterms:modified xsi:type="dcterms:W3CDTF">2016-02-24T16:24:00Z</dcterms:modified>
  <cp:revision>6</cp:revision>
  <dc:subject/>
  <dc:title/>
</cp:coreProperties>
</file>