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90725</wp:posOffset>
                  </wp:positionH>
                  <wp:positionV relativeFrom="paragraph">
                    <wp:posOffset>3175</wp:posOffset>
                  </wp:positionV>
                  <wp:extent cx="1990725" cy="55245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Notice Inviting Tender</w:t>
            </w:r>
          </w:p>
        </w:tc>
      </w:tr>
      <w:tr>
        <w:trPr>
          <w:trHeight w:val="8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Sindh Insurance Limited would like to invite sealed bids under SPPRA Rules 2010,(amended 2013) for acquiring of premises  on a rental basis preferably on the  following place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ndhi Muslim Society, PECHS or Dr. Ziauddin Ahmed Road, DHA Karachi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510"/>
        <w:gridCol w:w="36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vailability of Tender/Bid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ast date/Time for submi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f Bid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nder/Bid Opening Date/Tim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2.20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3.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 xml:space="preserve">      </w:t>
            </w:r>
            <w:r>
              <w:rPr>
                <w:sz w:val="18"/>
              </w:rPr>
              <w:t>During working hou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3.20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p to 3:00P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1.03.20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 4:00pm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ender documents can be obtained /collected during office hours on submission of a written request on a company letter head from the given address, on payment of </w:t>
            </w:r>
            <w:r>
              <w:rPr>
                <w:b/>
              </w:rPr>
              <w:t xml:space="preserve">Rs.500/- </w:t>
            </w:r>
            <w:r>
              <w:rPr/>
              <w:t xml:space="preserve">(non-Refundable) for each tender through a Pay Order in the Name of </w:t>
            </w:r>
            <w:r>
              <w:rPr>
                <w:b/>
              </w:rPr>
              <w:t>Sindh Insurance Ltd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ttachment of Pay Order of 1% of the total bid cost as a bid Security in the name of Sindh Insurance Ltd. with the FINANCIAL PROPOSAL is mandatory. No tender will be accepted without Bid Security &amp; such tender(s) will be rejected on the spo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dder may down load the bidding documents from the Sindh Insurance Ltd/SPPRA website and deposit the same along with the tender fe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 case of undesirable circumstances on submission/opening date and time or if the Government declares a holiday; the tender shall be submitted/opened on the next working day at the same time and ve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s advertisement is also available on the website of Sindh Insurance Ltd.(</w:t>
            </w:r>
            <w:hyperlink r:id="rId3">
              <w:r>
                <w:rPr>
                  <w:rStyle w:val="InternetLink"/>
                </w:rPr>
                <w:t>www.sindhinsuranceltd.com</w:t>
              </w:r>
            </w:hyperlink>
            <w:r>
              <w:rPr/>
              <w:t>) and SPPRA (</w:t>
            </w:r>
            <w:hyperlink r:id="rId4">
              <w:r>
                <w:rPr>
                  <w:rStyle w:val="InternetLink"/>
                </w:rPr>
                <w:t>www.spprasindh.gov.pk</w:t>
              </w:r>
            </w:hyperlink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/>
                <w:b/>
                <w:szCs w:val="24"/>
              </w:rPr>
              <w:t>Address for submission/venue of opening of tender documents as under: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Calibri"/>
                <w:b/>
                <w:szCs w:val="24"/>
              </w:rPr>
              <w:t>In-charge Administration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szCs w:val="24"/>
              </w:rPr>
            </w:pPr>
            <w:r>
              <w:rPr>
                <w:rFonts w:eastAsia="Arial Unicode MS" w:cs="Calibri"/>
                <w:szCs w:val="24"/>
              </w:rPr>
              <w:t>Sindh Insurance Limited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Calibri"/>
                <w:szCs w:val="24"/>
              </w:rPr>
            </w:pPr>
            <w:r>
              <w:rPr>
                <w:rFonts w:eastAsia="Arial Unicode MS" w:cs="Calibri"/>
                <w:szCs w:val="24"/>
              </w:rPr>
              <w:t xml:space="preserve">Ist floor Imperial Court Building, Dr. Ziauddin Ahmed Road Karach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Calibri"/>
                <w:szCs w:val="24"/>
              </w:rPr>
              <w:t>Phone No.35640715-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ndhinsuranceltd.com/" TargetMode="External"/><Relationship Id="rId4" Type="http://schemas.openxmlformats.org/officeDocument/2006/relationships/hyperlink" Target="http://www.spprasindh.gov.pk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37:00Z</dcterms:created>
  <dc:creator>aqib</dc:creator>
  <dc:description/>
  <cp:keywords/>
  <dc:language>en-US</dc:language>
  <cp:lastModifiedBy>Asim Qamar</cp:lastModifiedBy>
  <cp:lastPrinted>2016-02-19T11:19:00Z</cp:lastPrinted>
  <dcterms:modified xsi:type="dcterms:W3CDTF">2016-02-19T13:39:00Z</dcterms:modified>
  <cp:revision>8</cp:revision>
  <dc:subject/>
  <dc:title/>
</cp:coreProperties>
</file>