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ell # 0233-9290047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OFFICE  OF THE EXECUTIVE ENGINEER, BUILDINGS DIVISION MIRPURKHAS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TC/G-55/</w:t>
        <w:tab/>
        <w:t>162</w:t>
        <w:tab/>
        <w:t>/ of 2016,</w:t>
        <w:tab/>
        <w:t xml:space="preserve">  Dated: 10-02-201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rector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vernment of Sindh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</w:t>
      </w:r>
    </w:p>
    <w:p>
      <w:pPr>
        <w:pStyle w:val="Normal"/>
        <w:ind w:firstLine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A R A C H 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left="1440" w:right="2160" w:hanging="14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ubject :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DOCUMENT REQUIRED WITH NIT NO.TC/G-55/ 65, </w:t>
      </w:r>
      <w:r>
        <w:rPr>
          <w:rFonts w:cs="Arial" w:ascii="Arial" w:hAnsi="Arial"/>
          <w:b/>
          <w:sz w:val="22"/>
          <w:szCs w:val="22"/>
          <w:u w:val="single"/>
        </w:rPr>
        <w:t>DATED: 21-01-2016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brought to your kind knowledge that the below mention documents are enclosed herewith for favour of advertisement of above N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Inviting Ten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Procurement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Complaint Redressal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documents Hard &amp; Soft cop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ual Procurement Plan.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A/as above.</w:t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nnnoman</cp:lastModifiedBy>
  <cp:lastPrinted>2016-01-28T14:45:00Z</cp:lastPrinted>
  <dcterms:modified xsi:type="dcterms:W3CDTF">2016-02-18T13:09:00Z</dcterms:modified>
  <cp:revision>353</cp:revision>
  <dc:subject/>
  <dc:title>Tell # 0233-9290047</dc:title>
</cp:coreProperties>
</file>