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080"/>
      </w:tblGrid>
      <w:tr>
        <w:trPr>
          <w:trHeight w:val="87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rial" w:hAnsi="Arial" w:cs="Arial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86055</wp:posOffset>
                      </wp:positionH>
                      <wp:positionV relativeFrom="paragraph">
                        <wp:posOffset>-1162050</wp:posOffset>
                      </wp:positionV>
                      <wp:extent cx="580580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4.6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53340</wp:posOffset>
                  </wp:positionV>
                  <wp:extent cx="762000" cy="800100"/>
                  <wp:effectExtent l="0" t="0" r="0" b="0"/>
                  <wp:wrapNone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7235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ndh Technical Education &amp;</w:t>
              <w:br/>
              <w:t>Vocational Training Authority (STEVTA)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ocational Training Centre (Girls) Korangi, Karachi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rovision of Skill Development Services (GE4DE)</w:t>
            </w:r>
          </w:p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Plot No. ST-4, Sector 34/1, Korangi, Karachi</w:t>
            </w:r>
          </w:p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******************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  <w:lang w:val="en-US" w:eastAsia="en-US"/>
              </w:rPr>
              <w:object w:dxaOrig="2009" w:dyaOrig="16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5.4pt;margin-top:4.2pt;width:54pt;height:60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786901708" r:id="rId3"/>
              </w:objec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nder No. DVT/STEVTA/OP/ILO/1(13)/2014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Title Purchase of Tool Kits for Beautician &amp; Dress Making &amp; Designing Trad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NDER NOTICE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Sealed Tender (Single stage - One envelope procedure) are invited from the reputed firms registered with Income Tax &amp; Sales Tax Department for </w:t>
      </w:r>
      <w:r>
        <w:rPr>
          <w:b/>
        </w:rPr>
        <w:t>Supply of Toolkits for ‘Beautician’ &amp; ‘Dress Making &amp; Designing’ Trade,</w:t>
      </w:r>
      <w:r>
        <w:rPr/>
        <w:t xml:space="preserve"> under the Project </w:t>
      </w:r>
      <w:r>
        <w:rPr>
          <w:b/>
          <w:i/>
        </w:rPr>
        <w:t>“Provision of Skill Development Services with GE4DE”</w:t>
      </w:r>
      <w:r>
        <w:rPr/>
        <w:t xml:space="preserve"> International Labour Organization (ILO) at Vocational Training Centre (Girls), Korangi, Karachi, estimated cost of Rs.1,450,000/-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Interested parties may obtain tender documents from the office of the Director (Operations), Vocational Training Wing STEVTA, St-19, Block-06, Gulshan-e-Iqbal, Karachi, on submission of written application, upon payment of Rs.500/- cost of tender document (Non-refundable/non transferable). First date of issuance of Tender document is 14-02-2016 up to 29.02.2016 during office working hours.  Tender documents duly filled-in and supported with required documents should be submitted at said office of issue, on 01.03.2016 up to 11:00 A.M. which will be opened at the same date and venue at 11:30 A.M. in presence of the representative of the competing bidders, who choose to attend. All bids must accompany a Bid Security equal to 5% of the bid value in shape of Pay Order in favour of the “Principal/Director, “Provision of Skill Development Services (with GE4DE)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The Purchase Committee reserves the right to reject or cancels any or all the bids subject to relevant provisions of Sindh Public Procurement Regulatory Authority Rules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</w:r>
    </w:p>
    <w:p>
      <w:pPr>
        <w:pStyle w:val="Normal"/>
        <w:ind w:left="5760" w:hanging="0"/>
        <w:jc w:val="center"/>
        <w:rPr>
          <w:b/>
          <w:b/>
        </w:rPr>
      </w:pPr>
      <w:r>
        <w:rPr>
          <w:b/>
        </w:rPr>
        <w:t>Project Manager</w:t>
      </w:r>
    </w:p>
    <w:p>
      <w:pPr>
        <w:pStyle w:val="Normal"/>
        <w:ind w:left="5760" w:hanging="0"/>
        <w:jc w:val="center"/>
        <w:rPr/>
      </w:pPr>
      <w:r>
        <w:rPr/>
        <w:t>Provision of Skill Development</w:t>
      </w:r>
    </w:p>
    <w:p>
      <w:pPr>
        <w:pStyle w:val="Normal"/>
        <w:ind w:left="5760" w:hanging="0"/>
        <w:jc w:val="center"/>
        <w:rPr/>
      </w:pPr>
      <w:r>
        <w:rPr/>
        <w:t>Services with GE4DE (ILO)</w:t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2"/>
      </w:rPr>
    </w:pPr>
    <w:r>
      <w:rPr>
        <w:sz w:val="10"/>
        <w:szCs w:val="12"/>
      </w:rPr>
      <w:fldChar w:fldCharType="begin"/>
    </w:r>
    <w:r>
      <w:rPr>
        <w:sz w:val="10"/>
        <w:szCs w:val="12"/>
      </w:rPr>
      <w:instrText xml:space="preserve"> FILENAME \p </w:instrText>
    </w:r>
    <w:r>
      <w:rPr>
        <w:sz w:val="10"/>
        <w:szCs w:val="12"/>
      </w:rPr>
      <w:fldChar w:fldCharType="separate"/>
    </w:r>
    <w:r>
      <w:rPr>
        <w:sz w:val="10"/>
        <w:szCs w:val="12"/>
      </w:rPr>
      <w:t>/tmp/in/input.doc</w:t>
    </w:r>
    <w:r>
      <w:rPr>
        <w:sz w:val="10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17:00Z</dcterms:created>
  <dc:creator>ADEEL KHAN</dc:creator>
  <dc:description/>
  <cp:keywords/>
  <dc:language>en-US</dc:language>
  <cp:lastModifiedBy>user</cp:lastModifiedBy>
  <cp:lastPrinted>2016-02-15T10:23:00Z</cp:lastPrinted>
  <dcterms:modified xsi:type="dcterms:W3CDTF">2016-02-15T11:55:00Z</dcterms:modified>
  <cp:revision>5</cp:revision>
  <dc:subject/>
  <dc:title/>
</cp:coreProperties>
</file>