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SCHEDULE “B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REPAIR &amp; RENOVATION OF WATER WORK FOR CHANGE OF SOURCE &amp; REHABILITATION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OF EXISTING URBAN WATER SUPPLY SCHEME DIPLO DISTRICT THARPARKA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ABSTRACT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art-1</w:t>
        <w:tab/>
        <w:t>Pump House</w:t>
        <w:tab/>
        <w:tab/>
        <w:tab/>
        <w:tab/>
        <w:tab/>
        <w:tab/>
        <w:t>Rs. 27,93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art-2</w:t>
        <w:tab/>
        <w:t>Staff Quarter</w:t>
        <w:tab/>
        <w:tab/>
        <w:tab/>
        <w:tab/>
        <w:tab/>
        <w:tab/>
        <w:t>Rs. 41,299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art-3</w:t>
        <w:tab/>
        <w:t xml:space="preserve">Compound Wall </w:t>
        <w:tab/>
        <w:tab/>
        <w:tab/>
        <w:tab/>
        <w:tab/>
        <w:tab/>
        <w:t>Rs. 6,09,881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art-4</w:t>
        <w:tab/>
        <w:t xml:space="preserve">Storage Tank </w:t>
        <w:tab/>
        <w:tab/>
        <w:tab/>
        <w:tab/>
        <w:tab/>
        <w:tab/>
        <w:t>Rs. 18,14,339/-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t-5</w:t>
        <w:tab/>
        <w:t>Site Develop</w:t>
        <w:tab/>
        <w:tab/>
        <w:tab/>
        <w:tab/>
        <w:tab/>
        <w:tab/>
      </w:r>
      <w:r>
        <w:rPr>
          <w:rFonts w:cs="Bookman Old Style" w:ascii="Bookman Old Style" w:hAnsi="Bookman Old Style"/>
          <w:u w:val="single"/>
        </w:rPr>
        <w:t>Rs. 4,11,325/-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 xml:space="preserve">Total </w:t>
        <w:tab/>
        <w:tab/>
        <w:t>Rs. 29,04,777/=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"/>
        <w:gridCol w:w="5040"/>
      </w:tblGrid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CONTRACTOR 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HARPARKAR @ MITHI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ART-1</w:t>
        <w:tab/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PUMP HOUS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6"/>
          <w:szCs w:val="22"/>
        </w:rPr>
      </w:pPr>
      <w:r>
        <w:rPr>
          <w:rFonts w:cs="Bookman Old Style" w:ascii="Bookman Old Style" w:hAnsi="Bookman Old Style"/>
          <w:b/>
          <w:bCs/>
          <w:sz w:val="6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</w:rPr>
              <w:t>Providing &amp; laying 1” thick topping cement concrete (1:2:4) i/c surface finishing and dividing into panels. (G.S.I. No: 16 P-41).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2" thick 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69.56 Sft</w:t>
        <w:tab/>
        <w:tab/>
        <w:t>@ Rs. 2548/29</w:t>
        <w:tab/>
        <w:tab/>
        <w:t>P% Sft</w:t>
        <w:tab/>
        <w:tab/>
        <w:tab/>
        <w:t>Rs. 9,417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Two Thousand Five Hundred Forty Eight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Twenty Nine)  only (Per Hundred Sft)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wo Coats of Bitumen laid bat using 34 Lbs for % Sft over roof &amp; blinded with sand stone at 1 Cft for 100 Sft (G.S.I.No.13 P-34)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6"/>
          <w:szCs w:val="22"/>
        </w:rPr>
      </w:pPr>
      <w:r>
        <w:rPr>
          <w:rFonts w:cs="Bookman Old Style" w:ascii="Bookman Old Style" w:hAnsi="Bookman Old Style"/>
          <w:sz w:val="6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369.56 Sft</w:t>
        <w:tab/>
        <w:tab/>
        <w:t xml:space="preserve">@ Rs. 1887/40 </w:t>
        <w:tab/>
        <w:tab/>
        <w:t>P% Sft</w:t>
        <w:tab/>
        <w:tab/>
        <w:tab/>
        <w:t>Rs. 6,975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Eight Hundred Eighty Seve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Forty)  only (Per Hundred Sft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tempering two coats (G.S.I .No: 24 (b) P-53)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8"/>
          <w:szCs w:val="22"/>
        </w:rPr>
      </w:pPr>
      <w:r>
        <w:rPr>
          <w:rFonts w:cs="Bookman Old Style" w:ascii="Bookman Old Style" w:hAnsi="Bookman Old Style"/>
          <w:sz w:val="8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901.0 Sft</w:t>
        <w:tab/>
        <w:tab/>
        <w:t>@ Rs. 1043/90</w:t>
        <w:tab/>
        <w:tab/>
        <w:t>P% Sft</w:t>
        <w:tab/>
        <w:tab/>
        <w:tab/>
        <w:t>Rs. 9,406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Rupees One Thousand Forty Three and Paisas Ninety)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>only (Per Hundred Sft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2"/>
          <w:szCs w:val="22"/>
        </w:rPr>
      </w:pPr>
      <w:r>
        <w:rPr>
          <w:rFonts w:cs="Bookman Old Style" w:ascii="Bookman Old Style" w:hAnsi="Bookman Old Style"/>
          <w:sz w:val="12"/>
          <w:szCs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inting old surface preparing surfaces and painting of doors and windows of any type i/c edges two coats.(G.S.I No. 4 (c) P-67).</w:t>
            </w:r>
          </w:p>
        </w:tc>
      </w:tr>
    </w:tbl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</w:rPr>
        <w:t>184.00 Sft</w:t>
        <w:tab/>
        <w:tab/>
        <w:t xml:space="preserve">@ Rs. 1160/06 </w:t>
        <w:tab/>
        <w:tab/>
        <w:t>P.Sft</w:t>
        <w:tab/>
        <w:tab/>
        <w:tab/>
      </w:r>
      <w:r>
        <w:rPr>
          <w:rFonts w:cs="Bookman Old Style" w:ascii="Bookman Old Style" w:hAnsi="Bookman Old Style"/>
          <w:sz w:val="22"/>
          <w:u w:val="single"/>
        </w:rPr>
        <w:t>Rs. 2,135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One Hundred Sixty 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Zero Six)  only (Per Sft)</w:t>
      </w: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Total</w:t>
        <w:tab/>
        <w:t>Rs. 27,933/=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ART-2</w:t>
        <w:tab/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STAFF QUARTER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6"/>
          <w:szCs w:val="22"/>
        </w:rPr>
      </w:pPr>
      <w:r>
        <w:rPr>
          <w:rFonts w:cs="Bookman Old Style" w:ascii="Bookman Old Style" w:hAnsi="Bookman Old Style"/>
          <w:b/>
          <w:bCs/>
          <w:sz w:val="6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</w:rPr>
              <w:t>Providing and laying 1” thick topping cement concrete (1:2:4) i/c surface finishing and dividing into panels. (G.S.I. No: 16 P-41).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1 ½" thick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>450.56 Sft</w:t>
        <w:tab/>
        <w:tab/>
        <w:t>@ Rs. 2548/29</w:t>
        <w:tab/>
        <w:tab/>
        <w:t>P% Sft</w:t>
        <w:tab/>
        <w:tab/>
        <w:tab/>
        <w:t>Rs. 11,482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Two Thousand Five Hundred Forty Eight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Twenty Nine)  only (Per Hundred Sft)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wo Coats of Bitumen laid bat using 34 Lbs for % Sft over roof &amp; blinded with sand</w:t>
            </w:r>
            <w:r>
              <w:rPr>
                <w:rFonts w:cs="Bookman Old Style" w:ascii="Bookman Old Style" w:hAnsi="Bookman Old Style"/>
                <w:sz w:val="22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18"/>
              </w:rPr>
              <w:t>stone at 1 Cft for 100 Sft (G.S.I.No.13 P-35)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6"/>
          <w:szCs w:val="22"/>
        </w:rPr>
      </w:pPr>
      <w:r>
        <w:rPr>
          <w:rFonts w:cs="Bookman Old Style" w:ascii="Bookman Old Style" w:hAnsi="Bookman Old Style"/>
          <w:sz w:val="6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50.56 Sft</w:t>
        <w:tab/>
        <w:tab/>
        <w:t xml:space="preserve">@ Rs. 1887/40 </w:t>
        <w:tab/>
        <w:tab/>
        <w:t>P% Sft</w:t>
        <w:tab/>
        <w:tab/>
        <w:tab/>
        <w:t>Rs. 8,504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Eight Hundred Eighty Seven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Forty)  only (Per Hundred Sft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eparing thr surface and painting with weather coats i/c rubbering the surface with rubbering brushes / sand paper filling the voids with chalk / plaster or pairs and then paiting with weather coat of approved make(G.S.I.No.38 (a) P-56).</w:t>
            </w:r>
          </w:p>
        </w:tc>
      </w:tr>
    </w:tbl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06.0 Sft</w:t>
        <w:tab/>
        <w:tab/>
        <w:t xml:space="preserve">@ Rs. 1328/25 </w:t>
        <w:tab/>
        <w:tab/>
        <w:t>P% Sft</w:t>
        <w:tab/>
        <w:tab/>
        <w:tab/>
        <w:t>Rs. 6,721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Three Hundred Twenty Eight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Twenty FIve) only (Per Hundred Sft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inting Old Surface preparing surface &amp; painting of door &amp; windows any type (i/c edges) (2 Coats) (G.S.I. No. 4 (c)(i)  P-68).</w:t>
            </w:r>
          </w:p>
        </w:tc>
      </w:tr>
    </w:tbl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24.0 Sft</w:t>
        <w:tab/>
        <w:tab/>
        <w:t>@ Rs. 1160/06</w:t>
        <w:tab/>
        <w:tab/>
        <w:t>P% Sft</w:t>
        <w:tab/>
        <w:tab/>
        <w:tab/>
        <w:t>Rs. 1,786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One Hundred Sixty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Zero Six)  only (Per Sft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tempering two coats (G.S.I .No: 24 (b) P-54)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8"/>
          <w:szCs w:val="22"/>
        </w:rPr>
      </w:pPr>
      <w:r>
        <w:rPr>
          <w:rFonts w:cs="Bookman Old Style" w:ascii="Bookman Old Style" w:hAnsi="Bookman Old Style"/>
          <w:sz w:val="8"/>
          <w:szCs w:val="22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260.0 Sft</w:t>
        <w:tab/>
        <w:tab/>
        <w:t>@ Rs. 1043/90</w:t>
        <w:tab/>
        <w:tab/>
        <w:t>P% Sft</w:t>
        <w:tab/>
        <w:tab/>
        <w:tab/>
      </w:r>
      <w:r>
        <w:rPr>
          <w:rFonts w:cs="Bookman Old Style" w:ascii="Bookman Old Style" w:hAnsi="Bookman Old Style"/>
          <w:sz w:val="22"/>
          <w:szCs w:val="22"/>
          <w:u w:val="single"/>
        </w:rPr>
        <w:t>Rs. 13,153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Rupees One Thousand Forty Three and Paisas Ninety)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only (Per Hundred Sft)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Total</w:t>
        <w:tab/>
        <w:t>Rs. 41,299/=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>PART-3</w:t>
        <w:tab/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COMPOUND WALL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ement Plaster (1:4) 3/4" thick  (G.S.I.NO 13 (a)  P-52)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ab/>
        <w:t>3500.0 Sft</w:t>
        <w:tab/>
        <w:tab/>
        <w:t>@ Rs. 3015/76</w:t>
        <w:tab/>
        <w:tab/>
        <w:t>P% Sft</w:t>
        <w:tab/>
        <w:tab/>
        <w:tab/>
        <w:t>Rs. 1,05,552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Rupees Three Thousand Fifteen and Seventy Six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only (Per Hundred Sft)</w:t>
      </w:r>
    </w:p>
    <w:p>
      <w:pPr>
        <w:pStyle w:val="Normal"/>
        <w:rPr>
          <w:rFonts w:ascii="Bookman Old Style" w:hAnsi="Bookman Old Style" w:cs="Bookman Old Style"/>
          <w:sz w:val="12"/>
          <w:szCs w:val="18"/>
        </w:rPr>
      </w:pPr>
      <w:r>
        <w:rPr>
          <w:rFonts w:cs="Bookman Old Style" w:ascii="Bookman Old Style" w:hAnsi="Bookman Old Style"/>
          <w:sz w:val="12"/>
          <w:szCs w:val="18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tempering two coats (G.S.I .No: 24 (b) P-53)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6000.0 Sft</w:t>
        <w:tab/>
        <w:tab/>
        <w:t>@ Rs. 1043/90</w:t>
        <w:tab/>
        <w:t>P% Sft</w:t>
        <w:tab/>
        <w:tab/>
        <w:tab/>
        <w:tab/>
        <w:t>Rs. 1,67,024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Rupees One Thousand Forty Three and Paisas Ninet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only (Per Hundred Sft)</w:t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inting Old Surface preparing surface &amp; painting of door &amp; windows any type (i/c edges) (2 Coats) (G.S.I. No. 4 (c)(i)  P-68)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  <w:sz w:val="22"/>
          <w:szCs w:val="22"/>
        </w:rPr>
        <w:t>144.0 Sft</w:t>
        <w:tab/>
        <w:tab/>
        <w:t>@ Rs. 1160/06</w:t>
        <w:tab/>
        <w:tab/>
        <w:t>P% Sft</w:t>
        <w:tab/>
        <w:tab/>
        <w:tab/>
        <w:t>Rs. 1,670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One Hundred Sixty </w:t>
      </w:r>
    </w:p>
    <w:p>
      <w:pPr>
        <w:pStyle w:val="Normal"/>
        <w:ind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Zero Six)  only (Per Sft)</w:t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>Providing and fixing angle iron vertical post for barbed wire fencing of size 2” x 2” x ¼ in embedded in R.C.C / mesonary pillars i/c making cuts / holders at 12” i/c fixing in pillars by chiseling and filling the with cement sand mortar saprining and finishing the surface. (G.S.I No. 8 P-95)</w:t>
            </w:r>
          </w:p>
        </w:tc>
      </w:tr>
    </w:tbl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984.0 Rft</w:t>
        <w:tab/>
        <w:tab/>
        <w:t>@ Rs. 169/18</w:t>
        <w:tab/>
        <w:tab/>
        <w:t>P Rft</w:t>
        <w:tab/>
        <w:tab/>
        <w:tab/>
      </w:r>
      <w:r>
        <w:rPr>
          <w:rFonts w:cs="Bookman Old Style" w:ascii="Bookman Old Style" w:hAnsi="Bookman Old Style"/>
          <w:sz w:val="22"/>
          <w:szCs w:val="22"/>
          <w:u w:val="single"/>
        </w:rPr>
        <w:t>Rs. 3,35,635/-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Hundred Sixy Nine and Paisas </w:t>
      </w:r>
    </w:p>
    <w:p>
      <w:pPr>
        <w:pStyle w:val="Normal"/>
        <w:ind w:firstLine="720"/>
        <w:rPr>
          <w:rFonts w:ascii="Bookman Old Style" w:hAnsi="Bookman Old Style" w:cs="Bookman Old Style"/>
          <w:sz w:val="8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Eighteen) only (Per Rft)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</w:rPr>
        <w:t>Total</w:t>
        <w:tab/>
        <w:t>Rs. 6,09,881/=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PART-4</w:t>
        <w:tab/>
      </w:r>
      <w:r>
        <w:rPr/>
        <w:t xml:space="preserve">STORAGE TANK </w:t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 xml:space="preserve">Dismantling brick masonry (G.S.I. No.13 P-10).   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395.0 Cft</w:t>
        <w:tab/>
        <w:tab/>
        <w:t>@ Rs. 1285/63</w:t>
        <w:tab/>
        <w:tab/>
        <w:t>P % Cft</w:t>
        <w:tab/>
        <w:tab/>
        <w:t>Rs. 43,647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Two Hundred Eighty Five 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Sixty Three)  only (Per Hundred Cft)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18"/>
              </w:rPr>
              <w:t xml:space="preserve">Dismantling C.C plain Ratio (1:3:6) (G.H.S.I. No: 19 (b) P-10).   </w:t>
            </w:r>
          </w:p>
        </w:tc>
      </w:tr>
    </w:tbl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2"/>
          <w:szCs w:val="20"/>
        </w:rPr>
        <w:t>2407.0 Cft</w:t>
        <w:tab/>
        <w:tab/>
        <w:t>@ Rs. 1306/80</w:t>
        <w:tab/>
        <w:tab/>
        <w:t xml:space="preserve">P </w:t>
      </w:r>
      <w:r>
        <w:rPr>
          <w:rFonts w:cs="Bookman Old Style" w:ascii="Bookman Old Style" w:hAnsi="Bookman Old Style"/>
          <w:sz w:val="22"/>
          <w:szCs w:val="22"/>
        </w:rPr>
        <w:t>% Cft</w:t>
        <w:tab/>
        <w:tab/>
        <w:t>Rs. 31,455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Three Hundred Six  and 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isas Eighty) only (Per Hundred Cft)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ement concrete plain including placing compacting, finishing and curing, complete (including screening and washing of stone aggregate without shuttering (G.S.I. No. 5 (h) P-18). 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6"/>
          <w:szCs w:val="20"/>
        </w:rPr>
      </w:pPr>
      <w:r>
        <w:rPr>
          <w:rFonts w:cs="Bookman Old Style" w:ascii="Bookman Old Style" w:hAnsi="Bookman Old Style"/>
          <w:sz w:val="6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0"/>
        </w:rPr>
        <w:tab/>
        <w:t>3900.0 Cft</w:t>
        <w:tab/>
        <w:tab/>
        <w:t>@ Rs. 12595/-</w:t>
        <w:tab/>
        <w:tab/>
        <w:t>P% Cft</w:t>
        <w:tab/>
        <w:tab/>
        <w:t>Rs. 4,91,205</w:t>
      </w:r>
      <w:r>
        <w:rPr>
          <w:rFonts w:cs="Bookman Old Style" w:ascii="Bookman Old Style" w:hAnsi="Bookman Old Style"/>
          <w:sz w:val="22"/>
          <w:szCs w:val="22"/>
        </w:rPr>
        <w:t>/-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Twelve Thousand Five Hundred Ninety Five)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only (Per Hundred Cft)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ab/>
        <w:tab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Brick lining (9” x 4 ½” x 3”) in (1:3) cement sand mortar (G.S.I. No. 9 P-75).</w:t>
            </w:r>
          </w:p>
        </w:tc>
      </w:tr>
    </w:tbl>
    <w:p>
      <w:pPr>
        <w:pStyle w:val="Normal"/>
        <w:numPr>
          <w:ilvl w:val="0"/>
          <w:numId w:val="2"/>
        </w:numPr>
        <w:ind w:left="1080" w:hanging="1080"/>
        <w:rPr>
          <w:rFonts w:ascii="Bookman Old Style" w:hAnsi="Bookman Old Style" w:cs="Bookman Old Style"/>
          <w:sz w:val="22"/>
          <w:szCs w:val="20"/>
          <w:u w:val="single"/>
        </w:rPr>
      </w:pPr>
      <w:r>
        <w:rPr>
          <w:rFonts w:cs="Bookman Old Style" w:ascii="Bookman Old Style" w:hAnsi="Bookman Old Style"/>
          <w:sz w:val="22"/>
          <w:szCs w:val="20"/>
          <w:u w:val="single"/>
        </w:rPr>
        <w:t xml:space="preserve">On Slopes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2"/>
          <w:szCs w:val="22"/>
        </w:rPr>
        <w:t>2442.0 Cft</w:t>
        <w:tab/>
        <w:tab/>
        <w:t>@ Rs. 14204/44</w:t>
        <w:tab/>
        <w:tab/>
        <w:t>P% Cft</w:t>
        <w:tab/>
        <w:tab/>
        <w:t>Rs. 3,46,872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Fourteen Thousand Two Hundred Four </w:t>
      </w:r>
    </w:p>
    <w:p>
      <w:pPr>
        <w:pStyle w:val="Normal"/>
        <w:ind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Forty Four) only (Per Hundred Cft)</w:t>
      </w:r>
    </w:p>
    <w:p>
      <w:pPr>
        <w:pStyle w:val="Normal"/>
        <w:numPr>
          <w:ilvl w:val="0"/>
          <w:numId w:val="2"/>
        </w:numPr>
        <w:ind w:left="1080" w:hanging="10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0"/>
          <w:u w:val="single"/>
        </w:rPr>
        <w:t>Path</w:t>
      </w:r>
      <w:r>
        <w:rPr>
          <w:rFonts w:cs="Bookman Old Style" w:ascii="Bookman Old Style" w:hAnsi="Bookman Old Style"/>
          <w:sz w:val="22"/>
          <w:szCs w:val="20"/>
        </w:rPr>
        <w:tab/>
      </w:r>
    </w:p>
    <w:p>
      <w:pPr>
        <w:pStyle w:val="Normal"/>
        <w:ind w:left="360" w:firstLine="360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444.0 Cft</w:t>
        <w:tab/>
        <w:tab/>
        <w:t>@ Rs. 13765/81</w:t>
        <w:tab/>
        <w:tab/>
        <w:t>P% Cft</w:t>
        <w:tab/>
        <w:tab/>
        <w:t>Rs. 61,120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Thirteen Thousand Seven Hundred Sixty Five  </w:t>
      </w:r>
    </w:p>
    <w:p>
      <w:pPr>
        <w:pStyle w:val="Normal"/>
        <w:ind w:left="360" w:first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Eighty One) only (Per Hundred Cft)</w:t>
      </w:r>
    </w:p>
    <w:p>
      <w:pPr>
        <w:pStyle w:val="Normal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ucca brick work in foundation and plinth in cement sand mortar (1:6) (G.S.I. No. 4 P-21).</w:t>
            </w:r>
          </w:p>
        </w:tc>
      </w:tr>
    </w:tbl>
    <w:p>
      <w:pPr>
        <w:pStyle w:val="Normal"/>
        <w:ind w:firstLine="720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>509.0 Cft</w:t>
        <w:tab/>
        <w:tab/>
        <w:t>@ Rs. 11948/36</w:t>
        <w:tab/>
        <w:tab/>
        <w:t>P% Cft</w:t>
        <w:tab/>
        <w:tab/>
        <w:t>Rs. 60,817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Eleven Thousand Nine Hundred Forty Eight </w:t>
      </w:r>
    </w:p>
    <w:p>
      <w:pPr>
        <w:pStyle w:val="Normal"/>
        <w:ind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and Paisas Thirty Six)  only (Per Hundred Cft)</w:t>
      </w:r>
    </w:p>
    <w:p>
      <w:pPr>
        <w:pStyle w:val="Normal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concrete plain including placing, compacting, finishing and curing complete (Including screening and washing of stone aggregate without shuttering. (G.S.I. No. 5 P-16).</w:t>
            </w:r>
          </w:p>
        </w:tc>
      </w:tr>
    </w:tbl>
    <w:p>
      <w:pPr>
        <w:pStyle w:val="Normal"/>
        <w:ind w:left="720" w:hanging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(i) </w:t>
        <w:tab/>
      </w:r>
      <w:r>
        <w:rPr>
          <w:rFonts w:cs="Bookman Old Style" w:ascii="Bookman Old Style" w:hAnsi="Bookman Old Style"/>
          <w:u w:val="single"/>
        </w:rPr>
        <w:t>Ratio 1:2:4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22"/>
        </w:rPr>
        <w:t>3107.0 Cft</w:t>
        <w:tab/>
        <w:tab/>
      </w:r>
      <w:r>
        <w:rPr>
          <w:rFonts w:cs="Bookman Old Style" w:ascii="Bookman Old Style" w:hAnsi="Bookman Old Style"/>
          <w:sz w:val="22"/>
          <w:szCs w:val="22"/>
        </w:rPr>
        <w:t>@ Rs. 14429/25</w:t>
        <w:tab/>
        <w:tab/>
        <w:t>P% Cft</w:t>
        <w:tab/>
        <w:tab/>
        <w:t>Rs. 4,48,317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Fourteen Thousand Four Hundred Twenty Nine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Twenty Five) only (Per Hundred Cft)</w:t>
      </w:r>
    </w:p>
    <w:p>
      <w:pPr>
        <w:pStyle w:val="Normal"/>
        <w:rPr>
          <w:rFonts w:ascii="Bookman Old Style" w:hAnsi="Bookman Old Style" w:cs="Bookman Old Style"/>
          <w:sz w:val="14"/>
          <w:szCs w:val="22"/>
        </w:rPr>
      </w:pPr>
      <w:r>
        <w:rPr>
          <w:rFonts w:cs="Bookman Old Style" w:ascii="Bookman Old Style" w:hAnsi="Bookman Old Style"/>
          <w:sz w:val="14"/>
          <w:szCs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18"/>
                <w:szCs w:val="22"/>
              </w:rPr>
              <w:t>Cement Plaster (1:4) upto 20’ height 1/2” thick (G.S.I.No. 11 (b) P-51)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6558.0 Sft </w:t>
        <w:tab/>
        <w:tab/>
        <w:t>@ Rs. 2283/93</w:t>
        <w:tab/>
        <w:tab/>
        <w:t>P% Sft</w:t>
        <w:tab/>
        <w:tab/>
        <w:tab/>
        <w:t xml:space="preserve">Rs. 1,49,780/= 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sz w:val="18"/>
          <w:szCs w:val="18"/>
        </w:rPr>
        <w:t xml:space="preserve">(Rupees Two Thousand Two Hundred Eighty Three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Ninety Three) only (Per Hundred Sft)</w:t>
      </w:r>
    </w:p>
    <w:p>
      <w:pPr>
        <w:pStyle w:val="Normal"/>
        <w:rPr>
          <w:rFonts w:ascii="Bookman Old Style" w:hAnsi="Bookman Old Style" w:cs="Bookman Old Style"/>
          <w:sz w:val="14"/>
          <w:szCs w:val="22"/>
        </w:rPr>
      </w:pPr>
      <w:r>
        <w:rPr>
          <w:rFonts w:cs="Bookman Old Style" w:ascii="Bookman Old Style" w:hAnsi="Bookman Old Style"/>
          <w:sz w:val="14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Pointing struck joints on wall (G.S.I. No. 19 (b) P-52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ind w:left="1440" w:hanging="1440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Ratio (1:3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600.0 Sft</w:t>
        <w:tab/>
        <w:tab/>
        <w:t>@ Rs. 1213/58</w:t>
        <w:tab/>
        <w:tab/>
        <w:t>P% Sft</w:t>
        <w:tab/>
        <w:tab/>
        <w:tab/>
        <w:t>Rs. 80,096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Two Hundred Thirteen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Fifty Eight) only (Per Hundred Sft)</w:t>
      </w:r>
    </w:p>
    <w:p>
      <w:pPr>
        <w:pStyle w:val="Normal"/>
        <w:rPr>
          <w:rFonts w:ascii="Bookman Old Style" w:hAnsi="Bookman Old Style" w:cs="Bookman Old Style"/>
          <w:sz w:val="14"/>
          <w:szCs w:val="22"/>
        </w:rPr>
      </w:pPr>
      <w:r>
        <w:rPr>
          <w:rFonts w:cs="Bookman Old Style" w:ascii="Bookman Old Style" w:hAnsi="Bookman Old Style"/>
          <w:sz w:val="14"/>
          <w:szCs w:val="22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arth work excavation undressed lead upto a single throw of Kassi Phawrah or shovel. (b) in ordinary soil. (G.S.I No 1/b P-1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  <w:sz w:val="22"/>
          <w:szCs w:val="20"/>
        </w:rPr>
        <w:t>74218.52 Cft</w:t>
        <w:tab/>
        <w:tab/>
        <w:t>@ Rs. 1361/25</w:t>
        <w:tab/>
        <w:tab/>
        <w:t>P‰ Cft</w:t>
        <w:tab/>
        <w:tab/>
      </w:r>
      <w:r>
        <w:rPr>
          <w:rFonts w:cs="Bookman Old Style" w:ascii="Bookman Old Style" w:hAnsi="Bookman Old Style"/>
          <w:sz w:val="22"/>
          <w:szCs w:val="20"/>
          <w:u w:val="single"/>
        </w:rPr>
        <w:t>Rs. 1,01,030/=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  <w:sz w:val="18"/>
          <w:szCs w:val="18"/>
        </w:rPr>
        <w:t xml:space="preserve">(Rupees One Thousand Three Hundred Sixty One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Twenty Five) only (Per Thousand Cft)</w:t>
      </w:r>
    </w:p>
    <w:p>
      <w:pPr>
        <w:pStyle w:val="Normal"/>
        <w:ind w:right="-432" w:firstLine="72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</w:r>
      <w:r>
        <w:rPr>
          <w:rFonts w:cs="Bookman Old Style" w:ascii="Bookman Old Style" w:hAnsi="Bookman Old Style"/>
          <w:b/>
          <w:bCs/>
          <w:sz w:val="22"/>
          <w:szCs w:val="20"/>
        </w:rPr>
        <w:t>Total   Rs. 18,14,339/=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PART-5</w:t>
        <w:tab/>
      </w:r>
      <w:r>
        <w:rPr/>
        <w:t>SITE DEVELOPMENT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ment concrete plain including placing, compacting, finishing and curing complete (Including screening and washing of stone aggregate without shuttering. (G.S.I. No. 5 P-16).</w:t>
            </w:r>
          </w:p>
        </w:tc>
      </w:tr>
    </w:tbl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sz w:val="22"/>
        </w:rPr>
        <w:t xml:space="preserve">(i) </w:t>
        <w:tab/>
      </w:r>
      <w:r>
        <w:rPr>
          <w:rFonts w:cs="Bookman Old Style" w:ascii="Bookman Old Style" w:hAnsi="Bookman Old Style"/>
          <w:sz w:val="22"/>
          <w:u w:val="single"/>
        </w:rPr>
        <w:t>Ratio 1:2:4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sz w:val="22"/>
        </w:rPr>
        <w:t>1278.50 Cft</w:t>
        <w:tab/>
        <w:tab/>
      </w:r>
      <w:r>
        <w:rPr>
          <w:rFonts w:cs="Bookman Old Style" w:ascii="Bookman Old Style" w:hAnsi="Bookman Old Style"/>
          <w:sz w:val="22"/>
          <w:szCs w:val="22"/>
        </w:rPr>
        <w:t>@ Rs. 14429/25</w:t>
        <w:tab/>
        <w:tab/>
        <w:t>P% Cft</w:t>
        <w:tab/>
        <w:tab/>
        <w:t>Rs. 1,84,478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Fourteen Thousand Four Hundred Twenty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Nine and Paisas Twenty Five) only (Per Hundred Cft)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sz w:val="22"/>
        </w:rPr>
        <w:t xml:space="preserve">(ii) </w:t>
        <w:tab/>
      </w:r>
      <w:r>
        <w:rPr>
          <w:rFonts w:cs="Bookman Old Style" w:ascii="Bookman Old Style" w:hAnsi="Bookman Old Style"/>
          <w:sz w:val="22"/>
          <w:u w:val="single"/>
        </w:rPr>
        <w:t>Ratio 1:4:8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</w:rPr>
        <w:t>2009.50 Cft</w:t>
        <w:tab/>
        <w:tab/>
      </w:r>
      <w:r>
        <w:rPr>
          <w:rFonts w:cs="Bookman Old Style" w:ascii="Bookman Old Style" w:hAnsi="Bookman Old Style"/>
          <w:sz w:val="22"/>
          <w:szCs w:val="22"/>
        </w:rPr>
        <w:t>@ Rs. 11288/75</w:t>
        <w:tab/>
        <w:tab/>
        <w:t>P% Cft</w:t>
        <w:tab/>
        <w:tab/>
      </w:r>
      <w:r>
        <w:rPr>
          <w:rFonts w:cs="Bookman Old Style" w:ascii="Bookman Old Style" w:hAnsi="Bookman Old Style"/>
          <w:sz w:val="22"/>
          <w:szCs w:val="22"/>
          <w:u w:val="single"/>
        </w:rPr>
        <w:t>Rs. 2,26,847/=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Rupees Eleven Thousand Two Hundred Eighty Eight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and Paisas Seventy Five)  only (Per Hundred Cft)</w:t>
      </w: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Total</w:t>
        <w:tab/>
        <w:t>Rs. 4,11,325/=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CONDITIONS </w:t>
      </w:r>
    </w:p>
    <w:p>
      <w:pPr>
        <w:pStyle w:val="Normal"/>
        <w:rPr>
          <w:rFonts w:ascii="Bookman Old Style" w:hAnsi="Bookman Old Style" w:cs="Bookman Old Style"/>
          <w:b/>
          <w:b/>
          <w:sz w:val="4"/>
          <w:szCs w:val="20"/>
          <w:u w:val="single"/>
        </w:rPr>
      </w:pPr>
      <w:r>
        <w:rPr>
          <w:rFonts w:cs="Bookman Old Style" w:ascii="Bookman Old Style" w:hAnsi="Bookman Old Style"/>
          <w:b/>
          <w:sz w:val="4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he rates should be inclusive of all the Taxes i/c. Sales Tax, Octroi. Royalties etc, if any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o separate carriage will be allowed to the contractor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he Testing of the works/Pumping Machinery/Pipe will be arranged by the contractor at his own cost, No separate payment will be made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o premium will be allowed on Non-Schedule items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ny error or omission in the specifications/items will be governed by the relevant specifications and schedule of rates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he decision of the Executive Engineer will be final and binding on all the parties in any dispute.   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20"/>
        </w:rPr>
      </w:pPr>
      <w:r>
        <w:rPr>
          <w:rFonts w:cs="Bookman Old Style" w:ascii="Bookman Old Style" w:hAnsi="Bookman Old Style"/>
          <w:sz w:val="1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he contractor will have to submit the certificate of manufacturer at the time of supply of Machinery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"/>
        <w:gridCol w:w="5040"/>
      </w:tblGrid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CONTRACTOR </w:t>
            </w:r>
          </w:p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HARPARKAR @ MITHI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72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2:00Z</dcterms:created>
  <dc:creator>Jawahar Lal</dc:creator>
  <dc:description/>
  <cp:keywords/>
  <dc:language>en-US</dc:language>
  <cp:lastModifiedBy>KHALID</cp:lastModifiedBy>
  <cp:lastPrinted>2015-12-30T23:06:00Z</cp:lastPrinted>
  <dcterms:modified xsi:type="dcterms:W3CDTF">2015-12-31T07:34:00Z</dcterms:modified>
  <cp:revision>3</cp:revision>
  <dc:subject/>
  <dc:title>PUBLIC HEALTH ENGINEERING DIVISION THARPARKAR @ MITHI</dc:title>
</cp:coreProperties>
</file>