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907" w:right="-274" w:hanging="0"/>
        <w:jc w:val="center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  <w:t>LIST OF WORKS</w:t>
      </w:r>
    </w:p>
    <w:p>
      <w:pPr>
        <w:pStyle w:val="Normal"/>
        <w:rPr>
          <w:b/>
          <w:b/>
          <w:sz w:val="2"/>
          <w:szCs w:val="24"/>
          <w:u w:val="single"/>
        </w:rPr>
      </w:pPr>
      <w:r>
        <w:rPr>
          <w:b/>
          <w:sz w:val="2"/>
          <w:szCs w:val="24"/>
          <w:u w:val="single"/>
        </w:rPr>
      </w:r>
    </w:p>
    <w:tbl>
      <w:tblPr>
        <w:tblW w:w="1116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850"/>
        <w:gridCol w:w="1170"/>
        <w:gridCol w:w="1080"/>
        <w:gridCol w:w="810"/>
        <w:gridCol w:w="1170"/>
      </w:tblGrid>
      <w:tr>
        <w:trPr>
          <w:trHeight w:val="609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S.# &amp;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DP #</w:t>
            </w:r>
          </w:p>
        </w:tc>
        <w:tc>
          <w:tcPr>
            <w:tcW w:w="5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 of Scheme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Estimated Cos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GB"/>
              </w:rPr>
              <w:t>(In millions                                                    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Earnest Money 2%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Tend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ee.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Time Allowed for completion of work</w:t>
            </w:r>
          </w:p>
        </w:tc>
      </w:tr>
      <w:tr>
        <w:trPr>
          <w:trHeight w:val="27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6"/>
                <w:lang w:val="en-GB"/>
              </w:rPr>
            </w:pPr>
            <w:r>
              <w:rPr>
                <w:b/>
                <w:sz w:val="10"/>
                <w:szCs w:val="16"/>
                <w:lang w:val="en-GB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 - 128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Const:of Compound Wall for Graveyards (05 Nos) in District Shaheed Benazir Abad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Village Mitho Fakeer Deh 40 Dad U/C. Channesar-I Taluka Nawabshah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4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Village Pir Bilawali Deh Jamal Keerio U/C. Khaddar Taluka Sakrand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5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Village Dhani Bux Chandio at Pir Zakri Deh 19 Jalalani U/C Pir Zakri Taluka Sakrand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iv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Village Pati Deh 23 Satpuri U/C Daleldero Taluka Sakrand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1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Village Bagh Fakeer Deh Moryo Lakho U/C. Hamal Fakeer Taluka Sakran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4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- 128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Const:of Open Air Theater at Nawabshah District Shaheed Benazir Abad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External &amp; Internal W/S &amp; S/F i/c External Drainage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>20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>2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External Development, Road / Pathway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>90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nal E.I.Work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>40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>25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   -    0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Const:of Residential Bungalows (03 Nos) for EDOs District Shaheed Benazir Abad (Revised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E.D.O. (W&amp;S) Nawabshah,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External Development i/c W/S &amp; S/F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>42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>25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   -    0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Const:of Waiting Shed / Brick Pavement / CC. Topping &amp; C/Wall for Graveyards in District Shaheed Benazirabad (Programme 2012-13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nst:of C/Wall Graveyard at Meran Shah Deh 2 Dino Shah                  (2500 Rft) (U.C. Dalel Dero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    -    06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st:of Public Park at Nawabshah District Shaheed Benazirabad (2012-13 Programme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80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    -    08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autification of Circular Round About Nawabshah – Sakrand road near Sakrand Town 2013-14 Programe) (Civil Work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0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    -   10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Rehabilitation of Government Offices / Residence of District Shaheed Benazirabad (Revised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puty Commissioner Office S.B.A, (Civil Work, W/S &amp; S/F)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>100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puty Commissioner House S.B.A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>515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onths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i)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ff Quarters of S.E. (W&amp;S) S.B.A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>52000/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>3000/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Heading3"/>
        <w:ind w:left="6480" w:hanging="0"/>
        <w:rPr>
          <w:sz w:val="16"/>
          <w:szCs w:val="18"/>
        </w:rPr>
      </w:pPr>
      <w:r>
        <w:rPr>
          <w:sz w:val="16"/>
          <w:szCs w:val="18"/>
        </w:rPr>
        <w:t>EXECUTIVE ENGINEER</w:t>
      </w:r>
    </w:p>
    <w:p>
      <w:pPr>
        <w:pStyle w:val="Heading3"/>
        <w:ind w:left="6480" w:hanging="0"/>
        <w:rPr>
          <w:sz w:val="16"/>
          <w:szCs w:val="18"/>
        </w:rPr>
      </w:pPr>
      <w:r>
        <w:rPr>
          <w:sz w:val="16"/>
          <w:szCs w:val="18"/>
        </w:rPr>
        <w:t>BUILDINGS DIVISION</w:t>
      </w:r>
    </w:p>
    <w:p>
      <w:pPr>
        <w:pStyle w:val="Normal"/>
        <w:ind w:left="6480" w:hanging="0"/>
        <w:jc w:val="center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SHAHEED BENAZIR ABAD</w:t>
      </w:r>
    </w:p>
    <w:p>
      <w:pPr>
        <w:pStyle w:val="Normal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</w:r>
    </w:p>
    <w:p>
      <w:pPr>
        <w:pStyle w:val="Heading4"/>
        <w:ind w:left="0" w:right="-27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footerReference w:type="default" r:id="rId2"/>
      <w:footerReference w:type="first" r:id="rId3"/>
      <w:type w:val="nextPage"/>
      <w:pgSz w:w="12240" w:h="20160"/>
      <w:pgMar w:left="144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b/>
    </w:rPr>
  </w:style>
  <w:style w:type="character" w:styleId="Heading4Char">
    <w:name w:val="Heading 4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ind w:left="1440" w:hanging="1440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pBdr>
        <w:bottom w:val="thinThickSmallGap" w:sz="24" w:space="1" w:color="000000"/>
      </w:pBdr>
    </w:pPr>
    <w:rPr>
      <w:spacing w:val="-2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pBdr>
        <w:bottom w:val="thinThickSmallGap" w:sz="24" w:space="1" w:color="000000"/>
      </w:pBdr>
    </w:pPr>
    <w:rPr>
      <w:b/>
      <w:sz w:val="24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2160" w:hanging="2160"/>
      <w:jc w:val="both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3240" w:hanging="720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2PtBold">
    <w:name w:val="Normal 12 Pt Bold"/>
    <w:basedOn w:val="Normal"/>
    <w:qFormat/>
    <w:pPr/>
    <w:rPr>
      <w:lang w:val="en-GB"/>
    </w:rPr>
  </w:style>
  <w:style w:type="paragraph" w:styleId="Heading1Bold">
    <w:name w:val="Heading 1 Bold"/>
    <w:basedOn w:val="Heading1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59:00Z</dcterms:created>
  <dc:creator>ASHIQUE HUSSAIN</dc:creator>
  <dc:description/>
  <cp:keywords/>
  <dc:language>en-US</dc:language>
  <cp:lastModifiedBy>Office</cp:lastModifiedBy>
  <cp:lastPrinted>2016-01-25T16:45:00Z</cp:lastPrinted>
  <dcterms:modified xsi:type="dcterms:W3CDTF">2016-01-26T08:38:00Z</dcterms:modified>
  <cp:revision>1825</cp:revision>
  <dc:subject/>
  <dc:title>OFFICE  OF  THE  EXECUTIVE  DISTRICT  OFFICER  WORKS  &amp;  SERVICES DEPARTMENT  KHAIRPUR</dc:title>
</cp:coreProperties>
</file>