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2"/>
          <w:u w:val="single"/>
        </w:rPr>
      </w:pPr>
      <w:r>
        <w:rPr>
          <w:rFonts w:cs="Arial" w:ascii="Arial" w:hAnsi="Arial"/>
          <w:b/>
          <w:i/>
          <w:sz w:val="30"/>
          <w:szCs w:val="22"/>
          <w:u w:val="single"/>
        </w:rPr>
        <w:t>ANNUAL  PROCUREMENT  P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elow mentioned N.I.Ts have been invited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TC/G-55/ 65, dated:  21-01-2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TC/G-55/ 70, dated:  22-01-2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C/G-55/ 71, dated:  22-01-2016.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The other N.I.Ts. shall be invited when as receive the Administrative Approval and funds available from concerned quarter. </w:t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Masood Ahmed Pinjaro</cp:lastModifiedBy>
  <cp:lastPrinted>2015-11-04T13:20:00Z</cp:lastPrinted>
  <dcterms:modified xsi:type="dcterms:W3CDTF">2016-01-21T07:49:00Z</dcterms:modified>
  <cp:revision>327</cp:revision>
  <dc:subject/>
  <dc:title>Tell # 0233-9290047</dc:title>
</cp:coreProperties>
</file>