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4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Sajan Mari length 30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 rate offered by the contractor,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ehmat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ivil Tech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Rehmat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ivil Tech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Sajan Mari length 3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Rehmat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Sajan Mari length 30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 xml:space="preserve">Mr: Rehmatullah Khan </w:t>
      </w:r>
      <w:r>
        <w:rPr>
          <w:b/>
          <w:sz w:val="20"/>
          <w:szCs w:val="20"/>
        </w:rPr>
        <w:t>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Mr: Rehmatullah Kha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58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0:00Z</dcterms:modified>
  <cp:revision>16</cp:revision>
  <dc:subject/>
  <dc:title> </dc:title>
</cp:coreProperties>
</file>