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9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Samalo Khaskheli length 41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Rizwan Pal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8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Riaz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2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Rehmat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2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Rizwan Pal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Riaz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Rehmat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Samalo Khaskheli length 41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Rizwan Pal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Samalo Khaskheli length 41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Rizwan Palli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Rizwan Pal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42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7T06:09:00Z</dcterms:modified>
  <cp:revision>16</cp:revision>
  <dc:subject/>
  <dc:title> </dc:title>
</cp:coreProperties>
</file>