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6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Haji Khawand Dino Narejo length 50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Faris Engineering 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6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hammad Saleh Narej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 rate offered by the contractor,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Faris Engineering Wo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hammad Saleh Nare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Haji Khawand Dino Narejo length 50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Faris Engineering Wo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Haji Khawand Dino Narejo length 505 Rft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/s Faris Engineering Works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Faris Engineering Wo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04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32:00Z</dcterms:modified>
  <cp:revision>20</cp:revision>
  <dc:subject/>
  <dc:title> </dc:title>
</cp:coreProperties>
</file>