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0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Mal Faqeer Dal length 35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Fateh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9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Zahoor Hussain Legh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Afaque Faroo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fullah KK Associ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l K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7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7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Fateh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Zahoor Hussain Legh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Afaque Faroo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fullah KK Associ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l K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Mal Faqeer Dal length 3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Zahoor Hussain Legh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t village Mal Faqeer Dal length 35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Zahoor Hussain Leghari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Zahoor Hussain Legh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2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8:00Z</dcterms:modified>
  <cp:revision>19</cp:revision>
  <dc:subject/>
  <dc:title> </dc:title>
</cp:coreProperties>
</file>