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8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village Younas Faqeer Dal length 34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Waja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Jagdesh Kum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Pr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4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4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Muhammad Wajah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ighes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Jagdesh Kum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ighes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Pri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ighes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village Younas Faqeer Dal length 34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uhammad Wajah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village Younas Faqeer Dal length 34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Muhammad Wajahat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uhammad Wajah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39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7T05:58:00Z</dcterms:modified>
  <cp:revision>18</cp:revision>
  <dc:subject/>
  <dc:title> </dc:title>
</cp:coreProperties>
</file>