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3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Ghafoor Khaskheli length 25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r: Hidayatulla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aji Moula Bu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r: Hidayatulla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aji Moula Bux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Ghafoor Khaskheli length 25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Haji Moula Bu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Ghafoor Khaskheli length 25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 xml:space="preserve">Haji Moula Bux </w:t>
      </w:r>
      <w:r>
        <w:rPr>
          <w:b/>
          <w:sz w:val="20"/>
          <w:szCs w:val="20"/>
        </w:rPr>
        <w:t>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Haji Moula Bu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57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30:00Z</dcterms:modified>
  <cp:revision>15</cp:revision>
  <dc:subject/>
  <dc:title> </dc:title>
</cp:coreProperties>
</file>