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2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at village Muhammad Luqman Narejo length 335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hammad Saleh Narej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7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fan Ah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9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hammad Saleh Narej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fan Ah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at village Muhammad Luqman Narejo length 33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uhammad Saleh Narej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at village Muhammad Luqman Narejo length 335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uhammad Saleh Narejo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uhammad Saleh Narej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26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42:00Z</dcterms:modified>
  <cp:revision>17</cp:revision>
  <dc:subject/>
  <dc:title> </dc:title>
</cp:coreProperties>
</file>