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3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: of  CC road in Various Streets at Pak Colony Bismillah Masjid length 63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Muhammad U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Rej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or has not offered any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Junaid 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Shahbaz S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Mu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Waseem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Gulzar Ahmed Me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9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Shoukat Sale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Mohammad Aslam 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Sarfaraz Soom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: Shakeel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9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Shahid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KR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-Responded Ab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Receive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Shaista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 New Al-Rehman Const.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3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1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r: Farman A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/s TR Construc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16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15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offered any rat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Junaid 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hahbaz S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Waseem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Gulzar Ahmed Me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oukat Sale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Ar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arfaraz Soom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akeel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hahid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KR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Shaista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ew Al-Rehman Const. 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r: Farman Al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s TR Construct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: of  CC road in Various Streets at Pak Colony Bismillah Masjid length 6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18"/>
              </w:rPr>
              <w:t>M/s Shaista Khan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: of  CC road in Various Streets at Pak Colony Bismillah Masjid length 63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Shaista Khan Pat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Shaista Khan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2:4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7T05:57:00Z</dcterms:modified>
  <cp:revision>49</cp:revision>
  <dc:subject/>
  <dc:title> </dc:title>
</cp:coreProperties>
</file>