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2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.C NO. from Main Charch &amp; Mandi Street At Hamed PUra Chiristen Colony in U/C NO.2 Mirpurkhas city length 536 Rft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Pak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ing Highest 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New Sabir Enterpri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Mohammad Noor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r: Ehtesh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r: Mohammad Hafeez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KR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Receive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Shaista Khan Pa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New Al-Rehman Const.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/s T.R Const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r: Mohammad Han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10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9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New Sabir Enterpri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Mohammad Noor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r: Ehtesh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r: Mohammad Hafeez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KR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Receiv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Shaista Khan Pa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New Al-Rehman Const.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/s T.R Const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r: Mohammad Han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/s New Sabir Enterpri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.C NO. from Main Charch &amp; Mandi Street At Hamed PUra Chiristen Colony in U/C NO.2 Mirpurkhas city length 536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M/s T.R Const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.C NO. from Main Charch &amp; Mandi Street At Hamed PUra Chiristen Colony in U/C NO.2 Mirpurkhas city length 536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/s T.R Const: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M/s T.R Const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2:31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38:00Z</dcterms:modified>
  <cp:revision>21</cp:revision>
  <dc:subject/>
  <dc:title> </dc:title>
</cp:coreProperties>
</file>