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2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Mir Muhammad Wassan length 34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Badsh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r: M.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Ma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ehboob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faque Faroo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amd Ramzan Me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st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7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7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Badsh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r: M.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Mal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ehboob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faque Faroo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amd Ramzan Meh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at village Mir Muhammad Wassan length 34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Mr: Muhamamd Ramzan Meh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at village Mir Muhammad Wassan length 34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18"/>
          <w:szCs w:val="18"/>
        </w:rPr>
        <w:t>Mr: Muhamamd Ramzan Mehar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Mr: Muhamamd Ramzan Meh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3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6:00Z</dcterms:modified>
  <cp:revision>21</cp:revision>
  <dc:subject/>
  <dc:title> </dc:title>
</cp:coreProperties>
</file>