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40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Hashim Nagar length 69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anking in  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1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uhammad Waja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55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4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Muhammad Sir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117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  <w:tr>
        <w:trPr>
          <w:trHeight w:val="1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Shahbaz Sal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368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sz w:val="14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Muhammad Noor &amp;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51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bd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11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Gulzar Ahmed Mem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99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SS Construction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40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Irfan Ah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79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Bilal &amp;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99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bid Huss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429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New Al-Rehman Const.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88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Sarfaraz Soom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72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Waheed Buil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98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Civil Tech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168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uhammad U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6"/>
                <w:szCs w:val="16"/>
              </w:rPr>
              <w:t xml:space="preserve">Rate Not Clearly mentione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KR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6"/>
                <w:szCs w:val="16"/>
              </w:rPr>
              <w:t>Tender Not Recei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Not Received</w:t>
            </w:r>
          </w:p>
        </w:tc>
      </w:tr>
      <w:tr>
        <w:trPr>
          <w:trHeight w:val="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Riazuddin Qures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19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sz w:val="14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Naeem Az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30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18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17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 </w:t>
      </w:r>
      <w:r>
        <w:rPr>
          <w:b/>
          <w:sz w:val="20"/>
          <w:szCs w:val="20"/>
        </w:rPr>
        <w:t>One contractor has not return back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uhammad Wajah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Muhammad Sira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Accep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Shahbaz Sal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Muhammad Noor &amp;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bd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Gulzar Ahmed Me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SS Construction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Irfan Ah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Bilal &amp;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bid Huss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New Al-Rehman Const. 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Sarfaraz Soom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Waheed Buil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Civil Tech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uhammad U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KR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ot Receiv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Riazuddin Qures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Naeem Azh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Hashim Nagar length 69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Muhammad Siraj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Hashim Nagar length 69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6"/>
        </w:rPr>
        <w:t>M</w:t>
      </w:r>
      <w:r>
        <w:rPr>
          <w:b/>
          <w:sz w:val="18"/>
          <w:szCs w:val="18"/>
        </w:rPr>
        <w:t xml:space="preserve"> Mr: Muhammad Siraj</w:t>
      </w:r>
      <w:r>
        <w:rPr>
          <w:b/>
          <w:sz w:val="18"/>
          <w:szCs w:val="16"/>
        </w:rPr>
        <w:t>.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Muhammad Siraj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46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2:56:00Z</dcterms:modified>
  <cp:revision>34</cp:revision>
  <dc:subject/>
  <dc:title> </dc:title>
</cp:coreProperties>
</file>