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5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Road in Verious Streets at Railway Colony in U/C NO. 6 Mirpurkhas City length 53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sad Iqb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Mo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9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heem Ahmed 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8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M. Fazal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Waheed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Dost Mohammad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rej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 due to Non clearly mentioned the rate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TR Construc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7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sad Iqb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Mo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heem Ahmed K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M. Fazal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Waheed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Dost Mohammad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TR Construct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Road in Verious Streets at Railway Colony in U/C NO. 6 Mirpurkhas City length 53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M. Fazal Ahm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.C Road in Verious Streets at Railway Colony in U/C NO. 6 Mirpurkhas City length 53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r: M. Fazal Ahmed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M. Fazal Ahm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2:59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45:00Z</dcterms:modified>
  <cp:revision>22</cp:revision>
  <dc:subject/>
  <dc:title> </dc:title>
</cp:coreProperties>
</file>