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9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Ranjho &amp; Ali Muhammad length 42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Aslam Enterp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hanif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Shaista Khan Pa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Aslam Enterp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hanif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Shaista Khan Pat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Ranjho &amp; Ali Muhammad length 42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Shaista Khan Pat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Ranjho &amp; Ali Muhammad length 42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/s Shaista Khan Patha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Shaista Khan Pat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21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1:52:00Z</dcterms:modified>
  <cp:revision>13</cp:revision>
  <dc:subject/>
  <dc:title> </dc:title>
</cp:coreProperties>
</file>