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7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Jaman Ram  length 302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ji Moula Bu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7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Riaz &amp; Br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6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ji Moula Bu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Riaz &amp; Brot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Jaman Ram  length 302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M/s Riaz &amp; Br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Jaman Ram  length 302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sz w:val="18"/>
          <w:szCs w:val="18"/>
        </w:rPr>
        <w:t>M/s Riaz &amp; Brothers</w:t>
      </w:r>
      <w:r>
        <w:rPr>
          <w:b/>
          <w:sz w:val="20"/>
          <w:szCs w:val="20"/>
        </w:rPr>
        <w:t xml:space="preserve">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/s Riaz &amp; Br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39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1:57:00Z</dcterms:modified>
  <cp:revision>15</cp:revision>
  <dc:subject/>
  <dc:title> </dc:title>
</cp:coreProperties>
</file>