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8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Lutuf Ali Mari  length 37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/s Hidayatulla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Danish Musta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 as the contractor has not quoted the rate as per 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/s Hidayatul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Danish Mustaf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Lutuf Ali Mari  length 37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Hidayatulla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Lutuf Ali Mari  length 37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 xml:space="preserve">M/s Hidayatullah  </w:t>
      </w:r>
      <w:r>
        <w:rPr>
          <w:b/>
          <w:sz w:val="20"/>
          <w:szCs w:val="20"/>
        </w:rPr>
        <w:t>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Hidayatulla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40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59:00Z</dcterms:modified>
  <cp:revision>16</cp:revision>
  <dc:subject/>
  <dc:title> </dc:title>
</cp:coreProperties>
</file>