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7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from Zubiar Detho Street Mir colony U/C NO. 8 Mirpurkhas City length 32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ivil Link Associ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Zahoor Hussain Legh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s TR Construc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4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4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r: Muhammad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/s Civil Link Associ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Mr: Zahoor Hussain Legh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M/s TR Construct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from Zubiar Detho Street Mir colony U/C NO. 8 Mirpurkhas City length 32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Zahoor Hussain Legh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from Zubiar Detho Street Mir colony U/C NO. 8 Mirpurkhas City length 32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Zahoor Hussain Leghari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Zahoor Hussain Legh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14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0:00Z</dcterms:modified>
  <cp:revision>14</cp:revision>
  <dc:subject/>
  <dc:title> </dc:title>
</cp:coreProperties>
</file>