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3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li Hassan Khan length 415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Riaz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9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Mohammad Ma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1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Riaz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Mohammad Malo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li Hassan Khan length 41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Mohammad Malo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Ali Hassan Khan length 415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Mohammad Malook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Mohammad Malo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36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1:56:00Z</dcterms:modified>
  <cp:revision>14</cp:revision>
  <dc:subject/>
  <dc:title> </dc:title>
</cp:coreProperties>
</file>