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4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Qamardin Jarwar length 33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 xml:space="preserve">Rejected  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ohammad Yas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ohammad Yase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Qamardin Jarwar length 3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ohammad Yase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Qamardin Jarwar length 33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Mohammad Yasee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ohammad Yase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43:00Z</dcterms:modified>
  <cp:revision>16</cp:revision>
  <dc:subject/>
  <dc:title> </dc:title>
</cp:coreProperties>
</file>