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9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village Mir Ghulam Ali Talpur length 34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Waja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ilal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2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uhammad Wajah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ilal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village Mir Ghulam Ali Talpur length 34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uhammad Wajah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village Mir Ghulam Ali Talpur length 34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Muhammad Wajahat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uhammad Wajah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42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53:00Z</dcterms:modified>
  <cp:revision>14</cp:revision>
  <dc:subject/>
  <dc:title> </dc:title>
</cp:coreProperties>
</file>