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4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.C Road at Nawab Colony Qabool Halepoto Street  length 42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Mohammad Mattaro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Rao Muhammad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Shahbaz Sal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mad Han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1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Afaque Faroo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Dost Mohammad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TR Con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7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7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Mohammad Mattaro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Rao Muhammad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Shahbaz S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r: Mohammad Han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Afaque Faroo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/s Dost Mohammad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M/s TR Con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.C Road at Nawab Colony Qabool Halepoto Street  length 42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M/s TR Cons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.C Road at Nawab Colony Qabool Halepoto Street  length 42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6"/>
        </w:rPr>
        <w:t>M/s TR Const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M/s TR Cons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2:55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44:00Z</dcterms:modified>
  <cp:revision>21</cp:revision>
  <dc:subject/>
  <dc:title> </dc:title>
</cp:coreProperties>
</file>