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5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Haji Luqman Khaskheli length 455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 Abd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irfan Ah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New Muzammil Con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65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 Abd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irfan Ah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New Muzammil Cons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Haji Luqman Khaskheli length 45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 Abdullah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Haji Luqman Khaskheli length 455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r:  Abdullah Khan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 Abdullah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01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2:31:00Z</dcterms:modified>
  <cp:revision>17</cp:revision>
  <dc:subject/>
  <dc:title> </dc:title>
</cp:coreProperties>
</file>