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1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Qadir Bux and Ghabat length 41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r: M.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Zahid Hussain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Dost Mohammad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r:  M.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: Zahid Hussain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Dost Mohammad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Qadir Bux and Ghabat length 4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id Hussain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Qadir Bux and Ghabat length 41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r: Zahid Hussain Rajput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r: Zahid Hussain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3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55:00Z</dcterms:modified>
  <cp:revision>21</cp:revision>
  <dc:subject/>
  <dc:title> </dc:title>
</cp:coreProperties>
</file>