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8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Zubair Narejo length 37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Digri Buil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 rate offered by the contractor,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hammad Saleh Narej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 </w:t>
      </w:r>
      <w:r>
        <w:rPr>
          <w:b/>
          <w:sz w:val="20"/>
          <w:szCs w:val="20"/>
        </w:rPr>
        <w:t>The Two Contractors dropped blank tenders in the Tender Box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Digri Buil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hammad Saleh Nare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Zubair Narejo length 37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Abdull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at village Zubair Narejo length 375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  <w:t xml:space="preserve">Mr: </w:t>
      </w:r>
      <w:r>
        <w:rPr>
          <w:b/>
          <w:sz w:val="18"/>
          <w:szCs w:val="18"/>
        </w:rPr>
        <w:t>Abdullah K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Abdull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15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36:00Z</dcterms:modified>
  <cp:revision>20</cp:revision>
  <dc:subject/>
  <dc:title> </dc:title>
</cp:coreProperties>
</file>