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1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Kando Khaskheli length 41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izwan Pal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Irfan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izwan Pal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Irfan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Kando Khaskheli length 41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Kando Khaskheli length 41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/s Riaz &amp; brothers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Riaz &amp; br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52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27:00Z</dcterms:modified>
  <cp:revision>12</cp:revision>
  <dc:subject/>
  <dc:title> </dc:title>
</cp:coreProperties>
</file>