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9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at village Arbab Narejo length 368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Naeem Azhar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nder Not return ba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nder N/R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hammad Saleh Narej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3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ll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9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ed Waqas 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2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4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 </w:t>
      </w:r>
      <w:r>
        <w:rPr>
          <w:b/>
          <w:sz w:val="20"/>
          <w:szCs w:val="20"/>
        </w:rPr>
        <w:t>One contractor has not return back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Naeem Azhar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ender Not Receiv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hammad Saleh Narej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Highest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ll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Highest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ed Waqas 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at village Arbab Narejo length 368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Syed Waqas A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at village Arbab Narejo length 368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Syed Waqas Ali</w:t>
      </w:r>
      <w:r>
        <w:rPr>
          <w:b/>
          <w:sz w:val="20"/>
          <w:szCs w:val="20"/>
        </w:rPr>
        <w:t xml:space="preserve">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Syed Waqas A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4:18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2:38:00Z</dcterms:modified>
  <cp:revision>30</cp:revision>
  <dc:subject/>
  <dc:title> </dc:title>
</cp:coreProperties>
</file>