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0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Patoyoon city and Various street length 660 Rft</w:t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7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Shaf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No rate offered,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Muhammad Mattaro &amp; S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99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1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Khan\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755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1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Nadir Ali Khaskh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90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1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Faith Tra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64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1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Farooque Electric Wo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959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/s Haji Mohammad  Nawaz &amp; Nade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88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4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22"/>
                <w:szCs w:val="16"/>
              </w:rPr>
              <w:t>Lowest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Ak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1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sz w:val="14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uhammad Hani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03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Mohammad Aslam Ara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24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Aslam Rajp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268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Abid Hussa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42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Sale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50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Civil Link Associ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71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Shakeel Ah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28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  <w:tr>
        <w:trPr>
          <w:trHeight w:val="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Riazuddin Qures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922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 </w:t>
            </w:r>
            <w:r>
              <w:rPr>
                <w:b/>
                <w:sz w:val="18"/>
                <w:szCs w:val="16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16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16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Shaf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Muhammad Mattaro &amp; S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Khan\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Nadir Ali Khaskhe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Faith Tra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Farooque Electric Wor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/s Haji Mohammad  Nawaz &amp; Nade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cep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Ak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uhammad Hani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Mohammad Aslam Ar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Aslam Rajp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Abid Huss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Mohammad Sale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Civil Link Associa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Shakeel Ahm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: Riazuddin Qures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truction of CC road Patoyoon city and Various street length 66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/s Haji Mohammad  Nawaz &amp; Nadee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20"/>
        </w:rPr>
        <w:t>Construction of CC road Patoyoon city and Various street length 66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/s Haji Mohammad  Nawaz &amp; Nadeem</w:t>
      </w:r>
      <w:r>
        <w:rPr>
          <w:b/>
          <w:sz w:val="18"/>
          <w:szCs w:val="16"/>
        </w:rPr>
        <w:t>.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/s Haji Mohammad  Nawaz &amp; Nadee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3:23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3:00:00Z</dcterms:modified>
  <cp:revision>28</cp:revision>
  <dc:subject/>
  <dc:title> </dc:title>
</cp:coreProperties>
</file>