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0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Kamal Khaskheli length 41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Rizwan Pal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4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Riaz &amp;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4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Bilal K Buil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9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Rizwan Pal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Riaz &amp;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Bilal K Buil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Kamal Khaskheli length 41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M/s Riaz &amp; br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Kamal Khaskheli length 41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/s Riaz &amp; brothers</w:t>
      </w:r>
      <w:r>
        <w:rPr>
          <w:b/>
          <w:sz w:val="20"/>
          <w:szCs w:val="20"/>
        </w:rPr>
        <w:t xml:space="preserve">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/s Riaz &amp; br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44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2:27:00Z</dcterms:modified>
  <cp:revision>20</cp:revision>
  <dc:subject/>
  <dc:title> </dc:title>
</cp:coreProperties>
</file>