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336"/>
        <w:gridCol w:w="3226"/>
        <w:gridCol w:w="4680"/>
      </w:tblGrid>
      <w:tr>
        <w:trPr>
          <w:trHeight w:val="360" w:hRule="atLeast"/>
        </w:trPr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1</w:t>
            </w:r>
          </w:p>
        </w:tc>
        <w:tc>
          <w:tcPr>
            <w:tcW w:w="7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175 dt: 09-03-2016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struction of C.C NO. from Gul Colony to Hussain Uner Colony in U/C No. 2 Mirpurkhas City length 420 Rft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.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Nos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4-2016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Mohammad 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‘</w:t>
            </w: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Ehtes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‘</w:t>
            </w: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New Al-Rehman Const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‘</w:t>
            </w: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-Respond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/s T.R Const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‘</w:t>
            </w: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west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M</w:t>
            </w:r>
            <w:r>
              <w:rPr>
                <w:caps/>
                <w:sz w:val="18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2-04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17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9-03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2-04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4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1-04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2-04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: Mohammad 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: Ehtesh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/s New Al-Rehman Const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Not Received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/s T.R Const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75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9-03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struction of C.C NO. from Gul Colony to Hussain Uner Colony in U/C No. 2 Mirpurkhas City length 42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M/s T.R Const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7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9-03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b/>
          <w:bCs/>
          <w:sz w:val="18"/>
          <w:szCs w:val="18"/>
        </w:rPr>
        <w:t>Construction of C.C NO. from Gul Colony to Hussain Uner Colony in U/C No. 2 Mirpurkhas City length 42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T.R Const: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M/s T.R Const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Engine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-Division Mirpurkhas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ways Divis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10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4-26T11:37:00Z</dcterms:modified>
  <cp:revision>117</cp:revision>
  <dc:subject/>
  <dc:title> </dc:title>
</cp:coreProperties>
</file>