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3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Muhammad Abbas Jarwar length 33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S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S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Muhammad Abbas Jarwar length 33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Muhammad Abbas Jarwar length 33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Abdullah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29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43:00Z</dcterms:modified>
  <cp:revision>21</cp:revision>
  <dc:subject/>
  <dc:title> </dc:title>
</cp:coreProperties>
</file>