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7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Noor Muhammad Meo Rajput length 34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.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Yaqo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Not Received Contractor 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N/R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Sarfaraz Soom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One contractor has not return back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Yaqo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 Tender 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Sarfaraz Soom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Noor Muhammad Meo Rajput length 34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Sarfaraz Soom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Noor Muhammad Meo Rajput length 34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Sarfaraz Soomro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Sarfaraz Soom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37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48:00Z</dcterms:modified>
  <cp:revision>22</cp:revision>
  <dc:subject/>
  <dc:title> </dc:title>
</cp:coreProperties>
</file>