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2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Haji Rakhayal Khaskheli length 30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Nadir Ali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nder not return Bac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 </w:t>
      </w:r>
      <w:r>
        <w:rPr>
          <w:b/>
          <w:sz w:val="20"/>
          <w:szCs w:val="20"/>
        </w:rPr>
        <w:t>The other contractor has not return the tend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Nadir Ali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Haji Rakhayal Khaskheli length 30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Nadir Ali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Haji Rakhayal Khaskheli length 305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Nadir Ali Khaskheli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Nadir Ali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54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29:00Z</dcterms:modified>
  <cp:revision>16</cp:revision>
  <dc:subject/>
  <dc:title> </dc:title>
</cp:coreProperties>
</file>